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«Детский сад «Аленка»</w:t>
      </w:r>
    </w:p>
    <w:p>
      <w:pPr>
        <w:pStyle w:val="C15"/>
        <w:shd w:fill="FFFFFF" w:val="clear"/>
        <w:spacing w:before="0" w:after="0"/>
        <w:jc w:val="center"/>
        <w:rPr>
          <w:rStyle w:val="C7c4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kern w:val="2"/>
        </w:rPr>
      </w:r>
    </w:p>
    <w:p>
      <w:pPr>
        <w:pStyle w:val="C15"/>
        <w:shd w:fill="FFFFFF" w:val="clear"/>
        <w:spacing w:before="0" w:after="0"/>
        <w:jc w:val="center"/>
        <w:rPr>
          <w:rStyle w:val="C7c4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rStyle w:val="C7c4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color w:val="111111"/>
          <w:sz w:val="40"/>
          <w:szCs w:val="40"/>
        </w:rPr>
        <w:t xml:space="preserve">Самоанализ </w:t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>
          <w:rStyle w:val="StrongEmphasis"/>
          <w:color w:val="111111"/>
          <w:sz w:val="40"/>
          <w:szCs w:val="40"/>
        </w:rPr>
        <w:t>интегрированной образовательной деятельности с детьми 3-4 лет</w:t>
      </w:r>
    </w:p>
    <w:p>
      <w:pPr>
        <w:pStyle w:val="Style15"/>
        <w:shd w:fill="FFFFFF" w:val="clear"/>
        <w:spacing w:lineRule="auto" w:line="360" w:before="167" w:after="167"/>
        <w:ind w:firstLine="709"/>
        <w:jc w:val="center"/>
        <w:rPr/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«Тарелочка из глины »</w:t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ила:</w:t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uto" w:line="360" w:before="167" w:after="167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Шеина Е.Н.</w:t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  <w:shd w:fill="FFFFFF" w:val="clear"/>
        </w:rPr>
        <w:t> Знакомить детей со свойствами глины, со структурой ее поверхности. Продолжить работу по ознакомлению детей с неживой природой.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овательные задачи:</w:t>
      </w:r>
    </w:p>
    <w:p>
      <w:pPr>
        <w:pStyle w:val="Normal"/>
        <w:shd w:fill="FFFFFF" w:val="clear"/>
        <w:spacing w:lineRule="auto" w:line="360" w:before="0" w:after="167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знакомить детей со свойствами глины, песка и камня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Доказать свойства камней, песка  и глины экспериментальным путем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Развивающие задачи: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создать условия для развития умений наблюдать, сравнивать различные вещества.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вать мыслительную активность, познавательную деятельность в процессе экспериментирования.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Развивать эстетический вкус, воображение, художественно – творческие способности, мелкую моторику рук.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 Систематизировать знания о неживой природе.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спитательные задачи: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воспитывать умение работать в коллективе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спитывать бережное отношение к не живой природе, усидчивость, умение работать в коллективе, соблюдать правила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olor w:val="181818"/>
          <w:sz w:val="28"/>
          <w:szCs w:val="28"/>
        </w:rPr>
        <w:t>Вызвать радость открытий полученных из опытов</w:t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эмоционально - эстетические чувства, замечать красоту природы;</w:t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активного словаря: прилагательные</w:t>
      </w:r>
      <w:r>
        <w:rPr>
          <w:color w:val="000000"/>
          <w:sz w:val="28"/>
          <w:szCs w:val="28"/>
        </w:rPr>
        <w:t xml:space="preserve"> – сухая, твердая, мягкая, пластичная.</w:t>
      </w:r>
    </w:p>
    <w:p>
      <w:pPr>
        <w:pStyle w:val="Normal"/>
        <w:shd w:fill="FFFFFF" w:val="clear"/>
        <w:spacing w:lineRule="auto" w:line="360" w:before="0" w:after="134"/>
        <w:ind w:firstLine="709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</w:t>
      </w:r>
      <w:r>
        <w:rPr>
          <w:color w:val="000000"/>
          <w:sz w:val="28"/>
          <w:szCs w:val="28"/>
        </w:rPr>
        <w:t xml:space="preserve"> беседа, вопросы воспитателя, практическая деятельность детей, пояснение.</w:t>
        <w:br/>
      </w:r>
      <w:r>
        <w:rPr>
          <w:b/>
          <w:bCs/>
          <w:color w:val="000000"/>
          <w:sz w:val="28"/>
          <w:szCs w:val="28"/>
        </w:rPr>
        <w:t>Организационная деятельность, подготовка к образовательной деятельност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разовательная деятельность(занятие) осуществлялось в соответствии с конспектом. Конспект составлен в соответствии с задачами основной общеобразовательной программы, соответствующими данному возрасту детей. Для реализации каждой задачи были подобраны приемы, в интересной и занимательной форме 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каждый момент занятия были наглядные пособия, которые стимулировали и активизировали детей к мыслительной деятельности. Их использование было рациональным, продуманным в пространстве и в образовательной деятельно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анятие динамичное, оно включает приемы, которые предусматривают быструю смену деятельности. </w:t>
      </w:r>
    </w:p>
    <w:p>
      <w:pPr>
        <w:pStyle w:val="Normal"/>
        <w:shd w:fill="FFFFFF" w:val="clear"/>
        <w:spacing w:lineRule="auto" w:line="360" w:before="0" w:after="134"/>
        <w:ind w:firstLine="709"/>
        <w:jc w:val="both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ая деятельность воспитател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моменты занятия логичны и последовательны, подчинены одной теме. В занятие были интегрированы моменты из разных образовательных областей. Приемы на занятии носили игровой характер, были основаны на игровых обучающих ситуациях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ользование экспериментирования, помогло в интересной форме реализовать основную обучающую задачу – выявить свойства глины, песка и кам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каждом моменте занятия я старалась направлять детей на поиск решений , помогала приобрести новый опыт, активизировать самостоятельность и поддерживать положительный эмоциональный настр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здание поисковых, проблемных ситуаций активизировало мыслительную и речевую деятельность детей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ецифика работы с детьми на занятии отражалась в личностно-ориентированном подходе. Робких детей подбадривала, хвалила, чтобы закрепить у них ситуацию успех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 время занятия старалась общаться с детьми на одном уровне, старалась поддерживать у детей интерес к занятию на протяжении всего времени.</w:t>
      </w:r>
    </w:p>
    <w:p>
      <w:pPr>
        <w:pStyle w:val="Style15"/>
        <w:shd w:fill="FFFFFF" w:val="clear"/>
        <w:spacing w:lineRule="auto" w:line="360" w:before="167" w:after="167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 ходе образовательной деятельности были выполнены основная цель и задачи, поставленные перед воспитателем. Дети получили достаточный объём знаний по данной теме, с интересом изучали свойства глины, песка и камня. У детей появилось желание  творить из этих природных материалов. Экспериментальная деятельность, включенная в комплексную образовательную деятельность , не только заинтересовала детей, но и дала им представления о природном окружении, расширила круг их знаний. Итогом занятия стала выставка детских работ</w:t>
      </w:r>
    </w:p>
    <w:p>
      <w:pPr>
        <w:pStyle w:val="Normal"/>
        <w:spacing w:lineRule="auto" w:line="360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c4c13">
    <w:name w:val="c7 c4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6:30:00Z</dcterms:created>
  <dc:creator>Admin</dc:creator>
  <dc:description/>
  <cp:keywords/>
  <dc:language>en-US</dc:language>
  <cp:lastModifiedBy>Admin</cp:lastModifiedBy>
  <cp:lastPrinted>2023-03-28T21:22:00Z</cp:lastPrinted>
  <dcterms:modified xsi:type="dcterms:W3CDTF">2023-03-28T18:45:00Z</dcterms:modified>
  <cp:revision>8</cp:revision>
  <dc:subject/>
  <dc:title>Самоанализ образовательной деятельности «Камень и глина»</dc:title>
</cp:coreProperties>
</file>