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 xml:space="preserve">Муниципальное бюджетное дошкольное образовательное учрежд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«Детский сад «Аленка»</w:t>
      </w:r>
    </w:p>
    <w:p>
      <w:pPr>
        <w:pStyle w:val="C15"/>
        <w:shd w:fill="FFFFFF" w:val="clear"/>
        <w:spacing w:before="0" w:after="0"/>
        <w:jc w:val="center"/>
        <w:rPr>
          <w:rStyle w:val="C7c4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kern w:val="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C7c4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36"/>
          <w:szCs w:val="36"/>
        </w:rPr>
        <w:t xml:space="preserve">Интегрированное занятие по ознакомлению с предметным  социальным окружением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  </w:t>
      </w:r>
      <w:r>
        <w:rPr>
          <w:b/>
          <w:bCs/>
          <w:color w:val="000000"/>
          <w:sz w:val="36"/>
          <w:szCs w:val="36"/>
        </w:rPr>
        <w:t>на тему «Тарелочка из глины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color w:val="000000"/>
          <w:sz w:val="28"/>
          <w:szCs w:val="28"/>
        </w:rPr>
        <w:t>Выполнила: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спитатель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еина Е.Н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36"/>
          <w:szCs w:val="36"/>
        </w:rPr>
        <w:t>Интегрированное занятие в младшей группе  на тему «Тарелочка из глины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Цель: </w:t>
      </w:r>
      <w:r>
        <w:rPr>
          <w:color w:val="000000"/>
          <w:sz w:val="28"/>
          <w:szCs w:val="28"/>
          <w:shd w:fill="FFFFFF" w:val="clear"/>
        </w:rPr>
        <w:t>продолжить работу по ознакомлению детей с неживой природой, познакомить с глиной, её свойствами и особенностями в разных физических состояниях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способствовать формированию представлений о свойствах твёрдых веществ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создать условия для развития умений наблюдать, сравнивать различные веществ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оспитывать умение работать в коллективе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ызывать интерес детей к исследовательской деятельност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редварительная работ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чтение художественной литератур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ссматривание природных материалов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беседы с детьм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атериалы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ёмкости с песком, камнями, вод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ёмкости с глиной (сухая и мокрая) на пару детей, салфет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изделия из глины (игрушки, посуда, кирпич)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резентация «Изделия из глины», ноутбук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оробка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НОД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  <w:shd w:fill="FFFFFF" w:val="clear"/>
        </w:rPr>
        <w:t>(Дети входят в группу и видят на столе большую коробку.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Дети , что это такое? </w:t>
      </w:r>
      <w:r>
        <w:rPr>
          <w:i/>
          <w:iCs/>
          <w:color w:val="000000"/>
          <w:sz w:val="28"/>
          <w:szCs w:val="28"/>
          <w:shd w:fill="FFFFFF" w:val="clear"/>
        </w:rPr>
        <w:t>( ответы детей)</w:t>
      </w:r>
      <w:r>
        <w:rPr>
          <w:color w:val="000000"/>
          <w:sz w:val="28"/>
          <w:szCs w:val="28"/>
          <w:shd w:fill="FFFFFF" w:val="clear"/>
        </w:rPr>
        <w:t> Это не просто коробка, это посылка. Посмотрим, кому она? Д/с « Сказка», группа « «Теремок». Пришла она к нам из ГОРОДА МАСТЕРОВ. Интересно, что в ней?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Воспитатель достаёт из посылки письмо.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«Здравствуйте, дорогие ребята! Мы, жители ГОРОДА МАСТЕРОВ, узнали, что вы очень хотите научиться лепить, поэтому решили сделать подарок. Удачи вам!»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Ребята, там что-то есть. </w:t>
      </w:r>
      <w:r>
        <w:rPr>
          <w:i/>
          <w:iCs/>
          <w:color w:val="000000"/>
          <w:sz w:val="28"/>
          <w:szCs w:val="28"/>
          <w:shd w:fill="FFFFFF" w:val="clear"/>
        </w:rPr>
        <w:t>(Достают ёмкости с песком, камнями, глиной)</w:t>
      </w:r>
      <w:r>
        <w:rPr>
          <w:color w:val="000000"/>
          <w:sz w:val="28"/>
          <w:szCs w:val="28"/>
          <w:shd w:fill="FFFFFF" w:val="clear"/>
        </w:rPr>
        <w:t>. Интересно, для чего в посылку положили всё это? Разве из этих материалов можно что-то слепить? </w:t>
      </w:r>
      <w:r>
        <w:rPr>
          <w:i/>
          <w:iCs/>
          <w:color w:val="000000"/>
          <w:sz w:val="28"/>
          <w:szCs w:val="28"/>
          <w:shd w:fill="FFFFFF" w:val="clear"/>
        </w:rPr>
        <w:t>(ответы детей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Возьмите в руки камень, потрогайте, какой он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  <w:shd w:fill="FFFFFF" w:val="clear"/>
        </w:rPr>
        <w:t> Твёрдый, холодный, сухо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Надавите пальцами , камень изменил форму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 </w:t>
      </w:r>
      <w:r>
        <w:rPr>
          <w:color w:val="000000"/>
          <w:sz w:val="28"/>
          <w:szCs w:val="28"/>
          <w:shd w:fill="FFFFFF" w:val="clear"/>
        </w:rPr>
        <w:t>: Нет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Попробуйте отделить от него кусочек. Не получилось? Почем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теперь возьмите в руки глину. Потрогайте её, попробуйте разделить на части, получилось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  <w:shd w:fill="FFFFFF" w:val="clear"/>
        </w:rPr>
        <w:t> Глина твёрдая, отламывается кусочкам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Потрогайте песок. Какой он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 </w:t>
      </w:r>
      <w:r>
        <w:rPr>
          <w:color w:val="000000"/>
          <w:sz w:val="28"/>
          <w:szCs w:val="28"/>
          <w:shd w:fill="FFFFFF" w:val="clear"/>
        </w:rPr>
        <w:t xml:space="preserve">: Сухой, сыпучий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shd w:fill="FFFFFF" w:val="clear"/>
        </w:rPr>
        <w:t>Воспитатель: Песок тяжелее воды, в воде тонет и не растворяется. Сухой песок сыпется, а мокрый принимает любую нужную форму, но при высыхании рассыпается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Из них можно что-то смастерить? </w:t>
      </w:r>
      <w:r>
        <w:rPr>
          <w:i/>
          <w:iCs/>
          <w:color w:val="000000"/>
          <w:sz w:val="28"/>
          <w:szCs w:val="28"/>
          <w:shd w:fill="FFFFFF" w:val="clear"/>
        </w:rPr>
        <w:t>( Дети пытаются , но не получается. )</w:t>
      </w:r>
      <w:r>
        <w:rPr>
          <w:color w:val="000000"/>
          <w:sz w:val="28"/>
          <w:szCs w:val="28"/>
          <w:shd w:fill="FFFFFF" w:val="clear"/>
        </w:rPr>
        <w:t> Наверно, в посылке ещё есть что-то. </w:t>
      </w:r>
      <w:r>
        <w:rPr>
          <w:i/>
          <w:iCs/>
          <w:color w:val="000000"/>
          <w:sz w:val="28"/>
          <w:szCs w:val="28"/>
          <w:shd w:fill="FFFFFF" w:val="clear"/>
        </w:rPr>
        <w:t>(Достают ёмкость с водой ,размачивают камень, песок , глину.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Из какого материала можно что-нибудь слепить? Из влажной глины, она мягкая, похожа на пластилин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Давно - давно человек нашёл глину в земле и стал делать из неё разные предметы. Как вы думаете, что можно сделать из глины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нчар для меня разведё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ркий пламен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ухая - я твёрдой бываю, как камен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мочат - как тесто, податливой буд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гу превратиться в игрушки, посуд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чебными свойствам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чень бога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еня отыскать вам поможет лопат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белая, красная и голуба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знали, ребят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я такая?</w:t>
      </w:r>
      <w:r>
        <w:rPr>
          <w:i/>
          <w:iCs/>
          <w:color w:val="000000"/>
          <w:sz w:val="28"/>
          <w:szCs w:val="28"/>
          <w:shd w:fill="FFFFFF" w:val="clear"/>
        </w:rPr>
        <w:t> (глина)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Ребята, а вы хотите побывать на выставке изделий из глины?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тветы детей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shd w:fill="FFFFFF" w:val="clear"/>
        </w:rPr>
        <w:t xml:space="preserve">Воспитатель: </w:t>
      </w:r>
      <w:r>
        <w:rPr>
          <w:color w:val="000000"/>
          <w:sz w:val="28"/>
          <w:szCs w:val="28"/>
          <w:shd w:fill="FFFFFF" w:val="clear"/>
        </w:rPr>
        <w:t>Тогда мы с вами отправляемся на выставку.</w:t>
      </w:r>
    </w:p>
    <w:p>
      <w:pPr>
        <w:pStyle w:val="Style15"/>
        <w:shd w:fill="FFFFFF" w:val="clear"/>
        <w:spacing w:lineRule="auto" w:line="360" w:before="0" w:after="0"/>
        <w:ind w:firstLine="360"/>
        <w:rPr>
          <w:b/>
          <w:b/>
          <w:i/>
          <w:i/>
          <w:iCs/>
          <w:color w:val="111111"/>
          <w:sz w:val="28"/>
          <w:szCs w:val="28"/>
          <w:u w:val="single"/>
        </w:rPr>
      </w:pPr>
      <w:r>
        <w:rPr>
          <w:b/>
          <w:i/>
          <w:iCs/>
          <w:color w:val="111111"/>
          <w:sz w:val="28"/>
          <w:szCs w:val="28"/>
          <w:u w:val="single"/>
        </w:rPr>
        <w:t>Физкультминутка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ривезли мы </w:t>
      </w:r>
      <w:r>
        <w:rPr>
          <w:rStyle w:val="StrongEmphasis"/>
          <w:color w:val="111111"/>
          <w:sz w:val="28"/>
          <w:szCs w:val="28"/>
        </w:rPr>
        <w:t>глину с дальнего бугра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(едут на </w:t>
      </w:r>
      <w:r>
        <w:rPr>
          <w:i/>
          <w:iCs/>
          <w:color w:val="111111"/>
          <w:sz w:val="28"/>
          <w:szCs w:val="28"/>
        </w:rPr>
        <w:t>«лошадке»</w:t>
      </w:r>
      <w:r>
        <w:rPr>
          <w:color w:val="111111"/>
          <w:sz w:val="28"/>
          <w:szCs w:val="28"/>
        </w:rPr>
        <w:t>, руки вперед, сжаты в кулачки, энергично сгибаем в локтях)</w:t>
      </w:r>
    </w:p>
    <w:p>
      <w:pPr>
        <w:pStyle w:val="Style15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 - ка за работу чудо мастера!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руки на пояс, наклоны влево – вправо)</w:t>
      </w:r>
    </w:p>
    <w:p>
      <w:pPr>
        <w:pStyle w:val="Style15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леплю горшочек, хорошенько сглажу,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(показываем пальцами рук, ладошками </w:t>
      </w:r>
      <w:r>
        <w:rPr>
          <w:i/>
          <w:iCs/>
          <w:color w:val="111111"/>
          <w:sz w:val="28"/>
          <w:szCs w:val="28"/>
        </w:rPr>
        <w:t>«сглаживаем»</w:t>
      </w:r>
      <w:r>
        <w:rPr>
          <w:color w:val="111111"/>
          <w:sz w:val="28"/>
          <w:szCs w:val="28"/>
        </w:rPr>
        <w:t>)</w:t>
      </w:r>
    </w:p>
    <w:p>
      <w:pPr>
        <w:pStyle w:val="Style15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сушу, узором я его украшу.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уем, воображаемая кисточка, рисуем)</w:t>
      </w:r>
    </w:p>
    <w:p>
      <w:pPr>
        <w:pStyle w:val="Style15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инки и кувшины, плошки и чашки</w:t>
      </w:r>
    </w:p>
    <w:p>
      <w:pPr>
        <w:pStyle w:val="Style15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показываем ладошкой правой вправо, затем левой влево, с наклоном туловища)</w:t>
      </w:r>
    </w:p>
    <w:p>
      <w:pPr>
        <w:pStyle w:val="Style15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жаркой печке обретут яркие рубашки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(показать руками </w:t>
      </w:r>
      <w:r>
        <w:rPr>
          <w:i/>
          <w:iCs/>
          <w:color w:val="111111"/>
          <w:sz w:val="28"/>
          <w:szCs w:val="28"/>
        </w:rPr>
        <w:t>«рубашки»</w:t>
      </w:r>
      <w:r>
        <w:rPr>
          <w:color w:val="111111"/>
          <w:sz w:val="28"/>
          <w:szCs w:val="28"/>
        </w:rPr>
        <w:t>, руки на пояс).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Вот мы приехали на выставку, все предметы здесь называются экспонаты.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(Дети рассматривают посуду и игрушки из глины.)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се эти горшки и миски сделаны из самой обыкновенной глины. Из нее делают кирпичи и фарфоровые статуэтки, синьку для белья и краски. Соединяя глину с известняком, получают - цемент. Глину используют в медицине, добавляя её в мази, а на курортах широко используются лечебные глины. Глину с древних времен применяют в косметологии, делая из нее очищающие мас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самое замечательное это то, что в состав всякой глины входит алюминий, почти в каждой кухне можно найти алюминиевую кастрюлю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арфор тоже делают из самой чистой, белой глины, которая встречается не часто. У нас такой глины н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аще всего можно встретить у нас в Тамбовской области простую красную глину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Для того, чтобы изделия из глины стали твёрдыми, их обжигают в печи, потом покрывают глазурью. Вы обратили внимание, что на выставке мало экспонатов? Давайте пройдем  к столам и слепим  из глины тарелочку, старайтесь, ваши работы тоже будут на выставке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Дети лепят под русскую народную музы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  <w:u w:val="single"/>
          <w:shd w:fill="FFFFFF" w:val="clear"/>
        </w:rPr>
        <w:t>Рефлексия:</w:t>
      </w:r>
      <w:r>
        <w:rPr>
          <w:color w:val="000000"/>
          <w:sz w:val="28"/>
          <w:szCs w:val="28"/>
        </w:rPr>
        <w:t xml:space="preserve"> с чем мы сегодня познакомились? ( с глиной). Какой бывает глина ? ( сухой, твердой и мягкой, пластичной). Что нужно сделать , чтобы глина стала мягкой? Вам нравятся глиняные тарелочки?</w:t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 Перед вами лежат листочки . Если вам понравилось сегодня заниматься, оставьте отпечаток ладошки на красной бумаге, а если нет- на бел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7c4c13">
    <w:name w:val="c7 c4 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07:31:00Z</dcterms:created>
  <dc:creator>Admin</dc:creator>
  <dc:description/>
  <cp:keywords/>
  <dc:language>en-US</dc:language>
  <cp:lastModifiedBy>Admin</cp:lastModifiedBy>
  <cp:lastPrinted>2023-03-28T21:15:00Z</cp:lastPrinted>
  <dcterms:modified xsi:type="dcterms:W3CDTF">2023-07-19T18:50:00Z</dcterms:modified>
  <cp:revision>5</cp:revision>
  <dc:subject/>
  <dc:title>Занятие в младшей группе детского сада на тему «Тарелочка из глины»</dc:title>
</cp:coreProperties>
</file>