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ЯблоковаО.В., воспитатель</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СПБ ГКУЗ СПНДР №13 Адмиралтейского района,</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32"/>
          <w:szCs w:val="28"/>
        </w:rPr>
      </w:pPr>
      <w:r>
        <w:rPr>
          <w:rFonts w:cs="Times New Roman" w:ascii="Times New Roman" w:hAnsi="Times New Roman"/>
          <w:b/>
          <w:sz w:val="32"/>
          <w:szCs w:val="28"/>
        </w:rPr>
        <w:t>Организация жизни детей в доме ребенка «Семейного типа».</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бенка общение с близким взрослым является одним из важнейших факторов его психического развития (в сфере эмоциональных переживаний, овладения речью, развития самосознания). С общением связано становление его внутреннего мира. Когда говорят о детях, воспитывающихся в доме ребенка, часто звучит проблемы госпитализма, который связывают с разрывом отношений ребенка его биологической матерью. Но после различных исследований, которые проводились и на практике в доме ребенка «Семейного типа» удалось доказать, что ребенку его биологическую маму может заменить не родной для него человек. Главное, чтобы у ребенка с первых дней жизни, рядом был близкий человек. Не было недостатка в близком контакте с ним, и который понимал его потребност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е ребенка «Семейного типа» в каждой группе живут 6 детей разного возраста, уровня развития и состояния здоровья. Постоянно с детьми в группе находятся воспитатель и медсестра. График воспитателя составлен так, чтобы он стал близким для ребенка человеком, чтобы сформировать  у детей привязанность. Воспитатель работает 5 дней в неделю: в первую смену приходит к подъему детей, а после второй сены уходят, когда дети ложатся спать на ночь. На два взрослых человека - шесть детей.  Это и так маленькое количество. Если ещё учесть, что дети в группе разного возраста,  они на разных режимах и все вместе бывают в течение дня очень редко. Этим создается условия для индивидуального общения взрослого и ребенка, в диалоге взаимопонимания. Дети сначала поступления и до конца пребывания в доме ребенка живут в одной группе. Близкий взрослый на протяжении нескольких лет – это значит единство требований, методов, приемов в общении с ребенком. И от этого жизнь малыша становится менее тревожной. У ребенка, который имеет возможность тесно общаться с постоянными близкими людьми, появляется стремление подражать ему, действовать по образцу. У детей после такого общения обогащается личный опыт, лучше развивается речь, формируется инициативное поведение, направленное на самовыявление и на получение оценки от окружающих людей. Ребенок от такого общения получает особенное удовлетворение – ощущения своей важности от окружающих, своего значения для них. Он ощущает, что кому–то нужен, его услышат и выслушают.</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ебенка важно кроме удовлетворения социальных потребностей,   удовлетворение его биологических потребностей. Прежде всего - это полноценный уход за ним, его безопасность, охрана жизни и здоровья, физическое развитие. Условие жизни в семейном доме ребенка позволяют оптимально и комфортно осуществлять уход за детьми. Во время проведения служебных моментов, воспитатель имеет возможность, не спеша, не волнуя ребенка, ждать проявления готовности к контакту с его стороны. Давать малышу возможность проявлять самому инициативу, самостоятельность. Под воздействием стабильности, благожелательности со стороны взрослого у ребенка быстрее формируется навыки и умения. Такой уход за ребенком можно назвать сотрудничеством взрослого и ребенка. В группе живут дети не только разного возраста, но и разного уровня развития, с разным медицинским диагнозом. Эти дети отличаются особой ранимостью. Взрослые стараются создать все условия, чтобы в групповом коллективе они ощущали себя полноправными членами, были социально - адаптированы. Воспитатели так строят  общение в группе, чтобы дети с ограниченными возможностями не замечали, что они другие. Эти дети по возможности вовлекаются в совместные игры или в любой дугой вид деятельности, доступный для них.</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 семейном доме ребенка живут в большую часть дня в своей группе, но это не значит, что они ведут обособленный образ жизни. Они ходят на занятия к разным специалистам. У них также есть возможность встречаться и общаться с другими детьми на прогулке, на различных выездных мероприятиях (прогулки в парке, экскурсии, посещение театр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группе живут дети разного возраста, воспитатели вместе с дефектологом создают окружающую среду с учетом всех видов возрастной деятельности детей. В группе созданы условия для свободного  «безбарьерного» передвижения. На стеллажах игрушки, дидактический материал взрослый располагает так, чтобы они были доступны для детей определенного возраста. Высота полок, где лежат пособия, зависит от возраста детей, которым предназначен. На нижних полках стоят пособия для детей, которые не смогут вставать по возрасту или по специфике своего заболевания. Этим соблюдается один из принципов построения окружающей среды    доступность для ребенка того материала, который бы стимулировал его развитие, позволял закреплять уже полученные знания в самостоятельной деятельности, создавал для ребенка эмоциональную комфортность.</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ую работу в группе воспитателя и медсестры можно охарактеризовать как совместную, в ней нет особых разделений по уходу за детьми. В организации всех видов деятельности главное помогать и дополнять друг друга. Хотя, конечно, функциональные обязанности есть у каждой категории персонала. Воспитатель: уход за ребенком, осуществление воспитательного–образовательного процесса. Медсестра: уход за ребенком, медицинское обслуживание и ответственность за организацию питания ребенка. Младшая медсестра: уход за ребенком, ответственность за санитарно-гигиеническое состояние помещени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ная работа ведется не только в группах, но и во всем доме ребенка. Воспитатель участвует поддержанию программ по корректировке развития ребенка, предложенных специалистами. В повседневной работе с детьми ему помогает рекомендации дефектолога, психолога, врачей и педагогов дополнительного образования. Они, в свою очередь, тоже всегда прислушиваются к мнению персонала группы.</w:t>
      </w:r>
    </w:p>
    <w:p>
      <w:pPr>
        <w:pStyle w:val="Normal"/>
        <w:spacing w:lineRule="auto" w:line="276" w:before="0" w:after="0"/>
        <w:ind w:firstLine="709"/>
        <w:jc w:val="both"/>
        <w:rPr/>
      </w:pPr>
      <w:r>
        <w:rPr>
          <w:rFonts w:cs="Times New Roman" w:ascii="Times New Roman" w:hAnsi="Times New Roman"/>
          <w:sz w:val="28"/>
          <w:szCs w:val="28"/>
        </w:rPr>
        <w:t>Растя ребенка проблем всегда много. Главное,</w:t>
      </w:r>
      <w:bookmarkStart w:id="0" w:name="_GoBack"/>
      <w:bookmarkEnd w:id="0"/>
      <w:r>
        <w:rPr>
          <w:rFonts w:cs="Times New Roman" w:ascii="Times New Roman" w:hAnsi="Times New Roman"/>
          <w:sz w:val="28"/>
          <w:szCs w:val="28"/>
        </w:rPr>
        <w:t xml:space="preserve"> чтобы взрослые (близкое окружение) работали для индивидуального подхода к каждому малышу, обеспечивая ему комфортную и безопасную жизнь, как психическую, так и  физическую.</w:t>
      </w:r>
    </w:p>
    <w:sectPr>
      <w:type w:val="nextPage"/>
      <w:pgSz w:w="11906" w:h="16838"/>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4:13:00Z</dcterms:created>
  <dc:creator>Гость</dc:creator>
  <dc:description/>
  <cp:keywords/>
  <dc:language>en-US</dc:language>
  <cp:lastModifiedBy>morg66606@mail.ru</cp:lastModifiedBy>
  <dcterms:modified xsi:type="dcterms:W3CDTF">2023-07-26T18:42:00Z</dcterms:modified>
  <cp:revision>4</cp:revision>
  <dc:subject/>
  <dc:title/>
</cp:coreProperties>
</file>