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spacing w:lineRule="auto" w:line="216"/>
        <w:ind w:right="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раснодарский край </w:t>
      </w:r>
    </w:p>
    <w:p>
      <w:pPr>
        <w:pStyle w:val="Normal"/>
        <w:tabs>
          <w:tab w:val="clear" w:pos="708"/>
          <w:tab w:val="left" w:pos="5670" w:leader="none"/>
        </w:tabs>
        <w:spacing w:lineRule="auto" w:line="216"/>
        <w:ind w:right="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правление по образованию и науке администрации города Сочи</w:t>
      </w:r>
    </w:p>
    <w:p>
      <w:pPr>
        <w:pStyle w:val="Normal"/>
        <w:ind w:righ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имназия № 15 города Сочи им. Н.Н. Белоус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  ПО КУБ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ДОЕМЫ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спарян Арпеник Зограб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  ПО КУБАН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ДОЕМЫ КРАСНОДА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я учащихся о водоемах Краснодарского                 кра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азвивать умение рассуждать, анализировать, использовать в работе ранее полученные знани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родной природе, к малой родине.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карточки с зад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: Мы с вами собрались сегодня, чтобы дружно, весело, задорно поиграть, вспомнить, подум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ый ученик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ВН- веселый клуб, любит он находчив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умай, если ты не глуп, отвечай доходч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-ой ученик: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игравших здесь не будет, победит лишь зн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начала представляю наше жюри: председатель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Члены жюри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ревнование проходит между 3 командами: «Афали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Судачок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Сочин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объявляется разминка. Команды на сцену. Каждая команда задает команде-сопернице по 3 вопроса по теме КВНа. Правильный ответ оценивается 1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курс «Третий лишний». Каждая команда получает листик с заданием. Из ряда слов вам нужно вычеркнуть лишнее. Для того чтобы это сделать вы должны определить, что объединяет предложенные вам слова. За каждый правильный ответ команда получает по 1 баллу и плюс еще один балл, если дано объяснение выбора.           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ретий лиш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елобочка</w:t>
      </w:r>
      <w:r>
        <w:rPr>
          <w:sz w:val="28"/>
          <w:szCs w:val="28"/>
          <w:u w:val="single"/>
        </w:rPr>
        <w:t>, катран</w:t>
      </w:r>
      <w:r>
        <w:rPr>
          <w:sz w:val="28"/>
          <w:szCs w:val="28"/>
        </w:rPr>
        <w:t>, афалина. (акула, остальные дельфи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Шахе, Мзымта, </w:t>
      </w:r>
      <w:r>
        <w:rPr>
          <w:sz w:val="28"/>
          <w:szCs w:val="28"/>
          <w:u w:val="single"/>
        </w:rPr>
        <w:t xml:space="preserve">Кубань. </w:t>
      </w:r>
      <w:r>
        <w:rPr>
          <w:sz w:val="28"/>
          <w:szCs w:val="28"/>
        </w:rPr>
        <w:t>(не впадает в Черное мо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зовское, </w:t>
      </w:r>
      <w:r>
        <w:rPr>
          <w:sz w:val="28"/>
          <w:szCs w:val="28"/>
          <w:u w:val="single"/>
        </w:rPr>
        <w:t>Мраморное</w:t>
      </w:r>
      <w:r>
        <w:rPr>
          <w:sz w:val="28"/>
          <w:szCs w:val="28"/>
        </w:rPr>
        <w:t>, Черное море. (нет в Краснодарском кра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Зыбь, </w:t>
      </w:r>
      <w:r>
        <w:rPr>
          <w:sz w:val="28"/>
          <w:szCs w:val="28"/>
          <w:u w:val="single"/>
        </w:rPr>
        <w:t>бора</w:t>
      </w:r>
      <w:r>
        <w:rPr>
          <w:sz w:val="28"/>
          <w:szCs w:val="28"/>
        </w:rPr>
        <w:t>, цунами. (ветер, а другие вол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Абрау, </w:t>
      </w:r>
      <w:r>
        <w:rPr>
          <w:sz w:val="28"/>
          <w:szCs w:val="28"/>
          <w:u w:val="single"/>
        </w:rPr>
        <w:t>Байкал,</w:t>
      </w:r>
      <w:r>
        <w:rPr>
          <w:sz w:val="28"/>
          <w:szCs w:val="28"/>
        </w:rPr>
        <w:t xml:space="preserve"> Кардывач. (нет в Краснодарском кра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Екатеринодар, </w:t>
      </w:r>
      <w:r>
        <w:rPr>
          <w:sz w:val="28"/>
          <w:szCs w:val="28"/>
          <w:u w:val="single"/>
        </w:rPr>
        <w:t>Киев,</w:t>
      </w:r>
      <w:r>
        <w:rPr>
          <w:sz w:val="28"/>
          <w:szCs w:val="28"/>
        </w:rPr>
        <w:t xml:space="preserve"> Краснодар. (НЕ является названием Краснодар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унай</w:t>
      </w:r>
      <w:r>
        <w:rPr>
          <w:sz w:val="28"/>
          <w:szCs w:val="28"/>
          <w:u w:val="single"/>
        </w:rPr>
        <w:t>, Волга</w:t>
      </w:r>
      <w:r>
        <w:rPr>
          <w:sz w:val="28"/>
          <w:szCs w:val="28"/>
        </w:rPr>
        <w:t>, Днепр. (не впадает в Черное мо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 команды выполняют задание, мы проведем конкурс капитанов.        Капитаны на сцену, а команды за свои столы выполнять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 капитанов «Вопрос-отв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ны (разрешается взять помощника) должны ответить правильно на поставленные им вопросы. Правильный ответ 1 бал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проведем жеребье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1 капитан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геометрическую фигуру напоминает Черное море?  (овал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высота волн в районе Сочи? (6 б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большая река в Краснодарском крае? (Кубань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ие два больших рукава разделяется река Кубань при впадении в море? (Кубань, Проток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е море впадает река Кубань? (Азовско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е города края, где обнаружены минеральные воды? (Горячий ключ, Хадыженск, Сочи, Анапа, Геленджик, Ейск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глубина Азовского моря? (14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2 капитана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е реки впадающие в Черное море? (Мзымта, Шахе, Сочи, Псезуапсе, Псах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глубина Черного моря? (2245м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водоросль может быть сырьем для добычи йода? (филофлор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дельфины встречающиеся в Черном море? (афалина, белобочка, азов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большой искусственный водоем края? (Краснодарское мор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умный дельфин? (афалин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окраску имеет слепая камбала? (черну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3 капитан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ет живут дельфины на воле? (30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проливом связано Черное море с Азовским? (Керченским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моллюск напоминает большую улитку? (ропан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инеральный источник ставший символом город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чи ? (Мацест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притоки Кубани? (Уруп, Лаба, Белая, Пшиш, Псекупс, Афипс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моря омывают берега края? (Черное и Азовско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яженность реки Кубань? (870/900к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сдать бланки с ответами на конкурс «Третий лишний» жюри. Уважаемое жюри пока подводят итоги, вы отгадайте загад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и тучка, и туман, я-река и оке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летаю и бегу, и «стеклянной» быть могу. (Ре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гор сбежала без огляд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ручейком играла в пря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а и глубока это быстрая … (ре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встречаются по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е со стеной ре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не очень глубо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богаты и щед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уда идут на нер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рань, и осетр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ий рай, а не обм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ется…(лима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м водой не освеж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мыться, не нап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онцертом лягушачь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вдоволь наслад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ише, - шепчут камыш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йте нам поспать в тиш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лягушек не ун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до утра о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лезли на кам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удили …(плавн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ейчас предоставляю слово жюри. (Предварительный результат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исход игры могут повлиять ответы крайнего задания «Страны и горо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едложенную карту, вам необходимо очень быстро вписать страны бассейна Черного моря. Правильный ответ – 1 балл, но если вы напишите и столицы, то это еще плюс 1балл за каждый правильный ответ. Выполнять задание нужно быстро, потому что команда выполнившая задание первой получит к правильным ответам еще 2 балла за быстроту, а другие дополнительно к правильным ответам по 1 бал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астники выполняют последнее зад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жюри подводят итоги всей игры, команды смотрят видеоролик о Черном м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аждение всех учас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всем участникам КВНа за отличную работу. До следующей вст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57:00Z</dcterms:created>
  <dc:creator>Арпеник</dc:creator>
  <dc:description/>
  <cp:keywords/>
  <dc:language>en-US</dc:language>
  <cp:lastModifiedBy>206</cp:lastModifiedBy>
  <cp:lastPrinted>2008-11-08T15:45:00Z</cp:lastPrinted>
  <dcterms:modified xsi:type="dcterms:W3CDTF">2023-06-22T09:47:00Z</dcterms:modified>
  <cp:revision>9</cp:revision>
  <dc:subject/>
  <dc:title>УРОК- КВН   ПО  КУБАНОВЕДЕНИЮ</dc:title>
</cp:coreProperties>
</file>