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550" cy="3359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й политики Нижегородской области</w:t>
      </w:r>
    </w:p>
    <w:p>
      <w:pPr>
        <w:pStyle w:val="Normal"/>
        <w:keepNext w:val="tru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ое бюджетное учрежд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оциально – реабилитационный центр для несовершеннолетних «Улыбка» Автозаводского района г. Нижнего Новгород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 ГБУ «СРЦН «Улыбк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водского района г. Нижнего Новгород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 А.В. Ситник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______ 20__г. №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социально-реабилитационной работы на 2 квартал 2023 год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прель, май, июнь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воспитатель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занова Е.Б</w:t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27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ний Новгор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социальной реабилитации несовершеннолетних, находящихся в трудной жизненной ситуац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циальной помощи, социально-педагогическая адаптация и реабилитация детей, попавших в трудную жизненную ситуацию в условиях коллективного проживани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акже способствовать успешной социализации и соц. развития несовершеннолетних воспитанников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первичной, текущей и итоговой диагностики, анализ изменения показателей, определить уровень соц. развития несовершеннолетних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действие социально-педагогической реабилитации несовершеннолетних по направлениям: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но-гигиенических и социально- бытовых навыков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удовых навыков, создание условий для формирования устойчивых навыков самообслуживания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ей: интеллектуальных, личностных, эстетических, творческих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культуры эффективного общения со сверстниками и взрослыми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ультурно – нравственных норм поведения в различных жизненных ситуация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оциально-правых норм поведения общественно полезной деятель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людения правил личной безопасности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здоровому образу жизни и физической культуры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о-патриотических качеств личности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вободного времени и досуга воспитанников через участие их в досуговых мероприятиях и кружковой деятельности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консультативной работы несовершеннолетних и их законных представителей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уровня профессиональной компетенции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ка методических материалов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методического уровня, путём изучения новых технологий, методов и форм социально-реабилитационной деятельности.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/>
        <w:t>План социально-реабилитационной работы на 2 квартал 2023 года. Апрель, май, июнь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40"/>
        <w:gridCol w:w="2126"/>
        <w:gridCol w:w="2410"/>
        <w:gridCol w:w="2409"/>
        <w:gridCol w:w="277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а провед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про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ткое описание занят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мероприятия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/>
      </w:pPr>
      <w:r>
        <w:rPr/>
        <w:t>1. «Работа по социальной реабилитации несовершеннолетних»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10"/>
        <w:gridCol w:w="2268"/>
        <w:gridCol w:w="2126"/>
        <w:gridCol w:w="2693"/>
        <w:gridCol w:w="262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открытых, групповых, индивидуаль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ые две недели при поступ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навыков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ниторин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ведение первичной диагностика уровня воспитанности, внешнего вида, вежливости, навыков ухода за одеждой у воспитанников методом наблюдения, беседы, анке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ые две недели при поступ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ост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методическ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7-14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физ. Форм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осник-беседа, анкета, рисунок, поделк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 культ минутка или разминк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нцевально-музыкальные номера, художествен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ые две недели при поступ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вновь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м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мероприятий, конкурсов, 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работы и режиму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равнительного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 диагност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рганизация работы по развитию навыков самообслуживания: правил личной гигиены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держание в порядке своих вещей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ведение групповых занятий по социально – бытовой адап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ую сме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циально – бытов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аптац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 «Работа по организации и проведению досуговых мероприятий»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485"/>
        <w:gridCol w:w="2259"/>
        <w:gridCol w:w="2123"/>
        <w:gridCol w:w="2600"/>
        <w:gridCol w:w="276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мероприятий, конкурсов, мастер-классов, круглых столов и т.д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лендарному графику работы и режиму д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део/праздник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езентаци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фотографии, рисунки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делк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кторины, разгадыва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россвордо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День Космонавтики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(конкурс рисунков), Беседа «1 Мая - праздник весны и труда» (конкурс рисунков), К. Занятие «9 мая – День Победы» (беседы, конкурс рисунков, посещение демонстрации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1 июня-День защиты детей», Конкурс рисунка на асфальте, экскурсия в парк, мини концерт. Театральные миниатюры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прел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Июн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део/праздник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езентаци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фотографии, рисунки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делк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кторины, разгадыва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россвордов, дискотека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ведение поэтического, костюмированного-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юмористического вечера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и т.д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методических материал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графику работы и режиму д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ещение библиотек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атра, кино, парка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ттракционов, тренировок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петиций, стадиона. и. тд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рганизация прогулок, досуговой деятельност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на выживание ЗОЖ и ОБЖ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работы и режиму дня Ежесменно (в течение год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на хоккей, футбол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на улице на турнике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, баскетбол ит.д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сберегающих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х 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и з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ё поведение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/>
      </w:pPr>
      <w:r>
        <w:rPr/>
        <w:t>3. «Профилактика ПАФ, самовольных уходов»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48"/>
        <w:gridCol w:w="2383"/>
        <w:gridCol w:w="2084"/>
        <w:gridCol w:w="2668"/>
        <w:gridCol w:w="277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открытых, групповых, индивидуальных заняти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гласно плану- графику инструктаж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Занятия проводятс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совместно с мед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Персоналом или соц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педагогом – юристом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психолог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Беседы по охране безопасности жизнедеятельности. Проведение инструктажей с воспитанникам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уицидальное поведение интервью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ая деятельность выбор профессии дальнейшего пут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работы и режиму дн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део/презентаци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фотографии, рисунки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делки, викторины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азгадывание кроссвордов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методических материал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гласно плану- графику инструктаж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ъяснительная работ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Занятия проводятс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совместно с мед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свободе выбора просмотр видео материала с дальнейшим обсуждение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ежим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яжничеств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мероприятий, конкурсов, акци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работы и режиму дн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Занятия проводятс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совместно с соц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педагогом – юристом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психолог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рганизация работы по развитию навыков самообслуживания: правил личной гигиены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держание в порядке своих вещ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ежима и гигиен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циально – бытов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аптац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Занятия проводятс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местно с мед. Персонал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/>
      </w:pPr>
      <w:r>
        <w:rPr/>
        <w:t>4. «Обеспечение комплексной безопасности»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844"/>
        <w:gridCol w:w="2362"/>
        <w:gridCol w:w="2084"/>
        <w:gridCol w:w="2866"/>
        <w:gridCol w:w="108"/>
        <w:gridCol w:w="294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инструктажей, открытых, групповых, индивидуальных зан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гласно плану- графику инструктаж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жесменно (в течение года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Занятия проводятс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совместно с мед. персонал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ведение инструктажей с воспитанниками: правила пожарной безопасности, правила поведения в общественных местах, правила поведения в транспорте, проведение учебной пожарной эвакуаци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и вне планового инструктажа беседа рассуждение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Беседы по охране труда 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безопасност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жизнедеятельност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методических материал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гласно плану- графику инструктаже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Занятия проводятс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совместно с соц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педагогом – юристом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zh-CN"/>
              </w:rPr>
              <w:t>психолог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лужбы спасения 101, 102, 103, 10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и вне планового инструктажа беседа рассуждение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социально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мероприятий, конкурсов, акц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гласно плану- графику инструктаже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ктор – пациент как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ыть здоровым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актическое занятие 10 заповедей здоровь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ежима и гигиен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гровой форме куклы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ситуации из жизн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/>
      </w:pPr>
      <w:r>
        <w:rPr/>
        <w:t>5. «Личные достижения воспитанников группы»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800"/>
        <w:gridCol w:w="2395"/>
        <w:gridCol w:w="2125"/>
        <w:gridCol w:w="2825"/>
        <w:gridCol w:w="303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мероприятий, конкурсов, мастер-классов, круглых столов и т.д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сменно (в течение год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-терапия 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о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очн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циально – трудовая реабилитац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ведение практических занятий по наведению порядка в комнате, территории центра. Организация хозяйственно – бытового туда. «В гостях у Мойдодыра», «сокровища тумбочки и вещи в шкафу», Операция «личная одежда и обувь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гласно плану- графику инструктаж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жесменно (в течение год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ые навыки дете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ходу за собой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а в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ях, игровой, в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х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го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методических материалов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журналов по номенклатуре де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рупповых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 с элементам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а, деловых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 по формированию норм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равственное развитие воспитанников. Проведение занятий по формированию: культуры поведения за столом, культуры поведения и общения, культуры внешнего вида, культуры поведения в общественных местах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гласно плану- графику инструктаж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жесменно (в течение года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део/праздник, презентаци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фотографии, рисунки, поделк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кторины, разгадыва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россворд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/>
      </w:pPr>
      <w:r>
        <w:rPr/>
        <w:t>6. «Внедрение новых технологий, форм работы»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759"/>
        <w:gridCol w:w="2410"/>
        <w:gridCol w:w="2126"/>
        <w:gridCol w:w="2835"/>
        <w:gridCol w:w="305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исание новых технологий и методов их внед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зка-терапия и театрально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ановочная деятельнос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пло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терап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«Организация отдыха и оздоровления детей в период летних каникул</w:t>
      </w:r>
      <w:r>
        <w:rPr/>
        <w:t>»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614"/>
        <w:gridCol w:w="2410"/>
        <w:gridCol w:w="2603"/>
        <w:gridCol w:w="2366"/>
        <w:gridCol w:w="134"/>
        <w:gridCol w:w="291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открытых, групповых, индивидуальных 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а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сменн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рупповых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 с элементам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а, деловых игр по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ю норм поведения.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рганизация творческой реабилитации воспитанников. Организация свободной деятельности по интересам воспитанников: вязание, рисование, чтение, пение, танцы и.т.д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влечение воспитанников к участию в праздниках, досуговых мероприя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гласно плану- графику инструктаж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жесменно (в течение года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део/праздник, презентаци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фотографии, рисунки, поделк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кторины, разгадыван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россвордо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досуга несовершеннолетних в весенни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сменное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унки творческо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выраж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еабилитационная программа Театральной студии кружка «Улыбка», проведение открытых мероприятий, празд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стоянно, по плану отделени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ц. реабилитации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вышение лично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мпетентност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методическ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ежима и гигиены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тивные игры на улиц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имнастика, ритмика, п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года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-терапия и театрально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очная деятельнос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ие мероприятий, конкурсов, а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сменно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татисти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и отчет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года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окументац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/>
      </w:pPr>
      <w:r>
        <w:rPr/>
        <w:t>8.  «Привлечение инвестиций и благотворительной поддержки для развития деятельности групп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576"/>
        <w:gridCol w:w="2410"/>
        <w:gridCol w:w="2551"/>
        <w:gridCol w:w="2552"/>
        <w:gridCol w:w="291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спонс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ней рожден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ента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 рабо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ход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адион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и т.д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воспитанники были продиагностированы для дальнейшей социально-реабилитационной работы. Получение информации об уровне развития несовершеннолетних, с целью эффективного проведения реабилитационных мероприятий и социализации несовершеннолетних, выявление уровня сформированности различных навыков у воспитанников, по результатам которых составляются карты ИПСР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циально-педагогической реабилитации у воспитанников группы постепенно развиваются: трудовые, культурно-гигиенические и социально-бытовые, формируются устойчивые навыки самообслужи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к ведению здорового образа жизни, к санитарно-гигиеническим навыкам, к навыкам самообслуживания, и к трудовой деятель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социального поведения в обществ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ф. ориентационной грамотности, стереотипов духовно-нравственного мышл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ется развитие интеллектуальных, личностных, эстетических, творческих способностей, культуры эффективного общения со сверстниками и взрослыми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ультурно – нравственных норм поведения в различных жизненных ситуация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ложительной динамики в социальной реабилитации несовершеннолетних: достижение более высокого уровня социальной ориентации воспитанников в современном обществе, умения применять, полученные на занятиях и в индивидуальных беседах знания, для принятия эффективных способов решения возникших жизненных ситуац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будут ознакомлены: С сезонно тематическими праздниками и их традициями праздн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новами ОБЖ и здоровым образом жизни, социально-правовыми нормами поведения, а также нравственно-патриотическое воспитание и воспитание по средствам творческой инициативы детей художественно музыкально-танцевальной и театральной деятельностью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личностной профессиональной компетентности, смогу проанализировать и обобщить полученные результаты, а также непрерывно повышая знания, умения, профессионального мастерства воспитателя, посредством информационно – методического самообразован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2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социально-реабилитационно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е__________ М. А. Исайк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20___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стационарным отделение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 Т. С. Кружали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20___г.</w:t>
            </w:r>
          </w:p>
        </w:tc>
      </w:tr>
    </w:tbl>
    <w:p>
      <w:pPr>
        <w:pStyle w:val="Style16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8:16:00Z</dcterms:created>
  <dc:creator>UserXP</dc:creator>
  <dc:description/>
  <cp:keywords/>
  <dc:language>en-US</dc:language>
  <cp:lastModifiedBy>Евгения</cp:lastModifiedBy>
  <cp:lastPrinted>2012-02-01T14:32:00Z</cp:lastPrinted>
  <dcterms:modified xsi:type="dcterms:W3CDTF">2023-08-02T18:16:00Z</dcterms:modified>
  <cp:revision>2</cp:revision>
  <dc:subject/>
  <dc:title/>
</cp:coreProperties>
</file>