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sz w:val="28"/>
          <w:szCs w:val="28"/>
          <w:lang w:val="en-US"/>
        </w:rPr>
        <w:t>XXXV</w:t>
      </w:r>
      <w:r>
        <w:rPr>
          <w:rFonts w:cs="Times New Roman" w:ascii="Times New Roman" w:hAnsi="Times New Roman"/>
          <w:sz w:val="28"/>
          <w:szCs w:val="28"/>
        </w:rPr>
        <w:t xml:space="preserve"> муниципальная научно-практическа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нференция школьников НОУ «Поиск» </w:t>
      </w:r>
    </w:p>
    <w:p>
      <w:pPr>
        <w:pStyle w:val="Normal"/>
        <w:jc w:val="center"/>
        <w:rPr>
          <w:rFonts w:ascii="Times New Roman" w:hAnsi="Times New Roman" w:cs="Times New Roman"/>
          <w:sz w:val="28"/>
          <w:szCs w:val="28"/>
        </w:rPr>
      </w:pPr>
      <w:r>
        <w:rPr>
          <w:rFonts w:cs="Times New Roman" w:ascii="Times New Roman" w:hAnsi="Times New Roman"/>
          <w:sz w:val="28"/>
          <w:szCs w:val="28"/>
        </w:rPr>
        <w:t>Ом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br/>
        <w:t>Тема: «Предательство и измена Родине- без срока дав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w:t>
        <w:br/>
        <w:t>Научное направление: истор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br/>
        <w:br/>
        <w:br/>
        <w:t xml:space="preserve">Выполнила:                                         </w:t>
        <w:br/>
        <w:t xml:space="preserve"> Ученица 10 класса                              </w:t>
        <w:br/>
        <w:t xml:space="preserve">МБОУ «Иртышская СОШ»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енщикова Елизавета Николаев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обществознания и истор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БОУ «Иртышская СОШ»              </w:t>
        <w:br/>
        <w:t xml:space="preserve">Колесникова Вера Семеновн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2021</w:t>
      </w:r>
    </w:p>
    <w:p>
      <w:pPr>
        <w:pStyle w:val="Normal"/>
        <w:spacing w:lineRule="atLeast" w:line="26"/>
        <w:ind w:firstLine="709"/>
        <w:jc w:val="center"/>
        <w:rPr>
          <w:rFonts w:ascii="Times New Roman" w:hAnsi="Times New Roman" w:cs="Times New Roman"/>
          <w:sz w:val="28"/>
          <w:szCs w:val="28"/>
        </w:rPr>
      </w:pPr>
      <w:r>
        <w:rPr>
          <w:rFonts w:eastAsia="Times New Roman" w:cs="Times New Roman" w:ascii="Times New Roman" w:hAnsi="Times New Roman"/>
          <w:sz w:val="28"/>
          <w:szCs w:val="28"/>
        </w:rPr>
        <w:br/>
      </w: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rPr>
              <w:rFonts w:ascii="Times New Roman" w:hAnsi="Times New Roman" w:cs="Times New Roman"/>
              <w:sz w:val="28"/>
              <w:szCs w:val="28"/>
            </w:rPr>
          </w:pPr>
          <w:r>
            <w:fldChar w:fldCharType="begin"/>
          </w:r>
          <w:r>
            <w:rPr>
              <w:rStyle w:val="IndexLink"/>
              <w:sz w:val="28"/>
              <w:szCs w:val="28"/>
              <w:rFonts w:cs="Times New Roman" w:ascii="Times New Roman" w:hAnsi="Times New Roman"/>
            </w:rPr>
            <w:instrText xml:space="preserve"> TOC </w:instrText>
          </w:r>
          <w:r>
            <w:rPr>
              <w:rStyle w:val="IndexLink"/>
              <w:sz w:val="28"/>
              <w:szCs w:val="28"/>
              <w:rFonts w:cs="Times New Roman" w:ascii="Times New Roman" w:hAnsi="Times New Roman"/>
            </w:rPr>
            <w:fldChar w:fldCharType="separate"/>
          </w:r>
          <w:hyperlink w:anchor="__RefHeading__935_1799741290">
            <w:r>
              <w:rPr>
                <w:rStyle w:val="IndexLink"/>
                <w:rFonts w:cs="Times New Roman" w:ascii="Times New Roman" w:hAnsi="Times New Roman"/>
                <w:sz w:val="28"/>
                <w:szCs w:val="28"/>
              </w:rPr>
              <w:t>Введение</w:t>
              <w:tab/>
              <w:t>3</w:t>
            </w:r>
          </w:hyperlink>
        </w:p>
        <w:p>
          <w:pPr>
            <w:pStyle w:val="Contents1"/>
            <w:rPr>
              <w:rFonts w:ascii="Times New Roman" w:hAnsi="Times New Roman" w:cs="Times New Roman"/>
              <w:sz w:val="28"/>
              <w:szCs w:val="28"/>
            </w:rPr>
          </w:pPr>
          <w:hyperlink w:anchor="__RefHeading__937_1799741290">
            <w:r>
              <w:rPr>
                <w:rStyle w:val="IndexLink"/>
                <w:rFonts w:cs="Times New Roman" w:ascii="Times New Roman" w:hAnsi="Times New Roman"/>
                <w:sz w:val="28"/>
                <w:szCs w:val="28"/>
              </w:rPr>
              <w:t xml:space="preserve">1.Предатели и изменники Великой Отечественной войны </w:t>
              <w:tab/>
              <w:t>5</w:t>
            </w:r>
          </w:hyperlink>
        </w:p>
        <w:p>
          <w:pPr>
            <w:pStyle w:val="Contents2"/>
            <w:tabs>
              <w:tab w:val="clear" w:pos="9355"/>
              <w:tab w:val="right" w:pos="9638" w:leader="dot"/>
            </w:tabs>
            <w:rPr>
              <w:rFonts w:ascii="Times New Roman" w:hAnsi="Times New Roman" w:cs="Times New Roman"/>
              <w:sz w:val="28"/>
              <w:szCs w:val="28"/>
            </w:rPr>
          </w:pPr>
          <w:hyperlink w:anchor="__RefHeading__939_1799741290">
            <w:r>
              <w:rPr>
                <w:rStyle w:val="IndexLink"/>
                <w:rFonts w:cs="Times New Roman" w:ascii="Times New Roman" w:hAnsi="Times New Roman"/>
                <w:sz w:val="28"/>
                <w:szCs w:val="28"/>
              </w:rPr>
              <w:t xml:space="preserve">1.1. Кто предавал Родину </w:t>
              <w:tab/>
              <w:t>5</w:t>
            </w:r>
          </w:hyperlink>
        </w:p>
        <w:p>
          <w:pPr>
            <w:pStyle w:val="Contents2"/>
            <w:tabs>
              <w:tab w:val="clear" w:pos="9355"/>
              <w:tab w:val="right" w:pos="9638" w:leader="dot"/>
            </w:tabs>
            <w:rPr>
              <w:rFonts w:ascii="Times New Roman" w:hAnsi="Times New Roman" w:cs="Times New Roman"/>
              <w:sz w:val="28"/>
              <w:szCs w:val="28"/>
            </w:rPr>
          </w:pPr>
          <w:hyperlink w:anchor="__RefHeading__941_1799741290">
            <w:r>
              <w:rPr>
                <w:rStyle w:val="IndexLink"/>
                <w:rFonts w:cs="Times New Roman" w:ascii="Times New Roman" w:hAnsi="Times New Roman"/>
                <w:sz w:val="28"/>
                <w:szCs w:val="28"/>
              </w:rPr>
              <w:t xml:space="preserve">1.2. Женщины-предатели </w:t>
              <w:tab/>
              <w:t>7</w:t>
            </w:r>
          </w:hyperlink>
        </w:p>
        <w:p>
          <w:pPr>
            <w:pStyle w:val="Contents1"/>
            <w:rPr>
              <w:rFonts w:ascii="Times New Roman" w:hAnsi="Times New Roman" w:cs="Times New Roman"/>
              <w:sz w:val="28"/>
              <w:szCs w:val="28"/>
            </w:rPr>
          </w:pPr>
          <w:hyperlink w:anchor="__RefHeading__943_1799741290">
            <w:r>
              <w:rPr>
                <w:rStyle w:val="IndexLink"/>
                <w:rFonts w:cs="Times New Roman" w:ascii="Times New Roman" w:hAnsi="Times New Roman"/>
                <w:sz w:val="28"/>
                <w:szCs w:val="28"/>
              </w:rPr>
              <w:t>2. Двойная мораль: от героев до предателей.</w:t>
              <w:tab/>
              <w:t>8</w:t>
            </w:r>
          </w:hyperlink>
        </w:p>
        <w:p>
          <w:pPr>
            <w:pStyle w:val="Contents1"/>
            <w:rPr>
              <w:rFonts w:ascii="Times New Roman" w:hAnsi="Times New Roman" w:cs="Times New Roman"/>
              <w:sz w:val="28"/>
              <w:szCs w:val="28"/>
            </w:rPr>
          </w:pPr>
          <w:hyperlink w:anchor="__RefHeading__945_1799741290">
            <w:r>
              <w:rPr>
                <w:rStyle w:val="IndexLink"/>
                <w:rFonts w:cs="Times New Roman" w:ascii="Times New Roman" w:hAnsi="Times New Roman"/>
                <w:sz w:val="28"/>
                <w:szCs w:val="28"/>
              </w:rPr>
              <w:t>3. Исследование отношения общества к предателям и изменникам Родины.</w:t>
              <w:tab/>
              <w:t>9</w:t>
            </w:r>
          </w:hyperlink>
        </w:p>
        <w:p>
          <w:pPr>
            <w:pStyle w:val="Contents1"/>
            <w:rPr>
              <w:rFonts w:ascii="Times New Roman" w:hAnsi="Times New Roman" w:cs="Times New Roman"/>
              <w:sz w:val="28"/>
              <w:szCs w:val="28"/>
            </w:rPr>
          </w:pPr>
          <w:hyperlink w:anchor="__RefHeading__947_1799741290">
            <w:r>
              <w:rPr>
                <w:rStyle w:val="IndexLink"/>
                <w:rFonts w:cs="Times New Roman" w:ascii="Times New Roman" w:hAnsi="Times New Roman"/>
                <w:sz w:val="28"/>
                <w:szCs w:val="28"/>
              </w:rPr>
              <w:t>4.Что несет нам век грядущий?</w:t>
              <w:tab/>
              <w:t>10</w:t>
            </w:r>
          </w:hyperlink>
        </w:p>
        <w:p>
          <w:pPr>
            <w:pStyle w:val="Contents1"/>
            <w:rPr>
              <w:rFonts w:ascii="Times New Roman" w:hAnsi="Times New Roman" w:cs="Times New Roman"/>
              <w:sz w:val="28"/>
              <w:szCs w:val="28"/>
            </w:rPr>
          </w:pPr>
          <w:hyperlink w:anchor="__RefHeading__949_1799741290">
            <w:r>
              <w:rPr>
                <w:rStyle w:val="IndexLink"/>
                <w:rFonts w:cs="Times New Roman" w:ascii="Times New Roman" w:hAnsi="Times New Roman"/>
                <w:sz w:val="28"/>
                <w:szCs w:val="28"/>
              </w:rPr>
              <w:t>Заключение</w:t>
              <w:tab/>
              <w:t>11</w:t>
            </w:r>
          </w:hyperlink>
        </w:p>
        <w:p>
          <w:pPr>
            <w:pStyle w:val="Contents1"/>
            <w:rPr>
              <w:rFonts w:ascii="Times New Roman" w:hAnsi="Times New Roman" w:cs="Times New Roman"/>
              <w:sz w:val="28"/>
              <w:szCs w:val="28"/>
            </w:rPr>
          </w:pPr>
          <w:hyperlink w:anchor="__RefHeading__951_1799741290">
            <w:r>
              <w:rPr>
                <w:rStyle w:val="IndexLink"/>
                <w:rFonts w:cs="Times New Roman" w:ascii="Times New Roman" w:hAnsi="Times New Roman"/>
                <w:sz w:val="28"/>
                <w:szCs w:val="28"/>
              </w:rPr>
              <w:t>Список источников и литературы:</w:t>
              <w:tab/>
              <w:t>12</w:t>
            </w:r>
          </w:hyperlink>
        </w:p>
        <w:p>
          <w:pPr>
            <w:pStyle w:val="Contents1"/>
            <w:rPr>
              <w:rFonts w:ascii="Times New Roman" w:hAnsi="Times New Roman" w:cs="Times New Roman"/>
              <w:sz w:val="28"/>
              <w:szCs w:val="28"/>
            </w:rPr>
          </w:pPr>
          <w:hyperlink w:anchor="__RefHeading__953_1799741290">
            <w:r>
              <w:rPr>
                <w:rStyle w:val="IndexLink"/>
                <w:rFonts w:cs="Times New Roman" w:ascii="Times New Roman" w:hAnsi="Times New Roman"/>
                <w:sz w:val="28"/>
                <w:szCs w:val="28"/>
              </w:rPr>
              <w:t>Приложение1.</w:t>
              <w:tab/>
              <w:t>13</w:t>
            </w:r>
          </w:hyperlink>
          <w:r>
            <w:rPr>
              <w:rStyle w:val="IndexLink"/>
              <w:sz w:val="28"/>
              <w:szCs w:val="28"/>
              <w:rFonts w:cs="Times New Roman" w:ascii="Times New Roman" w:hAnsi="Times New Roman"/>
            </w:rPr>
            <w:fldChar w:fldCharType="end"/>
          </w:r>
        </w:p>
      </w:sdtContent>
    </w:sdt>
    <w:p>
      <w:pPr>
        <w:pStyle w:val="Normal"/>
        <w:spacing w:lineRule="atLeast" w:line="26"/>
        <w:ind w:firstLine="709"/>
        <w:rPr/>
      </w:pPr>
      <w:hyperlink w:anchor="__RefHeading___Toc506367062">
        <w:r>
          <w:rPr>
            <w:rFonts w:cs="Times New Roman" w:ascii="Times New Roman" w:hAnsi="Times New Roman"/>
            <w:sz w:val="28"/>
            <w:szCs w:val="28"/>
          </w:rPr>
        </w:r>
      </w:hyperlink>
    </w:p>
    <w:p>
      <w:pPr>
        <w:pStyle w:val="Normal"/>
        <w:spacing w:lineRule="atLeast" w:line="26"/>
        <w:ind w:firstLine="709"/>
        <w:jc w:val="both"/>
        <w:rPr/>
      </w:pPr>
      <w:r>
        <w:rPr>
          <w:rFonts w:eastAsia="Times New Roman" w:cs="Times New Roman" w:ascii="Times New Roman" w:hAnsi="Times New Roman"/>
          <w:sz w:val="28"/>
          <w:szCs w:val="28"/>
        </w:rPr>
        <w:br/>
        <w:br/>
        <w:br/>
        <w:br/>
        <w:br/>
        <w:br/>
        <w:br/>
        <w:br/>
      </w:r>
    </w:p>
    <w:p>
      <w:pPr>
        <w:pStyle w:val="Normal"/>
        <w:spacing w:lineRule="atLeast" w:line="26"/>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spacing w:lineRule="atLeast" w:line="26"/>
        <w:ind w:left="0" w:right="0" w:firstLine="709"/>
        <w:rPr>
          <w:rFonts w:ascii="Times New Roman" w:hAnsi="Times New Roman" w:cs="Times New Roman"/>
          <w:sz w:val="28"/>
          <w:szCs w:val="28"/>
        </w:rPr>
      </w:pPr>
      <w:bookmarkStart w:id="0" w:name="__RefHeading___Toc506367062"/>
      <w:bookmarkStart w:id="1" w:name="__RefHeading__935_1799741290"/>
      <w:bookmarkEnd w:id="0"/>
      <w:bookmarkEnd w:id="1"/>
      <w:r>
        <w:rPr>
          <w:rFonts w:cs="Times New Roman" w:ascii="Times New Roman" w:hAnsi="Times New Roman"/>
          <w:bCs w:val="false"/>
          <w:sz w:val="28"/>
          <w:szCs w:val="28"/>
        </w:rPr>
        <w:t>Введение</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нная научно-исследовательская работа посвящена исследованию такого явления как предательство и измена Родине .</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Актуальность исследования</w:t>
      </w:r>
      <w:r>
        <w:rPr>
          <w:rFonts w:eastAsia="Times New Roman" w:cs="Times New Roman" w:ascii="Times New Roman" w:hAnsi="Times New Roman"/>
          <w:sz w:val="28"/>
          <w:szCs w:val="28"/>
        </w:rPr>
        <w:t>: тема  предательства и измены  советских граждан в годы Великой Отечественной войны и других локальных войнах – является актуальной, ибо лиц, предавших интересы своей Родины, изменников, сегодня возвеличивают, ставят им памятники, считают их выразителями протеста против коммунизма, «сталинского режима», борцами за свободу и независимость. Все это, естественно, вызывает недоумение и решительный протест каждого честного человека, особенно тех, кто проливал кровь за наше мирное время -ветеранов войн.</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Объект исследования</w:t>
      </w:r>
      <w:r>
        <w:rPr>
          <w:rFonts w:eastAsia="Times New Roman" w:cs="Times New Roman" w:ascii="Times New Roman" w:hAnsi="Times New Roman"/>
          <w:sz w:val="28"/>
          <w:szCs w:val="28"/>
        </w:rPr>
        <w:t>: люди, предавшие свою Родину, изменившие своему Отечеству.</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Предмет исследования:</w:t>
      </w:r>
      <w:r>
        <w:rPr>
          <w:rFonts w:eastAsia="Times New Roman" w:cs="Times New Roman" w:ascii="Times New Roman" w:hAnsi="Times New Roman"/>
          <w:sz w:val="28"/>
          <w:szCs w:val="28"/>
        </w:rPr>
        <w:t xml:space="preserve"> причины, толкнувшие к предательству и отношение людей к изменникам и предателям </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Цель работы </w:t>
      </w:r>
      <w:r>
        <w:rPr>
          <w:rFonts w:eastAsia="Times New Roman" w:cs="Times New Roman" w:ascii="Times New Roman" w:hAnsi="Times New Roman"/>
          <w:sz w:val="28"/>
          <w:szCs w:val="28"/>
        </w:rPr>
        <w:t>: выявить причины ,толкнувшие людей к предательству и измене Родине и отношение к ним в разное историческое  время.</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ля решения поставленной цели я определила следующие </w:t>
      </w:r>
      <w:r>
        <w:rPr>
          <w:rFonts w:eastAsia="Times New Roman" w:cs="Times New Roman" w:ascii="Times New Roman" w:hAnsi="Times New Roman"/>
          <w:b/>
          <w:bCs/>
          <w:sz w:val="28"/>
          <w:szCs w:val="28"/>
        </w:rPr>
        <w:t>задачи</w:t>
      </w:r>
      <w:r>
        <w:rPr>
          <w:rFonts w:eastAsia="Times New Roman" w:cs="Times New Roman" w:ascii="Times New Roman" w:hAnsi="Times New Roman"/>
          <w:sz w:val="28"/>
          <w:szCs w:val="28"/>
        </w:rPr>
        <w:t>:</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ить исторические материалы о людях, предавших свою Родину в годы ВОВ и в других локальных войнах</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ить общественное мнение о предателях и изменниках Родины</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ределить отношение к  изменникам и предателям Родины в современной политике и истории </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Гипотеза:</w:t>
      </w:r>
      <w:r>
        <w:rPr>
          <w:rFonts w:eastAsia="Times New Roman" w:cs="Times New Roman" w:ascii="Times New Roman" w:hAnsi="Times New Roman"/>
          <w:sz w:val="28"/>
          <w:szCs w:val="28"/>
        </w:rPr>
        <w:t xml:space="preserve"> предательство и измена Родине-категории , не имеющие оснований  для  оправдания  и реабилитации   людей, имеющих такое клеймо.</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Степень изученности данной темы</w:t>
      </w:r>
      <w:r>
        <w:rPr>
          <w:rFonts w:eastAsia="Times New Roman" w:cs="Times New Roman" w:ascii="Times New Roman" w:hAnsi="Times New Roman"/>
          <w:sz w:val="28"/>
          <w:szCs w:val="28"/>
        </w:rPr>
        <w:t xml:space="preserve"> весьма достаточна. Сняты художественные фильмы, написаны книги, раскрыты многие архивные данные о людях-предателях и  изменниках Родины. И, если наши отцы и деды даже не допускали мысли о возможности реабилитации таких людей, то в последнее время происходящие  политические события в мире все чаще говорят о необходимости пересмотреть страницы истории нашей страны с позиции оправдания  предателей и изменников. Эту тему широко обсуждают политики , историки , простые обыватели в программах телевидения, в СМИ, на просторах интернета. Поэтому при подготовке работы я не испытывала недостатка в необходимых источниках, хотя очень многие архивные данные по этой теме являются еще закрытыми и нам только предстоит ознакомиться с ними в будущем.</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ременные рамки исследованных материалов</w:t>
      </w:r>
      <w:r>
        <w:rPr>
          <w:rFonts w:eastAsia="Times New Roman" w:cs="Times New Roman" w:ascii="Times New Roman" w:hAnsi="Times New Roman"/>
          <w:sz w:val="28"/>
          <w:szCs w:val="28"/>
        </w:rPr>
        <w:t>- XX век</w:t>
      </w:r>
    </w:p>
    <w:p>
      <w:pPr>
        <w:pStyle w:val="Normal"/>
        <w:spacing w:lineRule="atLeast" w:line="26"/>
        <w:ind w:firstLine="709"/>
        <w:jc w:val="both"/>
        <w:rPr/>
      </w:pPr>
      <w:r>
        <w:rPr>
          <w:rFonts w:eastAsia="Times New Roman" w:cs="Times New Roman" w:ascii="Times New Roman" w:hAnsi="Times New Roman"/>
          <w:sz w:val="28"/>
          <w:szCs w:val="28"/>
        </w:rPr>
        <w:t xml:space="preserve">В решении  избранной проблемы я использовала </w:t>
      </w:r>
      <w:r>
        <w:rPr>
          <w:rFonts w:eastAsia="Times New Roman" w:cs="Times New Roman" w:ascii="Times New Roman" w:hAnsi="Times New Roman"/>
          <w:b/>
          <w:bCs/>
          <w:sz w:val="28"/>
          <w:szCs w:val="28"/>
        </w:rPr>
        <w:t>методы</w:t>
      </w:r>
      <w:r>
        <w:rPr>
          <w:rFonts w:eastAsia="Times New Roman" w:cs="Times New Roman" w:ascii="Times New Roman" w:hAnsi="Times New Roman"/>
          <w:sz w:val="28"/>
          <w:szCs w:val="28"/>
        </w:rPr>
        <w:t>:</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следование источников</w:t>
      </w:r>
    </w:p>
    <w:p>
      <w:pPr>
        <w:pStyle w:val="Normal"/>
        <w:spacing w:lineRule="atLeast" w:line="26"/>
        <w:ind w:firstLine="709"/>
        <w:jc w:val="both"/>
        <w:rPr/>
      </w:pPr>
      <w:r>
        <w:rPr>
          <w:rFonts w:eastAsia="Times New Roman" w:cs="Times New Roman" w:ascii="Times New Roman" w:hAnsi="Times New Roman"/>
          <w:sz w:val="28"/>
          <w:szCs w:val="28"/>
        </w:rPr>
        <w:t>-анализ интернет- голосований</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ос(анкетирование)</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интервью</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b/>
        <w:t>База исследования:</w:t>
      </w:r>
      <w:r>
        <w:rPr>
          <w:rFonts w:eastAsia="Times New Roman" w:cs="Times New Roman" w:ascii="Times New Roman" w:hAnsi="Times New Roman"/>
          <w:sz w:val="28"/>
          <w:szCs w:val="28"/>
        </w:rPr>
        <w:t xml:space="preserve"> научно-исследовательская работа осуществлялась в период с сентября 2017 по февраль 2018гг.</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сновные этапы исследования:</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b/>
          <w:bCs/>
          <w:sz w:val="28"/>
          <w:szCs w:val="28"/>
        </w:rPr>
        <w:t xml:space="preserve"> этап</w:t>
      </w:r>
      <w:r>
        <w:rPr>
          <w:rFonts w:eastAsia="Times New Roman" w:cs="Times New Roman" w:ascii="Times New Roman" w:hAnsi="Times New Roman"/>
          <w:sz w:val="28"/>
          <w:szCs w:val="28"/>
        </w:rPr>
        <w:t>-сентябрь-октябрь: анализ источников и литературы по проблеме исследования, определение объекта, целей и основных задач исследования, определение методов и понятийного аппарата</w:t>
      </w:r>
    </w:p>
    <w:p>
      <w:pPr>
        <w:pStyle w:val="Normal"/>
        <w:spacing w:lineRule="atLeast" w:line="26"/>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en-US"/>
        </w:rPr>
        <w:t>II</w:t>
      </w:r>
      <w:r>
        <w:rPr>
          <w:rFonts w:eastAsia="Times New Roman" w:cs="Times New Roman" w:ascii="Times New Roman" w:hAnsi="Times New Roman"/>
          <w:b/>
          <w:bCs/>
          <w:sz w:val="28"/>
          <w:szCs w:val="28"/>
        </w:rPr>
        <w:t xml:space="preserve"> этап</w:t>
      </w:r>
      <w:r>
        <w:rPr>
          <w:rFonts w:eastAsia="Times New Roman" w:cs="Times New Roman" w:ascii="Times New Roman" w:hAnsi="Times New Roman"/>
          <w:sz w:val="28"/>
          <w:szCs w:val="28"/>
        </w:rPr>
        <w:t>-ноябрь-декабрь: планирование и осуществление исследовательской работы</w:t>
      </w:r>
    </w:p>
    <w:p>
      <w:pPr>
        <w:pStyle w:val="Normal"/>
        <w:spacing w:lineRule="atLeast" w:line="26"/>
        <w:ind w:firstLine="709"/>
        <w:jc w:val="both"/>
        <w:rPr/>
      </w:pPr>
      <w:r>
        <w:rPr>
          <w:rFonts w:eastAsia="Times New Roman" w:cs="Times New Roman" w:ascii="Times New Roman" w:hAnsi="Times New Roman"/>
          <w:b/>
          <w:bCs/>
          <w:sz w:val="28"/>
          <w:szCs w:val="28"/>
          <w:lang w:val="en-US"/>
        </w:rPr>
        <w:t>III</w:t>
      </w:r>
      <w:r>
        <w:rPr>
          <w:rFonts w:eastAsia="Times New Roman" w:cs="Times New Roman" w:ascii="Times New Roman" w:hAnsi="Times New Roman"/>
          <w:b/>
          <w:bCs/>
          <w:sz w:val="28"/>
          <w:szCs w:val="28"/>
        </w:rPr>
        <w:t xml:space="preserve"> этап</w:t>
      </w:r>
      <w:r>
        <w:rPr>
          <w:rFonts w:eastAsia="Times New Roman" w:cs="Times New Roman" w:ascii="Times New Roman" w:hAnsi="Times New Roman"/>
          <w:sz w:val="28"/>
          <w:szCs w:val="28"/>
        </w:rPr>
        <w:t>- январь-февраль: обработка результатов исследовательской работы, уточнение выводов, оформление материалов в презентацию и окончательную работу.</w:t>
      </w:r>
    </w:p>
    <w:p>
      <w:pPr>
        <w:pStyle w:val="Normal"/>
        <w:spacing w:lineRule="atLeast" w:line="26"/>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Тема меня очень увлекла и, понимая ее актуальность на сегодняшний день, ее </w:t>
      </w:r>
      <w:r>
        <w:rPr>
          <w:rFonts w:eastAsia="Times New Roman" w:cs="Times New Roman" w:ascii="Times New Roman" w:hAnsi="Times New Roman"/>
          <w:b/>
          <w:bCs/>
          <w:sz w:val="28"/>
          <w:szCs w:val="28"/>
        </w:rPr>
        <w:t xml:space="preserve">практическую  значимость </w:t>
      </w:r>
      <w:r>
        <w:rPr>
          <w:rFonts w:eastAsia="Times New Roman" w:cs="Times New Roman" w:ascii="Times New Roman" w:hAnsi="Times New Roman"/>
          <w:sz w:val="28"/>
          <w:szCs w:val="28"/>
        </w:rPr>
        <w:t>я вижу в возможности проведения «круглого стола» и диспута со старшеклассниками с приглашением ветеранов локальных войн. Считаю, что необходимо участвовать в формировании негативных взглядов молодежи на явление предательства и измены Родине , с целью не предать  забвению позор  , совершённый  клятвопреступниками в годы  военных действий</w:t>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6"/>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spacing w:lineRule="atLeast" w:line="26"/>
        <w:ind w:left="0" w:right="0" w:firstLine="709"/>
        <w:rPr>
          <w:rFonts w:ascii="Times New Roman" w:hAnsi="Times New Roman" w:cs="Times New Roman"/>
          <w:sz w:val="28"/>
          <w:szCs w:val="28"/>
        </w:rPr>
      </w:pPr>
      <w:bookmarkStart w:id="2" w:name="__RefHeading__937_1799741290"/>
      <w:bookmarkEnd w:id="2"/>
      <w:r>
        <w:rPr>
          <w:rFonts w:cs="Times New Roman" w:ascii="Times New Roman" w:hAnsi="Times New Roman"/>
          <w:sz w:val="28"/>
          <w:szCs w:val="28"/>
        </w:rPr>
        <w:t xml:space="preserve">1.Предатели и изменники Великой Отечественной войны </w:t>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ма коллаборационизма – предательства и сотрудничества советских граждан с фашистскими оккупантами в годы Великой Отечественной войны – является актуальной, ибо лиц, предавших интересы своей Родины, изменников, сегодня возвеличивают, ставят им памятники, считают их выразителями Все это, естественно, вызывает недоумение и решительный протест каждого честного человека, особенно ветеранов ВОВ. Западников-демократов тема предательства, добровольная служба фашистам в годы ВОВ никак не волнует. Но ведь предательство, измена Родине всегда и везде вызывает чувства омерзительности и презрения. Добровольное, хотя бы кратковременное, сотрудничество с нашим заклятым врагом оправдать нельзя ничем. </w:t>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лаборационистское движение на временно оккупированной немцами территории Советского Союза было достаточно массовым. Коллаборационистов из числа раскулаченных, осужденных, недовольных советской властью, антисоветских эмигрантов, и, частично из военнопленных Красной Армии, на службе фашистам в Вермахте, полицейских формированиях, СС и СД по разным оценкам было от 1 до 2,5 млн. человек. Нападение фашистской Германии на Советский Союз недобитая и  бежавшая за рубеж, белоэмигрантская часть населения России, офицеры, помещики и капиталисты встретили с огромным энтузиазмом. Было желание взять реванш за поражение в гражданской войне, начать освободительный поход против большевиков теперь уже с помощью немецких штыков. Особую, довольно многочисленную категорию предателей составляли уроженцы Кавказа, Прибалтики, Немецкого Поволжья, а также русские эмигранты в Сербии, Хорватии, Словении. Много было бывших военнослужащих Белой армии. Все они добровольно встали в строй на службу Гитлеру, вступив во враждебные воинские и полицейские формирования, действовавшие против Красной Армии, советских, французских, югославских партизан самостоятельно или в составе войск Вермахта, Абвера, СС и СД. Вся эта братия оказалась востребована Гитлером, как военная сила, обладавшая опытом боевых действий в годы 1-й Мировой войны и борьбы с советской властью в последующие годы. </w:t>
      </w:r>
    </w:p>
    <w:p>
      <w:pPr>
        <w:pStyle w:val="Normal"/>
        <w:spacing w:lineRule="atLeast" w:line="26" w:before="0" w:after="240"/>
        <w:ind w:firstLine="709"/>
        <w:jc w:val="both"/>
        <w:rPr/>
      </w:pPr>
      <w:r>
        <w:rPr>
          <w:rFonts w:eastAsia="Times New Roman" w:cs="Times New Roman" w:ascii="Times New Roman" w:hAnsi="Times New Roman"/>
          <w:sz w:val="28"/>
          <w:szCs w:val="28"/>
        </w:rPr>
        <w:t>Основной объединяющей силой похода </w:t>
      </w:r>
      <w:r>
        <w:rPr>
          <w:rFonts w:eastAsia="Times New Roman" w:cs="Times New Roman" w:ascii="Times New Roman" w:hAnsi="Times New Roman"/>
          <w:bCs/>
          <w:sz w:val="28"/>
          <w:szCs w:val="28"/>
        </w:rPr>
        <w:t>российских предателей</w:t>
      </w:r>
      <w:r>
        <w:rPr>
          <w:rFonts w:eastAsia="Times New Roman" w:cs="Times New Roman" w:ascii="Times New Roman" w:hAnsi="Times New Roman"/>
          <w:sz w:val="28"/>
          <w:szCs w:val="28"/>
        </w:rPr>
        <w:t> против Советского Союза стал </w:t>
      </w:r>
      <w:r>
        <w:rPr>
          <w:rFonts w:eastAsia="Times New Roman" w:cs="Times New Roman" w:ascii="Times New Roman" w:hAnsi="Times New Roman"/>
          <w:bCs/>
          <w:sz w:val="28"/>
          <w:szCs w:val="28"/>
        </w:rPr>
        <w:t>Русский</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Общевоинский</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Союз</w:t>
      </w:r>
      <w:r>
        <w:rPr>
          <w:rFonts w:eastAsia="Times New Roman" w:cs="Times New Roman" w:ascii="Times New Roman" w:hAnsi="Times New Roman"/>
          <w:sz w:val="28"/>
          <w:szCs w:val="28"/>
        </w:rPr>
        <w:t> (РОВС), который 12 сентября 1941 года в Белграде создает </w:t>
      </w:r>
      <w:r>
        <w:rPr>
          <w:rFonts w:eastAsia="Times New Roman" w:cs="Times New Roman" w:ascii="Times New Roman" w:hAnsi="Times New Roman"/>
          <w:bCs/>
          <w:sz w:val="28"/>
          <w:szCs w:val="28"/>
        </w:rPr>
        <w:t>Отдельный Русский Корпус</w:t>
      </w:r>
      <w:r>
        <w:rPr>
          <w:rFonts w:eastAsia="Times New Roman" w:cs="Times New Roman" w:ascii="Times New Roman" w:hAnsi="Times New Roman"/>
          <w:sz w:val="28"/>
          <w:szCs w:val="28"/>
        </w:rPr>
        <w:t xml:space="preserve"> (ОРК) под командованием шефа русской эмиграции в Сербии генерала Добровольческой Русской Армии М.Ф.Скородумова. В корпусе были добровольцы предатели из 1-го Казачьего Полка, из Бессарабии, Буковины и даже из Одессы. 29 января 1943 года личный состав ОРК приводится к присяге: «Клянусь свято перед Богом, что я в борьбе против большевиков – врагов моего Отечества, буду оказывать Верховному вождю Германии, Адольфу Гитлеру, безусловное послушание и буду готов, как храбрый воин, во всякое время пожертвовать мою жизнь за эту присягу». В сентябре 1944 года корпус влился в Российскую Освободительную Армию генерала Власова. Оставшиеся в живых 4,5 тыс. солдат ОРК после разгрома Красной Армией, капитулировали перед английской армией и, получив статус «перемещенных лиц», бежали в США, Канаду, Австралию. </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Большие потери, понесенные немцами на советско-германском фронте, заставили немецкое руководство привлечь к борьбе против Советского Союза военнопленных Красной Армии. Добровольное вступление во вражеские формирования для военнопленных было единственной возможностью сохранить свою жизнь, спастись от неминуемой гибели в концлагере, имея в виду в последующем, при первой же возможности, в первом же бою перейти на сторону Красной армии или к партизанам. В марте 1942 г. в поселке Осинторф (Белоруссия) началось формирование </w:t>
      </w:r>
      <w:r>
        <w:rPr>
          <w:rFonts w:eastAsia="Times New Roman" w:cs="Times New Roman" w:ascii="Times New Roman" w:hAnsi="Times New Roman"/>
          <w:bCs/>
          <w:sz w:val="28"/>
          <w:szCs w:val="28"/>
        </w:rPr>
        <w:t>Русской Национальной Народной Армии</w:t>
      </w:r>
      <w:r>
        <w:rPr>
          <w:rFonts w:eastAsia="Times New Roman" w:cs="Times New Roman" w:ascii="Times New Roman" w:hAnsi="Times New Roman"/>
          <w:sz w:val="28"/>
          <w:szCs w:val="28"/>
        </w:rPr>
        <w:t xml:space="preserve"> (РННА), куда поначалу вошли военнопленные из ЗЗ-й А, 1-го Кавалерийского корпуса и 4-го Воздушно-десантного корпуса ЗФ. Смертельно измученных, истощённых красноармейцев после отмывания, откармливания зачисляли в строй. К августу 1942 года РННА насчитывала около 8 тыс. человек. Командовать армией было предложено, находящемуся в плену, генерал-лейтенанту М.Ф.Лукину. Но тот от сотрудничества с немцами решительно отказался. Армию принял бывший командир 41-й СД полковник Боярский.  Крупное поражение немцев под Сталинградом породило брожение в частях РННА. Солдаты в массовом порядке стали переходить на сторону Красной Армии и к партизанам. </w:t>
      </w:r>
    </w:p>
    <w:p>
      <w:pPr>
        <w:pStyle w:val="Normal"/>
        <w:spacing w:lineRule="atLeast" w:line="26" w:before="0" w:after="240"/>
        <w:ind w:firstLine="709"/>
        <w:jc w:val="both"/>
        <w:rPr/>
      </w:pPr>
      <w:r>
        <w:rPr>
          <w:rFonts w:eastAsia="Times New Roman" w:cs="Times New Roman" w:ascii="Times New Roman" w:hAnsi="Times New Roman"/>
          <w:sz w:val="28"/>
          <w:szCs w:val="28"/>
        </w:rPr>
        <w:t>И в это же самое время в Красной Армии нашлись предатели, которые добровольно, без всякого сопротивления сдавались в плен к немцам. Это не белоэмигранты и не военнопленные, это злейшие враги советской власти, которая их вырастила и воспитала, дала высокие посты и большие воинские звания. Это Власов и власовцы– </w:t>
      </w:r>
      <w:r>
        <w:rPr>
          <w:rFonts w:eastAsia="Times New Roman" w:cs="Times New Roman" w:ascii="Times New Roman" w:hAnsi="Times New Roman"/>
          <w:bCs/>
          <w:sz w:val="28"/>
          <w:szCs w:val="28"/>
        </w:rPr>
        <w:t>Российская Освободительная Армия</w:t>
      </w:r>
      <w:r>
        <w:rPr>
          <w:rFonts w:eastAsia="Times New Roman" w:cs="Times New Roman" w:ascii="Times New Roman" w:hAnsi="Times New Roman"/>
          <w:sz w:val="28"/>
          <w:szCs w:val="28"/>
        </w:rPr>
        <w:t xml:space="preserve"> (РОА). РОА возглавил генерал-лейтенант, командующий 2-й Ударной Армией Волховского фронта, добровольно 11 июля 1942 г. предложил свои услуги фашистам для борьбы с собственным народом. А. Власов, в1939 г. командир  99-й СД КОВО, награждается орденом «Ленина». С началом ВОВ он уже командир 4-го МК, затем командует 37-й А, обороняет Киев, и 20-й А, которая ведёт боевые действия под Москвой. С марта1942 г. командует 2-й Уд. А, где в дер. Туховежи, Ленинградской области сдался в плен. 3 августа он обратился к немецкому командованию с предложением создать РОА. В сентябре1944 г., после встречи с рейхсфюрером СС Гимлером, Власов формирует две дивизии РОА: «…задачи дивизий могут решаться только в союзе и сотрудничестве с Германией.» Дивизии вступили в бой против частей Красной Армии 13 апреля 1945 года близ Фюрстенвальде на Одерском плацдарме, а в мае1945 г. в Чехословакии были разбиты и прекратили своё существование. </w:t>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андование РОА 11 мая1945 г. было поймано и арестовано. 1 августа1946 г. 12 предателей и изменников во главе с Власовым были повешены. Несмотря на ходатайство Комиссии по реабилитации А.Яковлева в 2001 году пересмотреть дело власовцев, Военная коллегия Верховного суда России отказала в реабилитации предателей Родины. </w:t>
      </w:r>
    </w:p>
    <w:p>
      <w:pPr>
        <w:pStyle w:val="Normal"/>
        <w:spacing w:lineRule="atLeast" w:line="26" w:before="0" w:after="240"/>
        <w:ind w:firstLine="709"/>
        <w:jc w:val="both"/>
        <w:rPr/>
      </w:pPr>
      <w:r>
        <w:rPr>
          <w:rFonts w:eastAsia="Times New Roman" w:cs="Times New Roman" w:ascii="Times New Roman" w:hAnsi="Times New Roman"/>
          <w:sz w:val="28"/>
          <w:szCs w:val="28"/>
        </w:rPr>
        <w:t>При штабах всех Групп Армий и Армий Вермахта на Восточном фронте были созданы </w:t>
      </w:r>
      <w:r>
        <w:rPr>
          <w:rFonts w:eastAsia="Times New Roman" w:cs="Times New Roman" w:ascii="Times New Roman" w:hAnsi="Times New Roman"/>
          <w:bCs/>
          <w:sz w:val="28"/>
          <w:szCs w:val="28"/>
        </w:rPr>
        <w:t>специальные штабы командующих войсками особого назначения</w:t>
      </w:r>
      <w:r>
        <w:rPr>
          <w:rFonts w:eastAsia="Times New Roman" w:cs="Times New Roman" w:ascii="Times New Roman" w:hAnsi="Times New Roman"/>
          <w:sz w:val="28"/>
          <w:szCs w:val="28"/>
        </w:rPr>
        <w:t xml:space="preserve">, которые вели наблюдение за благонадёжностью формируемых частей и ведение с ними боевой подготовки. Летом 1942 г. гитлеровские войска вступили в пределы казачьих областей </w:t>
      </w:r>
      <w:r>
        <w:rPr>
          <w:rFonts w:eastAsia="Times New Roman" w:cs="Times New Roman" w:ascii="Times New Roman" w:hAnsi="Times New Roman"/>
          <w:bCs/>
          <w:sz w:val="28"/>
          <w:szCs w:val="28"/>
        </w:rPr>
        <w:t>Дона, Кубани, Терека</w:t>
      </w:r>
      <w:r>
        <w:rPr>
          <w:rFonts w:eastAsia="Times New Roman" w:cs="Times New Roman" w:ascii="Times New Roman" w:hAnsi="Times New Roman"/>
          <w:sz w:val="28"/>
          <w:szCs w:val="28"/>
        </w:rPr>
        <w:t xml:space="preserve">. Казачьи структуры получили разрешение немецких властей на формирование батальонов, полков и дивизий. Переодетые в форму РККА, милиции или железнодорожников, имея хорошо изготовленные документы, разведчики-диверсанты забрасывались в тыл Красной Армии. Проникая в тыл, они вели разведку, совершали крупные диверсии. Первая </w:t>
      </w:r>
      <w:r>
        <w:rPr>
          <w:rFonts w:eastAsia="Times New Roman" w:cs="Times New Roman" w:ascii="Times New Roman" w:hAnsi="Times New Roman"/>
          <w:bCs/>
          <w:sz w:val="28"/>
          <w:szCs w:val="28"/>
        </w:rPr>
        <w:t xml:space="preserve"> Казачья дивизия </w:t>
      </w:r>
      <w:r>
        <w:rPr>
          <w:rFonts w:eastAsia="Times New Roman" w:cs="Times New Roman" w:ascii="Times New Roman" w:hAnsi="Times New Roman"/>
          <w:sz w:val="28"/>
          <w:szCs w:val="28"/>
        </w:rPr>
        <w:t xml:space="preserve">в составе 11-ти полков, по 1200 штыков в каждом, весной1944 г. оказалась в Белоруссии, где вступили в бой с партизанами, а затем и с передовыми частями Красной Армии. Понеся значительные потери, дивизия по распоряжению атаманов  Краснова и Шкуро перебрасывается в Италию, где 3 мая капитулировала перед англичанами. Позже 16 тыс. казаков были этапированы в Новороссийск, где преданы суду Военного трибунала. Все получили по заслугам. </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временно оккупированной территории России, Украины и Белоруссии действовал </w:t>
      </w:r>
      <w:r>
        <w:rPr>
          <w:rFonts w:eastAsia="Times New Roman" w:cs="Times New Roman" w:ascii="Times New Roman" w:hAnsi="Times New Roman"/>
          <w:bCs/>
          <w:sz w:val="28"/>
          <w:szCs w:val="28"/>
        </w:rPr>
        <w:t>Национально-Трудовой Союз (</w:t>
      </w:r>
      <w:r>
        <w:rPr>
          <w:rFonts w:eastAsia="Times New Roman" w:cs="Times New Roman" w:ascii="Times New Roman" w:hAnsi="Times New Roman"/>
          <w:sz w:val="28"/>
          <w:szCs w:val="28"/>
        </w:rPr>
        <w:t xml:space="preserve">НТС), который был создан ещё в 1930 г из русской эмиграции. Основная цель союза – борьба с большевизмом путём создания внутренних антисоветских подпольных организаций. Штаб квартира НТС располагалась в Берлине, а его руководство заключило соглашение с Абвером о ведении совместных действий против Советского Союза в предстоящем вооружённом конфликте. С началом ВОВ группы НТС появились в Орше, Гомеле, Могилёве, Полоцке, Бобруйске, Борисове, Минске и ещё в 72 городах России и Украины. Тесное сотрудничество НТС было наложено с предателями генерала Власова. </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Особое место в первые дни войны занял 800-й Полк Специального назначения «Бранденбург». В первые часы войны диверсанты полка в Кобрине и Бресте вывели из строя электростанцию и водопровод, прервали проводную связь с Брестской крепостью, стреляли в спину, поднятым по тревоге командирам Брестского гарнизона. В связи с приближением войск Красной Армии деятельность НТС и «союзов» весной 1944 г. была прекращена.           Летом 1942 г. немецкое руководство полиции Минска начало формирование </w:t>
      </w:r>
      <w:r>
        <w:rPr>
          <w:rFonts w:eastAsia="Times New Roman" w:cs="Times New Roman" w:ascii="Times New Roman" w:hAnsi="Times New Roman"/>
          <w:bCs/>
          <w:sz w:val="28"/>
          <w:szCs w:val="28"/>
        </w:rPr>
        <w:t>полицейских батальонов</w:t>
      </w:r>
      <w:r>
        <w:rPr>
          <w:rFonts w:eastAsia="Times New Roman" w:cs="Times New Roman" w:ascii="Times New Roman" w:hAnsi="Times New Roman"/>
          <w:sz w:val="28"/>
          <w:szCs w:val="28"/>
        </w:rPr>
        <w:t xml:space="preserve">, заклятых врагов партизан. Всего было сформировано 20 батальонов по 500 человек в каждом. Батальоны принимали активное участие в крупных антипартизанских операциях. Ненависть партизан к этим формированиям была фанатична и безмерна, потому что в ходе карательных операций батальонами предателей были расстреляны, заживо сожжены тысячи, сотни тысяч мирных жителей. В развалинах оказалось 209 городов и поселков, сожжено 9200 деревень и сел, в том числе 186 со всеми жителями. В их числе и Хатынь. </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 территории  </w:t>
      </w:r>
      <w:r>
        <w:rPr>
          <w:rFonts w:eastAsia="Times New Roman" w:cs="Times New Roman" w:ascii="Times New Roman" w:hAnsi="Times New Roman"/>
          <w:bCs/>
          <w:sz w:val="28"/>
          <w:szCs w:val="28"/>
        </w:rPr>
        <w:t>Украины</w:t>
      </w:r>
      <w:r>
        <w:rPr>
          <w:rFonts w:eastAsia="Times New Roman" w:cs="Times New Roman" w:ascii="Times New Roman" w:hAnsi="Times New Roman"/>
          <w:sz w:val="28"/>
          <w:szCs w:val="28"/>
        </w:rPr>
        <w:t xml:space="preserve">, сразу после прихода немцев началось формирование коллаборационистских национальных воинских частей. Формирования использовались для борьбы с частями Красной Армии и партизанами. Создание воинских частей возглавил предводитель Организации Украинских Националистов (ОУН) полковник Мельник и известный националист Степан Бандера. Последний еще в двадцатые годы занимал пост руководителя западно-украинской молодежи, а в 1932 г. стал заместителем председателя ОУН. За организацию убийства Министра внутренних дел Польши генерала Перацкого  Бандера осужден к пожизненному заключению. Но в 1939 г., с приходом немцев в Варшаву, Бандера возвращается в Западную Украину, где создаёт отряды Украинской Повстанческой Армии (УПА). Отряды быстро вырастают в полки и дивизии. УПА ведет вооруженную борьбу с советскими партизанами и с Польской Армией. Война ведется за «самостийную» Украину «без господ помещиков, капиталистов и большевистских комиссаров». Но присягали бандеровцы УПА все же Гитлеру: «Я, украинский доброволец, этой присягой добровольно отдаю себя в распоряжение немецкой армии. Я присягаю немецкому вождю и Верховному Главнокомандующему немецкой армии Адольфу Гитлеру в неизменной верности и послушании». </w:t>
      </w:r>
    </w:p>
    <w:p>
      <w:pPr>
        <w:pStyle w:val="Normal"/>
        <w:spacing w:lineRule="atLeast" w:line="26" w:before="0" w:after="240"/>
        <w:ind w:firstLine="709"/>
        <w:jc w:val="both"/>
        <w:rPr/>
      </w:pPr>
      <w:r>
        <w:rPr>
          <w:rFonts w:eastAsia="Times New Roman" w:cs="Times New Roman" w:ascii="Times New Roman" w:hAnsi="Times New Roman"/>
          <w:sz w:val="28"/>
          <w:szCs w:val="28"/>
        </w:rPr>
        <w:t>За это послушание УПА крепко доставалось от Красной Армии. Боевое соединение  в июле 1944 г. в операции под Бродами была полностью разгромлена. Из Бродского котла, где погибло 30 тыс. и попало в плен 17 тыс. солдат и офицеров, вырвалось не более 1 тыс. предателей.</w:t>
      </w:r>
      <w:r>
        <w:rPr>
          <w:rFonts w:eastAsia="Times New Roman" w:cs="Times New Roman" w:ascii="Times New Roman" w:hAnsi="Times New Roman"/>
          <w:bCs/>
          <w:sz w:val="28"/>
          <w:szCs w:val="28"/>
        </w:rPr>
        <w:t>«Сумская»</w:t>
      </w:r>
      <w:r>
        <w:rPr>
          <w:rFonts w:eastAsia="Times New Roman" w:cs="Times New Roman" w:ascii="Times New Roman" w:hAnsi="Times New Roman"/>
          <w:sz w:val="28"/>
          <w:szCs w:val="28"/>
        </w:rPr>
        <w:t xml:space="preserve"> дивизия УПА была разбита еще раньше, под Сталинградом. Дивизия  </w:t>
      </w:r>
      <w:r>
        <w:rPr>
          <w:rFonts w:eastAsia="Times New Roman" w:cs="Times New Roman" w:ascii="Times New Roman" w:hAnsi="Times New Roman"/>
          <w:bCs/>
          <w:sz w:val="28"/>
          <w:szCs w:val="28"/>
        </w:rPr>
        <w:t>«Вильна Украина»</w:t>
      </w:r>
      <w:r>
        <w:rPr>
          <w:rFonts w:eastAsia="Times New Roman" w:cs="Times New Roman" w:ascii="Times New Roman" w:hAnsi="Times New Roman"/>
          <w:sz w:val="28"/>
          <w:szCs w:val="28"/>
        </w:rPr>
        <w:t> воевала в составе АК «Герман Геринг» и тоже была на голову разбита Красной Армией близ Дрездена.</w:t>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осле окончания ВОВ, сдавшиеся в плен предатели, были депортированы в Советский Союз и преданы суду. Часть из них ушла в подполье к «лесным братьям». Имея большое количество вооружения и боеприпасов, отряды Организации Украинских Националистов (ОУН) во главе с Бандерой убивали советских руководителей, сопротивлялись советской власти вплоть до их подавления и уничтожения в начале 1950-х годов. Сам Бандера бежал в Мюнхен, где его настигла справедливая кара – 15 октября 1959 года он был уничтожен сотрудником КГБ СССР. </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 начала ВОВ в Восточной Пруссии был создан </w:t>
      </w:r>
      <w:r>
        <w:rPr>
          <w:rFonts w:eastAsia="Times New Roman" w:cs="Times New Roman" w:ascii="Times New Roman" w:hAnsi="Times New Roman"/>
          <w:bCs/>
          <w:sz w:val="28"/>
          <w:szCs w:val="28"/>
        </w:rPr>
        <w:t>«Литовский легион»,</w:t>
      </w:r>
      <w:r>
        <w:rPr>
          <w:rFonts w:eastAsia="Times New Roman" w:cs="Times New Roman" w:ascii="Times New Roman" w:hAnsi="Times New Roman"/>
          <w:sz w:val="28"/>
          <w:szCs w:val="28"/>
        </w:rPr>
        <w:t xml:space="preserve">целью которого было: «При нападении Германии на СССР, которое произойдет весной 1941 г., мы, литовцы, должны поднять восстание в тылу Красной Армии». Так и произошло. С первых дней немецкого вторжения подполье </w:t>
      </w:r>
      <w:r>
        <w:rPr>
          <w:rFonts w:eastAsia="Times New Roman" w:cs="Times New Roman" w:ascii="Times New Roman" w:hAnsi="Times New Roman"/>
          <w:bCs/>
          <w:sz w:val="28"/>
          <w:szCs w:val="28"/>
        </w:rPr>
        <w:t>Литвы</w:t>
      </w:r>
      <w:r>
        <w:rPr>
          <w:rFonts w:eastAsia="Times New Roman" w:cs="Times New Roman" w:ascii="Times New Roman" w:hAnsi="Times New Roman"/>
          <w:sz w:val="28"/>
          <w:szCs w:val="28"/>
        </w:rPr>
        <w:t> вступило в действие. В Каунасе националистические вооруженные отряды выступили против Красной Армии и с особой жестокостью против еврейского населения. Еврейские погромы начались во всех прибалтийских странах.</w:t>
      </w:r>
    </w:p>
    <w:p>
      <w:pPr>
        <w:pStyle w:val="Normal"/>
        <w:spacing w:lineRule="atLeast" w:line="26" w:before="0" w:after="24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долго до ВОВ </w:t>
      </w:r>
      <w:r>
        <w:rPr>
          <w:rFonts w:eastAsia="Times New Roman" w:cs="Times New Roman" w:ascii="Times New Roman" w:hAnsi="Times New Roman"/>
          <w:bCs/>
          <w:sz w:val="28"/>
          <w:szCs w:val="28"/>
        </w:rPr>
        <w:t>Эстонское</w:t>
      </w:r>
      <w:r>
        <w:rPr>
          <w:rFonts w:eastAsia="Times New Roman" w:cs="Times New Roman" w:ascii="Times New Roman" w:hAnsi="Times New Roman"/>
          <w:sz w:val="28"/>
          <w:szCs w:val="28"/>
        </w:rPr>
        <w:t xml:space="preserve"> высшее руководство государства и армии установили контакт с немецкой разведкой Абвером и Рейхом. Их общий интерес составляли части Красной Армии и ВМФ. Сотрудники немецкого посольства в Талине еще в1935 г. активизировали свою разведывательную и агентурную деятельность. В1936 г. и в1937 г. Эстонию дважды посетил шеф Абвера Канарис. В1939 г. складывается Тройственный союз разведок Эстонии, Финляндии, Германии. Начинается массовый заброс на территорию Советского Союза диверсионно–разведывательных групп. В ходе ВОВ на территории Эстонии было сформировано 34 полицейских и 14 пехотных батальонов, которые использовались для борьбы с советскими партизанами в Ленинградской области и ведения боевых действий на Прибалтийском и Ленинградском фронтах. Весной 1944г. формируются еще пять полицейских полков. Личный состав эстонских частей был облачен в униформу эстонской армии и носил белую нарукавную повязку с надписью «На службе немецкой армии». Сотрудничество и угодничество немцам, их спецслужбам в странах Балтии продолжалось в течение всего периода ВОВ. </w:t>
      </w:r>
    </w:p>
    <w:p>
      <w:pPr>
        <w:pStyle w:val="Normal"/>
        <w:spacing w:lineRule="atLeast" w:line="26" w:before="0" w:after="24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Нашлись предатели и среди Крымских татар. К январю 1942 г. во всех городах Крыма были сформированы </w:t>
      </w:r>
      <w:r>
        <w:rPr>
          <w:rFonts w:eastAsia="Times New Roman" w:cs="Times New Roman" w:ascii="Times New Roman" w:hAnsi="Times New Roman"/>
          <w:bCs/>
          <w:sz w:val="28"/>
          <w:szCs w:val="28"/>
        </w:rPr>
        <w:t>«Мусульманские комитеты»</w:t>
      </w:r>
      <w:r>
        <w:rPr>
          <w:rFonts w:eastAsia="Times New Roman" w:cs="Times New Roman" w:ascii="Times New Roman" w:hAnsi="Times New Roman"/>
          <w:sz w:val="28"/>
          <w:szCs w:val="28"/>
        </w:rPr>
        <w:t> и </w:t>
      </w:r>
      <w:r>
        <w:rPr>
          <w:rFonts w:eastAsia="Times New Roman" w:cs="Times New Roman" w:ascii="Times New Roman" w:hAnsi="Times New Roman"/>
          <w:bCs/>
          <w:sz w:val="28"/>
          <w:szCs w:val="28"/>
        </w:rPr>
        <w:t>«Татарские национальные комитеты»</w:t>
      </w:r>
      <w:r>
        <w:rPr>
          <w:rFonts w:eastAsia="Times New Roman" w:cs="Times New Roman" w:ascii="Times New Roman" w:hAnsi="Times New Roman"/>
          <w:sz w:val="28"/>
          <w:szCs w:val="28"/>
        </w:rPr>
        <w:t>, которые в этом же 1942 г. направили 8684 крымских татар в германскую армию и еще 4 тыс. для борьбы с партизанами Крыма. Всего, при численности 200 тыс. татар, на службу немцам было направлено 20 тыс. добровольцев. С 15 августа 1942 г. начал действовать </w:t>
      </w:r>
      <w:r>
        <w:rPr>
          <w:rFonts w:eastAsia="Times New Roman" w:cs="Times New Roman" w:ascii="Times New Roman" w:hAnsi="Times New Roman"/>
          <w:bCs/>
          <w:sz w:val="28"/>
          <w:szCs w:val="28"/>
        </w:rPr>
        <w:t>«Татарский легион»</w:t>
      </w:r>
      <w:r>
        <w:rPr>
          <w:rFonts w:eastAsia="Times New Roman" w:cs="Times New Roman" w:ascii="Times New Roman" w:hAnsi="Times New Roman"/>
          <w:sz w:val="28"/>
          <w:szCs w:val="28"/>
        </w:rPr>
        <w:t xml:space="preserve">, в который вошли татары и другие народности Поволжья, говорящие на татарском языке. «Татарский легион» сумел сформировать 12 полевых татарских батальонов. Позже, 23 февраля 1943 г., в день Красной Армии, 825-й батальон в полном составе перешел на сторону белорусских партизан, вошел в 1-ю Витебскую бригаду Михаила Бирюлина и воевал против немецко-фашистских захватчиков под Лепелем. Окончание ВОВ для татарских изменников и предателей стало таким же трагическим и заслуженным, как и для других коллаборационистов. Лишь немногим удалось скрыться в странах Ближнего Востока и в Турции. Их планы достичь победы над «большевистскими варварами», создать свободную Федеративную Республику по мандату Германской империи провалились. 10 мая 1944 г. Нарком внутренних дел Берия обратился к Сталину с просьбой: «Учитывая предательские действия крымских татар, предлагаю выселить их из Крыма». Операция прошла в период с 18 мая по 4 июля1944 г. Без кровопролития и сопротивления был осуществлен вывоз около 220 тысяч татар и других иногородних жителей Крыма. </w:t>
      </w:r>
    </w:p>
    <w:p>
      <w:pPr>
        <w:pStyle w:val="Normal"/>
        <w:spacing w:lineRule="atLeast" w:line="26" w:before="0" w:after="240"/>
        <w:ind w:firstLine="709"/>
        <w:jc w:val="both"/>
        <w:rPr/>
      </w:pPr>
      <w:r>
        <w:rPr>
          <w:rFonts w:eastAsia="Times New Roman" w:cs="Times New Roman" w:ascii="Times New Roman" w:hAnsi="Times New Roman"/>
          <w:bCs/>
          <w:sz w:val="28"/>
          <w:szCs w:val="28"/>
        </w:rPr>
        <w:t>Кавказские горцы</w:t>
      </w:r>
      <w:r>
        <w:rPr>
          <w:rFonts w:eastAsia="Times New Roman" w:cs="Times New Roman" w:ascii="Times New Roman" w:hAnsi="Times New Roman"/>
          <w:sz w:val="28"/>
          <w:szCs w:val="28"/>
        </w:rPr>
        <w:t> , вставшие на путь предательства, встретили германские войска с радостью, преподнесли Гитлеру золотую сбрую – «Аллах над нами – Гитлер с нами». В программных документах «Особой Партии кавказских борцов», объединивших 11 народов Кавказа, ставилась задача разгромить большевиков, русский деспотизм, все сделать для поражения России в войне с Германией, а «Кавказ – кавказцам». Летом 1942 г., с приближением немецких войск к </w:t>
      </w:r>
      <w:r>
        <w:rPr>
          <w:rFonts w:eastAsia="Times New Roman" w:cs="Times New Roman" w:ascii="Times New Roman" w:hAnsi="Times New Roman"/>
          <w:bCs/>
          <w:sz w:val="28"/>
          <w:szCs w:val="28"/>
        </w:rPr>
        <w:t>Кавказу</w:t>
      </w:r>
      <w:r>
        <w:rPr>
          <w:rFonts w:eastAsia="Times New Roman" w:cs="Times New Roman" w:ascii="Times New Roman" w:hAnsi="Times New Roman"/>
          <w:sz w:val="28"/>
          <w:szCs w:val="28"/>
        </w:rPr>
        <w:t xml:space="preserve">, повстанческое движение повсеместно усилилось. Была ликвидирована Советская власть, распущены колхозы и совхозы, вспыхнули крупные восстания. В подготовке и проведении восстаний участвовали немецкие диверсанты – парашютисты, всего около 25 тыс. человек. Единственный путь подавления восстаний и развернувшейся вооруженной борьбы с войсками Красной Армии и партизанами была – депортация.  Из 873000 чел выселенных, оказало сопротивление и было арестовано лишь 842 человека.  Выселение было вынужденное и обоснованное. На сторону нашего злейшего врага – немецких оккупантов, на службу в немецкую армию пошли многие сотни чеченцев, ингушей, балкарцев, карачаевцев,  крымских татар и др. </w:t>
      </w:r>
    </w:p>
    <w:p>
      <w:pPr>
        <w:pStyle w:val="Normal"/>
        <w:spacing w:lineRule="atLeast" w:line="26" w:before="0" w:after="240"/>
        <w:ind w:firstLine="709"/>
        <w:jc w:val="both"/>
        <w:rPr/>
      </w:pPr>
      <w:r>
        <w:rPr>
          <w:rFonts w:eastAsia="Times New Roman" w:cs="Times New Roman" w:ascii="Times New Roman" w:hAnsi="Times New Roman"/>
          <w:sz w:val="28"/>
          <w:szCs w:val="28"/>
        </w:rPr>
        <w:t>После окончания ВОВ судьбы солдат воинских формирований </w:t>
      </w:r>
      <w:r>
        <w:rPr>
          <w:rFonts w:eastAsia="Times New Roman" w:cs="Times New Roman" w:ascii="Times New Roman" w:hAnsi="Times New Roman"/>
          <w:bCs/>
          <w:sz w:val="28"/>
          <w:szCs w:val="28"/>
        </w:rPr>
        <w:t xml:space="preserve">Кавказа </w:t>
      </w:r>
      <w:r>
        <w:rPr>
          <w:rFonts w:eastAsia="Times New Roman" w:cs="Times New Roman" w:ascii="Times New Roman" w:hAnsi="Times New Roman"/>
          <w:sz w:val="28"/>
          <w:szCs w:val="28"/>
        </w:rPr>
        <w:t>оказались в руках наших союзников, а позже и советского правосудия. Все получили заслуженное наказание. Вся эта нечисть умело обрабатывалась </w:t>
      </w:r>
      <w:r>
        <w:rPr>
          <w:rFonts w:eastAsia="Times New Roman" w:cs="Times New Roman" w:ascii="Times New Roman" w:hAnsi="Times New Roman"/>
          <w:bCs/>
          <w:sz w:val="28"/>
          <w:szCs w:val="28"/>
        </w:rPr>
        <w:t>антисоветской пропагандой</w:t>
      </w:r>
      <w:r>
        <w:rPr>
          <w:rFonts w:eastAsia="Times New Roman" w:cs="Times New Roman" w:ascii="Times New Roman" w:hAnsi="Times New Roman"/>
          <w:sz w:val="28"/>
          <w:szCs w:val="28"/>
        </w:rPr>
        <w:t>. Хотя было не легко, далеко не просто обосновать причины вооруженного выступления против своей Родины, ведущей священную, справедливую войну за независимость и свободу. Хорошо понимая, что нравственная сила бойца, его стойкость в бою черпается из патриотических чувств, наши враги огромное внимание уделили </w:t>
      </w:r>
      <w:r>
        <w:rPr>
          <w:rFonts w:eastAsia="Times New Roman" w:cs="Times New Roman" w:ascii="Times New Roman" w:hAnsi="Times New Roman"/>
          <w:bCs/>
          <w:sz w:val="28"/>
          <w:szCs w:val="28"/>
        </w:rPr>
        <w:t>морально-психологической</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 xml:space="preserve">идеологической обработке </w:t>
      </w:r>
      <w:r>
        <w:rPr>
          <w:rFonts w:eastAsia="Times New Roman" w:cs="Times New Roman" w:ascii="Times New Roman" w:hAnsi="Times New Roman"/>
          <w:sz w:val="28"/>
          <w:szCs w:val="28"/>
        </w:rPr>
        <w:t xml:space="preserve">личного состава вновь формируемых частей. Вот почему почти все части и соединения коллаборационистов получали наименования «национальных», «освободительных», «народных». Для выполнения задач выработки морально-психологической устойчивости и поддержания дисциплины в частях коллаборационистов привлекались священнослужители и немецкие идеологи. Информационному обеспечению было уделено особое внимание, ибо было необходимо изменить взгляды на содержание и сущность ведущейся вооруженной борьбы. Эти задачи решались, в том числе и многочисленными СМИ. Почти во всех воинских частях и соединениях предателей были свои печатные органы. </w:t>
      </w:r>
    </w:p>
    <w:p>
      <w:pPr>
        <w:pStyle w:val="Normal"/>
        <w:spacing w:lineRule="atLeast" w:line="26" w:before="0" w:after="240"/>
        <w:ind w:firstLine="709"/>
        <w:jc w:val="both"/>
        <w:rPr>
          <w:rFonts w:ascii="Times New Roman" w:hAnsi="Times New Roman" w:eastAsia="Times New Roman" w:cs="Times New Roman"/>
          <w:b/>
          <w:b/>
          <w:bCs/>
          <w:color w:val="222222"/>
          <w:sz w:val="28"/>
          <w:szCs w:val="28"/>
        </w:rPr>
      </w:pPr>
      <w:r>
        <w:rPr>
          <w:rFonts w:eastAsia="Times New Roman" w:cs="Times New Roman" w:ascii="Times New Roman" w:hAnsi="Times New Roman"/>
          <w:sz w:val="28"/>
          <w:szCs w:val="28"/>
        </w:rPr>
        <w:t xml:space="preserve">Как же было тяжело сражаться советским людям и воинам Красной Армии, ведя боевые действия, по сути, на два фронта - впереди немецкие полчища, в тылу- изменники и предатели. В </w:t>
      </w:r>
      <w:r>
        <w:rPr>
          <w:rFonts w:eastAsia="Times New Roman" w:cs="Times New Roman" w:ascii="Times New Roman" w:hAnsi="Times New Roman"/>
          <w:color w:val="222222"/>
          <w:sz w:val="28"/>
          <w:szCs w:val="28"/>
        </w:rPr>
        <w:t xml:space="preserve"> германских архивах сохранились точные данные о числе мобилизованных немцами в армию с территории СССР: РСФСР -800 тыс., Украина -250 тыс., Белоруссия -47 тыс., Латвия- 88 тыс., Эстония- 69 тыс., Литва - 20 тыс. военнослужащих. Среди коллаборантов было также 70 тыс. казаков , представителей народов Закавказья и Средней Азии - 180 тыс., представителей народов Северного Кавказа - 30 тыс., грузин- 20 тыс., армян -18 тыс., азербайджанцев -35 тыс., поволжских татар -40 тыс., крымских татар- 17 тыс. и калмыков - 5 тыс. </w:t>
      </w:r>
    </w:p>
    <w:p>
      <w:pPr>
        <w:pStyle w:val="Normal"/>
        <w:spacing w:lineRule="atLeast" w:line="26" w:before="0" w:after="240"/>
        <w:ind w:firstLine="709"/>
        <w:jc w:val="both"/>
        <w:rPr>
          <w:rFonts w:ascii="Times New Roman" w:hAnsi="Times New Roman" w:eastAsia="Times New Roman" w:cs="Times New Roman"/>
          <w:b/>
          <w:b/>
          <w:bCs/>
          <w:color w:val="222222"/>
          <w:sz w:val="28"/>
          <w:szCs w:val="28"/>
        </w:rPr>
      </w:pPr>
      <w:r>
        <w:rPr>
          <w:rFonts w:eastAsia="Times New Roman" w:cs="Times New Roman" w:ascii="Times New Roman" w:hAnsi="Times New Roman"/>
          <w:b/>
          <w:bCs/>
          <w:color w:val="222222"/>
          <w:sz w:val="28"/>
          <w:szCs w:val="28"/>
        </w:rPr>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color w:val="222222"/>
          <w:sz w:val="28"/>
          <w:szCs w:val="28"/>
        </w:rPr>
        <w:t>1.1.Отношение советских людей к предателям и изменникам</w:t>
      </w:r>
    </w:p>
    <w:p>
      <w:pPr>
        <w:pStyle w:val="Normal"/>
        <w:spacing w:lineRule="atLeast" w:line="26" w:before="0" w:after="240"/>
        <w:ind w:firstLine="709"/>
        <w:jc w:val="both"/>
        <w:rPr/>
      </w:pPr>
      <w:r>
        <w:rPr>
          <w:rFonts w:eastAsia="Times New Roman" w:cs="Times New Roman" w:ascii="Times New Roman" w:hAnsi="Times New Roman"/>
          <w:sz w:val="28"/>
          <w:szCs w:val="28"/>
        </w:rPr>
        <w:t>Сегодня, сознательная и преднамеренная </w:t>
      </w:r>
      <w:r>
        <w:rPr>
          <w:rFonts w:eastAsia="Times New Roman" w:cs="Times New Roman" w:ascii="Times New Roman" w:hAnsi="Times New Roman"/>
          <w:bCs/>
          <w:sz w:val="28"/>
          <w:szCs w:val="28"/>
        </w:rPr>
        <w:t>фальсификация итогов</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ВОВ</w:t>
      </w:r>
      <w:r>
        <w:rPr>
          <w:rFonts w:eastAsia="Times New Roman" w:cs="Times New Roman" w:ascii="Times New Roman" w:hAnsi="Times New Roman"/>
          <w:sz w:val="28"/>
          <w:szCs w:val="28"/>
        </w:rPr>
        <w:t xml:space="preserve"> и </w:t>
      </w:r>
      <w:r>
        <w:rPr>
          <w:rFonts w:eastAsia="Times New Roman" w:cs="Times New Roman" w:ascii="Times New Roman" w:hAnsi="Times New Roman"/>
          <w:bCs/>
          <w:sz w:val="28"/>
          <w:szCs w:val="28"/>
        </w:rPr>
        <w:t>Второй мировой войны</w:t>
      </w:r>
      <w:r>
        <w:rPr>
          <w:rFonts w:eastAsia="Times New Roman" w:cs="Times New Roman" w:ascii="Times New Roman" w:hAnsi="Times New Roman"/>
          <w:sz w:val="28"/>
          <w:szCs w:val="28"/>
        </w:rPr>
        <w:t> в целом, исторических побед Советского народа и его Красной Армии значительно возросла. Цель очевидна – отобрать у нас Великую Победу, предать забвению те зверства и злодеяния, которые чинили гитлеровцы и их пособники предатели и изменники своей Родины: власовцы, бандеровцы, кавказские и прибалтийские каратели. Сегодня их варварство оправдывается «борьбой за свободу», «национальную независимость». Кощунственно выглядит, когда недобитые нами эсесовцы из дивизии «Галичина» находятся в законе, получают дополнительные пенсии, а их семьи освобождены от оплаты жилищно-коммунальных услуг. День освобождения Львова – 27 июля объявлен «днем траура и закабаления московским режимом». Улицу Александра Невского переименовали в Андрея Шептицкого – митрополита украинско-греко-католической церкви, который в1941 г. благословил на борьбу с Красной Армией 14-ю Гренадерскую дивизию СС «Галичина».</w:t>
      </w:r>
    </w:p>
    <w:p>
      <w:pPr>
        <w:pStyle w:val="Normal"/>
        <w:spacing w:lineRule="atLeast" w:line="26" w:before="0" w:after="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астало время дать решительный отпор этим деяниям, не восхвалять, а разоблачать всех тех, кто с оружием в руках стал в прислужники фашистам, чинил зверства, уничтожал стариков, женщин и детей. Настало время сказать правду о полицейских формированиях, предателях и изменниках Родины. Предательство и измена всегда и везде вызывали чувства омерзения и негодования, тем более измена данной ранее клятве, воинской присяге. Эти предательства, клятва преступления срока давности не имеют. </w:t>
      </w:r>
    </w:p>
    <w:p>
      <w:pPr>
        <w:pStyle w:val="Normal"/>
        <w:spacing w:lineRule="atLeast" w:line="26" w:before="0" w:after="240"/>
        <w:ind w:firstLine="709"/>
        <w:jc w:val="both"/>
        <w:rPr>
          <w:rFonts w:ascii="Times New Roman" w:hAnsi="Times New Roman" w:eastAsia="Times New Roman" w:cs="Times New Roman"/>
          <w:color w:val="222222"/>
          <w:sz w:val="28"/>
          <w:szCs w:val="28"/>
        </w:rPr>
      </w:pPr>
      <w:r>
        <w:rPr>
          <w:rFonts w:eastAsia="Times New Roman" w:cs="Times New Roman" w:ascii="Times New Roman" w:hAnsi="Times New Roman"/>
          <w:sz w:val="28"/>
          <w:szCs w:val="28"/>
        </w:rPr>
        <w:t>На временно оккупированной территории Советского Союза в 1941-1944 г.г. развернулась поистине </w:t>
      </w:r>
      <w:r>
        <w:rPr>
          <w:rFonts w:eastAsia="Times New Roman" w:cs="Times New Roman" w:ascii="Times New Roman" w:hAnsi="Times New Roman"/>
          <w:bCs/>
          <w:sz w:val="28"/>
          <w:szCs w:val="28"/>
        </w:rPr>
        <w:t>всенародная борьба</w:t>
      </w:r>
      <w:r>
        <w:rPr>
          <w:rFonts w:eastAsia="Times New Roman" w:cs="Times New Roman" w:ascii="Times New Roman" w:hAnsi="Times New Roman"/>
          <w:sz w:val="28"/>
          <w:szCs w:val="28"/>
        </w:rPr>
        <w:t xml:space="preserve"> советских честных людей, партизан и подпольщиков против многочисленных воинских формирований из числа белоэмигрантов, предателей и изменников Родины, ставших в услужение фашистам.  Большие человеческие жертвы, страдания и разрушения принесли коллаборационисты, полицаи и каратели. К предательству, к изменникам Родины, выступивших с оружием в руках на стороне фашистов, гитлеровской Германии, присягнувших на верность Адольфу Гитлеру, отношение советских людей было однозначным – ненависть и презрение. Всенародное одобрение вызвало то возмездие, которое заслужено, по суду понесли преступники. </w:t>
      </w:r>
    </w:p>
    <w:p>
      <w:pPr>
        <w:pStyle w:val="Normal"/>
        <w:spacing w:lineRule="atLeast" w:line="26" w:before="0" w:after="0"/>
        <w:ind w:firstLine="709"/>
        <w:jc w:val="both"/>
        <w:rPr/>
      </w:pPr>
      <w:r>
        <w:rPr>
          <w:rFonts w:eastAsia="Times New Roman" w:cs="Times New Roman" w:ascii="Times New Roman" w:hAnsi="Times New Roman"/>
          <w:color w:val="222222"/>
          <w:sz w:val="28"/>
          <w:szCs w:val="28"/>
        </w:rPr>
        <w:t>К сказанному можно было бы добавить другую сторону борьбы с возможным предательством- безжалостное отношение "великого вождя" к русскому человеку и русскому солдату уже после нападения Гитлера на СССР: расстрелы нескольких десятков генералов, в том числе Героев Советского Союза, в начале войны, азиатская тактика выжженной земли, заключение в ГУЛАГ массы солдат, попавших в плен, повальные аресты "подозрительных лиц", эшелоны , увозящие в неизвестность "потенциальных предателей" и многое, многое другое. Советский и российский военный историк Г.Ф.Кривошеев указывает следующие цифры, основывающиеся на данных НКВД: из 1.836.562 солдат, вернувшихся на родину из плена, 233.400 человек были осуждены в связи с обвинением в сотрудничестве с противником и отбывали наказание в системе ГУЛАГа. Известно, что в Первую мировую войну миллион российских солдат тоже оказался в плену противника. Царская власть не только не бросила российских подданных, но оказывала им  моральную и иную поддержку. Что до власти  сталинской, то пленные приравнивались к предателям и после нацистских лагерей попали в ГУЛАГ, из которого многие так и не вернулись. Секретным Указом Президиума Верховного Совета СССР от 19 апреля 1943 г. военно-полевые суды получали право карать «предателей» в «в ускоренном порядке» с немедленным приведением приговора в исполнение - вплоть до публичного повешения. Только за время Сталинградской битвы 13500 советских военнослужащих были приговорены военным трибуналом к смертной казни. Расстреливали за дезертирство, переход на сторону противника, "самострельные" ранения, мародерство, антисоветскую агитацию, отступление без приказа. Солдаты считались виновными, если не открывали огонь по дезертиру или бойцу, намеревающемуся сдаться в плен.</w:t>
      </w:r>
    </w:p>
    <w:p>
      <w:pPr>
        <w:pStyle w:val="Normal"/>
        <w:spacing w:lineRule="atLeast" w:line="26" w:before="0" w:after="0"/>
        <w:ind w:firstLine="709"/>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 xml:space="preserve">Даже по официальным данным военными трибуналами по статье 58 «измена родине» в 1941-54 гг. было осуждено 484 тысяч предателей и дезертиров, из них расстреляно более 150 тысяч военнослужащих. Статистика осужденных предателей в других европейских странах: Дания- 15 тысяч, Норвегия -18 тысяч, Венгрия -18 тысяч, Чехословакия- 25 тысяч, Англия- 2 изменника. За добровольную сдачу в плен и сотрудничество с оккупантами было расстреляно или повешено 23 бывших советских генерала </w:t>
      </w:r>
    </w:p>
    <w:p>
      <w:pPr>
        <w:pStyle w:val="Normal"/>
        <w:spacing w:lineRule="atLeast" w:line="26" w:before="0" w:after="0"/>
        <w:ind w:firstLine="709"/>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К этому можно добавить, что после окончания Второй мировой из 2,5 миллионов возвращенных из Европы граждан СССР около 7% было репрессировано и отправлено в ГУЛАГ, многие принудительно направлены на "великие стройки", а большая часть оставшихся до конца жизни носила клеймо "предателей" со всеми вытекающими последствиями.  Всё это пытаются тщательно скрыть, исказить нынешние политики, организующие «Комиссии по противодействию попыткам фальсификации истории в ущерб интересам России», а на самом деле бессовестно искажающие историю Второй мировой войны.</w:t>
      </w:r>
    </w:p>
    <w:p>
      <w:pPr>
        <w:pStyle w:val="Normal"/>
        <w:spacing w:lineRule="atLeast" w:line="26" w:before="0" w:after="0"/>
        <w:ind w:firstLine="709"/>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t>История -это  наука, со временем всё расставляющая по своим местам. И жуткую бесчеловечную правду о Второй мировой, о морях бездарно пролитой крови народной, бескрайних океанах страданий, грандиозных масштабах предательств, порабощении стран и народов, историческом поражении «поработителей»-не скрыть и правду не утаить.</w:t>
      </w:r>
    </w:p>
    <w:p>
      <w:pPr>
        <w:pStyle w:val="Heading2"/>
        <w:spacing w:lineRule="atLeast" w:line="26"/>
        <w:ind w:left="0" w:firstLine="709"/>
        <w:rPr/>
      </w:pPr>
      <w:r>
        <w:rPr/>
      </w:r>
    </w:p>
    <w:p>
      <w:pPr>
        <w:pStyle w:val="TextBody"/>
        <w:spacing w:lineRule="atLeast" w:line="26"/>
        <w:ind w:firstLine="709"/>
        <w:rPr/>
      </w:pPr>
      <w:r>
        <w:rPr/>
      </w:r>
    </w:p>
    <w:p>
      <w:pPr>
        <w:pStyle w:val="Heading2"/>
        <w:spacing w:lineRule="atLeast" w:line="26"/>
        <w:ind w:left="0" w:firstLine="709"/>
        <w:rPr>
          <w:rFonts w:ascii="Times New Roman" w:hAnsi="Times New Roman" w:cs="Times New Roman"/>
          <w:color w:val="000000"/>
        </w:rPr>
      </w:pPr>
      <w:bookmarkStart w:id="3" w:name="__RefHeading__941_1799741290"/>
      <w:bookmarkEnd w:id="3"/>
      <w:r>
        <w:rPr>
          <w:rFonts w:cs="Times New Roman" w:ascii="Times New Roman" w:hAnsi="Times New Roman"/>
          <w:i w:val="false"/>
          <w:iCs w:val="false"/>
          <w:color w:val="222222"/>
        </w:rPr>
        <w:t xml:space="preserve">1.2. Женщины-предатели </w:t>
      </w:r>
    </w:p>
    <w:p>
      <w:pPr>
        <w:pStyle w:val="Normal"/>
        <w:spacing w:lineRule="atLeast" w:line="26"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еди тех, кто сменил флаг, под которым воевал, были и советские женщины. Первым документом, в котором шла речь о борьбе с предателями, стал выпущенный 12 декабря 1941 г. приказ Народного комиссариата внутренних дел «Об оперативно-чекистском обслуживании местностей, освобождённых от войск противника». В начале 1942 г. было выпущено разъяснение, кого следует брать на учет. В списке значились в том числе: женщины, вышедшие замуж за немцев; содержатели борделей, притонов; лица, работавшие в немецких учреждениях и оказывавшие немцам услуги; добровольно ушедшие с гитлеровцами и члены их семей. </w:t>
      </w:r>
    </w:p>
    <w:p>
      <w:pPr>
        <w:pStyle w:val="Normal"/>
        <w:spacing w:lineRule="atLeast" w:line="2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ательстве подозревался любой, кто оказался на оккупированной территории и был вынужден работать, чтобы получить кусок хлеба. Клеймо потенциального предателя такие люди могли потом носить всю жизнь. Многих женщин, которые добровольно или вынужденно имели сексуальные связи с немцами, позже расстреливали, зачастую вместе с детьми. Согласно немецким документам только при освобождении Восточной Украины было расстреляно около 4 тысяч женщин. В другом докладе немецкой разведки говорилось о судьбе «предательниц» в Харькове: «Среди них много девушек, друживших с немецкими солдатами, и особенно тех, которые были беременны. Достаточно было трех свидетелей, чтобы их ликвидировать»</w:t>
      </w:r>
    </w:p>
    <w:p>
      <w:pPr>
        <w:pStyle w:val="Normal"/>
        <w:spacing w:lineRule="atLeast" w:line="2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некоторых известных материалах о женщинах,предавших Родину.</w:t>
      </w:r>
    </w:p>
    <w:p>
      <w:pPr>
        <w:pStyle w:val="Normal"/>
        <w:spacing w:lineRule="atLeast" w:line="2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мпиада Полякова (Лидия Осипова) Многие  перешли на немецкую сторону из-за неприязни к советскому режиму. Конец 30-х годов ознаменовался волной репрессий, поэтому немецкую оккупацию многие воспринимали почти как спасение от большевиков (именно так ее «рекламировали» сами немцы). Такой «идейной» предательницей была Олимпиада Полякова, издавшая свои литературно обработанные записи военного времени под названием «Дневник коллаборантки».</w:t>
      </w:r>
    </w:p>
    <w:p>
      <w:pPr>
        <w:pStyle w:val="Normal"/>
        <w:spacing w:lineRule="atLeast" w:line="26"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йна застала ее в Пушкине, ей было уже под сорок. При немцах она работала в оккупационной газете «За Родину» и в 1944 г. эмигрировала в Берлин. Работу в газете Полякова ценила. «Газета является боевым антибольшевистским органом. Немало места также посвящает вопросам русской культуры. В общем, газета настоящая и редактор настоящий, и работа настоящая», - писала она. При составлении книги Полякова правила дневниковые записи и превращала текст в оправдание коллаборационизма. Для нее это не предательство, а проявление патриотизма.  Вместе с отступающими немцами Полякова оказалась в Риге, где коллектив редакции разместили в бывшем рижском гетто, в квартирах арестованных евреев. Полякова признает, что квартиры были уютными, но вот носить вещи евреек она заставить себя не могла. Хотя другие это делали, не задумываясь. Она симпатизирует немцам, но, с другой стороны, ей не нравится, что те уничтожают людей «настолько механически». Но немцам она готова была простить многое: «падают немецкие бомбы, но бомбы-то освободительные». Всю оставшуюся жизнь прожила в эмиграции в ФРГ..</w:t>
      </w:r>
    </w:p>
    <w:p>
      <w:pPr>
        <w:pStyle w:val="Normal"/>
        <w:spacing w:lineRule="atLeast" w:line="26"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ра Пирожкова. В той же газете «За Родину» работала родившаяся в Пскове в 1921 г. Вера Пирожкова. Туда она устроилась сразу после начала оккупации, сначала - переводчицей, потом – автором. В статьях она прославляла немецкий образ жизни при фашистах и Германию. В первом тексте, посвященном «Протоколам сионских мудрецов», Пирожкова выступила как явный антисемит: «Злобная сила еврейства, питавшаяся в течение веков лишь ненавистью и действовавшая путём интриг, обманов и террора, не устоит под натиском здоровых, творческих сил народов». Такая позиция находила одобрение в верхах, и Пирожкова быстро продвинулась, став практически политическим редактором газеты. После войны училась в Мюнхене, защитила диссертацию.</w:t>
      </w:r>
    </w:p>
    <w:p>
      <w:pPr>
        <w:pStyle w:val="Normal"/>
        <w:spacing w:lineRule="atLeast" w:line="2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самой зловещей фигурой женщины-предательницы стала Антонина Макарова (Тонька-пулеметчица) В начале войны молодая санитарка Антонина оказалась в окружении.  Она оказалась на территории Локотской республики, где приглянулась немцам. Однажды ее заставили расстрелять пленных – она умела обращаться с пулеметом, к тому же была пьяна. Выполнив такой приказ, Макарова оказалась «штатным палачом». Расстреливала она каждое утро. Довольно быстро работа ей начала даже нравиться. Слухи о «Тоньке-пулеметчице» быстро расходились по округе, но ликвидировать ее не удавалось. После отхода немцев Макарова раздобыла документы, из которых следовало, что она всю войну проработала санитаркой. Несколько десятилетий ее искало КГБ, но заподозрить бывшую карательницу в ветеране войны, примерной жене и матери Антонине Гинзбург было сложно. Работникам КГБ помог случай – брат Макаровой, Парфенов, собрался выезжать за границу. В анкете он указал сестру Макарову (Гинзбург). Ее дело стало единственным в СССР, в котором фигурировала женщина-каратель. Антонину признали виновной в убийстве 168 человек и расстреляли. </w:t>
      </w:r>
    </w:p>
    <w:p>
      <w:pPr>
        <w:pStyle w:val="Normal"/>
        <w:spacing w:lineRule="atLeast" w:line="2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чицами, журналистками, секретарями при немцах работали многие советские женщины. Их судьба сложилась по-разному. Кто-то навсегда остался в эмиграции, кто-то был репатриирован обратно в Советский Союз, как Евгения Польская, происходившая из казаков. Ее муж был офицером РОА, сама она работала в газете. Некоторые смогли «зачеркнуть» двусмысленное прошлое и тихо дожить до старости.</w:t>
      </w:r>
      <w:r>
        <w:br w:type="page"/>
      </w:r>
    </w:p>
    <w:p>
      <w:pPr>
        <w:pStyle w:val="Heading1"/>
        <w:spacing w:lineRule="atLeast" w:line="26"/>
        <w:ind w:left="0" w:right="0" w:firstLine="709"/>
        <w:rPr>
          <w:rFonts w:ascii="Times New Roman" w:hAnsi="Times New Roman" w:cs="Times New Roman"/>
          <w:color w:val="000000"/>
          <w:sz w:val="28"/>
          <w:szCs w:val="28"/>
        </w:rPr>
      </w:pPr>
      <w:bookmarkStart w:id="4" w:name="__RefHeading__943_1799741290"/>
      <w:bookmarkEnd w:id="4"/>
      <w:r>
        <w:rPr>
          <w:rFonts w:cs="Times New Roman" w:ascii="Times New Roman" w:hAnsi="Times New Roman"/>
          <w:color w:val="000000"/>
          <w:sz w:val="28"/>
          <w:szCs w:val="28"/>
        </w:rPr>
        <w:t>2. Двойная мораль: от героев до предателей.</w:t>
      </w:r>
    </w:p>
    <w:p>
      <w:pPr>
        <w:pStyle w:val="Normal"/>
        <w:shd w:fill="FFFFFF" w:val="clear"/>
        <w:spacing w:lineRule="atLeast" w:line="26" w:before="0" w:after="77"/>
        <w:ind w:firstLine="709"/>
        <w:rPr/>
      </w:pPr>
      <w:r>
        <w:rPr>
          <w:rFonts w:cs="Times New Roman" w:ascii="Times New Roman" w:hAnsi="Times New Roman"/>
          <w:color w:val="000000"/>
          <w:sz w:val="28"/>
          <w:szCs w:val="28"/>
        </w:rPr>
        <w:t>В противовес предателям всегда вставали те, кем мы гордимся- наши герои. Герой-</w:t>
      </w:r>
      <w:r>
        <w:rPr>
          <w:rStyle w:val="DefaultParagraphFont"/>
          <w:rFonts w:cs="Times New Roman" w:ascii="Times New Roman" w:hAnsi="Times New Roman"/>
          <w:color w:val="222222"/>
          <w:sz w:val="28"/>
          <w:szCs w:val="28"/>
        </w:rPr>
        <w:t xml:space="preserve"> </w:t>
      </w:r>
      <w:r>
        <w:rPr>
          <w:rStyle w:val="Appleconvertedspace"/>
          <w:rFonts w:cs="Times New Roman" w:ascii="Times New Roman" w:hAnsi="Times New Roman"/>
          <w:color w:val="222222"/>
          <w:sz w:val="28"/>
          <w:szCs w:val="28"/>
        </w:rPr>
        <w:t> </w:t>
      </w:r>
      <w:r>
        <w:rPr>
          <w:rFonts w:cs="Times New Roman" w:ascii="Times New Roman" w:hAnsi="Times New Roman"/>
          <w:sz w:val="28"/>
          <w:szCs w:val="28"/>
        </w:rPr>
        <w:t>это человек исключительной смелости и доблести</w:t>
      </w:r>
      <w:r>
        <w:rPr>
          <w:rFonts w:eastAsia="Times New Roman" w:cs="Times New Roman" w:ascii="Times New Roman" w:hAnsi="Times New Roman"/>
          <w:color w:val="222222"/>
          <w:sz w:val="28"/>
          <w:szCs w:val="28"/>
        </w:rPr>
        <w:t xml:space="preserve">. </w:t>
      </w:r>
      <w:r>
        <w:rPr>
          <w:rFonts w:eastAsia="Times New Roman" w:cs="Times New Roman" w:ascii="Times New Roman" w:hAnsi="Times New Roman"/>
          <w:color w:val="000000"/>
          <w:sz w:val="28"/>
          <w:szCs w:val="28"/>
        </w:rPr>
        <w:t>Порой черта между героями и предателями весьма условна. Классический  предатель советского кинематографа – это сутулый трус с бегающими глазками и ехидной ухмылкой, вечно недовольный и бурчащий, неопрятный и небритый, вызывающий всем своим видом полную антипатию зрителей. Фильм только начался, а мы уже просто уверены, что вот этот человек обязательно предаст, ведь он просто не может быть хорошим и положительным! Но это только в кино…</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Разглядеть будущего изменника в </w:t>
      </w:r>
      <w:r>
        <w:rPr>
          <w:rFonts w:eastAsia="Times New Roman" w:cs="Times New Roman" w:ascii="Times New Roman" w:hAnsi="Times New Roman"/>
          <w:b/>
          <w:bCs/>
          <w:color w:val="000000"/>
          <w:sz w:val="28"/>
          <w:szCs w:val="28"/>
        </w:rPr>
        <w:t>Андрее Андреевиче Власове</w:t>
      </w:r>
      <w:r>
        <w:rPr>
          <w:rFonts w:eastAsia="Times New Roman" w:cs="Times New Roman" w:ascii="Times New Roman" w:hAnsi="Times New Roman"/>
          <w:color w:val="000000"/>
          <w:sz w:val="28"/>
          <w:szCs w:val="28"/>
        </w:rPr>
        <w:t xml:space="preserve"> никто не мог, а ведь именно он станет главным предателем Советского Союза, подарив свое имя «власовцы» всем красноармейцам, перешедшим на сторону немцев. Но немногие знают, что вначале это слово имело совершенно иное значение и его до осени 1942 года с гордостью носили солдаты 99-й стрелковой дивизии РККА. Тогда «власовцы» звучало не менее почетно, чем «панфиловцы». А сам Власов успешно делал карьеру блистательного советского военачальника, которая так некстати прервалась в заболоченных чащобах Волховского фронта.  В 1940 году его 99-я стрелковая дивизия была названа лучшей в Красной Армии. После летних учений Власова наградили именными золотыми часами и орденом Красного Знамени. Войну он встретил в должности командира 4-го мехкорпуса, который с минимальными потерями провел контрудар и успешно отошел на восток. </w:t>
      </w:r>
    </w:p>
    <w:p>
      <w:pPr>
        <w:pStyle w:val="Normal"/>
        <w:shd w:fill="FFFFFF" w:val="clear"/>
        <w:spacing w:lineRule="atLeast" w:line="26" w:before="0" w:after="2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августе 1941-го Власов во главе 37-й армии защищал Киев, затем вывел остатки армии из окружения, будучи при этом раненным. В ноябре, выйдя из госпиталя, Власов возглавил 20-ю армию, которая обороняла Москву на Волоколамском. Его соседом была 16-я армия Рокоссовского, и вместе они остановили, а потом и разгромили 4-ю танковую армию немцев. Интересно, что в зимнем контрнаступлении под Москвой 20-я армия Власова впервые использовала новую артиллерийскую тактику, которую затем ставили в пример другим. В ходе битвы за Москву оба генерала прославились как выдающиеся полководцы, способные выполнять самые сложные задачи, и оба были награждены орденами Ленина. А Власова еще и повысили до генерал-лейтенанта. Но тут в их жизнь снова вмешалась судьба. Рокоссовского в конце битвы (в марте 1942) ранило, и он вернулся в строй лишь летом уже командующим Сталинградским фронтом. А живого и здорового Власова направили заместителем командующего Волховского фронта. И вот там, сразу по прибытию, Власова бросили спасать окруженную 2-ю ударную армию. Спасти её не удалось: после пяти месяцев боев в полном окружении, в диких лесах, съев от голода всех лошадей, армия прекратила свое существование. А генерал-лейтенант Власов сдался в плен, пребывая в самом скверном настроении. В той ахинее, которую Власов написал, согласившись стать руководителем «Комитета освобождения России», была лишь одна правда: генерал действительно сильно возненавидел советское руководство. Но вовсе не потому, что «большевики мучили Россию-матушку». Нужно заметить, что в 1937 году Власов сам был членом трибунала военного округа, который приговорил к высшей мере десятки офицеров. Видимо, тут причина в другом: генерал сильно обиделся за то, что его стремительную карьеру прервали назначением во 2-ю ударную армию, уже обреченную на погибель, что его просто подставили в карьерной борьбе. Возможно, он с завистью следил за успешным взлетом своего коллеги Рокоссовского и сжимал от негодования кулаки. Да и немцы выбрали его не просто так: Власов тогда имел имидж «спасителя Москвы», он был популярен в Красной армии и уважаем как достойный противник в немецкой.</w:t>
      </w:r>
    </w:p>
    <w:p>
      <w:pPr>
        <w:pStyle w:val="Normal"/>
        <w:shd w:fill="FFFFFF" w:val="clear"/>
        <w:spacing w:lineRule="atLeast" w:line="26" w:before="0" w:after="2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счет немцев был верным: первые листовки с воззванием Власова вызвали шок среди советских бойцов. Разумеется, авторитет самого Власова покачнулся. Советские политруки немедленно поработали над исправлением образа раздутого ими героя в подлого предателя, так что вскоре слово «власовцы» уже было ругательным. Однако на протяжении 1942-1944 годов листовки от Власова считались опасным оружием идеологической войны – их запрещали читать, тщательно собирали и уничтожали…</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Позднее, так же как и Власов, будут казнены и заклеймены как предатели два очень ярких героя Первой мировой войны: генералы </w:t>
      </w:r>
      <w:r>
        <w:rPr>
          <w:rFonts w:eastAsia="Times New Roman" w:cs="Times New Roman" w:ascii="Times New Roman" w:hAnsi="Times New Roman"/>
          <w:bCs/>
          <w:color w:val="000000"/>
          <w:sz w:val="28"/>
          <w:szCs w:val="28"/>
        </w:rPr>
        <w:t>Петр Николаевич Краснов и Андрей Григорьевич Шкуро</w:t>
      </w:r>
      <w:r>
        <w:rPr>
          <w:rFonts w:eastAsia="Times New Roman" w:cs="Times New Roman" w:ascii="Times New Roman" w:hAnsi="Times New Roman"/>
          <w:color w:val="000000"/>
          <w:sz w:val="28"/>
          <w:szCs w:val="28"/>
        </w:rPr>
        <w:t xml:space="preserve">, сражавшиеся тогда на знаменитом Юго-Западном фронте. Герои стали предателями...В Первую Мировую войну Краснов лично водил в атаки против австрийцев и немцев свою «туземную» бригаду, а затем казачью дивизию, его станичники первыми ринулись в атаку Брусиловского прорыва, каждый раз рубя и нанизывая на пики сотни солдат противника. Шкуро был страшным кошмаром немцев: он организовал отряд конного спецназа «Волчья сотня», с которой устраивал рейды по вражеским тылам. Однако уже в 1918 году оба лихих рубаки выказали неожиданную симпатию к своим бывшим противникам. </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Почему на союз с немцами второй раз пошли Краснов и Шкуро, а также тысячи последовавших за ними донских и кубанских казаков? Наверное, это был тот как раз случай, «когда ненависть к государству сильнее любви к родине»…</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Однако вполне достойные люди были и среди других командиров и бойцов РОА (Русской освободительной армии). Так, заместители Власова генералы-орденоносцы </w:t>
      </w:r>
      <w:r>
        <w:rPr>
          <w:rFonts w:eastAsia="Times New Roman" w:cs="Times New Roman" w:ascii="Times New Roman" w:hAnsi="Times New Roman"/>
          <w:bCs/>
          <w:color w:val="000000"/>
          <w:sz w:val="28"/>
          <w:szCs w:val="28"/>
        </w:rPr>
        <w:t>Федор Трухин и Василий Малышкин</w:t>
      </w:r>
      <w:r>
        <w:rPr>
          <w:rFonts w:eastAsia="Times New Roman" w:cs="Times New Roman" w:ascii="Times New Roman" w:hAnsi="Times New Roman"/>
          <w:color w:val="000000"/>
          <w:sz w:val="28"/>
          <w:szCs w:val="28"/>
        </w:rPr>
        <w:t> в прошлом преподавали в академии Генштаба. </w:t>
      </w:r>
      <w:r>
        <w:rPr>
          <w:rFonts w:eastAsia="Times New Roman" w:cs="Times New Roman" w:ascii="Times New Roman" w:hAnsi="Times New Roman"/>
          <w:bCs/>
          <w:color w:val="000000"/>
          <w:sz w:val="28"/>
          <w:szCs w:val="28"/>
        </w:rPr>
        <w:t>Генерал Благовещенский</w:t>
      </w:r>
      <w:r>
        <w:rPr>
          <w:rFonts w:eastAsia="Times New Roman" w:cs="Times New Roman" w:ascii="Times New Roman" w:hAnsi="Times New Roman"/>
          <w:color w:val="000000"/>
          <w:sz w:val="28"/>
          <w:szCs w:val="28"/>
        </w:rPr>
        <w:t> оборонял Лиепаю, а генерал Шаповалов - Крым. А вот </w:t>
      </w:r>
      <w:r>
        <w:rPr>
          <w:rFonts w:eastAsia="Times New Roman" w:cs="Times New Roman" w:ascii="Times New Roman" w:hAnsi="Times New Roman"/>
          <w:bCs/>
          <w:color w:val="000000"/>
          <w:sz w:val="28"/>
          <w:szCs w:val="28"/>
        </w:rPr>
        <w:t>Георгий Жиленков</w:t>
      </w:r>
      <w:r>
        <w:rPr>
          <w:rFonts w:eastAsia="Times New Roman" w:cs="Times New Roman" w:ascii="Times New Roman" w:hAnsi="Times New Roman"/>
          <w:color w:val="000000"/>
          <w:sz w:val="28"/>
          <w:szCs w:val="28"/>
        </w:rPr>
        <w:t xml:space="preserve">, заместитель Власова по пропаганде, в прошлом был бригадным комиссаром РККА, а до войны – секретарем московского комитета партии. Человек, который до войны вел трудящихся дорогой, указанной товарищем Сталиным, через несколько лет стал с энтузиазмом призывать их пойти другим путем. </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 xml:space="preserve">Среди «власовцев» были даже Герои Советского Союза. Это летчик-истребитель </w:t>
      </w:r>
      <w:r>
        <w:rPr>
          <w:rFonts w:eastAsia="Times New Roman" w:cs="Times New Roman" w:ascii="Times New Roman" w:hAnsi="Times New Roman"/>
          <w:bCs/>
          <w:color w:val="000000"/>
          <w:sz w:val="28"/>
          <w:szCs w:val="28"/>
        </w:rPr>
        <w:t>Бронислав Антилевский</w:t>
      </w:r>
      <w:r>
        <w:rPr>
          <w:rFonts w:eastAsia="Times New Roman" w:cs="Times New Roman" w:ascii="Times New Roman" w:hAnsi="Times New Roman"/>
          <w:color w:val="000000"/>
          <w:sz w:val="28"/>
          <w:szCs w:val="28"/>
        </w:rPr>
        <w:t>, получивший свою звезду еще в финскую войну, а в 1942 году награжденный за воздушный бой против 12 самолетов врага. Но затем он был сбит, взят в плен, работал на авиазаводе, и там его нашел Власов, сделавший Антилевского своим личным летчиком. Еще один - </w:t>
      </w:r>
      <w:r>
        <w:rPr>
          <w:rFonts w:eastAsia="Times New Roman" w:cs="Times New Roman" w:ascii="Times New Roman" w:hAnsi="Times New Roman"/>
          <w:bCs/>
          <w:color w:val="000000"/>
          <w:sz w:val="28"/>
          <w:szCs w:val="28"/>
        </w:rPr>
        <w:t>Семен Бычков</w:t>
      </w:r>
      <w:r>
        <w:rPr>
          <w:rFonts w:eastAsia="Times New Roman" w:cs="Times New Roman" w:ascii="Times New Roman" w:hAnsi="Times New Roman"/>
          <w:color w:val="000000"/>
          <w:sz w:val="28"/>
          <w:szCs w:val="28"/>
        </w:rPr>
        <w:t xml:space="preserve">, Герой Советского Союза и кавалер двух орденов Красного Знамени, тоже летчик-истребитель, который к лету 1943 года сбил 15 немецких самолетов. Возможно, он вошел бы в историю как один из выдающихся советский асов, но вместо этого был сбит, пленен и стал командиром эскадрильи «власовских» ВВС. </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Героя Советского Союза получил и один из 28 «панфиловцев» </w:t>
      </w:r>
      <w:r>
        <w:rPr>
          <w:rFonts w:eastAsia="Times New Roman" w:cs="Times New Roman" w:ascii="Times New Roman" w:hAnsi="Times New Roman"/>
          <w:bCs/>
          <w:color w:val="000000"/>
          <w:sz w:val="28"/>
          <w:szCs w:val="28"/>
        </w:rPr>
        <w:t>Иван Добробабин</w:t>
      </w:r>
      <w:r>
        <w:rPr>
          <w:rFonts w:eastAsia="Times New Roman" w:cs="Times New Roman" w:ascii="Times New Roman" w:hAnsi="Times New Roman"/>
          <w:color w:val="000000"/>
          <w:sz w:val="28"/>
          <w:szCs w:val="28"/>
        </w:rPr>
        <w:t xml:space="preserve">. Причем посмертно. Но на самом деле он был лишь контужен, после боя попал в плен. Бежал и вернулся в родное село, где устроился на работу полицаем, дослужившись вскоре до начальника. Но на этом приключения полицая-панфиловца не закончились. С приходом Красной Армии Иван был снова мобилизован в Красную Армию, в составе которой освобождал Молдавию, брал Будапешт и Вену.  Кто он: герой, негодяй или глупый? Скорее всего, просто расторопный мужик, который выживал как мог, плывя по течению жизни: на него пёрли немцы – он кидал в них гранату, взяли в плен – сбежал, вернулся в село – нашел работу, снова забрали в РККА – ну что же, снова начал бить немцев... </w:t>
      </w:r>
    </w:p>
    <w:p>
      <w:pPr>
        <w:pStyle w:val="Normal"/>
        <w:shd w:fill="FFFFFF" w:val="clear"/>
        <w:spacing w:lineRule="atLeast" w:line="26" w:before="0" w:after="2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Емельян Сокол тоже был удостоен звания Героя и медали «За отвагу» посмертно. В 1943 году с сыном Григорием Емельян отбил контратаку немцев на Днепровском плацдарме. Вдвоем они положили два десятка фашистов, плюс подбили пару танков – после чего товарищи потеряли их из виду, сочтя погибшими. Наградной лист им подписывал сам генерал Ватутин. Однако товарищи поторопились его хоронить. Умирать Емельян не собирался: после окончания боя они с сыном выбрались из засыпанной траншеи, оглянулись – везде немцы. И сдались в плен.  На этом героизм Емельяна закончился. По одним сведениям, они попали в лагерь для военнопленных, где Емельян сначала стал старостой в бараке, а потом поступил в концлагерную полицию (КАПО). По другим, отец и сын вообще не попадали в лагерь, а сразу поступили на службу во вспомогательную полицию. Как бы там ни было, но награждение им отменили.</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 xml:space="preserve">Совершенно нелепой оказалась судьба героя </w:t>
      </w:r>
      <w:r>
        <w:rPr>
          <w:rFonts w:eastAsia="Times New Roman" w:cs="Times New Roman" w:ascii="Times New Roman" w:hAnsi="Times New Roman"/>
          <w:bCs/>
          <w:color w:val="000000"/>
          <w:sz w:val="28"/>
          <w:szCs w:val="28"/>
        </w:rPr>
        <w:t>Ивана Килюшека</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 xml:space="preserve">отличившегося при форсировании Двины летом 1944-го: после награждения он получил отпуск на родину в Ровенскую область, где его похитили бойцы УПА. Просидев связанным в схроне несколько недель, Иван согласился присоединиться к борьбе за «вильну Украину» - вот так в рядах «бандеровцев» появился самый настоящий Герой Советского Союза. Его Золотая звезда Героя №4142 была найдена поисковиками в 2009 году, во время раскопок старого схрона. Но недолго он сражался за вильну Украину: 14 марта 1945 года Иван был взят с оружием в руках на чердаке своего дома. Несмотря на военное время, трибунал оказался мягок: за «дезертирство, бандитизм, контрреволюционную деятельность, участие в расстрел советского партизана» и т.д. Килюшек получил всего 10 лет лагерей, а отсидел 8. </w:t>
      </w:r>
    </w:p>
    <w:p>
      <w:pPr>
        <w:pStyle w:val="Normal"/>
        <w:shd w:fill="FFFFFF" w:val="clear"/>
        <w:spacing w:lineRule="atLeast" w:line="26" w:before="0" w:after="240"/>
        <w:ind w:firstLine="709"/>
        <w:jc w:val="both"/>
        <w:rPr/>
      </w:pPr>
      <w:r>
        <w:rPr>
          <w:rFonts w:eastAsia="Times New Roman" w:cs="Times New Roman" w:ascii="Times New Roman" w:hAnsi="Times New Roman"/>
          <w:color w:val="000000"/>
          <w:sz w:val="28"/>
          <w:szCs w:val="28"/>
        </w:rPr>
        <w:t>А вот судьба двух следующих персонажей сложилась ровно наоборот., т.е они попали из предателей в герои.... </w:t>
      </w:r>
      <w:r>
        <w:rPr>
          <w:rFonts w:eastAsia="Times New Roman" w:cs="Times New Roman" w:ascii="Times New Roman" w:hAnsi="Times New Roman"/>
          <w:bCs/>
          <w:color w:val="000000"/>
          <w:sz w:val="28"/>
          <w:szCs w:val="28"/>
        </w:rPr>
        <w:t>Петр Куцый</w:t>
      </w:r>
      <w:r>
        <w:rPr>
          <w:rFonts w:eastAsia="Times New Roman" w:cs="Times New Roman" w:ascii="Times New Roman" w:hAnsi="Times New Roman"/>
          <w:color w:val="000000"/>
          <w:sz w:val="28"/>
          <w:szCs w:val="28"/>
        </w:rPr>
        <w:t xml:space="preserve"> мобилизации избежал, с приходом немцев устроился в полицейское управление, участвовал в стычках с партизанами и даже был дважды ранен в перестрелках. Но после освобождения Петр пошел воевать в Красную Армию, где он стал сержантом и вскоре совершил свой подвиг: со своим отделением отбил у немцев целый поселок, за что и получил орден Ленина. </w:t>
      </w:r>
    </w:p>
    <w:p>
      <w:pPr>
        <w:pStyle w:val="Normal"/>
        <w:shd w:fill="FFFFFF" w:val="clear"/>
        <w:spacing w:lineRule="atLeast" w:line="26" w:before="0" w:after="2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Точно так же из предателей в герои перевелся курский крестьянин </w:t>
      </w:r>
      <w:r>
        <w:rPr>
          <w:rFonts w:eastAsia="Times New Roman" w:cs="Times New Roman" w:ascii="Times New Roman" w:hAnsi="Times New Roman"/>
          <w:bCs/>
          <w:color w:val="000000"/>
          <w:sz w:val="28"/>
          <w:szCs w:val="28"/>
        </w:rPr>
        <w:t>Петр Меснянкин.</w:t>
      </w:r>
      <w:r>
        <w:rPr>
          <w:rFonts w:eastAsia="Times New Roman" w:cs="Times New Roman" w:ascii="Times New Roman" w:hAnsi="Times New Roman"/>
          <w:color w:val="000000"/>
          <w:sz w:val="28"/>
          <w:szCs w:val="28"/>
        </w:rPr>
        <w:t xml:space="preserve">  Участвовал в смоленском сражении, ранен, пленен, сбежал из лагеря в родное село и поступил в полицию, дослужился аж до коменданта, а с приходом наших был арестован и направлен в штрафную роту. Там, будучи трижды раненым, он, казалось бы, искупил всё, что только можно. И затем, став уже артиллеристом, он заработал при форсировании Днепра звание Героя: на качающемся плоту, под пулеметным огнем и бомбежкой, в промокшей холодной шинели, он, не переставая, стрелял из пушки по немцам, поспособствовав удачной переправе батальона. В героизме Меснянкина не сомневались бы даже скептики!Но, в 1948 году он был арестован, обвинен в пособничестве оккупантам, преследовании партизан, а заодно зачем-то «кулацком происхождении» и «возрождении кулацких хозяйств на оккупированной территории». Меснянкина лишили всех наград и отправили в лагерь, где он просидел до 1955 года. Все последующие ходатайства о возвращении ему честно заработанных регалий были отклонены, и лишь в 1985-м году экс-герою выдали орден Отечественной войны 2-й степени. Видимо, в качестве компенсации. </w:t>
      </w:r>
      <w:r>
        <w:br w:type="page"/>
      </w:r>
    </w:p>
    <w:p>
      <w:pPr>
        <w:pStyle w:val="Heading1"/>
        <w:spacing w:lineRule="atLeast" w:line="26"/>
        <w:ind w:left="0" w:right="0" w:firstLine="709"/>
        <w:rPr>
          <w:rFonts w:ascii="Times New Roman" w:hAnsi="Times New Roman" w:cs="Times New Roman"/>
          <w:color w:val="000000"/>
          <w:sz w:val="28"/>
          <w:szCs w:val="28"/>
        </w:rPr>
      </w:pPr>
      <w:bookmarkStart w:id="5" w:name="__RefHeading__945_1799741290"/>
      <w:bookmarkEnd w:id="5"/>
      <w:r>
        <w:rPr>
          <w:rFonts w:cs="Times New Roman" w:ascii="Times New Roman" w:hAnsi="Times New Roman"/>
          <w:color w:val="000000"/>
          <w:sz w:val="28"/>
          <w:szCs w:val="28"/>
        </w:rPr>
        <w:t>3. Исследование отношения общества к предателям и изменникам Родины.</w:t>
      </w:r>
    </w:p>
    <w:p>
      <w:pPr>
        <w:pStyle w:val="Normal"/>
        <w:spacing w:lineRule="atLeast" w:line="26"/>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ив  источники  и исследовав материалы СМИ я сделала вывод о том, что подавляющее большинство людей старшего поколения негативно относится к предателям и изменникам Родины. Но меня заинтересовало отношение  современников к этому явлению. В ходе работы, я поставила перед собой задачу, ознакомиться с мнением людей, которые непосредственно принимали участие в боевых действиях локальных войн и  простых мирных жителей.</w:t>
      </w:r>
    </w:p>
    <w:p>
      <w:pPr>
        <w:pStyle w:val="Normal"/>
        <w:spacing w:lineRule="atLeast" w:line="26"/>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ною было взято интервью у участников Чеченской войны Лущикова Виктора Владимировича и Сердитова Сергея Григорьевича, у прапорщика вооруженных сил  в запасе Морозова  Владимира Алексеевича, капитана запаса вооруженных сил Конева Дениса Николаевича,  и у ветерана-труженика тыла Менщиковой Лидии Яковлевны., </w:t>
      </w:r>
    </w:p>
    <w:p>
      <w:pPr>
        <w:pStyle w:val="Normal"/>
        <w:spacing w:lineRule="atLeast" w:line="26"/>
        <w:ind w:firstLine="709"/>
        <w:rPr/>
      </w:pPr>
      <w:r>
        <w:rPr>
          <w:rFonts w:eastAsia="Times New Roman" w:cs="Times New Roman" w:ascii="Times New Roman" w:hAnsi="Times New Roman"/>
          <w:color w:val="000000"/>
          <w:sz w:val="28"/>
          <w:szCs w:val="28"/>
        </w:rPr>
        <w:t>Виктор Владимирович участвовал в военных событиях 1994 года. Его мнение  было таким : «Война делит людей на предателей и героев. Весь ужас войны заключается в том, что она заставляет человека смотреть в глаза смерти, ставит его постоянно в экстремальные ситуации и, что самое ужасное, дает ему возможность выбора: жизнь или смерть. Война вынуждает делать самый решающий в человеческой жизни выбор – умереть достойно или остаться жить подло. И каждый выбирает свое. За всё время моей службы предателей у нас не было. Отношусь к ним крайне негативно, и считаю, что даже спустя время нельзя оправдать их поступок. Думаю, что ими управляет желание жить любой ценой, но по мне так лучше умереть за свою страну, за детей, семью, чем предать всё,что у тебя есть.</w:t>
      </w:r>
    </w:p>
    <w:p>
      <w:pPr>
        <w:pStyle w:val="Normal"/>
        <w:spacing w:lineRule="atLeast" w:line="26"/>
        <w:ind w:firstLine="709"/>
        <w:rPr/>
      </w:pPr>
      <w:r>
        <w:rPr>
          <w:rFonts w:eastAsia="Times New Roman" w:cs="Times New Roman" w:ascii="Times New Roman" w:hAnsi="Times New Roman"/>
          <w:color w:val="000000"/>
          <w:sz w:val="28"/>
          <w:szCs w:val="28"/>
        </w:rPr>
        <w:t xml:space="preserve">Сергей Григорьевич служил в «горячей точке» с 1994 по 1995гг. Он сказал следующее: «Главное-это преданность своему народу. Если ты предал свой народ, ты заслуживаешь пулю-это моё личное убеждение. Я вообще не уверена, что у таких людей есть понятие «Родины»»                                                  </w:t>
      </w:r>
    </w:p>
    <w:p>
      <w:pPr>
        <w:pStyle w:val="Normal"/>
        <w:spacing w:lineRule="atLeast" w:line="26"/>
        <w:ind w:firstLine="709"/>
        <w:rPr/>
      </w:pPr>
      <w:r>
        <w:rPr>
          <w:rFonts w:eastAsia="Times New Roman" w:cs="Times New Roman" w:ascii="Times New Roman" w:hAnsi="Times New Roman"/>
          <w:color w:val="000000"/>
          <w:sz w:val="28"/>
          <w:szCs w:val="28"/>
        </w:rPr>
        <w:t>Из интервью старшего прапорщика в отставке Морозова Владимира Алексеевича( 1947г.р.) « Я служил почти 30 лет в рядах Советской Армии. С 1966 по 1969 служил на пограничной заставе им. Котельникова , 58 Дальневосточный пограничный округ (граница с Китаем),и за это время у нас на заставе среди военнослужащих ни разу не было факта предательства. Считаю, что предателей прощать нельзя, даже ссылаясь на то, что прошло очень много времени. Предательству срока давности нет! Предполагаю, что предателями движет «жажда наживы», поиск лучшей жизни. Самым ярым предателем в истории считаю Власова.»</w:t>
      </w:r>
    </w:p>
    <w:p>
      <w:pPr>
        <w:pStyle w:val="Normal"/>
        <w:spacing w:lineRule="atLeast" w:line="26"/>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нис Николаевич Конев (1980г.р.)-капитан в отставке, пенсионер вооруженных сил, прослуживший в 12 Государственном Управлении Министерства обороны РФ. Он отметил, что предательство нужно рассматривать в зависимости от места в истории, потому что были случаи , когда в измене обвиняли невиновных..Но предательство своей Родины-это подло. И сегодня чаще всего его  совершают из-за продвижения по  карьерной лестнице и личной выгоды» </w:t>
      </w:r>
    </w:p>
    <w:p>
      <w:pPr>
        <w:pStyle w:val="Normal"/>
        <w:spacing w:lineRule="atLeast" w:line="26"/>
        <w:ind w:firstLine="709"/>
        <w:rPr/>
      </w:pPr>
      <w:r>
        <w:rPr>
          <w:rFonts w:eastAsia="Times New Roman" w:cs="Times New Roman" w:ascii="Times New Roman" w:hAnsi="Times New Roman"/>
          <w:color w:val="000000"/>
          <w:sz w:val="28"/>
          <w:szCs w:val="28"/>
        </w:rPr>
        <w:t>Менщикова Лидия Яковлевна- ветеран-труженик тыла ( 1925г.р.) «Война искалечила судьбы миллионов людей. Кто-то погиб как герой, а кто-то сломался и стрелял в своих....Измену, наверное, можно как-то оправдать, но простить -никогда»</w:t>
      </w:r>
    </w:p>
    <w:p>
      <w:pPr>
        <w:pStyle w:val="Normal"/>
        <w:spacing w:lineRule="atLeast" w:line="26"/>
        <w:ind w:firstLine="709"/>
        <w:rPr>
          <w:rFonts w:ascii="Times New Roman" w:hAnsi="Times New Roman" w:cs="Times New Roman"/>
          <w:sz w:val="28"/>
          <w:szCs w:val="28"/>
        </w:rPr>
      </w:pPr>
      <w:r>
        <w:rPr>
          <w:rFonts w:eastAsia="Times New Roman" w:cs="Times New Roman" w:ascii="Times New Roman" w:hAnsi="Times New Roman"/>
          <w:color w:val="000000"/>
          <w:sz w:val="28"/>
          <w:szCs w:val="28"/>
        </w:rPr>
        <w:t>Мною так же был проведен опрос школьников (учащиеся 8-11-х классов) Всего было опрошено 180 человек в возрасте 15-18 лет. Были поставлены следующие вопросы:</w:t>
      </w:r>
    </w:p>
    <w:p>
      <w:pPr>
        <w:pStyle w:val="Normal"/>
        <w:jc w:val="center"/>
        <w:rPr>
          <w:rFonts w:ascii="Times New Roman" w:hAnsi="Times New Roman" w:cs="Times New Roman"/>
          <w:sz w:val="28"/>
          <w:szCs w:val="28"/>
        </w:rPr>
      </w:pPr>
      <w:r>
        <w:rPr>
          <w:rFonts w:cs="Times New Roman" w:ascii="Times New Roman" w:hAnsi="Times New Roman"/>
          <w:sz w:val="28"/>
          <w:szCs w:val="28"/>
        </w:rPr>
        <w:t>1 Можно ли простить предателей и изменников Родины по истечению времени</w:t>
      </w:r>
    </w:p>
    <w:p>
      <w:pPr>
        <w:pStyle w:val="Normal"/>
        <w:jc w:val="center"/>
        <w:rPr>
          <w:rFonts w:ascii="Times New Roman" w:hAnsi="Times New Roman" w:cs="Times New Roman"/>
          <w:sz w:val="28"/>
          <w:szCs w:val="28"/>
        </w:rPr>
      </w:pPr>
      <w:r>
        <w:rPr>
          <w:rFonts w:cs="Times New Roman" w:ascii="Times New Roman" w:hAnsi="Times New Roman"/>
          <w:sz w:val="28"/>
          <w:szCs w:val="28"/>
        </w:rPr>
        <w:t>2. Есть ли причины из-за которых можно пойти на предательство Родины?</w:t>
      </w:r>
    </w:p>
    <w:p>
      <w:pPr>
        <w:pStyle w:val="Normal"/>
        <w:jc w:val="center"/>
        <w:rPr>
          <w:rFonts w:ascii="Times New Roman" w:hAnsi="Times New Roman" w:cs="Times New Roman"/>
          <w:sz w:val="28"/>
          <w:szCs w:val="28"/>
        </w:rPr>
      </w:pPr>
      <w:r>
        <w:rPr>
          <w:rFonts w:cs="Times New Roman" w:ascii="Times New Roman" w:hAnsi="Times New Roman"/>
          <w:sz w:val="28"/>
          <w:szCs w:val="28"/>
        </w:rPr>
        <w:t>3.Несёт ли ответственность семья за действия изменников Родины?</w:t>
      </w:r>
    </w:p>
    <w:p>
      <w:pPr>
        <w:pStyle w:val="Normal"/>
        <w:jc w:val="center"/>
        <w:rPr>
          <w:rFonts w:ascii="Times New Roman" w:hAnsi="Times New Roman" w:cs="Times New Roman"/>
          <w:sz w:val="28"/>
          <w:szCs w:val="28"/>
        </w:rPr>
      </w:pPr>
      <w:r>
        <w:rPr>
          <w:rFonts w:cs="Times New Roman" w:ascii="Times New Roman" w:hAnsi="Times New Roman"/>
          <w:sz w:val="28"/>
          <w:szCs w:val="28"/>
        </w:rPr>
        <w:t>4.Являются ли военнопленные предателями Родины?</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исследования представлены на диаграмме (Приложение№1)</w:t>
      </w:r>
    </w:p>
    <w:p>
      <w:pPr>
        <w:pStyle w:val="Normal"/>
        <w:spacing w:lineRule="atLeast" w:line="26"/>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26"/>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большего количества участников опроса я использовала интернет-ресурсы и опросила пользователей сети «Инстаграм» Результаты данного исследования представлены в Приложении №2</w:t>
      </w:r>
    </w:p>
    <w:p>
      <w:pPr>
        <w:pStyle w:val="Normal"/>
        <w:spacing w:lineRule="atLeast" w:line="26"/>
        <w:ind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Heading1"/>
        <w:rPr>
          <w:rFonts w:ascii="Times New Roman" w:hAnsi="Times New Roman" w:cs="Times New Roman"/>
          <w:color w:val="000000"/>
          <w:sz w:val="28"/>
          <w:szCs w:val="28"/>
        </w:rPr>
      </w:pPr>
      <w:bookmarkStart w:id="6" w:name="__RefHeading__949_1799741290"/>
      <w:bookmarkEnd w:id="6"/>
      <w:r>
        <w:rPr>
          <w:rFonts w:cs="Times New Roman" w:ascii="Times New Roman" w:hAnsi="Times New Roman"/>
          <w:color w:val="000000"/>
          <w:sz w:val="28"/>
          <w:szCs w:val="28"/>
        </w:rPr>
        <w:t>Заключение</w:t>
      </w:r>
    </w:p>
    <w:p>
      <w:pPr>
        <w:pStyle w:val="Normal"/>
        <w:rPr/>
      </w:pPr>
      <w: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в материалы и исследовав такое явление как измена и предательство Родине, я выявила причины, которые толкали людей к этому. Чаще всего это ненависть к советскому режиму и руководству, желание получить высокие должности на новой службе у врага , жажда личной наживы, трусость. Выявлено, что герои иногда становились изменниками., а изменники порой смывали свой позор подвигами и даже жизнью..Считаю, что случаи предательства и измены Родине даже спустя десятилетия после войны, нужно очень скрупулезно  изучать по каждому конкретному случаю, чтобы не наказать невиновны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Лиц, предавших интересы своей Родины, изменников, сегодня очень часто , особенно на Западе, возвеличивают, ставят им памятники, считают их выразителями протеста против коммунизма, «сталинского режима», борцами за свободу и независимость. Я категорически не согласна с такими выводами, и поэтому выдвинула гипотезу о том, что предательство и измена Родине-категории , не имеющие оснований  для  оправдания  и реабилитации   людей, имеющих такое клеймо.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ведя исследования в рамках научно-практической работы, я выявила общественное мнение о предателях и изменниках Родины, определила  отношение  к ним людей  как в послевоенное время ,так и в наши дни. Большинство опрошенных мною респондентов негативно относятся к предательству и измене, и считают невозможным  их реабилитацию.</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оя гипотеза о том, что люди предавшие Родину и перешедшие на сторону врага считаются клятвопреступниками и не имеют права на реабилитацию даже спустя время, подтвердилась. </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анная научно-исследовательская работа меня очень увлекла. Вижу целесообразным углубление изучения этой темы и возможность ее обсуждения в рамках «круглых столов», проведение диспутов среди старшеклассников.</w:t>
      </w:r>
      <w:r>
        <w:br w:type="page"/>
      </w:r>
    </w:p>
    <w:p>
      <w:pPr>
        <w:pStyle w:val="Heading1"/>
        <w:jc w:val="right"/>
        <w:rPr>
          <w:rFonts w:ascii="Times New Roman" w:hAnsi="Times New Roman" w:cs="Times New Roman"/>
          <w:szCs w:val="28"/>
        </w:rPr>
      </w:pPr>
      <w:bookmarkStart w:id="7" w:name="__RefHeading__953_1799741290"/>
      <w:bookmarkStart w:id="8" w:name="__RefHeading__951_1799741290"/>
      <w:bookmarkEnd w:id="7"/>
      <w:bookmarkEnd w:id="8"/>
      <w:r>
        <w:rPr>
          <w:rFonts w:cs="Times New Roman" w:ascii="Times New Roman" w:hAnsi="Times New Roman"/>
          <w:color w:val="000000"/>
          <w:sz w:val="28"/>
          <w:szCs w:val="28"/>
        </w:rPr>
        <w:t>Приложение1.</w:t>
      </w:r>
    </w:p>
    <w:p>
      <w:pPr>
        <w:pStyle w:val="Normal"/>
        <w:jc w:val="center"/>
        <w:rPr>
          <w:rFonts w:ascii="Times New Roman" w:hAnsi="Times New Roman" w:cs="Times New Roman"/>
          <w:sz w:val="28"/>
          <w:szCs w:val="28"/>
        </w:rPr>
      </w:pPr>
      <w:r>
        <w:rPr>
          <w:rFonts w:cs="Times New Roman" w:ascii="Times New Roman" w:hAnsi="Times New Roman"/>
          <w:sz w:val="32"/>
          <w:szCs w:val="28"/>
        </w:rPr>
        <w:t>Вопросы   школьника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Можно ли простить предателей и изменников Родины по истечению време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Есть ли причины из-за которых можно пойти на предательство Роди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Несёт ли ответственность семья за действия изменников Роди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Являются ли военнопленные предателями Родины?</w:t>
      </w:r>
    </w:p>
    <w:p>
      <w:pPr>
        <w:pStyle w:val="Normal"/>
        <w:jc w:val="center"/>
        <w:rPr/>
      </w:pPr>
      <w:r>
        <w:rPr/>
      </w:r>
    </w:p>
    <w:p>
      <w:pPr>
        <w:pStyle w:val="Normal"/>
        <w:suppressAutoHyphens w:val="false"/>
        <w:spacing w:lineRule="atLeast" w:line="100" w:before="0" w:after="0"/>
        <w:rPr/>
      </w:pPr>
      <w:r>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2. </w:t>
      </w:r>
    </w:p>
    <w:p>
      <w:pPr>
        <w:pStyle w:val="Normal"/>
        <w:jc w:val="center"/>
        <w:rPr/>
      </w:pPr>
      <w:r>
        <w:rPr>
          <w:rFonts w:cs="Times New Roman" w:ascii="Times New Roman" w:hAnsi="Times New Roman"/>
          <w:sz w:val="28"/>
          <w:szCs w:val="28"/>
        </w:rPr>
        <w:t xml:space="preserve">Интернет- опрос : </w:t>
      </w:r>
      <w:bookmarkStart w:id="9" w:name="_GoBack"/>
      <w:bookmarkEnd w:id="9"/>
    </w:p>
    <w:p>
      <w:pPr>
        <w:pStyle w:val="Normal"/>
        <w:jc w:val="center"/>
        <w:rPr>
          <w:rFonts w:ascii="Times New Roman" w:hAnsi="Times New Roman" w:cs="Times New Roman"/>
          <w:sz w:val="28"/>
          <w:szCs w:val="28"/>
        </w:rPr>
      </w:pPr>
      <w:r>
        <w:rPr>
          <w:rFonts w:cs="Times New Roman" w:ascii="Times New Roman" w:hAnsi="Times New Roman"/>
          <w:sz w:val="28"/>
          <w:szCs w:val="28"/>
        </w:rPr>
        <w:t>1. Можно ли оправдать предателей и изменников Родин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Согласились бы вы предать свою Родину за большой гонора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color w:val="222222"/>
          <w:sz w:val="28"/>
          <w:szCs w:val="28"/>
        </w:rPr>
      </w:pPr>
      <w:r>
        <w:rPr>
          <w:rFonts w:cs="Times New Roman" w:ascii="Times New Roman" w:hAnsi="Times New Roman"/>
          <w:sz w:val="28"/>
          <w:szCs w:val="28"/>
        </w:rPr>
        <w:t>3.Заслуживают ли предатели Родины смертной казни?</w:t>
      </w:r>
    </w:p>
    <w:p>
      <w:pPr>
        <w:pStyle w:val="Normal"/>
        <w:spacing w:lineRule="atLeast" w:line="26" w:before="0" w:after="0"/>
        <w:ind w:firstLine="709"/>
        <w:jc w:val="both"/>
        <w:rPr>
          <w:rFonts w:ascii="Times New Roman" w:hAnsi="Times New Roman" w:eastAsia="Times New Roman" w:cs="Times New Roman"/>
          <w:color w:val="222222"/>
          <w:sz w:val="28"/>
          <w:szCs w:val="28"/>
        </w:rPr>
      </w:pPr>
      <w:r>
        <w:rPr>
          <w:rFonts w:eastAsia="Times New Roman" w:cs="Times New Roman" w:ascii="Times New Roman" w:hAnsi="Times New Roman"/>
          <w:color w:val="222222"/>
          <w:sz w:val="28"/>
          <w:szCs w:val="28"/>
        </w:rPr>
      </w:r>
      <w:bookmarkStart w:id="10" w:name="__RefHeading__935_1799741290"/>
      <w:bookmarkStart w:id="11" w:name="__RefHeading__935_1799741290"/>
      <w:bookmarkEnd w:id="11"/>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libri Light;Arial" w:hAnsi="Calibri Light;Arial"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InternetLink">
    <w:name w:val="Hyperlink"/>
    <w:rPr>
      <w:color w:val="0000FF"/>
      <w:u w:val="single"/>
      <w:lang w:val="zxx" w:bidi="zxx"/>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Calibri Light;Arial" w:hAnsi="Calibri Light;Arial" w:eastAsia="Times New Roman" w:cs="Times New Roman"/>
      <w:b/>
      <w:bCs/>
      <w:i/>
      <w:iCs/>
      <w:kern w:val="2"/>
      <w:sz w:val="28"/>
      <w:szCs w:val="28"/>
    </w:rPr>
  </w:style>
  <w:style w:type="character" w:styleId="Style13">
    <w:name w:val="Верхний колонтитул Знак"/>
    <w:qFormat/>
    <w:rPr>
      <w:rFonts w:ascii="Calibri" w:hAnsi="Calibri" w:eastAsia="Lucida Sans Unicode" w:cs="Calibri"/>
      <w:kern w:val="2"/>
      <w:sz w:val="22"/>
      <w:szCs w:val="22"/>
    </w:rPr>
  </w:style>
  <w:style w:type="character" w:styleId="Style14">
    <w:name w:val="Нижний колонтитул Знак"/>
    <w:qFormat/>
    <w:rPr>
      <w:rFonts w:ascii="Calibri" w:hAnsi="Calibri" w:eastAsia="Lucida Sans Unicode" w:cs="Calibri"/>
      <w:kern w:val="2"/>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Style16">
    <w:name w:val="Заголовок оглавления"/>
    <w:basedOn w:val="Heading1"/>
    <w:qFormat/>
    <w:pPr>
      <w:keepLines/>
      <w:suppressLineNumbers/>
      <w:suppressAutoHyphens w:val="false"/>
      <w:spacing w:lineRule="auto" w:line="252" w:before="240" w:after="0"/>
    </w:pPr>
    <w:rPr>
      <w:b w:val="false"/>
      <w:bCs w:val="false"/>
      <w:color w:val="2E74B5"/>
      <w:kern w:val="2"/>
      <w:sz w:val="32"/>
      <w:szCs w:val="32"/>
    </w:rPr>
  </w:style>
  <w:style w:type="paragraph" w:styleId="Contents1">
    <w:name w:val="TOC 1"/>
    <w:basedOn w:val="Normal"/>
    <w:pPr>
      <w:tabs>
        <w:tab w:val="clear" w:pos="708"/>
        <w:tab w:val="right" w:pos="9638" w:leader="dot"/>
      </w:tabs>
      <w:spacing w:before="0" w:after="0"/>
      <w:ind w:left="0" w:right="0" w:hanging="0"/>
    </w:pPr>
    <w:rPr/>
  </w:style>
  <w:style w:type="paragraph" w:styleId="Contents2">
    <w:name w:val="TOC 2"/>
    <w:basedOn w:val="Normal"/>
    <w:pPr>
      <w:tabs>
        <w:tab w:val="clear" w:pos="708"/>
        <w:tab w:val="right" w:pos="9355" w:leader="dot"/>
      </w:tabs>
      <w:spacing w:before="0" w:after="0"/>
      <w:ind w:left="2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Contents3">
    <w:name w:val="TOC 3"/>
    <w:basedOn w:val="22"/>
    <w:pPr>
      <w:tabs>
        <w:tab w:val="clear" w:pos="708"/>
        <w:tab w:val="right" w:pos="9072" w:leader="dot"/>
      </w:tabs>
      <w:ind w:left="566" w:right="0" w:hanging="0"/>
    </w:pPr>
    <w:rPr/>
  </w:style>
  <w:style w:type="paragraph" w:styleId="Contents4">
    <w:name w:val="TOC 4"/>
    <w:basedOn w:val="22"/>
    <w:pPr>
      <w:tabs>
        <w:tab w:val="clear" w:pos="708"/>
        <w:tab w:val="right" w:pos="8789" w:leader="dot"/>
      </w:tabs>
      <w:ind w:left="849" w:right="0" w:hanging="0"/>
    </w:pPr>
    <w:rPr/>
  </w:style>
  <w:style w:type="paragraph" w:styleId="Contents5">
    <w:name w:val="TOC 5"/>
    <w:basedOn w:val="22"/>
    <w:pPr>
      <w:tabs>
        <w:tab w:val="clear" w:pos="708"/>
        <w:tab w:val="right" w:pos="8506" w:leader="dot"/>
      </w:tabs>
      <w:ind w:left="1132" w:right="0" w:hanging="0"/>
    </w:pPr>
    <w:rPr/>
  </w:style>
  <w:style w:type="paragraph" w:styleId="Contents6">
    <w:name w:val="TOC 6"/>
    <w:basedOn w:val="22"/>
    <w:pPr>
      <w:tabs>
        <w:tab w:val="clear" w:pos="708"/>
        <w:tab w:val="right" w:pos="8223" w:leader="dot"/>
      </w:tabs>
      <w:ind w:left="1415" w:right="0" w:hanging="0"/>
    </w:pPr>
    <w:rPr/>
  </w:style>
  <w:style w:type="paragraph" w:styleId="Contents7">
    <w:name w:val="TOC 7"/>
    <w:basedOn w:val="22"/>
    <w:pPr>
      <w:tabs>
        <w:tab w:val="clear" w:pos="708"/>
        <w:tab w:val="right" w:pos="7940" w:leader="dot"/>
      </w:tabs>
      <w:ind w:left="1698" w:right="0" w:hanging="0"/>
    </w:pPr>
    <w:rPr/>
  </w:style>
  <w:style w:type="paragraph" w:styleId="Contents8">
    <w:name w:val="TOC 8"/>
    <w:basedOn w:val="22"/>
    <w:pPr>
      <w:tabs>
        <w:tab w:val="clear" w:pos="708"/>
        <w:tab w:val="right" w:pos="7657" w:leader="dot"/>
      </w:tabs>
      <w:ind w:left="1981" w:right="0" w:hanging="0"/>
    </w:pPr>
    <w:rPr/>
  </w:style>
  <w:style w:type="paragraph" w:styleId="Contents9">
    <w:name w:val="TOC 9"/>
    <w:basedOn w:val="22"/>
    <w:pPr>
      <w:tabs>
        <w:tab w:val="clear" w:pos="708"/>
        <w:tab w:val="right" w:pos="7374" w:leader="dot"/>
      </w:tabs>
      <w:ind w:left="2264" w:right="0" w:hanging="0"/>
    </w:pPr>
    <w:rPr/>
  </w:style>
  <w:style w:type="paragraph" w:styleId="10">
    <w:name w:val="Оглавление 10"/>
    <w:basedOn w:val="22"/>
    <w:qFormat/>
    <w:pPr>
      <w:tabs>
        <w:tab w:val="clear" w:pos="708"/>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5:52:00Z</dcterms:created>
  <dc:creator>Вера Колесникова</dc:creator>
  <dc:description/>
  <cp:keywords/>
  <dc:language>en-US</dc:language>
  <cp:lastModifiedBy>admin</cp:lastModifiedBy>
  <dcterms:modified xsi:type="dcterms:W3CDTF">2023-08-02T20: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