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Формы работы с родителям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Одним из действенных методов взаимодействия с родителями является родительское собрани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Arial" w:hAnsi="Arial" w:cs="Arial"/>
          <w:color w:val="181818"/>
          <w:sz w:val="26"/>
          <w:szCs w:val="26"/>
        </w:rPr>
      </w:pPr>
      <w:r>
        <w:rPr>
          <w:b/>
          <w:color w:val="181818"/>
          <w:sz w:val="26"/>
          <w:szCs w:val="26"/>
        </w:rPr>
        <w:t>Родительское собрание</w:t>
      </w:r>
      <w:r>
        <w:rPr>
          <w:color w:val="181818"/>
          <w:sz w:val="26"/>
          <w:szCs w:val="26"/>
        </w:rPr>
        <w:t xml:space="preserve"> - это универсальная форма работы, так как позволяет реализовывать множество функций: решение наиболее важных, насущных проблем, условие организации коллектива родителей, управление процессом воспитания и т.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чему, понимая важность собрания, мы допускаем ошибки в его проведении. Почему в реальной жизни часто происходит так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олотые правила взаимодействия с родителями и не только на собр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.Тайминг встре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. Тема встре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3. Четкий план встреч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4. Позитивное начал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5. Не устраивать из собрания лекцию на тему: «Куда вы смотрите, когда воспитываете своего ребенка?!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6. Больше рассказывать о самих детях, об их достижениях, о жизни класса и планах на будуще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7. Не допускать возникновения споров среди родите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8. Одинаково, важен каждый родитель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9. Шутки в сторону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 Нельзя посвящать родительское собрание успеваемости класса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eastAsia="ru-RU"/>
        </w:rPr>
        <w:t xml:space="preserve">Первое родительское собрание, оно самое трудное и одно из самых важных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Как</w:t>
      </w: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eastAsia="ru-RU"/>
        </w:rPr>
        <w:t xml:space="preserve"> же нам </w:t>
      </w:r>
      <w:r>
        <w:rPr>
          <w:rFonts w:cs="Times New Roman" w:ascii="Times New Roman" w:hAnsi="Times New Roman"/>
          <w:sz w:val="26"/>
          <w:szCs w:val="26"/>
        </w:rPr>
        <w:t>быстро получить информацию о присутствующих на собрании родителях? и как помоч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одителям раскрепоститься, снять с себя груз тревог и волн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вайте попробуе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Встаньте те, к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ладеет музыкальным инструмен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Встаньте те, кт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нимается спорт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станьте те, кт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нимается рукоделие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станьте те, кто всего лишь год живет в нашем городе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Встаньте те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 кого есть домашние животные?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Встаньте те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то увлекается рисованием?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Встаньте те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 кого больше двух детей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Встаньте те, кто является знатоком русской литературы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Встаньте те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то работает педагогом в школе или детском саду?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от же вариант можно использовать</w:t>
      </w:r>
      <w:r>
        <w:rPr>
          <w:rFonts w:cs="Times New Roman" w:ascii="Times New Roman" w:hAnsi="Times New Roman"/>
          <w:sz w:val="26"/>
          <w:szCs w:val="26"/>
        </w:rPr>
        <w:t xml:space="preserve"> для того, чтобы быстро выяснить социальный статус семей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ариантов может быть множество, все будет зависеть от того, что вы хотите узна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Мы сэкономили время, но узнали для себя массу полезной и нужной  информаци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Трудности подросткового возраст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того, чтобы собрание прошло удачно, используем золотое правило взаимодействия, необходимо в самом начале создать позитивный настр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авайте попробуе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 делаете определенные движения, если вы согласны с данными высказываниями. Нач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Если в вашей семье время от времени возникают «приступы непослушания» - похлопайте в ладош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Если вы ребенка чаще хвалите, чем ругаете и наказываете – покажите большой палец (клас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Если вы считаете себя хорошим родителем – постучите кулаком в груд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Если у вас возникают какие – либо сложности или непонимание со своим ребенком – кивните голо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Бывает ли в вашей семье так: вы наказываете ребенка, а другие члены семьи тут же начинают упрекать вас в излишней строгости и утешать ребенка – потопайте ног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Если вы считаете, что в воспитании детей главное – пример взрослых – поднимите ру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Если вы делаете все возможное, чтобы вашему ребенку было комфортно в семье – погладьте себя по голо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лично, проведя такую разминку, вы создали позитивный настрой и увидели какие взаимоотношения существуют в семьях, что поможет вам при выстраивании дальнейшей индивидуальной работы с семьей. </w:t>
      </w:r>
    </w:p>
    <w:p>
      <w:pPr>
        <w:pStyle w:val="Normal"/>
        <w:shd w:fill="F9FAFA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</w:t>
      </w:r>
      <w:r>
        <w:rPr>
          <w:rFonts w:cs="Times New Roman" w:ascii="Times New Roman" w:hAnsi="Times New Roman"/>
          <w:sz w:val="26"/>
          <w:szCs w:val="26"/>
        </w:rPr>
        <w:t>усиления педагогического эффек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чень хорошо использовать в работе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диаресурсы.</w:t>
      </w: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ОЛИК «СЛОВО УБИВАЕТ МЕЧТ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Этот ролик вы можете использовать при проведении собрания «Трудности воспитания в семье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shd w:fill="F9FAFA" w:val="clear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в конце хочу вам процитировать одно высказывание: </w:t>
      </w:r>
      <w:r>
        <w:rPr>
          <w:rFonts w:cs="Times New Roman" w:ascii="Times New Roman" w:hAnsi="Times New Roman"/>
          <w:bCs/>
          <w:sz w:val="26"/>
          <w:szCs w:val="26"/>
          <w:shd w:fill="F9FAFA" w:val="clear"/>
        </w:rPr>
        <w:t>обнимайте ребёнка несколько раз в день, говорят, что 4 объятия совершенно необходимы каждому просто для выживания, а для хорошего самочувствия нужно не менее 8 объятий в день! И, между прочим, не только ребёнку, но и взросл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9FAFA" w:val="clear"/>
        </w:rPr>
        <w:t>Я передаю микрофон следующему выступающему.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ема собрания-практикума «Я - хороший родитель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Один важный момент: тема собрания выбрана в соответствии с пожеланиями родителей. Важно, </w:t>
      </w:r>
      <w:r>
        <w:rPr>
          <w:rFonts w:eastAsia="Times New Roman" w:cs="Times New Roman" w:ascii="Times New Roman" w:hAnsi="Times New Roman"/>
          <w:b/>
          <w:sz w:val="26"/>
          <w:szCs w:val="26"/>
          <w:shd w:fill="FFFFFF" w:val="clear"/>
          <w:lang w:eastAsia="ru-RU"/>
        </w:rPr>
        <w:t>когда человек выбирает тему самостоятельно, она становится в каком-то смысле «его темой», и это повышает вероятность его присутствия на собрании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мните детскую игру: «Я знаю 5 имен мальчиков, 5 имен девочек..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 все говорите, что любите своих детей, а знаете ли вы их? Давайте посмотрим. Я бросаю мяч, и тот родитель, который его поймал должен быстро назвать то, что я его попрошу: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5 имен друзей своего ребенка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5 любимых занятий своего ребенка 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 нелюбимых занятий своего ребенка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 любимых фильмов своего ребенка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 любимых учебных предметов своего ребенка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Вы все видели сами, вам есть, о чем в ближайшие выходные поговорить со своим ребенком и как провести время. Хороший родитель это не тот, кто целует и обнимает, а тот, кто разделяет его увлечения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могает ему в решении его пробле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Еще одно практическое задание. Тест "Какие Вы родители?"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так, какие мы родители? Проверьте себя, ответив на вопрос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да, нет, иногда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ледите ли вы за записями в соцсетях, программами телевидения по вопросам воспитания? Читаете ли время от времени книги на эту тему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аш ребенок совершил поступок. Задумываетесь ли вы в этом случае, не является ли его поведение результатом вашего воспитания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Единодушны ли вы с вашим супругом в воспитании детей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Если ребенок предлагает вам свою помощь, примете ли вы ее, даже если при этом дело может задержаться, а то и вовсе остановиться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Используете ли вы форму запрета или приказа только тогда, когда это действительно необходимо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Считаете ли вы, что последовательность есть один из основных педагогических принципов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 Сознаете ли вы, что среда, окружающая ребенка, оказывает на него существенное влияние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Признаете ли вы, что спорт и физкультура имеют большое значение для гармоничного развития ребенка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Сумеете ли вы не приказать своему ребенку, а попросить его о чем-либо?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Неприятно ли вам отделываться от ребенка фразой типа: "У меня нет времени" или "Подожди, пока я закончу работу?"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езультат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каждый положительный ответ запишите себе 2 балла, за ответ "иногда" - 1 и за отрицательный - 0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нее 6 балл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О настоящем воспитании вы имеет довольно смутное представление. И хотя говорят, что начать никогда не поздно, советуем вам не уповать на эту поговорку, а, не мешкая, заняться улучшением своих знаний в этой обла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 7 до 14 балл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Вы не делаете крупных ошибок в воспитании, но все же вам есть, над чем задуматься. А начать можно с того, что ближайший выходной полностью посвятить детям, забыв на время приятелей и производственные проблемы. И будьте уверены, дети вас полностью за это вознаградят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Более 14 балл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Вы - хороший родитель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 родительского собрания звучит так: </w:t>
      </w:r>
      <w:r>
        <w:rPr>
          <w:rFonts w:cs="Times New Roman" w:ascii="Times New Roman" w:hAnsi="Times New Roman"/>
          <w:b/>
          <w:sz w:val="26"/>
          <w:szCs w:val="26"/>
        </w:rPr>
        <w:t>«Конфликты и пути их разрешения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чень злободневная тема. Сейчас мы с вами выполним практическое задание. </w:t>
      </w:r>
      <w:r>
        <w:rPr>
          <w:rFonts w:cs="Times New Roman" w:ascii="Times New Roman" w:hAnsi="Times New Roman"/>
          <w:b/>
          <w:sz w:val="26"/>
          <w:szCs w:val="26"/>
        </w:rPr>
        <w:t>Возьмите лист бумаги</w:t>
      </w:r>
      <w:r>
        <w:rPr>
          <w:rFonts w:cs="Times New Roman" w:ascii="Times New Roman" w:hAnsi="Times New Roman"/>
          <w:sz w:val="26"/>
          <w:szCs w:val="26"/>
        </w:rPr>
        <w:t>. Представьте себе, что этот лист душа вашего сына или дочери. У каждого из вас, когда - нибудь, была такая ситуация, когда вы ругали своих детей гневно, невыдержанно. При каждом сгибе листка вспомните все - то негативное, что было сказано вами в адрес ребенка. А сейчас начинайте разгибать лист и с каждым отгибанием вспоминайте, то хорошее и доброе, что вы говорили детя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ы расправили листок, но на нем так и остались линии сгиба. Так же и в душе наших детей на всю жизнь остаются травмы от непонимания и несправедливости к ним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Вывод: Что бы ни делал ребенок, ему нужно ваше признание его успехов и любовь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ОЛИК «ПРИВИВКА ЛЮБВИ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  <w:sz w:val="21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7:21:00Z</dcterms:created>
  <dc:creator>apostolxl@gmail.com</dc:creator>
  <dc:description/>
  <cp:keywords/>
  <dc:language>en-US</dc:language>
  <cp:lastModifiedBy>User</cp:lastModifiedBy>
  <dcterms:modified xsi:type="dcterms:W3CDTF">2023-08-03T16:21:00Z</dcterms:modified>
  <cp:revision>4</cp:revision>
  <dc:subject/>
  <dc:title/>
</cp:coreProperties>
</file>