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ЕПАРТАМЕНТ ОБРАЗОВАНИЯ И НАУКИ ГОРОДА МОСКВЫ</w:t>
      </w:r>
    </w:p>
    <w:p>
      <w:pPr>
        <w:pStyle w:val="Normal"/>
        <w:tabs>
          <w:tab w:val="clear" w:pos="708"/>
          <w:tab w:val="left" w:pos="298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98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сударственное бюджетное общеобразовательное учреждение города Москвы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98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Школа № 830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98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8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25362, г. Москва, ул. Большая Набережная, д.23, тел./факс: 8-495-491-13-45</w:t>
      </w:r>
    </w:p>
    <w:p>
      <w:pPr>
        <w:pStyle w:val="Normal"/>
        <w:tabs>
          <w:tab w:val="clear" w:pos="708"/>
          <w:tab w:val="left" w:pos="298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ИНН/КПП 7733826016/773301001    ОГРН 1127747247100   ОКПО 13265763    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ru-RU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-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ru-RU"/>
        </w:rPr>
        <w:t>mail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830@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en-US"/>
          </w:rPr>
          <w:t>mos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</w:r>
    </w:p>
    <w:p>
      <w:pPr>
        <w:pStyle w:val="NoSpacing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</w:t>
      </w:r>
    </w:p>
    <w:p>
      <w:pPr>
        <w:pStyle w:val="NoSpacing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</w:t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сследовательский проект</w:t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rPr>
          <w:lang w:val="en-US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val="en-US"/>
        </w:rPr>
        <w:t xml:space="preserve">                             </w:t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sz w:val="32"/>
          <w:szCs w:val="32"/>
          <w:u w:val="single"/>
        </w:rPr>
        <w:t>«Можно ли остановить ВРЕМЯ?»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вторы проекта</w:t>
      </w:r>
      <w:r>
        <w:rPr>
          <w:rFonts w:cs="Times New Roman" w:ascii="Times New Roman" w:hAnsi="Times New Roman"/>
          <w:sz w:val="28"/>
          <w:szCs w:val="28"/>
        </w:rPr>
        <w:t xml:space="preserve">: Мамедова Мехин,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ртазин Марат и Рыбников Никита.</w:t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уководители проек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и: Рослова Л.А.; Ходжабекян А.А.</w:t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ab/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</w:rPr>
        <w:t xml:space="preserve">                                                                                </w:t>
      </w:r>
    </w:p>
    <w:p>
      <w:pPr>
        <w:pStyle w:val="NoSpacing"/>
        <w:spacing w:lineRule="auto" w:line="360"/>
        <w:jc w:val="center"/>
        <w:rPr/>
      </w:pPr>
      <w:r>
        <w:rPr/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ква 202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одержани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Титульный лист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над проектом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ект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ектного решени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лученного результат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Spacing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</w:t>
      </w:r>
    </w:p>
    <w:p>
      <w:pPr>
        <w:pStyle w:val="NoSpacing"/>
        <w:spacing w:lineRule="auto" w:line="360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ннотация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ная деятельность дошкольников способствует формированию познавательных мотивов учения, так как дети видят конечный результат своей деятельности.</w:t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ект «Можно ли остановить время?» рассчитан на детей старшего дошкольного возраста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ый проект предусматривает совместную деятельность педагогов, детей и родителей, в процессе, которого у воспитанников развиваются познавательные способности и творческое мышление, ребята учатся искать необходимую информацию и использовать эти знания в самостоятельной деятельности.</w:t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 направлен на развитие поисково-познавательной деятельности, а проведенные самостоятельные исследования позволяют детям ответить на проблемные вопросы.   </w:t>
      </w:r>
      <w:r>
        <w:rPr/>
        <w:t xml:space="preserve">                                                                                                                   </w:t>
      </w:r>
      <w:r>
        <w:rPr>
          <w:rFonts w:eastAsia="Liberation Serif;Times New Roman" w:cs="Liberation Serif;Times New Roman"/>
          <w:b/>
          <w:i/>
        </w:rPr>
        <w:t xml:space="preserve">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ведения: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ФГОС Д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держание любой образовательной программы должно обеспечивать </w:t>
      </w:r>
      <w:r>
        <w:rPr>
          <w:rFonts w:cs="Times New Roman" w:ascii="Times New Roman" w:hAnsi="Times New Roman"/>
          <w:sz w:val="28"/>
          <w:szCs w:val="28"/>
        </w:rPr>
        <w:t xml:space="preserve">развитие личности, мотивации и способностей детей в различных видах деятельности и охватывать следующие структурные единицы, представляющие определенные направления развития и образования детей (далее - образовательные области): 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ое развитие; речевое развитие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о-эстетическое развитие; 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ое развитие. </w:t>
      </w:r>
    </w:p>
    <w:p>
      <w:pPr>
        <w:pStyle w:val="NoSpacing"/>
        <w:spacing w:lineRule="auto" w:line="360"/>
        <w:ind w:left="-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разработке данного проекта мы опирались на одну из задач, которая включена в ОО «Познавательное развитие»: формирование первичных представлений в пространстве и времени».</w:t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ремя является регулятором всей деятельности человека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обую </w:t>
      </w:r>
      <w:r>
        <w:rPr>
          <w:rFonts w:cs="Times New Roman" w:ascii="Times New Roman" w:hAnsi="Times New Roman"/>
          <w:b/>
          <w:bCs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данная тема приобретает в старшем дошкольном возрасте, в связи с предстоящим обучением в школе.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Ребенок сам должен ориентироваться в отрезках времени и обладать чувством времени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у будущего школьника не сформированы выше указанные умения, он будет испытывать трудности в обучении и не сможет укладываться в отведенное для определенного задания время. Ребенок будет нерационально распределять свое время между игрой и учебой. Поэтому ориентировка во времени жизненно необходимое умение для овладения разными видами деятельности. А также важный показатель  интеллектуальной готовности к обучению в школе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развитие временных представлений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ь, что такое время и как оно помогает людям в различных жизненных ситуациях.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ть какие бывают « часы»  и научится ими пользоваться.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браться, что такое календарь и как планировать важные события.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ь, как важно «беречь» свое время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Методы работы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Изучение литературы по тем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Проведения опытно-экспериментальной деятельности с целью научиться     понимать, что такое «</w:t>
      </w:r>
      <w:r>
        <w:rPr>
          <w:rFonts w:cs="Times New Roman" w:ascii="Times New Roman" w:hAnsi="Times New Roman"/>
          <w:b/>
          <w:sz w:val="28"/>
          <w:szCs w:val="28"/>
        </w:rPr>
        <w:t>ВРЕМ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Анализ полученных результатов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Объект исследования: </w:t>
      </w:r>
      <w:r>
        <w:rPr>
          <w:rFonts w:cs="Times New Roman" w:ascii="Times New Roman" w:hAnsi="Times New Roman"/>
          <w:sz w:val="28"/>
          <w:szCs w:val="28"/>
        </w:rPr>
        <w:t>пространственно временные понятия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Предмет исследования: </w:t>
      </w:r>
      <w:r>
        <w:rPr>
          <w:rFonts w:cs="Times New Roman" w:ascii="Times New Roman" w:hAnsi="Times New Roman"/>
          <w:sz w:val="28"/>
          <w:szCs w:val="28"/>
        </w:rPr>
        <w:t>время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Гипотеза: </w:t>
      </w:r>
      <w:r>
        <w:rPr>
          <w:rFonts w:cs="Times New Roman" w:ascii="Times New Roman" w:hAnsi="Times New Roman"/>
          <w:sz w:val="28"/>
          <w:szCs w:val="28"/>
        </w:rPr>
        <w:t>говорят, что время  уходит, убегает, мы решили, что  его можно догнать и остановить.</w:t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лан работы над проекто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формление уголка времени в группе совместно с детьми и родителя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 и рассматривание тематических картин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 художественной  литератур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одвижных и малоподвижных иг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й 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икторины и досуговой  деятельности в соответствии с заданной темо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исково — исследовательской 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ыставки творческих работ воспитанник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к участию в конкурсе.</w:t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6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Ресурсное обеспечение проекта:  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ий и наглядный материалы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тематическими картинками: «Что такое сутки?», «Что бывает раньше, а что потом », «Времена года»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ы: «Что такое время?», «Механические часы», «Электрические часы», «Огневые и масляные часы», «Солнечные часы», «Атомные часы», «Песочные часы», «Что такое часы», «Водяные часы»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Д: «Вращение Земли вокруг Солнца», лепка на тему «Какие бывают часы», рисование «Вращение Земли вокруг Солнца», «Любимые часы»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 художественной  литературы:</w:t>
      </w:r>
    </w:p>
    <w:p>
      <w:pPr>
        <w:pStyle w:val="Style19"/>
        <w:spacing w:lineRule="auto" w:line="36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Шварц «Сказка о потерянном времени»,</w:t>
      </w:r>
    </w:p>
    <w:p>
      <w:pPr>
        <w:pStyle w:val="Style19"/>
        <w:spacing w:lineRule="auto" w:line="36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И.Ерофеева «В гостях у гнома-часовщика, или  история о том, как мне не опаздывать в школу»,</w:t>
      </w:r>
    </w:p>
    <w:p>
      <w:pPr>
        <w:pStyle w:val="Style19"/>
        <w:spacing w:lineRule="auto" w:line="36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.Я.Маршак стихи «Круглый год»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ыставки «Мир часов»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«Наш веселый календарь», «Двенадцать месяцев»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уг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венадцать месяцев»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оекта «Можно ли остановить время?»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ово – исследовательская деятельность: «День и Ночь»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« Смастерим часы своими рукам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писание проектного реш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пираясь на вышеуказанные методы, была проведена следующая опытно - экспериментальная работа, по результатам которой воспитанники научились  понимать, что такое «</w:t>
      </w:r>
      <w:r>
        <w:rPr>
          <w:rFonts w:cs="Times New Roman" w:ascii="Times New Roman" w:hAnsi="Times New Roman"/>
          <w:b/>
          <w:i/>
          <w:sz w:val="28"/>
          <w:szCs w:val="28"/>
        </w:rPr>
        <w:t>ВРЕМ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. Опыт «День и Ночь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 и оборудовани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Глобус, настольная лампа, флажок, фотоколлаж, песочные час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ыт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аем настольную лампу - это солнце. Солнце светит на флажок - это д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щаем глобус (флажок напротив лампы) вокруг своей оси. Видим, что флажок удаляется от Солнца и  менее становится освещенный, а затем вообще исчезает, находиться  на противоположной стороне от Солнца,  значит у нас ноч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происходит смена дня и ночи, почему то светло, то темн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м флажок на глобус (там, где находится Москва) и  начинаем медленно вращать, а детям предлагаем наблюдать за  флажком и сообщать, когда наступает в городе ноч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>- Давайте поставим флажок на противоположную сторону глобуса, наприме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наде, а там происходит смены дня и ноч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Россию и Канад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 России день, в Канаде ночь, и наоборо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озьмем двух человечков, одного поселим жить в Канаду, а другого в Россию. И понаблюдаем за вращением глобуса. Что они делают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Везде, на Земле день сменяется ночью. Это происходит потому что, планета Земля вращается вокруг своей оси и поворачивается к Солнцу то одной, то другой стороной. На освещенной стороне день, а на другой ноч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кроме того, что Земля вращается вокруг своей оси. Она вращается и вокруг Солнца. Полный круг Земля проходит  за 365 дней, а это целый г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вращения Земли вокруг Солнца, происходит смена времен года       (зима, весна, лето и осень)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Эксперимент с песочными часам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ли детям сесть за стол возле песочных часов группа  за стол с                 1-минутными часами и группа с 3-минутными часами, и собрать на время заданную фигуру из деревянного конструктора. Наблюдали и сравнивали объем  </w:t>
      </w:r>
      <w:r>
        <w:rPr>
          <w:rFonts w:cs="Times New Roman" w:ascii="Times New Roman" w:hAnsi="Times New Roman"/>
          <w:i/>
          <w:sz w:val="28"/>
          <w:szCs w:val="28"/>
        </w:rPr>
        <w:t>выполненной работы за разные временные интерв</w:t>
      </w:r>
      <w:r>
        <w:rPr>
          <w:rFonts w:cs="Times New Roman" w:ascii="Times New Roman" w:hAnsi="Times New Roman"/>
          <w:sz w:val="28"/>
          <w:szCs w:val="28"/>
        </w:rPr>
        <w:t>ал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ого дети решили просто посидеть 1- минуту, а другие </w:t>
        <w:tab/>
        <w:t>3-минут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 задания, сделали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, что когда занят делом, время течет быстрее.</w:t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вместе с песчинками, которые текут в песочных часах «ТЕЧЕТ» и время. Определенное задание, которое мы выполняли, является  показателем измерения конкретного отрезка времени. Мы убедились экспериментальным  путем, что время течет и не останавливается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Эксперимент с пособием «Время и события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Гипотеза: </w:t>
      </w:r>
      <w:r>
        <w:rPr>
          <w:rFonts w:cs="Times New Roman" w:ascii="Times New Roman" w:hAnsi="Times New Roman"/>
          <w:sz w:val="28"/>
          <w:szCs w:val="28"/>
        </w:rPr>
        <w:t>предположим, что время протекает вместе с нашими важными события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проследить течение времени, мы вместе с детьми решили сделать пособие </w:t>
      </w:r>
      <w:r>
        <w:rPr>
          <w:rFonts w:cs="Times New Roman" w:ascii="Times New Roman" w:hAnsi="Times New Roman"/>
          <w:b/>
          <w:sz w:val="28"/>
          <w:szCs w:val="28"/>
        </w:rPr>
        <w:t xml:space="preserve">«Время и событие», в </w:t>
      </w:r>
      <w:r>
        <w:rPr>
          <w:rFonts w:cs="Times New Roman" w:ascii="Times New Roman" w:hAnsi="Times New Roman"/>
          <w:sz w:val="28"/>
          <w:szCs w:val="28"/>
        </w:rPr>
        <w:t>котором отражается все четыре  времени года. На каждый сектор дети приклеили фотографии разных событий в детском саду, и стали отслеживать ход времени по происходящим праздникам, зимним забавам, сбору красивого осеннего букета и т.д.</w:t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по итогам эксперимента мы пришли к выводу, что время проходит через события, происходящие в жизни каждого из нас.</w:t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ценка  полученного результат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Дети стали использовать в активном словаре  временные пон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учились « беречь» врем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 ребят сформировалось желание заниматься исследовательской деятельность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азвился навык планировать события своей жиз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онимание, как правильно измерить нужный отрезок времен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учив познавательную и художественную литературу, интернет - ресурсы, проведя исследовательскую деятельность по заданной теме,                         мы с детьми </w:t>
      </w:r>
      <w:r>
        <w:rPr>
          <w:rFonts w:cs="Times New Roman" w:ascii="Times New Roman" w:hAnsi="Times New Roman"/>
          <w:b/>
          <w:sz w:val="28"/>
          <w:szCs w:val="28"/>
        </w:rPr>
        <w:t>пришли к следующему выводу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Время</w:t>
      </w:r>
      <w:r>
        <w:rPr>
          <w:rFonts w:cs="Times New Roman" w:ascii="Times New Roman" w:hAnsi="Times New Roman"/>
          <w:sz w:val="28"/>
          <w:szCs w:val="28"/>
        </w:rPr>
        <w:t xml:space="preserve"> везде вокруг нас, его нельзя, ни увидеть, ни потрогать, но  зато можно «почувствовать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Время </w:t>
      </w:r>
      <w:r>
        <w:rPr>
          <w:rFonts w:cs="Times New Roman" w:ascii="Times New Roman" w:hAnsi="Times New Roman"/>
          <w:sz w:val="28"/>
          <w:szCs w:val="28"/>
        </w:rPr>
        <w:t xml:space="preserve"> является регулятором всей деятельности челове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риятие времени</w:t>
      </w:r>
      <w:r>
        <w:rPr>
          <w:rFonts w:cs="Times New Roman" w:ascii="Times New Roman" w:hAnsi="Times New Roman"/>
          <w:sz w:val="28"/>
          <w:szCs w:val="28"/>
        </w:rPr>
        <w:t xml:space="preserve"> - это отражение длительности и последовательности явлений и событий, происходящих с каждым из на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ходе проекта мы поняли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ВРЕМЯ </w:t>
      </w:r>
      <w:r>
        <w:rPr>
          <w:rFonts w:cs="Times New Roman" w:ascii="Times New Roman" w:hAnsi="Times New Roman"/>
          <w:sz w:val="28"/>
          <w:szCs w:val="28"/>
        </w:rPr>
        <w:t xml:space="preserve"> это абстрактное понятие     его нельзя остановить, догнать или перегнать, но можно осознать его течение.  </w:t>
        <w:tab/>
        <w:tab/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подтвердилась.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6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</w:rPr>
        <w:t>Список литературы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Шварц “Сказка о потерянном времени''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Я. Маршак ''Двенадцать месяцев'', ''Круглый год''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И. Ерофеев ''В гостях у гнома-часовщика или история о том, как не опоздать в школу''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Грешникова “Сказка о волшебных  часах”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.Мориц    «Шли часы через дорогу’’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Берестова “Без четверти шесть’’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Мальцева  ''Сказка про часы с кукушкой''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ипова А. Элементарная поисковая деятельность в детском саду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воспитание -1994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ухова Н. Колесо времени //Обруч-200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пухина, Н. А. Знакомство с окружающим мир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16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CE181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CE181E"/>
          <w:sz w:val="28"/>
          <w:szCs w:val="28"/>
          <w:lang w:val="en-US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OpenSymbol"/>
      <w:sz w:val="28"/>
      <w:szCs w:val="28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ejaVu Sans;Times New Roman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DejaVu Sans;Times New Roman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30@edu.mo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8:56:00Z</dcterms:created>
  <dc:creator>Var</dc:creator>
  <dc:description/>
  <cp:keywords/>
  <dc:language>en-US</dc:language>
  <cp:lastModifiedBy>-</cp:lastModifiedBy>
  <dcterms:modified xsi:type="dcterms:W3CDTF">2023-04-02T19:25:00Z</dcterms:modified>
  <cp:revision>22</cp:revision>
  <dc:subject/>
  <dc:title/>
</cp:coreProperties>
</file>