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и: безопасность на дорогах»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проведения школьного занятия по профилактике детского дорожно-транспортного травматизма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Лебедева Н.Н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представления детей о правилах дорожного движен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знания учащихся об умении пользоваться велосипедо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культуру поведения на улицах и дорога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знания детей о правилах безопасного поведения на улицах и дорогах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конкретные навыки и модели поведения в ситуациях на дорогах и общественном транспорт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сширению у детей младшего школьного возраста интереса к знаниям Правил дорожного движения через смекалку, фантазию, эрудицию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логически рассуждать и делать выводы из ситуаций на дорогах и в общественном транспорт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, мультимеди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бсуждает с детьми важность соблюдения правил дорожного движ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зентация «Дорожные знаки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нкурс “Ключевое слово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Вам предстоит разгадать кроссворд и заполнить ответы в клетки. Разгадав кроссворд полностью, вы сможете  прочитать ключевое слово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8235" cy="2927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к, подаваемый транспортным средством или светофор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реждение машины транспортного средств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тка на дороге, обозначающая пешеходный перех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о, управляющее транспортным средств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ловек, идущий пешк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вердое и гладкое покрытие дорог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ковая часть, край дорог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о, специально предназначенное для передвижения людей с одной стороны улицы на другу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на кроссворд </w:t>
      </w:r>
      <w:r>
        <w:rPr>
          <w:rFonts w:cs="Times New Roman" w:ascii="Times New Roman" w:hAnsi="Times New Roman"/>
          <w:sz w:val="28"/>
          <w:szCs w:val="28"/>
        </w:rPr>
        <w:t>1.Сигнал.</w:t>
        <w:tab/>
        <w:t>3.Зебра.</w:t>
        <w:tab/>
        <w:t xml:space="preserve">5.Пешеход. </w:t>
        <w:tab/>
        <w:t>7.Обочин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вария.</w:t>
        <w:tab/>
        <w:t>4.Водитель.</w:t>
        <w:tab/>
        <w:t>6.Асфальт.</w:t>
        <w:tab/>
        <w:t>8.Перех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курс “Мозаика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Будут предложены части картинок, из которых следует собрать целую картинку по теме “Дети на улице”. Постарайтесь собрать их самостоятельно, но если будите испытывать трудности, то можно обратиться за подсказко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ри участии всех составляют картинк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ртинка для команды №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1270" cy="24180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1270" cy="27158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курс «Разгадай ребус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Ребус –</w:t>
      </w:r>
      <w:r>
        <w:rPr>
          <w:rFonts w:cs="Times New Roman" w:ascii="Times New Roman" w:hAnsi="Times New Roman"/>
          <w:sz w:val="28"/>
          <w:szCs w:val="28"/>
        </w:rPr>
        <w:t xml:space="preserve"> это слово, зашифрованное с помощью значков, рисунков, цифр.  (слайд 12-15) </w:t>
      </w:r>
      <w:r>
        <w:rPr>
          <w:rFonts w:cs="Times New Roman" w:ascii="Times New Roman" w:hAnsi="Times New Roman"/>
          <w:sz w:val="28"/>
          <w:szCs w:val="28"/>
          <w:u w:val="single"/>
        </w:rPr>
        <w:t>(водитель, улица, машина, дорога)</w:t>
      </w:r>
      <w:r>
        <w:rPr>
          <w:rFonts w:cs="Times New Roman" w:ascii="Times New Roman" w:hAnsi="Times New Roman"/>
          <w:sz w:val="28"/>
          <w:szCs w:val="28"/>
        </w:rPr>
        <w:br/>
        <w:t>(загадки ведущим 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3762375</wp:posOffset>
            </wp:positionH>
            <wp:positionV relativeFrom="paragraph">
              <wp:posOffset>45085</wp:posOffset>
            </wp:positionV>
            <wp:extent cx="2189480" cy="1548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4813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-352425</wp:posOffset>
            </wp:positionH>
            <wp:positionV relativeFrom="paragraph">
              <wp:posOffset>159385</wp:posOffset>
            </wp:positionV>
            <wp:extent cx="2872740" cy="1278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2782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-9525</wp:posOffset>
            </wp:positionH>
            <wp:positionV relativeFrom="paragraph">
              <wp:posOffset>123825</wp:posOffset>
            </wp:positionV>
            <wp:extent cx="2284730" cy="16313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3131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533775</wp:posOffset>
            </wp:positionH>
            <wp:positionV relativeFrom="paragraph">
              <wp:posOffset>57785</wp:posOffset>
            </wp:positionV>
            <wp:extent cx="2336165" cy="16370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63703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онкурс «Найди нарушителя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Будет  предложена картинка, на которой дорожная ситуация- задача найти нарушителя и объяснить какие правила он наруша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рожная ситуац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388235" cy="2952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Конкурс «Загад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гадк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осатые лошад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дорог легли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авто остановилис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десь проходим мы. (Переход-зебр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й, водитель, осторожно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быстро невозможно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люди все на свете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месте ходят … ( дет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летает. Не жужжи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по улице бежи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ят в глазах жу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лестящих огонька. (Автомобиль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озаранку за окош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, и звон, и кутерьм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ямым стальным дорожк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красные дома. (Трамвай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 по городу ид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беду не попад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твердо знаю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я выполняю. (Пешеход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сто есть для перехо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ют пешеход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его разлиновал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одить – всем указали. (Пешеходный переход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ьет бензин, как моло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егать далеко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 грузы и люд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нимателен при ней. (Машин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 на улице иде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у всех вез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курьих тонких ножках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езиновых сапожках. (Автобус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светофор называется светофор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твет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чать надо с того, что слово составлено из двух частей: «свет» и «фор». Ну свет и есть свет! А «фор»? </w:t>
      </w:r>
    </w:p>
    <w:p>
      <w:pPr>
        <w:pStyle w:val="Normal"/>
        <w:spacing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фор» произошло от греческого слова «форос», что означает «носитель». А все вместе – «светофор» - значит «носитель света».</w:t>
      </w:r>
    </w:p>
    <w:p>
      <w:pPr>
        <w:pStyle w:val="Normal"/>
        <w:spacing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и верно «несет свет», причем, чаще трех разных цветов: красного, желтого и зеленого. Вот почему «светофор»</w:t>
      </w:r>
    </w:p>
    <w:p>
      <w:pPr>
        <w:pStyle w:val="Normal"/>
        <w:spacing w:before="0" w:after="0"/>
        <w:ind w:left="0" w:right="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монстрируется картинка светофора)</w:t>
      </w:r>
    </w:p>
    <w:p>
      <w:pPr>
        <w:pStyle w:val="Normal"/>
        <w:spacing w:before="0" w:after="0"/>
        <w:ind w:left="0" w:right="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красный свет запрещающий, зеленый – разрешающий, а не наоборот?</w:t>
      </w:r>
    </w:p>
    <w:p>
      <w:pPr>
        <w:pStyle w:val="Normal"/>
        <w:spacing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 -  сигнал опасности, сигнал тревоги. Именно красные фонарики вспыхивают позади каждой машины, когда она тормозит, именно красный огонек, тревожно мигая, сигналит водителям и пешеходам на железнодорожном переезде о приближении поезда, в красный цвет окрашены пожарные машины. И это неспроста. Красный цвет самый заметный, он издалека виден, и его не спутаешь с каким – нибудь другим.</w:t>
      </w:r>
    </w:p>
    <w:p>
      <w:pPr>
        <w:pStyle w:val="Normal"/>
        <w:spacing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от интересно,  почему на шинах выпуклые узор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же, почему резиновые квадратики и полоски на спортивной обуви или ботинках.</w:t>
      </w:r>
    </w:p>
    <w:p>
      <w:pPr>
        <w:pStyle w:val="Normal"/>
        <w:spacing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скользили. Выпуклые узоры цепляются за дорогу и не дают автомобилю скользить.</w:t>
      </w:r>
    </w:p>
    <w:p>
      <w:pPr>
        <w:pStyle w:val="Normal"/>
        <w:spacing w:before="0" w:after="200"/>
        <w:ind w:left="0" w:righ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мультфильма о правилах дорожного движения.</w:t>
      </w:r>
    </w:p>
    <w:sectPr>
      <w:footerReference w:type="default" r:id="rId1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7:00Z</dcterms:created>
  <dc:creator>Zulfiya</dc:creator>
  <dc:description/>
  <dc:language>en-US</dc:language>
  <cp:lastModifiedBy/>
  <cp:lastPrinted>1995-11-21T17:41:00Z</cp:lastPrinted>
  <dcterms:modified xsi:type="dcterms:W3CDTF">2023-08-03T06:08:01Z</dcterms:modified>
  <cp:revision>8</cp:revision>
  <dc:subject/>
  <dc:title/>
</cp:coreProperties>
</file>