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76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Пояснительная записка</w:t>
      </w:r>
    </w:p>
    <w:p>
      <w:pPr>
        <w:pStyle w:val="Style18"/>
        <w:spacing w:lineRule="auto" w:line="276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курса информатики для 8 класса (далее – Рабочая программа) составлена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авторской программы Босовой Л.Л. «Программа по учебному предмету «Информатика» для 7–9 классов»,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и базисным учебным планом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программы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е целостного мировоззрения</w:t>
      </w:r>
      <w:r>
        <w:rPr>
          <w:rFonts w:cs="Times New Roman" w:ascii="Times New Roman" w:hAnsi="Times New Roman"/>
          <w:sz w:val="24"/>
          <w:szCs w:val="24"/>
        </w:rPr>
        <w:t>,  соответствующего современному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ершенствование обще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учебных и общекультурных навыков работы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оспитание ответственного и избирательного отношения к информации </w:t>
      </w:r>
      <w:r>
        <w:rPr>
          <w:rFonts w:cs="Times New Roman" w:ascii="Times New Roman" w:hAnsi="Times New Roman"/>
          <w:sz w:val="24"/>
          <w:szCs w:val="24"/>
        </w:rPr>
        <w:t>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Style19"/>
        <w:tabs>
          <w:tab w:val="clear" w:pos="708"/>
          <w:tab w:val="left" w:pos="36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задача курса</w:t>
      </w:r>
      <w:r>
        <w:rPr>
          <w:rFonts w:cs="Times New Roman" w:ascii="Times New Roman" w:hAnsi="Times New Roman"/>
          <w:sz w:val="24"/>
          <w:szCs w:val="24"/>
        </w:rPr>
        <w:t xml:space="preserve"> — сформировать готовность учащихся к активной учебной деятельности в информационной образовательной среде школы, к использованию методов информатики в других школьных предметах, подготовить учащихся к итоговой аттестации по предмету за курс основной школы и к продолжению образования в старшей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еализации Рабочей программы используется учебно-методический комплект, включающ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ебник (Босова Л.Л.,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А.Ю.Босова. </w:t>
      </w:r>
      <w:r>
        <w:rPr>
          <w:rFonts w:cs="Times New Roman" w:ascii="Times New Roman" w:hAnsi="Times New Roman"/>
          <w:sz w:val="24"/>
          <w:szCs w:val="24"/>
        </w:rPr>
        <w:t>Информатика для 8 класса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.:Бином. Лаборатория знаний 2016 г. 22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тетрадь Информатика и ИКТ для 8 класса Л.Л.Босова, А.Ю.Босов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М.:Бином. Лаборатория знаний 2016 г. 95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ссчитана на изучение базового курса информатики учащимися 7 — 9  классов в течение 105 часов (из расчета 1 час в неделю в 7 классе, в 8 и 9 классах).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Личностные, метапредметные и предметные результаты </w:t>
        <w:br/>
        <w:t>освоения информа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- тематический пл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42"/>
        <w:gridCol w:w="1360"/>
      </w:tblGrid>
      <w:tr>
        <w:trPr>
          <w:trHeight w:val="512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512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34"/>
              <w:jc w:val="both"/>
              <w:rPr/>
            </w:pPr>
            <w:r>
              <w:rPr/>
              <w:t>Введение. Техника безопас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34"/>
              <w:jc w:val="both"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34"/>
              <w:jc w:val="both"/>
              <w:rPr/>
            </w:pPr>
            <w:r>
              <w:rPr/>
              <w:t>Элементы математической лог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34"/>
              <w:jc w:val="both"/>
              <w:rPr/>
            </w:pPr>
            <w:r>
              <w:rPr/>
              <w:t>Основы алгоритмиз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34"/>
              <w:jc w:val="both"/>
              <w:rPr/>
            </w:pPr>
            <w:r>
              <w:rPr/>
              <w:t>Начала программир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34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34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1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(год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(по кол-ву уроков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курс информатики. Техника безопасности (1 ча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матические основы информатики (12 ч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 </w:t>
      </w:r>
      <w:r>
        <w:rPr>
          <w:rFonts w:cs="Times New Roman" w:ascii="Times New Roman" w:hAnsi="Times New Roman"/>
          <w:bCs/>
          <w:sz w:val="24"/>
          <w:szCs w:val="24"/>
        </w:rPr>
        <w:t>Компьютерное представление целых чисел. Представление вещественных чисел. 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любую позиционную систему как знаковую систе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иапазон целых чисел в  n-разрядном представл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логическую структуру высказы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стейшие электронные схемы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ить небольшие (от 0 до 1024) целые числа из десятичной системы счисления в двоичную, восьмеричную, шестнадцатеричную и обрат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перации сложения и умножения над небольшими двоичными чис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таблицы истинности для логических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истинностное значение логического выра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Основы алгоритмизации (11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 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 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 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 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збиение исходной задачи на под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алгоритмы решения одной задач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циклически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арифметические, строковые, логические выражения и вычислять их знач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алгоритм (различные алгоритмы) решения задачи с использованием основных алгоритмических конструкций и подпрогра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Начала программирования (8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Этапы решения задачи на компьютере: моделирование – разработка алгоритма – кодирование – отладка – тестирование.  Решение задач по разработке и выполнению программ в выбранной среде программирования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тическая деятельность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готовые программы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программе, для решения какой задачи она предназначена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 на компьютер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деятельность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, содержащие оператор (операторы) цик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ерв (Промежуточная аттестация, повторение) (2 час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</w:t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237"/>
        <w:gridCol w:w="2052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учебник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зучения предмета «Информатика». Техника безопасности и правила работы на компьютере. Правила информационной безопас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раздел «Математические основы информатики»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Системы счисления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зиционные и позиционные системы счисл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ёрнутая форма записи числ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ая система счисл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ьмеричная система счисл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надцатеричная система счисл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 и представление информации в компьютере. Контрольная работа №1. Обобщение и систематизация знаний по теме «Системы счисления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1, § 1.2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Элементы математической логики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№1. Высказывания и логические связ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операции и операции над множествам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4,  § 1.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ыраж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стинности логических выраж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элемен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. Обобщение и систематизация знаний по теме «Элементы математической логики»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3 § 1.4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раздел «Основы алгоритмизации»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Исполнители и алгоритмы. Алгоритмические конструкции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№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и исполнители.Практическая работа №1. «Разработка для формального исполнителя алгоритма, приводящего к требуемому результату при конкретных исходных данных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писи алгорит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. «Преобразование алгоритма из одной формы записи в другую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алгоритмов.  Команда присваи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ическая конструкция «следование». Линейные алгоритмы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ая конструкция «ветвление»: полная и неполная фор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. «Создание и выполнение на компьютере несложных алгоритмов с использованием ветвлений для управления исполнителем Робо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ая конструкция «повторение». Цикл с заданным условием продолжения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 №4. «”Ручное” исполнение готовых алгоритмов при конкретных исходных данных», «Создание и выполнение на компьютере несложных алгоритмов с использованием циклов и ветвлений для управления исполнителем Робот»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4</w:t>
            </w:r>
          </w:p>
        </w:tc>
      </w:tr>
      <w:tr>
        <w:trPr>
          <w:trHeight w:val="99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с заданным условием окончания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.  «”Ручное” исполнение готовых алгоритмов при конкретных исходных данных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с заданным числом повторений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6. «”Ручное” исполнение готовых алгоритмов при конкретных исходных данных», «Создание и выполнение на компьютере несложных алгоритмов с использованием циклов и ветвлений для управления исполнителями Черепашка, Чертёжник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с перемен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.«”Ручное” исполнение готовых алгоритмов при конкретных исходных данных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лгоритмов для исполнителей Робот, Черепашка, Чертёжни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1-2.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3. Обобщение и систематизация знаний по теме «Исполнители и алгоритмы. Алгоритмические конструкции»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Начала программирования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 №3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языке и системе программирования. Первая программ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1 / § 1.1 (доп.главы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ввода и вывода данных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работы №8. «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числение арифметических выраж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, «Строк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2 / § 1.2 (доп.главы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ирование линейных алгоритмов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работы №9. «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числение логических выраж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, «Графические примитивы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3 / § 1.3 (доп.главы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операт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. «Нахождение минимума и максимума из двух, трёх и четырёх чисел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4 / § 1.4 (доп.главы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пособов записи ветв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1. «Решение квадратного уравнения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4 / § 1.4 (доп.главы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циклов с заданным условием продолжения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2. «Алгоритм Евклида для нахождения НОД двух натуральных чисел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5 / § 1.5 (доп.главы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циклов с известным условием окончания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3. «Разбиение записи натурального числа на отдельные цифры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5 / § 1.5 (доп.главы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циклов с заданным числом повтор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. «Проверка натурального числа на простоту» Анализ алгоритмов на языке программирования. Обобщение и систематизация знаний по теме «Язык программирования». Проверочная работа №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3.5 / § 1.5 (доп.главы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3–3.5 / § 1.3–1.5 (доп. главы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Обобщение и систематизация знаний и умений по курсу информатики 8 клас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1–3 / 1–2, § 1.1–1.5 (доп. главы)</w:t>
            </w:r>
          </w:p>
        </w:tc>
      </w:tr>
      <w:tr>
        <w:trPr>
          <w:trHeight w:val="8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 Повтр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1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(год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по кол-ву уроков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hd w:fill="FFFFFF" w:val="clear"/>
        <w:spacing w:before="0" w:after="225"/>
        <w:outlineLvl w:val="0"/>
        <w:rPr>
          <w:rFonts w:ascii="Times New Roman" w:hAnsi="Times New Roman" w:eastAsia="Times New Roman" w:cs="Times New Roman"/>
          <w:bCs/>
          <w:color w:val="33333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ова, Л. Л. Информатика. 8–9 классы. Начала программирования на языке Python. Дополнительные главы к учебникам / Л. Л. Босова, Н. А. Аквилянов, И. О. Кочергин и др. — М. : БИНОМ. Лаборатория знаний, 2020. — 96 с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- методические средства обучен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ебник Босова Л.Л.,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А.Ю.Босова. </w:t>
      </w:r>
      <w:r>
        <w:rPr>
          <w:rFonts w:cs="Times New Roman" w:ascii="Times New Roman" w:hAnsi="Times New Roman"/>
          <w:sz w:val="24"/>
          <w:szCs w:val="24"/>
        </w:rPr>
        <w:t>Информатика для 8 класса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.:Бином. Лаборатория знаний 2016 г. 2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чая тетрадь Информатика и ИКТ для 8 класса Л.Л.Босова, А.Ю.Босов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М.:Бином. Лаборатория знаний 2016 г. 95 с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ая программа Босова Л.Л. «Программа по учебному предмету «Информатика» для 7–9 классов», 2015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www.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"Российское образование" Федеральный портал.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/</w:t>
        </w:r>
      </w:hyperlink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ww.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school.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"Российский общеобразовательный портал"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ww.school-collection.edu.ru Единая коллекция цифровых образовательных ресурс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t-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"Сеть творческих учителей"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ww .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festival.1september.ru</w:t>
        </w:r>
      </w:hyperlink>
      <w:r>
        <w:rPr>
          <w:rFonts w:cs="Times New Roman" w:ascii="Times New Roman" w:hAnsi="Times New Roman"/>
          <w:sz w:val="24"/>
          <w:szCs w:val="24"/>
        </w:rPr>
        <w:t>   Фестиваль педагогических идей "Открытый урок"  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граммное обеспечение: операционн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nux, </w:t>
      </w:r>
      <w:r>
        <w:rPr>
          <w:rFonts w:cs="Times New Roman" w:ascii="Times New Roman" w:hAnsi="Times New Roman"/>
          <w:bCs/>
          <w:sz w:val="24"/>
          <w:szCs w:val="24"/>
        </w:rPr>
        <w:t>Графиче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penOffice</w:t>
      </w:r>
      <w:r>
        <w:rPr>
          <w:rFonts w:cs="Times New Roman" w:ascii="Times New Roman" w:hAnsi="Times New Roman"/>
          <w:sz w:val="24"/>
          <w:szCs w:val="24"/>
        </w:rPr>
        <w:t xml:space="preserve">.org Draw., текстовый редактор </w:t>
      </w:r>
      <w:r>
        <w:rPr>
          <w:rFonts w:cs="Times New Roman" w:ascii="Times New Roman" w:hAnsi="Times New Roman"/>
          <w:bCs/>
          <w:sz w:val="24"/>
          <w:szCs w:val="24"/>
        </w:rPr>
        <w:t>OpenOffice</w:t>
      </w:r>
      <w:r>
        <w:rPr>
          <w:rFonts w:cs="Times New Roman" w:ascii="Times New Roman" w:hAnsi="Times New Roman"/>
          <w:sz w:val="24"/>
          <w:szCs w:val="24"/>
        </w:rPr>
        <w:t>. Org Writer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85" w:right="1121" w:gutter="0" w:header="0" w:top="1135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360" w:after="18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0"/>
      <w:outlineLvl w:val="3"/>
    </w:pPr>
    <w:rPr>
      <w:rFonts w:ascii="Arial" w:hAnsi="Arial" w:eastAsia="Times New Roman" w:cs="Times New Roman"/>
      <w:b/>
      <w:bCs/>
      <w:sz w:val="24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4"/>
      <w:szCs w:val="28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105pt0pt1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1">
    <w:name w:val="Основной текст + Полужирный;Масштаб 1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 Unicode M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55:00Z</dcterms:created>
  <dc:creator>Марина Дядечкина</dc:creator>
  <dc:description/>
  <cp:keywords/>
  <dc:language>en-US</dc:language>
  <cp:lastModifiedBy>User</cp:lastModifiedBy>
  <cp:lastPrinted>2014-01-09T12:56:00Z</cp:lastPrinted>
  <dcterms:modified xsi:type="dcterms:W3CDTF">2023-08-03T19:56:00Z</dcterms:modified>
  <cp:revision>5</cp:revision>
  <dc:subject/>
  <dc:title/>
</cp:coreProperties>
</file>