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окружающего природного мир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урока. </w:t>
      </w:r>
      <w:r>
        <w:rPr>
          <w:b/>
          <w:i/>
          <w:sz w:val="32"/>
          <w:szCs w:val="32"/>
        </w:rPr>
        <w:t>«Дикие животные. Белка».</w:t>
      </w:r>
    </w:p>
    <w:p>
      <w:pPr>
        <w:pStyle w:val="Normal"/>
        <w:ind w:left="0" w:right="-3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представление о диком животном - белке.</w:t>
      </w:r>
    </w:p>
    <w:p>
      <w:pPr>
        <w:pStyle w:val="Normal"/>
        <w:ind w:left="14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142" w:right="-370" w:hanging="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Дидактические:</w:t>
      </w:r>
    </w:p>
    <w:p>
      <w:pPr>
        <w:pStyle w:val="Normal"/>
        <w:tabs>
          <w:tab w:val="clear" w:pos="708"/>
          <w:tab w:val="left" w:pos="6315" w:leader="none"/>
        </w:tabs>
        <w:ind w:left="142" w:right="0" w:hanging="0"/>
        <w:rPr/>
      </w:pPr>
      <w:r>
        <w:rPr>
          <w:sz w:val="28"/>
          <w:szCs w:val="28"/>
        </w:rPr>
        <w:t>- по</w:t>
      </w:r>
      <w:r>
        <w:rPr>
          <w:color w:val="000000"/>
          <w:sz w:val="28"/>
          <w:szCs w:val="28"/>
        </w:rPr>
        <w:t>знакомить с диким животным, особенностями его внешнего вида, питанием, способами передвижения.</w:t>
      </w:r>
    </w:p>
    <w:p>
      <w:pPr>
        <w:pStyle w:val="Normal"/>
        <w:ind w:left="142" w:right="-370" w:hanging="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Коррекционные: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корригировать познавательную деятельность на основе упражнений в анализе, синтезе, сравнении, обобщении;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корригировать устную речь на основе упражнений в ответах на вопросы;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корригировать память на основе упражнений на припоминание, воспроизведение;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.</w:t>
      </w:r>
    </w:p>
    <w:p>
      <w:pPr>
        <w:pStyle w:val="Normal"/>
        <w:ind w:left="142" w:right="-370" w:hanging="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Воспитательные: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воспитывать интерес к процессу обучения, бережное отношение к природе.</w:t>
      </w:r>
    </w:p>
    <w:p>
      <w:pPr>
        <w:pStyle w:val="Normal"/>
        <w:ind w:left="142"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  <w:t>- презентация, ноутбук, экран, проектор;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  <w:t>- натуральные предметы (шишки, желуди, шишки);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  <w:t>- мешочек;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  <w:t>- предметные картинки;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  <w:t>- карточки.</w:t>
      </w:r>
    </w:p>
    <w:p>
      <w:pPr>
        <w:pStyle w:val="Normal"/>
        <w:ind w:left="142"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76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541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рганизационный момент. </w:t>
            </w:r>
          </w:p>
          <w:p>
            <w:pPr>
              <w:pStyle w:val="Normal"/>
              <w:ind w:left="0" w:right="2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мотивация учащихся к учебной деятельности, активизация мыслительной деятельности учащихс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 класса к уроку. Эмоциональный настрой на урок. 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учащимся послушать и одним словом: волк, медведь, заяц, лиса. Где живут они? Выберите картинку (лес - дом).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 зверей, которые живут в лесу?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, каких диких животных мы изучали?</w:t>
            </w:r>
          </w:p>
          <w:p>
            <w:pPr>
              <w:pStyle w:val="Normal"/>
              <w:ind w:left="0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проверяют свои рабочие места. 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рослушав учителя, они называют всех «животные», выбирают, где они живут.   Делают вывод, что в лесу живут дикие животны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ind w:left="72" w:right="2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ind w:left="72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равильность и осознанность выполнения домашнего задания.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bCs/>
                <w:sz w:val="28"/>
                <w:szCs w:val="28"/>
                <w:u w:val="single"/>
                <w:shd w:fill="FFFFFF" w:val="clear"/>
              </w:rPr>
              <w:t>1. «Назовите»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                                                    </w:t>
            </w:r>
            <w:r>
              <w:rPr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rStyle w:val="Applestylespan"/>
                <w:sz w:val="28"/>
                <w:szCs w:val="28"/>
                <w:shd w:fill="FFFFFF" w:val="clear"/>
              </w:rPr>
              <w:t>- Кто спрятался за кустом?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- От кого спрятался заяц? Почему? (враги, хищники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- Это кто ест листья на кустах?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 xml:space="preserve">- Вспомните, о каком из этих животных мы говорила на прошлом уроке?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shd w:fill="FFFFFF" w:val="clear"/>
              </w:rPr>
              <w:br/>
            </w:r>
            <w:r>
              <w:rPr>
                <w:rStyle w:val="Applestylespan"/>
                <w:bCs/>
                <w:sz w:val="28"/>
                <w:szCs w:val="28"/>
                <w:u w:val="single"/>
                <w:shd w:fill="FFFFFF" w:val="clear"/>
              </w:rPr>
              <w:t>2. «Покажите».</w:t>
            </w:r>
            <w:r>
              <w:rPr>
                <w:rStyle w:val="Appleconvertedspace"/>
                <w:i/>
                <w:sz w:val="28"/>
                <w:szCs w:val="28"/>
                <w:shd w:fill="FFFFFF" w:val="clear"/>
              </w:rPr>
              <w:t xml:space="preserve">                                                     </w:t>
            </w:r>
            <w:r>
              <w:rPr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sz w:val="28"/>
                <w:szCs w:val="28"/>
                <w:shd w:fill="FFFFFF" w:val="clear"/>
              </w:rPr>
              <w:t>- Покажите части тела лося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- Для чего ему служат рога?   Кто враги лося? 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               </w:t>
            </w:r>
            <w:r>
              <w:rPr>
                <w:sz w:val="28"/>
                <w:szCs w:val="28"/>
                <w:shd w:fill="FFFFFF" w:val="clear"/>
              </w:rPr>
              <w:br/>
            </w:r>
            <w:r>
              <w:rPr>
                <w:rStyle w:val="Applestylespan"/>
                <w:bCs/>
                <w:sz w:val="28"/>
                <w:szCs w:val="28"/>
                <w:u w:val="single"/>
                <w:shd w:fill="FFFFFF" w:val="clear"/>
              </w:rPr>
              <w:t>3. «Назовите».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как передвигается лось.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лось спит?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72" w:hanging="0"/>
              <w:rPr/>
            </w:pPr>
            <w:r>
              <w:rPr>
                <w:sz w:val="28"/>
                <w:szCs w:val="28"/>
                <w:u w:val="single"/>
              </w:rPr>
              <w:t>4. Сравните.</w: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ображено на этих картинках? (лежка)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5. </w:t>
            </w:r>
            <w:r>
              <w:rPr>
                <w:rStyle w:val="Applestylespan"/>
                <w:bCs/>
                <w:sz w:val="28"/>
                <w:szCs w:val="28"/>
                <w:u w:val="single"/>
                <w:shd w:fill="FFFFFF" w:val="clear"/>
              </w:rPr>
              <w:t>«Выберите»</w:t>
            </w:r>
            <w:r>
              <w:rPr>
                <w:rStyle w:val="Applestylespan"/>
                <w:sz w:val="28"/>
                <w:szCs w:val="28"/>
                <w:u w:val="single"/>
                <w:shd w:fill="FFFFFF" w:val="clear"/>
              </w:rPr>
              <w:t xml:space="preserve">. </w:t>
            </w:r>
            <w:r>
              <w:rPr>
                <w:rStyle w:val="Applestylespan"/>
                <w:sz w:val="28"/>
                <w:szCs w:val="28"/>
                <w:shd w:fill="FFFFFF" w:val="clear"/>
              </w:rPr>
              <w:t xml:space="preserve">                                                   </w:t>
            </w:r>
            <w:r>
              <w:rPr>
                <w:rStyle w:val="Applestylespan"/>
                <w:sz w:val="28"/>
                <w:szCs w:val="28"/>
                <w:u w:val="none"/>
                <w:shd w:fill="FFFFFF" w:val="clear"/>
              </w:rPr>
              <w:t xml:space="preserve">                    </w:t>
            </w:r>
            <w:r>
              <w:rPr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rStyle w:val="Applestylespan"/>
                <w:sz w:val="28"/>
                <w:szCs w:val="28"/>
                <w:shd w:fill="FFFFFF" w:val="clear"/>
              </w:rPr>
              <w:t>- Выберите картинку с местом обитания лося: лес, луг, водоем. Почему лось предпочитает жить в лесу?</w:t>
            </w:r>
          </w:p>
          <w:p>
            <w:pPr>
              <w:pStyle w:val="Normal"/>
              <w:ind w:left="142" w:right="0" w:hanging="0"/>
              <w:rPr/>
            </w:pPr>
            <w:r>
              <w:rPr/>
            </w:r>
          </w:p>
          <w:p>
            <w:pPr>
              <w:pStyle w:val="Normal"/>
              <w:ind w:left="142" w:right="0" w:hanging="0"/>
              <w:rPr/>
            </w:pPr>
            <w:r>
              <w:rPr/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sz w:val="28"/>
                <w:szCs w:val="28"/>
                <w:u w:val="single"/>
                <w:shd w:fill="FFFFFF" w:val="clear"/>
              </w:rPr>
              <w:t>6. Что  лишнее?</w:t>
            </w:r>
            <w:r>
              <w:rPr>
                <w:rStyle w:val="Applestylespan"/>
                <w:sz w:val="28"/>
                <w:szCs w:val="28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- Вспомните, чем питается лось в лесу и назовите, что здесь лишнее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пищу дает дерево лосю?</w:t>
            </w:r>
          </w:p>
          <w:p>
            <w:pPr>
              <w:pStyle w:val="Normal"/>
              <w:ind w:left="0" w:right="72" w:hanging="0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называют животных по заданию учителя. </w:t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ссматривают изображение лося, показывают части тела и называют их. С помощью иллюстрации делают вывод о значении рогов для животного и называют врагов лося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иктограммам на слайде дети называют способы передвижения лося, а по  иллюстрации – как лось спит.</w:t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и сравнивают картинки и делают вывод о том, что здесь спал лось, вспоминают название места – лежка. 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/>
            </w:pPr>
            <w:r>
              <w:rPr>
                <w:sz w:val="28"/>
                <w:szCs w:val="28"/>
              </w:rPr>
              <w:t xml:space="preserve">Обучающиеся выбирают картинку  </w:t>
            </w:r>
            <w:r>
              <w:rPr>
                <w:rStyle w:val="Applestylespan"/>
                <w:sz w:val="28"/>
                <w:szCs w:val="28"/>
                <w:shd w:fill="FFFFFF" w:val="clear"/>
              </w:rPr>
              <w:t>с местом обитания лося и объясняют, что в лесу для лося много пищи.</w:t>
            </w:r>
          </w:p>
          <w:p>
            <w:pPr>
              <w:pStyle w:val="Normal"/>
              <w:ind w:left="0" w:right="22" w:hanging="0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рассматривают предметные картинки и называют лишнюю. Затем говорят и показывают, какую пищу дает дерево лосю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ъяснение нового материала.</w:t>
            </w:r>
          </w:p>
          <w:p>
            <w:pPr>
              <w:pStyle w:val="Normal"/>
              <w:ind w:left="72" w:right="2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ind w:left="72" w:right="22" w:hanging="0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>знакомить с диким животным, особенностями его внешнего вида, питанием, способами передвижения</w:t>
            </w:r>
          </w:p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Подготовка учащихся к усвоению новых знаний.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годня мы будем изучать животное, которое любит орехи, но оно от вас спряталось. 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рыжий хвост? Это лиса?</w:t>
            </w:r>
          </w:p>
          <w:p>
            <w:pPr>
              <w:pStyle w:val="Normal"/>
              <w:ind w:left="142" w:right="72" w:hanging="0"/>
              <w:rPr/>
            </w:pPr>
            <w:r>
              <w:rPr>
                <w:rStyle w:val="Applestylespan"/>
                <w:bCs/>
                <w:sz w:val="28"/>
                <w:szCs w:val="28"/>
                <w:shd w:fill="FFFFFF" w:val="clear"/>
              </w:rPr>
              <w:t xml:space="preserve">-  Отгадать поможет загадка.                             </w:t>
            </w:r>
          </w:p>
          <w:p>
            <w:pPr>
              <w:pStyle w:val="Normal"/>
              <w:ind w:left="142" w:right="72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Кто в лесном дупле живет?</w:t>
              <w:br/>
              <w:t>Кто орешки всё грызет?</w:t>
              <w:br/>
              <w:t>Кто грибы на ветках сушит?</w:t>
              <w:br/>
              <w:t>С кисточками ее уши.</w:t>
              <w:br/>
              <w:t>Пушистый теплый хвост, как грелка,</w:t>
              <w:br/>
              <w:t>Ну, конечно, это – …</w:t>
            </w:r>
          </w:p>
          <w:p>
            <w:pPr>
              <w:pStyle w:val="Normal"/>
              <w:ind w:left="142" w:right="72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- Почему вы думаете, что это белка? 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2. Сообщение темы и цели урока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rStyle w:val="Appleconvertedspace"/>
                <w:i/>
                <w:sz w:val="28"/>
                <w:szCs w:val="28"/>
                <w:shd w:fill="FFFFFF" w:val="clear"/>
              </w:rPr>
              <w:t xml:space="preserve">          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</w:rPr>
              <w:t>- Сегодня мы по</w:t>
            </w:r>
            <w:r>
              <w:rPr>
                <w:color w:val="000000"/>
                <w:sz w:val="28"/>
                <w:szCs w:val="28"/>
              </w:rPr>
              <w:t>знакомимся с диким животным белкой, особенностями ее внешнего вида, питанием, способами передвижения.</w:t>
            </w:r>
          </w:p>
          <w:p>
            <w:pPr>
              <w:pStyle w:val="Normal"/>
              <w:ind w:left="142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3. Работа с предметными картинками.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привыкли видеть таких белочек. Но они бывают очень разные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авните белок. Чем они отличаются?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кого похожа эта белка? Что она умеет делать?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белки-летяги, которые похожи на птиц. Они могут перелетать с дерева на дерево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ем сидит белочка? Сравните ладонь человека и белку. Какая белка по величине?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крохотные мышиные белки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4. Рассказ учителя. 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нешний вид белки.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лка имеет длинное тело, пушистый хвост и треугольные ушки, иногда с кисточками на конце. 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рас шерсти рыжий, живот светлый. 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зимнее время года белка может менять цвет на серый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лку можно увидеть и на земле, и на деревьях. Это очень щустрый зверек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5. Просмотр видео «Из жизни лесных белок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е помогает белкам так быстро лазать по деревьям? 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пки сильные, с крепкими и острыми когтями. Благодаря сильным лапам грызуны так легко лазают по деревьям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6. Игра «Найди белку»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шему классу разбежались белки.  Посмотрите внимательно вокруг и найдите их (Учитель развесил по классу различные цветные картинки с изображением белок.)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7. Рассказ учителя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Style w:val="Applestylespan"/>
                <w:i/>
                <w:sz w:val="28"/>
                <w:szCs w:val="28"/>
                <w:shd w:fill="FFFFFF" w:val="clear"/>
              </w:rPr>
              <w:t xml:space="preserve">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де же живут белки? Это дупло на дереве. Так же белки устраивают гнезда на деревьях. А могут они занимать чужие домики – скворечники. В таких домиках рождаются бельчата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льчата.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даются бельчата без волосяного покрова, слепые и с весом в 8 грамм. 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ез 8-10 недель они покидают гнездо и отправляются в самостоятельную жизнь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ем питается белка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беличий корм по картинкам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дготовка к зиме</w:t>
            </w:r>
          </w:p>
          <w:p>
            <w:pPr>
              <w:pStyle w:val="Normal"/>
              <w:ind w:left="14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гда белка готовится к зиме, она делает множество укрытий для своих запасов: в дуплах, норах или вырывать ямы самостоятельно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раги белки.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bCs/>
                <w:sz w:val="28"/>
                <w:szCs w:val="28"/>
              </w:rPr>
              <w:t>Белка живет максимум до 12 лет, но только в неволе. В лесу этот грызун может дожить до 4 лет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Ее враги в природе: ястребы, совы и филины, куницы, </w:t>
            </w:r>
            <w:r>
              <w:rPr>
                <w:sz w:val="28"/>
                <w:szCs w:val="28"/>
              </w:rPr>
              <w:t>лисы и даже домашние кошки.</w:t>
            </w:r>
          </w:p>
          <w:p>
            <w:pPr>
              <w:pStyle w:val="Normal"/>
              <w:ind w:left="0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 загадку и с помощью учителя ее отгадывают опираясь на текст загадки и видимую часть скрытого предмета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рассматривают картинки, сравнивают предметы и делают вывод о цвете, величине и т.д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лушают рассказ учителя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мотрят видеофрагмент и делают вывод о том, что белке помогают передвигаться по деревьям острые когти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найденные изображения  белок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лушают рассказ учителя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крепление знаний.</w:t>
            </w:r>
          </w:p>
          <w:p>
            <w:pPr>
              <w:pStyle w:val="Normal"/>
              <w:ind w:left="72" w:right="22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изученное белке.</w:t>
            </w:r>
          </w:p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1. Работа с разрезной картинкой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у меня разрезанная картинка. Давайте соберем ее, чтобы увидеть, кто на ней изображен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этого вы находите названную часть тела животного и прикрепляете картинку на доску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2. Работа с предметными картинками.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rStyle w:val="Applestylespan"/>
                <w:b/>
                <w:i/>
                <w:sz w:val="28"/>
                <w:szCs w:val="28"/>
                <w:shd w:fill="FFFFFF" w:val="clear"/>
              </w:rPr>
              <w:t>карточки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где живет белка, и выберите для нее домик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3. «Что  перепутал художник?».</w:t>
            </w: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4. «Выбирай». 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  <w:u w:val="none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авайте вспомним, чем питается белка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оле лежат карточки. Вы должны выбрать то, чем питается белка и повесить на доску.  </w:t>
            </w:r>
          </w:p>
          <w:p>
            <w:pPr>
              <w:pStyle w:val="Normal"/>
              <w:ind w:left="142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5. Работа по карточке.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помощью образца на слайде раскрасьте белку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го цвета наша белочка?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у белки бывает рыжая шубка: летом или зимой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красьте дерево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, чем питается белка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картинок на доске раскрасьте изображения этих предметов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6. Игра «Помоги белке»</w:t>
            </w:r>
            <w:r>
              <w:rPr>
                <w:sz w:val="28"/>
                <w:szCs w:val="28"/>
              </w:rPr>
              <w:t xml:space="preserve">.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обирают белки на этой картинке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лке нужно быть очень внимательной, чтобы набрать побольше шишек. 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</w:rPr>
              <w:t xml:space="preserve">- Проверим, какие вы внимательные. Помогите  белке побольше собрать запасов на зиму. Кто соберет больше?                                        (учитель развесил по классу </w:t>
            </w:r>
            <w:r>
              <w:rPr>
                <w:b/>
                <w:i/>
                <w:sz w:val="28"/>
                <w:szCs w:val="28"/>
              </w:rPr>
              <w:t>шишки)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, кто сколько всего набрал шишек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7. «Сосчитай грибы». 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ще любит есть белка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читайте грибы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на заготавливает грибы на зиму?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8. «Кто внимательный?»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none"/>
              </w:rPr>
              <w:t xml:space="preserve">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, что лежит в мешочке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орехи и желуди  по цвету, величине и форме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на ощупь орехи.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ризнак поможет нам выбрать орехи на ощупь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9. «Кто лишний?».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белки в природе много врагов.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животных лишний: не является врагом белки?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28"/>
                <w:szCs w:val="28"/>
                <w:u w:val="single"/>
              </w:rPr>
              <w:t>10. Просмотр видео «Удивительная история неразлучных белки и кошки».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дикое животное белка оказалось у людей в доме?</w:t>
            </w:r>
          </w:p>
          <w:p>
            <w:pPr>
              <w:pStyle w:val="Normal"/>
              <w:ind w:left="14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ли поступили люди,  подобрав белку?</w:t>
            </w:r>
          </w:p>
          <w:p>
            <w:pPr>
              <w:pStyle w:val="Normal"/>
              <w:ind w:left="0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по очереди выходят к доске, выбирают часть картинки с изображением названной части тела животного и постепенно собирают изображение белки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выбирают из предметных картинок изображения домиков для белки и вывешивают на доску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по очереди выбирают из предметных картинок только изображения того, чем питается белка, и вывешивают на доску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ссматривают образец изображения белки и по вопросам учителя раскрашивают предметы, изображенные на карточке.</w:t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передвигаются по классу и собирают шишки. Затем сравнивают количество набранных шишек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рассматривают иллюстрацию, называют, показывают и пересчитывают грибы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называют предметы из мешочка, сравнивают орехи и желуди по величине, форме, цвету, делают вывод, что они должны искать на ощупь круглые предметы. Затем учитель подходит к каждому ребенку, а дети выбирают из мешочка орехи. 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ссматривают картинки и называют лишнее животное.</w:t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мотрят видео. Затем отвечают на вопросы учителя, делают вывод, что люди спасли маленького бельчонк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Итог.        </w:t>
            </w:r>
          </w:p>
          <w:p>
            <w:pPr>
              <w:pStyle w:val="Normal"/>
              <w:ind w:left="72" w:right="22" w:hanging="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сти итог, оценить результат деятельност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учающихся на урок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ким животным мы сегодня познакомились? </w:t>
            </w:r>
          </w:p>
          <w:p>
            <w:pPr>
              <w:pStyle w:val="Normal"/>
              <w:ind w:left="50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Игра «Верно – не верно»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красивая, коричневая, рыжая, быстрая, огромная, запасливая, маленькая, пушистая, злая…</w:t>
            </w:r>
          </w:p>
          <w:p>
            <w:pPr>
              <w:pStyle w:val="Normal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ивание работы школьников на уроке.</w:t>
            </w:r>
          </w:p>
          <w:p>
            <w:pPr>
              <w:pStyle w:val="Normal"/>
              <w:ind w:left="0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называют изученное животное. Хлопают в ладоши, если учитель называет слово, которое характеризует белку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Домашнее задание.</w:t>
            </w:r>
          </w:p>
          <w:p>
            <w:pPr>
              <w:pStyle w:val="Normal"/>
              <w:ind w:left="72" w:right="22" w:hanging="0"/>
              <w:rPr/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ообщить учащимся о домашнем задан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 на карточке всех белок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омашнего зада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left="360" w:right="0"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right="279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right="279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right="279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080" w:righ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426" w:right="426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08:00Z</dcterms:created>
  <dc:creator>User</dc:creator>
  <dc:description/>
  <dc:language>en-US</dc:language>
  <cp:lastModifiedBy/>
  <cp:lastPrinted>1995-11-21T17:41:00Z</cp:lastPrinted>
  <dcterms:modified xsi:type="dcterms:W3CDTF">2023-08-04T05:02:13Z</dcterms:modified>
  <cp:revision>45</cp:revision>
  <dc:subject/>
  <dc:title/>
</cp:coreProperties>
</file>