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е автоном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тский сад №210 «Ладушки» </w:t>
      </w:r>
    </w:p>
    <w:p>
      <w:pPr>
        <w:pStyle w:val="Style20"/>
        <w:ind w:left="14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40"/>
          <w:szCs w:val="32"/>
        </w:rPr>
        <w:t xml:space="preserve">Конспект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40"/>
          <w:szCs w:val="32"/>
        </w:rPr>
      </w:pPr>
      <w:r>
        <w:rPr>
          <w:rStyle w:val="StrongEmphasis"/>
          <w:rFonts w:cs="Times New Roman" w:ascii="Times New Roman" w:hAnsi="Times New Roman"/>
          <w:sz w:val="40"/>
          <w:szCs w:val="32"/>
        </w:rPr>
        <w:t xml:space="preserve">организованной  образовательной деятельности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40"/>
          <w:szCs w:val="32"/>
        </w:rPr>
      </w:pPr>
      <w:r>
        <w:rPr>
          <w:rStyle w:val="StrongEmphasis"/>
          <w:rFonts w:eastAsia="Times New Roman" w:cs="Times New Roman" w:ascii="Times New Roman" w:hAnsi="Times New Roman"/>
          <w:sz w:val="40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sz w:val="40"/>
          <w:szCs w:val="32"/>
        </w:rPr>
        <w:t>с детьми 2 младшей группы №193/1 «Крохотульки» по познавательному развитию (итоговое)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40"/>
          <w:szCs w:val="32"/>
        </w:rPr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6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ячая Ю.А., воспитатель</w:t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,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ить уровень знаний детей группы за учебный год по познавательному развитию, речевому развитию.</w:t>
      </w:r>
    </w:p>
    <w:p>
      <w:pPr>
        <w:pStyle w:val="Normal"/>
        <w:spacing w:lineRule="atLeast" w:line="301" w:before="84" w:after="84"/>
        <w:ind w:firstLine="1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е развитие, Речевое развитие, Социально-коммуникативное развитие, Физическое развитие, Художественно-эстет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>В</w:t>
      </w:r>
      <w:r>
        <w:rPr>
          <w:rFonts w:cs="Times New Roman" w:ascii="Times New Roman" w:hAnsi="Times New Roman"/>
          <w:sz w:val="24"/>
          <w:szCs w:val="24"/>
        </w:rPr>
        <w:t xml:space="preserve">ыявить уровень развития у детей памяти, внимания; закрепить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выки счета в пределах пяти; выявить знание геометрических фигур (круг, квадрат, треугольник, прямоугольник, овал), пространственных отношений «впереди», «сзади», количественных отношений «один» - «много», параметров длины – «длиннее», «короче»; выявить знания детей о диких и домашних животных, их особенностях и среде обитания; выявить у детей умение называть части тела и отличительные признаки животных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знания о  временах года, их последовательност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ять умение различать   и правильно называть овощи и фрукты;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формировать умение устанавливать простейшие связи между предметами, делать простейшие обобщения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Речевое развитие </w:t>
      </w:r>
    </w:p>
    <w:p>
      <w:pPr>
        <w:pStyle w:val="Style17"/>
        <w:spacing w:before="0" w:after="0"/>
        <w:jc w:val="both"/>
        <w:rPr/>
      </w:pPr>
      <w:r>
        <w:rPr/>
        <w:t>Составлять небольшой рассказ о предмете из нескольких предложений с элементами описания; умение кратко и эмоционально отвечать на поставленные вопросы, отгадывать загадки о животных; воспроизводить в памяти название знакомых сказок и их героев; выявить умение узнавать по картинк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и интерес к художественной литературе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ально-коммуникатив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должать развивать интерес к играм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одолжать формировать доброжелательные отношения между детьм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игровые ситуации, способствующие внимательному, заботливому отношению к сказочным героям, желание им помочь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чувства единения, эмоционального подъема и эмоциональной удовлетворенности, умения делить радость победы друг с другом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желание быть вежливыми (здороваться, прощаться)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Физ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ООД  эмоциональную и физическую разрядку (как  важный фактор в  сохранении здоровья дете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формировать потребность в двигательной актив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основные виды движений в соответствии с текстом в физкультминутке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ять правильную осанку в положениях сидя, стоя, в движении;</w:t>
        <w:br/>
      </w:r>
      <w:r>
        <w:rPr>
          <w:rFonts w:cs="Times New Roman" w:ascii="Times New Roman" w:hAnsi="Times New Roman"/>
          <w:sz w:val="24"/>
          <w:szCs w:val="24"/>
        </w:rPr>
        <w:t>- развивать общую мотори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Художественно-эстетическое развит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музыкальное сопровождение для создания положительного эмоционального настроя, эмоциональной и физической разрядки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приём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(игры, упражнения, решение проблемных ситуаций, действия с дидактическим материало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глядные (рассматривание иллюстраций, работа с раздаточным материал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словесные (беседа, вопросы-ответы, художественное слово, загадки, объясн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ы и 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люстрации с изображением транспорта, овощей, фруктов, посуды, одежды, времен года, геометрических фигур, диких и домашних животных, картинки для проверки навыков счета, игрушка Мишутка.</w:t>
      </w:r>
    </w:p>
    <w:p>
      <w:pPr>
        <w:pStyle w:val="Style17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Логика образовательной деятельности 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29"/>
        <w:gridCol w:w="4336"/>
        <w:gridCol w:w="19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момен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ообщает о том, что сегодня дети покажут свои знания, которые получили в течение учебного года и в группе -   г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ит поприветствовать г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воспитателя: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очень любим, когда к нам приходят гости. Посмотрите сколько их сегодня много. Каждое утро мы говорим друг другу: «Доброе утро», чтобы у нас весь день был добрым, чтобы настроение у нас было хорошее. Давайте скажем эти утренние волшебные слова и нашим гостям. </w:t>
            </w:r>
          </w:p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говорят гостям: « Доброе утр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детей. Умение слушать, не перебивать говорящего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быть вежливыми здоро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седа о предстоящей деятель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включает аудиозапись. Предлагает отправиться в путешеств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ет детям картинку с изображением транспорта и задает вопросы детям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лушают напутствие воспитателя и отвечают на его вопрос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Ребята, сегодня у нас необычное занятие! Мы отправимся с вами в интересное путешествие! Итак, приготовьтесь, мы отправляемся!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на чем же можно отправиться в путешествие? Ответить нам поможет вот эта картинка. Что здесь изображено? Как это все можно назвать одним словом? Правильно, это транспорт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каком транспорте можно летать? (На самолете)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плавать? (На корабле)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на чем можно ездить? (На машине, автобусе, поезде)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лодцы, ребята! А теперь выберете транспорт, который вам больше всего нравится, и представьте, что вы отправились в наше путешествие на н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эмоционального наст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ловесно-образного мышления. Закрепление знаний о видах транспорта. </w:t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нция «Загадки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разгадать загадки о домашних и диких животных, просит рассказать их отличительные особенности. По ходу отгадывания загадок воспитатель показывает иллюстрации с изображением домашних и диких животных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слушают воспитателя и отгадывают загадки.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так первая остановка в нашем веселом путешествии – станция «Загадкино». Здесь нужно быстро и правильно отгадать все загадки. Все любят загадки? Тогда слушайте: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линные уши,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е лапки,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м серый,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ой – белый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это? Правильно, заяц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живет заяц? (В лесу). Какого цвета у него шубка? (Летом серая, зимой – белая)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2. Кто с высоких темных сосен 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  </w:t>
            </w:r>
            <w:r>
              <w:rPr/>
              <w:t>В ребятишек шишку бросил?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  </w:t>
            </w:r>
            <w:r>
              <w:rPr/>
              <w:t xml:space="preserve">И в кусты через пенек 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  </w:t>
            </w:r>
            <w:r>
              <w:rPr/>
              <w:t>Промелькнул, как огонек?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Правильно, это белка. Где живет белка? (В лесу, на дереве, в дупле). Какого цвета шубка у белки? (Рыжая)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3. Рыженькая, хитренькая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  </w:t>
            </w:r>
            <w:r>
              <w:rPr/>
              <w:t xml:space="preserve">Плутовка – лисичка, 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  </w:t>
            </w:r>
            <w:r>
              <w:rPr/>
              <w:t>Это, конечно, же … (лисичка)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Где живет лиса? (В лесу). Какого цвету шубка у лисички? (Рыжая)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- Слушайте следующую загадку: </w:t>
            </w:r>
          </w:p>
          <w:p>
            <w:pPr>
              <w:pStyle w:val="Style17"/>
              <w:spacing w:before="120" w:after="0"/>
              <w:rPr/>
            </w:pPr>
            <w:r>
              <w:rPr/>
              <w:t>4. Где живет он? В самой чаще,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 xml:space="preserve">Самой-самой настоящей. 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Там гуляет, там и спит,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Там детей своих растит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Любит груши, любит мед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Сладкоежкою слывет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Но всего сильнее он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Любит долгий крепкий сон: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 xml:space="preserve">Ляжет осенью, а встанет 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   </w:t>
            </w:r>
            <w:r>
              <w:rPr/>
              <w:t>Лишь когда весна настанет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 </w:t>
            </w:r>
            <w:r>
              <w:rPr/>
              <w:t>- Кто это? (Медведь). Какого цвета шуба у медведя? (Коричневая). Где он живет? (В лесу). А какие еще бывают медведи? (Белые). Где они живут? (На севере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Правильно, ребята, все эти животные живут в лесу. Как же они называются? (Дикие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А как называются животные, которые живут рядом с человеком? (Домашние). Отгадайте загадки о домашних животных:</w:t>
            </w:r>
          </w:p>
          <w:p>
            <w:pPr>
              <w:pStyle w:val="Style17"/>
              <w:spacing w:before="120" w:after="0"/>
              <w:ind w:hanging="360"/>
              <w:rPr/>
            </w:pPr>
            <w:r>
              <w:rPr/>
              <w:t>1.     В деревне живет,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Молоко нам дает. (Корова).</w:t>
            </w:r>
          </w:p>
          <w:p>
            <w:pPr>
              <w:pStyle w:val="Style17"/>
              <w:spacing w:before="120" w:after="0"/>
              <w:ind w:hanging="360"/>
              <w:rPr/>
            </w:pPr>
            <w:r>
              <w:rPr/>
              <w:t xml:space="preserve">2.     Гладишь – ласкается, 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Дразнишь – кусается. (Собака).</w:t>
            </w:r>
          </w:p>
          <w:p>
            <w:pPr>
              <w:pStyle w:val="Style17"/>
              <w:spacing w:before="120" w:after="0"/>
              <w:ind w:hanging="360"/>
              <w:rPr/>
            </w:pPr>
            <w:r>
              <w:rPr/>
              <w:t>3.     У кого рога длиннее хвоста. (У козы).</w:t>
            </w:r>
          </w:p>
          <w:p>
            <w:pPr>
              <w:pStyle w:val="Style17"/>
              <w:spacing w:before="120" w:after="0"/>
              <w:ind w:hanging="360"/>
              <w:rPr/>
            </w:pPr>
            <w:r>
              <w:rPr/>
              <w:t>4.     Я умею чисто мыться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Не водой, а язычком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Мяу! Как мне часто снится 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Блюдце с теплым молоком. (Кошка).</w:t>
            </w:r>
          </w:p>
          <w:p>
            <w:pPr>
              <w:pStyle w:val="Style17"/>
              <w:spacing w:before="120" w:after="0"/>
              <w:ind w:hanging="360"/>
              <w:rPr/>
            </w:pPr>
            <w:r>
              <w:rPr/>
              <w:t>5.     Вместо хвостика – крючок,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Вместо носа – пяточек. (Свинья)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Молодцы, ребята, с загадками справились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Мы отправляемся дальше, и следующая наша остановка – станция «Спортивная». Давайте сделаем небольшую разми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разрядка.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епление умения различать и называть диких и домашних животных, их отличительные особенности, место обитания. </w:t>
            </w:r>
          </w:p>
        </w:tc>
      </w:tr>
      <w:tr>
        <w:trPr>
          <w:trHeight w:val="4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зкультминутка. «Звериная зарядк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автор: Агния Барто) </w:t>
            </w:r>
          </w:p>
          <w:p>
            <w:pPr>
              <w:pStyle w:val="C1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ти выполняют движения за воспитателем под стихи А.Барто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садитесь. Отправляемся дальше.</w:t>
            </w:r>
          </w:p>
          <w:p>
            <w:pPr>
              <w:pStyle w:val="Normal"/>
              <w:spacing w:lineRule="auto" w:line="240" w:before="0" w:after="0"/>
              <w:ind w:firstLine="16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редупреждение переутомления и снижения умственной работоспособности во время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в двигательной активности.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едующая остановка – станция «Мишуткин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оспитатель сообщает детям, что на этой станции живет медвежонок Мишутка. Предлагает детям составить  о нем небольшой рассказ, а также вспомнить сказки, в которых есть герой медве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предлагает детям  помочь Мишутке разобраться, что изображено на его картинках. Он показывает иллюстрации и просит детей назвать одним словом знакомые группы предметов (одежда, посуда), а также разобрать картинки с изображением овощей и фруктов и назвать их отличия. Затем воспитатель просит от лица Мишутки определить времена года по картинке, их последовательность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составляют небольшой рассказ о Мишке.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Это мишка. У него есть голова, туловище и четыре лапы. У Миши мягкая пушистая шерстка. На шее у него красивый желтый бант. Мишка добрый и веселый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споминают и называют знакомые сказки, где был медведь. («Маша и медведь», «Рукавичка», «Три медведя», «Теремок», «Колобок», «Телефон»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помогают Мишутке и выполняют задания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шутка приготовил нам интересные картинки-задания. Помогите ему разобраться, что изображено на этих картинках? Как можно назвать эти предметы одним словом?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ишутка совсем запутался, на какой картинке изображены фрукты, а на какой овощи? А чем овощи отличаются от фруктов? (Овощи растут в огороде, на грядках, а фрукты – в саду, на дереве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Последнее задание от Мишутки: скажите, какие времена года изображены на этих картинках? Что наступает после зимы? После весны? После лета? После осени?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Молодцы, ребята, Мишутке вы помогли. Можно продолжить путеше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Развитие внимательности, мышления, памяти, связной речи 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художественной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Следующая наша станция – «Веселая математика».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дает задания на за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чета в пределах пяти; выявление знаний геометрических фигур (круг, квадрат, треугольник, прямоугольник, овал), пространственных отношений «впереди», «сзади», количественных отношений «один» - «много», параметров длины – «длиннее», «короче»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/>
            </w:pPr>
            <w:r>
              <w:rPr/>
              <w:t xml:space="preserve">Расскажите, каких предметов на картинке много, а каких по одному? Какого они цвета? 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Каких кубиков больше: желтых или зеленых?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Каких шариков больше: красных или синих?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Давайте сосчитаем кубики. А теперь шарики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Покажите на картинке круг, квадрат, треугольник, прямоугольник, овал. Какого цвета каждая фигура?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Покажите на картинке самый длинный и самый короткий карандаш. А теперь по порядку от самого короткого до самого длинного.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- Молодцы, ребята! С математикой справились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нимательности, мышления. Умение считать до пя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понятий «один», «мног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наний геометрических фигур (круг, квадрат, треугольник, прямоугольник, овал), пространственных отношений «впереди», «сзади», параметров длины – «длиннее», «короче».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нция «Сказочная» (конечная)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i/>
              </w:rPr>
              <w:t>Воспитатель предлагает вспомнить сказку «Репка», задает вопросы де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читает предложения и предлагает детям их законч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/>
            </w:pPr>
            <w:r>
              <w:rPr/>
              <w:t>Мы приближаемся к конечной остановке – станции «Сказочная».</w:t>
            </w:r>
          </w:p>
          <w:p>
            <w:pPr>
              <w:pStyle w:val="Style17"/>
              <w:spacing w:before="12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авайте вспомним сказку «Репка». (По ходу действия выходят дети, изображающие героев сказки),</w:t>
            </w:r>
          </w:p>
          <w:p>
            <w:pPr>
              <w:pStyle w:val="Style17"/>
              <w:spacing w:before="120" w:after="0"/>
              <w:rPr/>
            </w:pPr>
            <w:r>
              <w:rPr/>
              <w:t>Кто стоит впереди всех? (Дед)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Кто стоит сзади бабки? (Внучка)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Кто стоит впереди кошки? (Жучка)</w:t>
            </w:r>
          </w:p>
          <w:p>
            <w:pPr>
              <w:pStyle w:val="Style17"/>
              <w:spacing w:before="120" w:after="0"/>
              <w:rPr/>
            </w:pPr>
            <w:r>
              <w:rPr/>
              <w:t>- А кто последний, самый сильный? (Мышка)</w:t>
            </w:r>
          </w:p>
          <w:p>
            <w:pPr>
              <w:pStyle w:val="Style17"/>
              <w:spacing w:before="12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Молодцы, ребята! И напоследок я хочу поиграть с вами в интересную игру. Я буду читать предложение, а вам нужно его закончить.</w:t>
            </w:r>
          </w:p>
          <w:p>
            <w:pPr>
              <w:pStyle w:val="Style17"/>
              <w:spacing w:before="120" w:after="0"/>
              <w:rPr/>
            </w:pPr>
            <w:r>
              <w:rPr/>
              <w:t>1. Мы ходим ногами, а мяч бросаем … (руками)</w:t>
            </w:r>
          </w:p>
          <w:p>
            <w:pPr>
              <w:pStyle w:val="Style17"/>
              <w:spacing w:before="120" w:after="0"/>
              <w:rPr/>
            </w:pPr>
            <w:r>
              <w:rPr/>
              <w:t xml:space="preserve">2. У человека руки, а у собаки…(лапы) </w:t>
            </w:r>
          </w:p>
          <w:p>
            <w:pPr>
              <w:pStyle w:val="Style17"/>
              <w:spacing w:before="120" w:after="0"/>
              <w:rPr/>
            </w:pPr>
            <w:r>
              <w:rPr/>
              <w:t>3. Собака бегает, а рыбы…(плавают)</w:t>
            </w:r>
          </w:p>
          <w:p>
            <w:pPr>
              <w:pStyle w:val="Style17"/>
              <w:spacing w:before="120" w:after="0"/>
              <w:rPr/>
            </w:pPr>
            <w:r>
              <w:rPr/>
              <w:t>4. У рыбы чешуя, а у птицы…(перья)</w:t>
            </w:r>
          </w:p>
          <w:p>
            <w:pPr>
              <w:pStyle w:val="Style17"/>
              <w:spacing w:before="120" w:after="0"/>
              <w:rPr/>
            </w:pPr>
            <w:r>
              <w:rPr/>
              <w:t>5. Днем светла, а ночью…(тем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навыков. Активизация словар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е воспитателем вопросы полным и четким ответом, высказывать свое мнение. Развитие умения слушать друг друга, не перебивать говорящего. 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ая часть. Рефлекс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ает, что путешествие подошло к конц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дарит детей за работу: «Дорогие мальчики и девочки, я очень рада, что вы так много знаете, сегодня вы доказали это. Надеюсь, что полученные знания помогут вам в средней группе. А что сегодня вам запомнилось больше всего? Какие задания показались трудными? С чем вы справились легко? Молодцы! Вы очень хорошо справились со всеми заданиями. Мишутке тоже понравилось, как вы работали, отвечали и как вели себя на занятии. Он вам принес угощение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что запомнилось, что понравилось, что показалось трудным, что получилось легко. Высказывают свое мнение, рассказывают о своих впечатл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вою деятельность, рассказывать о своих впечатления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диалогическую и монологическую 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единения, эмоционального подъема и эмоциональной удовлетворенности, умение делить радость друг с друг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Звериная заряд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втор: Агния Барто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 - прыжок. (подпрыгнуть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а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ядка, (присесть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о заячья заряд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лисята как проснуться (кулачками потереть глаза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юбят долго потянуться (потянуться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язательно зевнуть (зевнуть, прикрывая рот ладошкой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у и хвостиком вильнуть (движение бедрами в стороны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волчата спинку выгнут (прогнуться в спине вперед_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легонечко подпрыгнут (легкий прыжок вверх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у, а мишка косолапый (руки полусогнуты в локтях, ладошки соединены ниже пояса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ироко расставив лапы (ноги на ширине плеч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 одну, то обе вместе (переступание с ноги на ногу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лго топчется на месте (раскачивание туловища в стороны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кому зарядки мало -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чинает все сначала! (развести руки в стороны на уровне пояса ладонями вверх)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7:55:00Z</dcterms:created>
  <dc:creator>Пользователь</dc:creator>
  <dc:description/>
  <cp:keywords/>
  <dc:language>en-US</dc:language>
  <cp:lastModifiedBy>User</cp:lastModifiedBy>
  <dcterms:modified xsi:type="dcterms:W3CDTF">2023-05-24T19:13:00Z</dcterms:modified>
  <cp:revision>19</cp:revision>
  <dc:subject/>
  <dc:title/>
</cp:coreProperties>
</file>