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СПЕКТ СОВМЕСТНОЙ ДЕЯТЕЛЬНОСТИ ВОСПИТАТЕЛЯ С ДЕТЬМИ ПО ДЕКОРАТИВНОЙ ЛЕПК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: ЛЕПКА ЧУВАШСКОЙ СВИСТУЛЬК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Приобщение детей к чувашской культуре и искусству.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b/>
          <w:sz w:val="28"/>
          <w:szCs w:val="28"/>
        </w:rPr>
        <w:t>Задачи:</w:t>
      </w:r>
      <w:r>
        <w:rPr>
          <w:sz w:val="28"/>
          <w:szCs w:val="28"/>
        </w:rPr>
        <w:t xml:space="preserve"> Закрепить знания детей об истории создания чувашских свистулек. Воспитывать доброту и желание помочь тем, кто попал в беду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Предварительная работа:</w:t>
      </w:r>
      <w:r>
        <w:rPr>
          <w:sz w:val="28"/>
          <w:szCs w:val="28"/>
        </w:rPr>
        <w:t xml:space="preserve"> Дети на занятии ознакомлены с историей создания чувашской свистульки. Знакомство детей с мастером свистулек дедом-Архипом. Занятие по лепке из глины фигурки птицы. Ознакомление детей с чувашской волшебной сказкой «Батыр и Чиге-старик». Разучивание с детьми танца под мелодию свистульки.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b/>
          <w:sz w:val="28"/>
          <w:szCs w:val="28"/>
        </w:rPr>
        <w:t>Материал (атрибуты):</w:t>
      </w:r>
      <w:r>
        <w:rPr>
          <w:sz w:val="28"/>
          <w:szCs w:val="28"/>
        </w:rPr>
        <w:t xml:space="preserve"> ширма, фигура камня, кукла-старик, кукла-девочка, глиняные свистульки, музыкальная колонка.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ЗАНЯТИЯ: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питатель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ебята, вы помните деда Архипа? А кто он? Почему его называют мастером свистулек? А как по-чувашски называют свистульки? Для чего их чуваши использовали раньше? Почему свистульки были маленькими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тветы детей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питатель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Молодцы, ребята, вы так много знаете о свистульках! Недавно я была в мастерской у деда Архипа и научилась лепить свистульки. Вы не хотите посмотреть на них? Я их оставила в мастерской у деда. Если вы согласны, то тронемся в пу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ти с воспитателем идут в путь. По дороге лежит камень, на котором написано: «Направо пойдёшь – к Чиге-старику попадёшь, налево пойдёшь – к деду Архипу попадёшь»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питатель:</w:t>
      </w:r>
    </w:p>
    <w:p>
      <w:pPr>
        <w:pStyle w:val="Normal"/>
        <w:jc w:val="both"/>
        <w:rPr/>
      </w:pPr>
      <w:r>
        <w:rPr>
          <w:sz w:val="28"/>
          <w:szCs w:val="28"/>
        </w:rPr>
        <w:t>- Какой-то камень здесь появился. В прошлый раз его здесь не был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ти с воспитателем читают надпись на камне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питатель:</w:t>
      </w:r>
    </w:p>
    <w:p>
      <w:pPr>
        <w:pStyle w:val="Normal"/>
        <w:jc w:val="both"/>
        <w:rPr/>
      </w:pPr>
      <w:r>
        <w:rPr>
          <w:sz w:val="28"/>
          <w:szCs w:val="28"/>
        </w:rPr>
        <w:t>- Ребята, кто такой Чиге-старик? Из какой он сказки? Где он живёт? Если он злой колдун, то нам следует держаться от него подальш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тветы детей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>Кто-то стучит в дверь. Воспитатель с детьми выходят за дверь, а в это время из-за ширмы появляется Чиге-старик (кукла-старик), поворачивает камень на дороге, меняя направление,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и прячется за ширм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питатель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у и чудеса! Мне показалось, что кто-то постучался в дверь, а там никого нет! У меня всё в голове перепуталось. Куда мы сейчас собрались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i/>
          <w:sz w:val="28"/>
          <w:szCs w:val="28"/>
        </w:rPr>
        <w:t>Воспитатель с детьми ещё раз читают надпись на камне. Идут направо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питатель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ебята, посмотрите, какая тропинка. Она вся чёрная! Что означает чёрный цвет у чувашей? А когда они использовали чёрный цвет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тветы детей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лышится песня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оспитатель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акие чувства вызвала у вас эта песня? И мне кажется, что кому-то очень плохо и грустно. Давайте не будем ждать, а пойдём дальше и посмотрим. Как темно кругом! Но вы не бойтесь, на земле человек никого не должен бояться. Как писал чувашский поэт  К.В. Иванов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>Çакă çутă тĕнчере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ăйли çук та этемрен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Шывсем çинче, çĕр çинче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Хуçа пулса вăл тăрать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еревод:</w:t>
      </w:r>
    </w:p>
    <w:p>
      <w:pPr>
        <w:pStyle w:val="Normal"/>
        <w:shd w:fill="FFFFFF" w:val="clear"/>
        <w:ind w:firstLine="567"/>
        <w:jc w:val="center"/>
        <w:rPr>
          <w:rFonts w:ascii="Arial" w:hAnsi="Arial" w:cs="Arial"/>
          <w:b/>
          <w:b/>
          <w:color w:val="181818"/>
          <w:sz w:val="28"/>
          <w:szCs w:val="28"/>
        </w:rPr>
      </w:pPr>
      <w:r>
        <w:rPr>
          <w:b/>
          <w:i/>
          <w:iCs/>
          <w:color w:val="000000"/>
          <w:sz w:val="28"/>
          <w:szCs w:val="28"/>
        </w:rPr>
        <w:t>Нет сильнее человека</w:t>
      </w:r>
    </w:p>
    <w:p>
      <w:pPr>
        <w:pStyle w:val="Normal"/>
        <w:shd w:fill="FFFFFF" w:val="clear"/>
        <w:ind w:firstLine="567"/>
        <w:jc w:val="center"/>
        <w:rPr>
          <w:rFonts w:ascii="Arial" w:hAnsi="Arial" w:cs="Arial"/>
          <w:b/>
          <w:b/>
          <w:color w:val="181818"/>
          <w:sz w:val="28"/>
          <w:szCs w:val="28"/>
        </w:rPr>
      </w:pPr>
      <w:r>
        <w:rPr>
          <w:b/>
          <w:i/>
          <w:iCs/>
          <w:color w:val="000000"/>
          <w:sz w:val="28"/>
          <w:szCs w:val="28"/>
        </w:rPr>
        <w:t>Во вселенной никого</w:t>
      </w:r>
    </w:p>
    <w:p>
      <w:pPr>
        <w:pStyle w:val="Normal"/>
        <w:shd w:fill="FFFFFF" w:val="clear"/>
        <w:ind w:firstLine="567"/>
        <w:jc w:val="center"/>
        <w:rPr>
          <w:rFonts w:ascii="Arial" w:hAnsi="Arial" w:cs="Arial"/>
          <w:b/>
          <w:b/>
          <w:color w:val="181818"/>
          <w:sz w:val="28"/>
          <w:szCs w:val="28"/>
        </w:rPr>
      </w:pPr>
      <w:r>
        <w:rPr>
          <w:b/>
          <w:i/>
          <w:iCs/>
          <w:color w:val="000000"/>
          <w:sz w:val="28"/>
          <w:szCs w:val="28"/>
        </w:rPr>
        <w:t>Он на суше и на водах</w:t>
      </w:r>
    </w:p>
    <w:p>
      <w:pPr>
        <w:pStyle w:val="Normal"/>
        <w:shd w:fill="FFFFFF" w:val="clear"/>
        <w:ind w:firstLine="567"/>
        <w:jc w:val="center"/>
        <w:rPr>
          <w:rFonts w:ascii="Arial" w:hAnsi="Arial" w:cs="Arial"/>
          <w:b/>
          <w:b/>
          <w:color w:val="181818"/>
          <w:sz w:val="28"/>
          <w:szCs w:val="28"/>
        </w:rPr>
      </w:pPr>
      <w:r>
        <w:rPr>
          <w:b/>
          <w:i/>
          <w:iCs/>
          <w:color w:val="000000"/>
          <w:sz w:val="28"/>
          <w:szCs w:val="28"/>
        </w:rPr>
        <w:t>Стал хозяином всего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181818"/>
          <w:sz w:val="28"/>
          <w:szCs w:val="28"/>
        </w:rPr>
      </w:pPr>
      <w:r>
        <w:rPr>
          <w:rFonts w:cs="Arial" w:ascii="Arial" w:hAnsi="Arial"/>
          <w:b/>
          <w:i/>
          <w:color w:val="181818"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питатель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 чём говорится в этих строках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тветы детей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а ширмой смеётся Чиге-старик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иге-старик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то на земле хозяин? В моём царстве – я хозяин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н выходит и садится на ширму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иге-старик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Ааа! Заблудились? Это я повернул камень на дороге и запутал вас! Ну я вас не отпущу! Заколдую и превращу в кукол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питатель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А мы тебя не боимся, злой колдун! Ты и ростом с ноготок! Кто тебя боится?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иге-старик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Я с ноготок?! Посмотрите, каким я могу быть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укла-старик начинает кружиться над ширмой, уходит за ширму и превращается в человека. (Вместо куклы-старика из-за ширмы выходит второй воспитатель в костюме Чиге-старика).</w:t>
      </w:r>
    </w:p>
    <w:p>
      <w:pPr>
        <w:pStyle w:val="Normal"/>
        <w:tabs>
          <w:tab w:val="clear" w:pos="708"/>
          <w:tab w:val="left" w:pos="6375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иге-старик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ейчас я закрою вас вот здесь и будете сидеть тут до вечера! А вечером я превращу вас в кукол! Теперь можно и идти поспа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i/>
          <w:sz w:val="28"/>
          <w:szCs w:val="28"/>
        </w:rPr>
        <w:t>Чиге-старик уходит за ширму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д ширмой появляется кукла-девочка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Кукла-девочка:</w:t>
      </w:r>
    </w:p>
    <w:p>
      <w:pPr>
        <w:pStyle w:val="Normal"/>
        <w:jc w:val="both"/>
        <w:rPr/>
      </w:pPr>
      <w:r>
        <w:rPr>
          <w:sz w:val="28"/>
          <w:szCs w:val="28"/>
        </w:rPr>
        <w:t>- Не бойтесь, я помогу вам! Меня тоже когда-то поймал Чиге-старик и превратил в куклу. Я была мастерицей - вышивальщицей, а теперь в плену у колдуна. Но я знаю один секрет. Чиге-старик очень боится волшебной мелодии чувашской свистульки. А свистулькой может пользоваться только тот, кто умеет лепить её. Если вы научитесь лепить свистульки, то победите этого колдуна и спасёте мен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укла-девочка выпускает воспитателя с детьми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питатель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ебята, пойдём быстрее, у нас мало времени, надо быстрее спасти пленницу. Как мы могли заблудиться? Здесь всего-то две дороги и разные. Посмотрите, дорога, ведущая в мастерскую какого цвета? А что означает красный цвет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тветы детей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оспитатель с детьми идут по дороге. Доходят до двери мастерской и стучатся в дверь. К ним никто не выходит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питатель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у вот! А деда Архипа нет в мастерской. Наверное он пошёл к малышам показывать свистульки. Но у нас нет времени его ждать. Хорошо что он успел научить меня лепить свистульки из глины. Сейчас попробуем слепить их вместе с вами. Помните, как мы лепили из комка глины птицу?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тветы детей.</w:t>
      </w:r>
    </w:p>
    <w:p>
      <w:pPr>
        <w:pStyle w:val="Normal"/>
        <w:jc w:val="center"/>
        <w:rPr/>
      </w:pPr>
      <w:r>
        <w:rPr>
          <w:i/>
          <w:sz w:val="28"/>
          <w:szCs w:val="28"/>
        </w:rPr>
        <w:t>Воспитатель предлагает вылепить из комка глины птицу. Затем рассказывает и показывает, как нужно отметить стекой края желобка и выгрести его, чтобы края были ровные. Дети выполняют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атем воспитатель показывает, где и как нужно сделать отверстия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питатель:</w:t>
      </w:r>
    </w:p>
    <w:p>
      <w:pPr>
        <w:pStyle w:val="Normal"/>
        <w:jc w:val="both"/>
        <w:rPr/>
      </w:pPr>
      <w:r>
        <w:rPr>
          <w:sz w:val="28"/>
          <w:szCs w:val="28"/>
        </w:rPr>
        <w:t>- У чувашей есть такая пословица: «Куç хăрать те, ал тăвать» (перевод: «Глаза боятся, а руки делают»). Вот ваши руки тоже слепили такую сложную свистульку. Эти свистульки мы оставим в мастерской сушиться, а вот расписанные готовые свистульки мы возьмём. Эти свистульки слепила 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оспитатель с детьми идут спасать пленницу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питатель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Чиге-старик, выходи, мы к тебе пришли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питатель говорит детя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ак колдун выйдет, сразу засвистите в свистульки. В ваших руках они обязательно засвистят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Чиге-старик выходит из-за ширмы. Дети начинают дуть в свистульки. Играет мелодия свистульки. Чиге-старик  закрывает руками свои уши, чтобы не слышать мелодию свистулек, быстро  расколдовывает пленницу и исчезает за ширмой. Кукла-девочка начинает кружиться над ширмой, уходит за ширму и превращается в девочку. (Вместо куклы-девочки из-за ширмы выходит девочка)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питатель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от и справились мы с Чиге-стариком! Он ушёл в свою сказку. Больше он никогда к нам не вернётся, потому что мы научились лепить свистульки, а он очень боится волшебную мелодию этих свистулек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ти радуются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вочка благодарит детей:</w:t>
      </w:r>
    </w:p>
    <w:p>
      <w:pPr>
        <w:pStyle w:val="Normal"/>
        <w:rPr/>
      </w:pPr>
      <w:r>
        <w:rPr>
          <w:sz w:val="28"/>
          <w:szCs w:val="28"/>
        </w:rPr>
        <w:t>- Спасибо вам! Вы спасли меня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питатель:</w:t>
      </w:r>
    </w:p>
    <w:p>
      <w:pPr>
        <w:pStyle w:val="Normal"/>
        <w:jc w:val="both"/>
        <w:rPr/>
      </w:pPr>
      <w:r>
        <w:rPr>
          <w:sz w:val="28"/>
          <w:szCs w:val="28"/>
        </w:rPr>
        <w:t>- А сейчас послушайте танцевальную мелодию чувашской свистуль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чинает играть мелодия свистульки. Дети с девочкой исполняют танец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4T07:27:00Z</dcterms:created>
  <dc:creator>1</dc:creator>
  <dc:description/>
  <cp:keywords/>
  <dc:language>en-US</dc:language>
  <cp:lastModifiedBy>1</cp:lastModifiedBy>
  <dcterms:modified xsi:type="dcterms:W3CDTF">2023-08-08T15:03:00Z</dcterms:modified>
  <cp:revision>13</cp:revision>
  <dc:subject/>
  <dc:title>КОНСПЕКТ СОВМЕСТНОЙ ДЕЯТЕЛЬНОСТИ ВОСПИТАТЕЛЯ С ДЕТЬМИ ПО ДЕКОРАТИВНОЙ ЛЕПКЕ</dc:title>
</cp:coreProperties>
</file>