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8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tLeast" w:line="408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‌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Министерство образования и науки Республики Адыгея‌‌ </w:t>
      </w:r>
    </w:p>
    <w:p>
      <w:pPr>
        <w:pStyle w:val="Normal"/>
        <w:spacing w:lineRule="atLeast" w:line="408"/>
        <w:ind w:left="120" w:right="0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‌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О Теучежский район‌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​</w:t>
      </w:r>
    </w:p>
    <w:p>
      <w:pPr>
        <w:pStyle w:val="Normal"/>
        <w:spacing w:lineRule="atLeast" w:line="408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БОУ СОШ № 5</w:t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>
          <w:trHeight w:val="23" w:hRule="atLeast"/>
        </w:trPr>
        <w:tc>
          <w:tcPr>
            <w:tcW w:w="3114" w:type="dxa"/>
            <w:tcBorders/>
            <w:shd w:fill="FFFFFF" w:val="clear"/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lang w:val="ru-RU"/>
              </w:rPr>
              <w:t>Руководитель МО учителей гуманитарного цикла</w:t>
            </w:r>
          </w:p>
          <w:p>
            <w:pPr>
              <w:pStyle w:val="Normal"/>
              <w:spacing w:lineRule="auto" w:line="240" w:before="0" w:after="12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________________________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ешук З.А.</w:t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иказ №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«29» 08   2023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г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lang w:val="ru-RU"/>
              </w:rPr>
              <w:t>СОГЛАСОВАНО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12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________________________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уёк М.Х.</w:t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иказ №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«29» 08   2023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г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lang w:val="ru-RU"/>
              </w:rPr>
              <w:t>УТВЕРЖДЕНО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lang w:val="ru-RU"/>
              </w:rPr>
              <w:t>Директор МБОУ "СОШ №5 им. Н.Ю.Куёка"</w:t>
            </w:r>
          </w:p>
          <w:p>
            <w:pPr>
              <w:pStyle w:val="Normal"/>
              <w:spacing w:lineRule="auto" w:line="240" w:before="0" w:after="12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________________________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анеш Б.М.</w:t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иказ №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«29» 08   2023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г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‌</w:t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408"/>
        <w:ind w:left="1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tLeast" w:line="408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(ID 198951)</w:t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408"/>
        <w:ind w:left="120" w:right="0" w:hanging="0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учебного предмета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«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Русский язык. Базовый уровень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»</w:t>
      </w:r>
    </w:p>
    <w:p>
      <w:pPr>
        <w:pStyle w:val="Normal"/>
        <w:spacing w:lineRule="atLeast" w:line="408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​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. Кунчукохабль‌ 2023‌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​</w:t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ОЯСНИТЕЛЬ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​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Я ЗАПИСК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​​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«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РУССКИЙ ЯЗЫК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»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333333"/>
          <w:sz w:val="28"/>
          <w:lang w:val="ru-RU"/>
        </w:rPr>
        <w:t xml:space="preserve">ЦЕЛИ ИЗУЧЕНИЯ УЧЕБНОГО ПРЕДМЕТА </w:t>
      </w:r>
      <w:r>
        <w:rPr>
          <w:rFonts w:cs="Times New Roman" w:ascii="Times New Roman" w:hAnsi="Times New Roman"/>
          <w:b/>
          <w:color w:val="333333"/>
          <w:sz w:val="28"/>
          <w:lang w:val="en-US"/>
        </w:rPr>
        <w:t>«</w:t>
      </w:r>
      <w:r>
        <w:rPr>
          <w:rFonts w:cs="Times New Roman CYR" w:ascii="Times New Roman CYR" w:hAnsi="Times New Roman CYR"/>
          <w:b/>
          <w:color w:val="333333"/>
          <w:sz w:val="28"/>
          <w:lang w:val="ru-RU"/>
        </w:rPr>
        <w:t>РУССКИЙ ЯЗЫК</w:t>
      </w:r>
      <w:r>
        <w:rPr>
          <w:rFonts w:cs="Times New Roman" w:ascii="Times New Roman" w:hAnsi="Times New Roman"/>
          <w:b/>
          <w:color w:val="333333"/>
          <w:sz w:val="28"/>
          <w:lang w:val="en-US"/>
        </w:rPr>
        <w:t>»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МЕСТО УЧЕБНОГО ПРЕДМЕТА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«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РУССКИЙ ЯЗЫК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»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В УЧЕБНОМ ПЛАНЕ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В соответствии с ФГОС ООО учебный предмет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усский язык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»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входит в предметную область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усский язык и литература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»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СОДЕРЖАНИЕ УЧЕБНОГО ПРЕДМЕТА 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5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ЛАСС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Богатство и выразительность русского язык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ингвистика как наука о язык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новные разделы лингвистик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Язык и речь.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вествование как тип речи. Рассказ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Функциональные разновидности языка 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Фонетика. Графика. Орфоэпия 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Фонетика и графика как разделы лингвистик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стема гласных звук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стема согласных звук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лог. Ударение. Свойства русского удар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отношение звуков и бук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Фонетический анализ слов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пособы обозначения [й’], мягкости соглас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новные выразительные средства фонетик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писные и строчные букв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я как раздел лингвистик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онятие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мма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».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Буквенные и небуквенные орфограмм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разделительных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ъ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ь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ексикология как раздел лингвистик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онимы. Антонимы. Омонимы. Пароним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ексический анализ слов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емика как раздел лингвистик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емный анализ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корней с проверяемыми, непроверяемыми,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епроизносимыми согласными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ё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после шипящих в корне слов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з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(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ы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после приставок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ы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посл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ц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од, число, падеж имени существительного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мена существительные общего род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описание собственных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ь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(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ё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) после шипящих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ц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суффиксов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чик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щик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;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ек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ик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(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чик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)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//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лаг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лож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;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раст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ращ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рос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;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га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го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,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за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зо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;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-клан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–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-клон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скак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–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-скоч-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 именами существительны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после шипящих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ц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не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 именами прилагательны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пряжение глагол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//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: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бе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би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,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блест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блист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,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е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и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,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жег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жиг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,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е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и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,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е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и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,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тел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тил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,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е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ир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Использов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ь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тся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ться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глаголах, суффиксов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ов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ев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-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ыва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ива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гласной перед суффиксо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л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формах прошедшего времени глагол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ческий анализ словосочета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союз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днак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зат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(в значени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)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(в значени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союз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днак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зат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(в значени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)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(в значени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днак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зат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ложения с прямой речью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Диалог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унктуационное оформление диалога на письм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унктуация как раздел лингвистик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6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ЛАСС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ятие о литературном язык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нформация текста; пересказ текст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исание как тип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исание внешности человек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исание помещ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исание природ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исание мест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исание действий.</w:t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измы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ексический анализ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Фразеологизмы. Их признаки и значени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Эпитеты, метафоры, олицетвор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ексические словар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Формообразующие и словообразующие морфем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изводящая основ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ятие об этимологии (общее представлен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емный и словообразовательный анализ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описание сложных и сложносокращённых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описание корня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ас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ос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- с чередование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//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-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обенности словообразова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словоизменения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ила слитного и дефисного написа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ол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-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олу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со слова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ловообразование имён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имён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именах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описание суффиксов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и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к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имён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описание сложных имён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мя числительно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ловообразование имён числ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ильное образование форм имён числ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имён числ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ила правописания имён числительных: на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ь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естоимен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клонение местоим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ловообразование местоим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местоим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ила правописания местоимений: правописание место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имений с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ереходные и непереходные глагол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носпрягаемые глагол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словоизменения глаго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глаго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Использов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ь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7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ЛАСС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Русский язык как развивающееся явление. Взаимосвязь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языка, культуры и истории народа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труктура текста. Абзац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труктурные особенности текста-рассужд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орфология. Культура речи. Орфограф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я как раздел науки о языке (обобщение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Действительные и страдательные причаст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лные и краткие формы страдательных причаст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висящий — висячий, горящий — горячи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). Ударение в некоторых формах причаст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причаст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деепричаст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ловообразование нареч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нареч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 наречиями;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наречиях на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о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(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); правописание суффиксов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з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,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до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,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с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,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в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,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на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,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за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; употребле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ь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после шипящи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ряды предлогов по происхождению: предлоги производ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предлог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з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в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благодаря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огласн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вопрек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аперерез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описание производных предлогов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союз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описание союз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частиц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мысловые различия частиц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. Использование частиц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письменной речи. Различение приставк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- и частицы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. Слитное и раздельное на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бы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л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ж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 другими словами. Дефисное написание частиц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,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ак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,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еждометия как особая группа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рфологический анализ междомет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Звукоподражательные слов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8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ЛАСС</w:t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усский язык в кругу других славянских язык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Язык и речь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Диалог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Текст и его основные признак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с как раздел лингвистик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унктуация. Функции знаков препинания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новные признаки словосочета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ческий анализ словосочета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Грамматическая синонимия словосочета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построения словосочетаний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ложения полные и непол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т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вусоставное предложение</w:t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Главные члены предложен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пособы выражения подлежащего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большинств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еньшинств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, количественными сочетаниям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Второстепенные члены предложен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торостепенные члены предложения, их вид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ложение как особый вид определ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Дополнение как второстепенный член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Дополнения прямые и косвен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дносоставные предложен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потребление односоставных предложений в реч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остое осложнённое предложение</w:t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едложения с однородными членами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днородные и неоднородные определ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 только… но 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ак… так 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... 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ли... ил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либo... либo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и... н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o... тo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едложения с обособленными членами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точняющие члены предложения, пояснительные и при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единительные конструк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водные конструк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ставные конструк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9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ЛАСС</w:t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оль русского языка в Российской Федера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усский язык в современном мир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нформационная переработка текста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Синтаксис. Культура речи. Пунктуация 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жное предложен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ятие о сложном предложении (повторен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Классификация сложных предлож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ы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чтобы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союзными слов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ако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оторы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ятие о бессоюзном сложном предложе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Типы сложных предложений с разными видами связ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Calibri" w:ascii="Calibri" w:hAnsi="Calibri"/>
          <w:b w:val="false"/>
          <w:color w:val="000000"/>
          <w:sz w:val="28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tLeast" w:line="264"/>
        <w:ind w:left="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1)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2)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3)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4)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5)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нтернет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»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 процессе школьного языкового образования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6)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7)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8)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9)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базовые логические действия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: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мозговой штурм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»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 другие);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5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ЛАСС</w:t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Владеть различными видами аудирования: выборочным,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ционально-смысловому типу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Фонетика. Графика. Орфоэп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фонетический анализ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Оперировать понятием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рфограмма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»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изученные орфограмм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ъ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ь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меть пользоваться лексическими словарями (толковым словарём, словарями синонимов, антонимов, омонимов, паро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имов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морфемный анализ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ы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посл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ц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знания о частях речи как лексико-грамматических разрядах слов, о грамматическом значении слова, о сис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(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ё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) после шипящих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ц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суффиксах и окончаниях; суффиксов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чик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щик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ек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ик- (-чик-);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корней с чередование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 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//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 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: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лаг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–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-лож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;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раст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–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-ращ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–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-рос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;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гар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–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-гор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зар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–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-зор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;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клан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–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-клон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скак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–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-скоч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; употребления (неупотребления)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ь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нормы словоизменения, произношения имён прилагательных, постановки в них ударения (в рамках изучен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после шипящих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ц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 именами прилагательным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е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//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; использова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ь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тся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ться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глаголах; суффиксов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ов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–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ев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-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ыва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ива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; личных окончаний глагола, гласной перед суффиксо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л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союз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днак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зат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(в значени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)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(в значени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днак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зат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; оформлять на письме диалог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6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ЛАСС</w:t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Анализировать текст с точки зрения его соответствия основным признакам; с точки зрения его принадлежности к функ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ционально-смысловому типу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в тексте фразеологизмы, уметь определять их значения; характеризовать ситуацию употреб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ения фра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зеологизм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кас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кос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 чередование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//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е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и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блюдать правила слитного и дефисного написа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ол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олу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о слова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именах прилагательных, суффиксов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к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ск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ь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блюдать правила правописа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ь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/>
      </w:pPr>
      <w:r>
        <w:rPr/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7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ЛАСС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  <w:t xml:space="preserve">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уществлять адекватный выбор языковых средств для со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ла речевого этикета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Анализировать текст с точки зрения его соответствия ос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вным признакам; выявлять его структуру, особенности абзац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здавать тексты различных функционально-смысловых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слово с точки зрения сферы его употреб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орфология. Культура речи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висящи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—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висячий,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горящи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—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горячий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вш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- действительных причастий прошедшего времени, перед суффиксом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местно использовать деепричастия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ильно ставить ударение в деепричастия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н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н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наречиях на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-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; написания суффиксов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-а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-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з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о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в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а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за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; употребле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ь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а конце наречий после шипящих; написания суффиксов наречий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-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после шипящих; написа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е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приставках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-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ни-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наречий; слитного и раздельного написания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не 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 наречиям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з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в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оводить морфологический анализ предлогов, применять это умение при выполнении языкового анализа различных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идов и в речевой практик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личать грамматические омонимы.</w:t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8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ЛАСС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умениями информационной переработки текста: со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C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личать функции знаков препинания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нормы построения словосочетаний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большинств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еньшинство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а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т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ления в речи сочетаний однородных членов разных тип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не только… но 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ак… так и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... и, или... или, либo... либo, ни... ни, тo... тo</w:t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ыми и вставными конструкциями, обращениями и междометия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личать группы вводных слов по значению, различать ввод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9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КЛАСС</w:t>
      </w:r>
    </w:p>
    <w:p>
      <w:pPr>
        <w:pStyle w:val="Normal"/>
        <w:spacing w:lineRule="auto" w:line="276"/>
        <w:ind w:left="120" w:right="0" w:hanging="0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C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имать явления грамматической синонимии сложно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личать подчинительные союзы и союзные слова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softHyphen/>
      </w: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ниях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tLeast" w:line="264"/>
        <w:ind w:left="12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64"/>
        <w:ind w:left="12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tLeast" w:line="264"/>
        <w:ind w:left="0" w:right="0" w:firstLine="60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tLeast" w:line="264"/>
        <w:ind w:left="0" w:right="0" w:firstLine="600"/>
        <w:jc w:val="both"/>
        <w:rPr>
          <w:rFonts w:ascii="Calibri" w:hAnsi="Calibri" w:cs="Calibri"/>
          <w:b w:val="false"/>
          <w:b w:val="false"/>
          <w:color w:val="000000"/>
          <w:sz w:val="28"/>
          <w:lang w:val="ru-RU"/>
        </w:rPr>
      </w:pPr>
      <w:r>
        <w:rPr>
          <w:rFonts w:cs="Calibri" w:ascii="Calibri" w:hAnsi="Calibri"/>
          <w:b w:val="false"/>
          <w:color w:val="000000"/>
          <w:sz w:val="28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hyperlink r:id="rId2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1:46Z</dcterms:created>
  <dc:creator/>
  <dc:description/>
  <dc:language>en-US</dc:language>
  <cp:lastModifiedBy/>
  <dcterms:modified xsi:type="dcterms:W3CDTF">2023-07-14T08:39:50Z</dcterms:modified>
  <cp:revision>2</cp:revision>
  <dc:subject/>
  <dc:title/>
</cp:coreProperties>
</file>