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/>
          <w:i w:val="false"/>
          <w:color w:val="000000"/>
          <w:sz w:val="28"/>
          <w:u w:val="none"/>
          <w:lang w:val="en-US"/>
        </w:rPr>
        <w:t xml:space="preserve">ТЕМАТИЧЕСКОЕ ПЛАНИРОВАНИЕ </w:t>
      </w:r>
    </w:p>
    <w:p>
      <w:pPr>
        <w:pStyle w:val="Normal"/>
        <w:spacing w:lineRule="auto" w:line="276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5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КЛАСС </w:t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28"/>
        <w:gridCol w:w="2560"/>
        <w:gridCol w:w="1420"/>
        <w:gridCol w:w="2457"/>
        <w:gridCol w:w="2579"/>
        <w:gridCol w:w="3849"/>
      </w:tblGrid>
      <w:tr>
        <w:trPr>
          <w:trHeight w:val="144" w:hRule="atLeast"/>
        </w:trPr>
        <w:tc>
          <w:tcPr>
            <w:tcW w:w="72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56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64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384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5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84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88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Язык и речь. Монолог. Диалог. Полилог. Виды речевой деятельности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7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7 </w:t>
            </w:r>
          </w:p>
        </w:tc>
        <w:tc>
          <w:tcPr>
            <w:tcW w:w="88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656" w:leader="none"/>
              </w:tabs>
              <w:snapToGrid w:val="false"/>
              <w:spacing w:lineRule="auto" w:line="276" w:before="0" w:after="200"/>
              <w:ind w:left="0" w:right="-1636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.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кст и его основные признаки.Композиционная структура текста. Функционально-смысловые типы речи. Повествование как тип речи. 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1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</w:tbl>
    <w:p>
      <w:pPr>
        <w:pStyle w:val="Normal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59" w:before="0" w:after="16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6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6"/>
          <w:u w:val="none"/>
          <w:lang w:val="en-US"/>
        </w:rPr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28"/>
        <w:gridCol w:w="2560"/>
        <w:gridCol w:w="1420"/>
        <w:gridCol w:w="2457"/>
        <w:gridCol w:w="2579"/>
        <w:gridCol w:w="3849"/>
      </w:tblGrid>
      <w:tr>
        <w:trPr>
          <w:trHeight w:val="144" w:hRule="atLeast"/>
        </w:trPr>
        <w:tc>
          <w:tcPr>
            <w:tcW w:w="32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Итого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по разделу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1 </w:t>
            </w:r>
          </w:p>
        </w:tc>
        <w:tc>
          <w:tcPr>
            <w:tcW w:w="88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.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88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онетика. Графика. Орфоэпия.Орфография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3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2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ика. Орфография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3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3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кология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1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7 </w:t>
            </w:r>
          </w:p>
        </w:tc>
        <w:tc>
          <w:tcPr>
            <w:tcW w:w="88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с и пунктуация как разделы лингвистики. Словосочетание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2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остое двусоставное предложение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3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остое осложнённое предложение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4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е предложение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7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5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ямая речь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6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иалог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8 </w:t>
            </w:r>
          </w:p>
        </w:tc>
        <w:tc>
          <w:tcPr>
            <w:tcW w:w="88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1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2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существительное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2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3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прилагательное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2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4</w:t>
            </w:r>
          </w:p>
        </w:tc>
        <w:tc>
          <w:tcPr>
            <w:tcW w:w="2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лагол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4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60 </w:t>
            </w:r>
          </w:p>
        </w:tc>
        <w:tc>
          <w:tcPr>
            <w:tcW w:w="888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пройденного материала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2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2 </w:t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3034</w:t>
            </w:r>
          </w:p>
        </w:tc>
      </w:tr>
      <w:tr>
        <w:trPr>
          <w:trHeight w:val="144" w:hRule="atLeast"/>
        </w:trPr>
        <w:tc>
          <w:tcPr>
            <w:tcW w:w="328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70 </w:t>
            </w:r>
          </w:p>
        </w:tc>
        <w:tc>
          <w:tcPr>
            <w:tcW w:w="24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2 </w:t>
            </w:r>
          </w:p>
        </w:tc>
        <w:tc>
          <w:tcPr>
            <w:tcW w:w="25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6 </w:t>
            </w:r>
          </w:p>
        </w:tc>
        <w:tc>
          <w:tcPr>
            <w:tcW w:w="384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 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6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КЛАСС </w:t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63"/>
        <w:gridCol w:w="3360"/>
        <w:gridCol w:w="1299"/>
        <w:gridCol w:w="2315"/>
        <w:gridCol w:w="2447"/>
        <w:gridCol w:w="1"/>
        <w:gridCol w:w="3507"/>
        <w:gridCol w:w="1"/>
      </w:tblGrid>
      <w:tr>
        <w:trPr>
          <w:trHeight w:val="144" w:hRule="atLeast"/>
        </w:trPr>
        <w:tc>
          <w:tcPr>
            <w:tcW w:w="66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606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350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508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функции русского языка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.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итературный язык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40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82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речи. Монолог и диалог. Их разновидности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40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82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.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нформационная переработка текста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.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о-смысловые типы речи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.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40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3 </w:t>
            </w:r>
          </w:p>
        </w:tc>
        <w:tc>
          <w:tcPr>
            <w:tcW w:w="82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.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1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40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1 </w:t>
            </w:r>
          </w:p>
        </w:tc>
        <w:tc>
          <w:tcPr>
            <w:tcW w:w="82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7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ческий анализ слова. Фразеологизмы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40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2 </w:t>
            </w:r>
          </w:p>
        </w:tc>
        <w:tc>
          <w:tcPr>
            <w:tcW w:w="82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рфографический анализ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б этимологии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40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6 </w:t>
            </w:r>
          </w:p>
        </w:tc>
        <w:tc>
          <w:tcPr>
            <w:tcW w:w="82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Части речи в русском языке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существительное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1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прилагательное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8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числительное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1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естоимение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0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66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лагол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4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3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40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6 </w:t>
            </w:r>
          </w:p>
        </w:tc>
        <w:tc>
          <w:tcPr>
            <w:tcW w:w="82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пройденного материала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3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40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4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4 </w:t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4452</w:t>
            </w:r>
          </w:p>
        </w:tc>
      </w:tr>
      <w:tr>
        <w:trPr>
          <w:trHeight w:val="144" w:hRule="atLeast"/>
        </w:trPr>
        <w:tc>
          <w:tcPr>
            <w:tcW w:w="40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04 </w:t>
            </w:r>
          </w:p>
        </w:tc>
        <w:tc>
          <w:tcPr>
            <w:tcW w:w="23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4 </w:t>
            </w:r>
          </w:p>
        </w:tc>
        <w:tc>
          <w:tcPr>
            <w:tcW w:w="244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0 </w:t>
            </w:r>
          </w:p>
        </w:tc>
        <w:tc>
          <w:tcPr>
            <w:tcW w:w="35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 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7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КЛАСС </w:t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97"/>
        <w:gridCol w:w="3200"/>
        <w:gridCol w:w="1303"/>
        <w:gridCol w:w="2320"/>
        <w:gridCol w:w="2453"/>
        <w:gridCol w:w="3520"/>
      </w:tblGrid>
      <w:tr>
        <w:trPr>
          <w:trHeight w:val="144" w:hRule="atLeast"/>
        </w:trPr>
        <w:tc>
          <w:tcPr>
            <w:tcW w:w="79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607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352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9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Язык как развивающееся явление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82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нолог и его виды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.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иалог и его виды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82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.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признаки текста (повторение)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.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.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8 </w:t>
            </w:r>
          </w:p>
        </w:tc>
        <w:tc>
          <w:tcPr>
            <w:tcW w:w="82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.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ублицистический стиль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.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фициально деловой стиль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82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Система языка. Морфология. Культура речи. Орфорграфия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частие как особая форма глагола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0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4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речие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1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8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а категории состояния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ужебные части речи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г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2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юз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2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Частица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2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1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еждометия и звукоподражательные слова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7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1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1 </w:t>
            </w:r>
          </w:p>
        </w:tc>
        <w:tc>
          <w:tcPr>
            <w:tcW w:w="82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пройденного материала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8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 </w:t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59f6</w:t>
            </w:r>
          </w:p>
        </w:tc>
      </w:tr>
      <w:tr>
        <w:trPr>
          <w:trHeight w:val="144" w:hRule="atLeast"/>
        </w:trPr>
        <w:tc>
          <w:tcPr>
            <w:tcW w:w="39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36 </w:t>
            </w:r>
          </w:p>
        </w:tc>
        <w:tc>
          <w:tcPr>
            <w:tcW w:w="2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 </w:t>
            </w:r>
          </w:p>
        </w:tc>
        <w:tc>
          <w:tcPr>
            <w:tcW w:w="24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6 </w:t>
            </w:r>
          </w:p>
        </w:tc>
        <w:tc>
          <w:tcPr>
            <w:tcW w:w="35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 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8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КЛАСС </w:t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02"/>
        <w:gridCol w:w="2881"/>
        <w:gridCol w:w="1372"/>
        <w:gridCol w:w="2399"/>
        <w:gridCol w:w="2526"/>
        <w:gridCol w:w="1"/>
        <w:gridCol w:w="3711"/>
        <w:gridCol w:w="1"/>
      </w:tblGrid>
      <w:tr>
        <w:trPr>
          <w:trHeight w:val="144" w:hRule="atLeast"/>
        </w:trPr>
        <w:tc>
          <w:tcPr>
            <w:tcW w:w="70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88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62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371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7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86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речи. Монолог и диалог. Их разновидности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86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86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86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с как раздел лингвистики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2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унктуация. Функции знаков препинания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86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6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осочетание и его признаки. Виды словосочетаний по морфологическим свойствам главного слова. Типы подчинительной связи в словосочетании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86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7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е и его основные признаки. Виды предложений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2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3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торостепенные члены предложения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4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5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.6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обособленными членами. Виды обособленных членов предложения. Уточняющие члены предложения, пояснительные и присоединительные конструкции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2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</w:tbl>
    <w:p>
      <w:pPr>
        <w:pStyle w:val="Normal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59" w:before="0" w:after="16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6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6"/>
          <w:u w:val="none"/>
          <w:lang w:val="en-US"/>
        </w:rPr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02"/>
        <w:gridCol w:w="2881"/>
        <w:gridCol w:w="1372"/>
        <w:gridCol w:w="2399"/>
        <w:gridCol w:w="2526"/>
        <w:gridCol w:w="3713"/>
      </w:tblGrid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7.7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0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3 </w:t>
            </w:r>
          </w:p>
        </w:tc>
        <w:tc>
          <w:tcPr>
            <w:tcW w:w="863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овторение пройденного материала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8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8 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7f417922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02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9 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тическое планирование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9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КЛАСС </w:t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02"/>
        <w:gridCol w:w="2881"/>
        <w:gridCol w:w="1372"/>
        <w:gridCol w:w="2399"/>
        <w:gridCol w:w="2526"/>
        <w:gridCol w:w="1"/>
        <w:gridCol w:w="3711"/>
        <w:gridCol w:w="1"/>
      </w:tblGrid>
      <w:tr>
        <w:trPr>
          <w:trHeight w:val="144" w:hRule="atLeast"/>
        </w:trPr>
        <w:tc>
          <w:tcPr>
            <w:tcW w:w="70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88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629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371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8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71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.2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86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ечь устная и письменная, монологическая и диалогическая (повторение). Виды речевой деятельности: аудирование, чтение, говорение, письмо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863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кст и его признаки (обобщение). Функционально-смысловые типы речи (обобщение). Смысловой анализ текста (обобщение). Информационная переработка текста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</w:tbl>
    <w:p>
      <w:pPr>
        <w:pStyle w:val="Normal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59" w:before="0" w:after="16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6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6"/>
          <w:u w:val="none"/>
          <w:lang w:val="en-US"/>
        </w:rPr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702"/>
        <w:gridCol w:w="2881"/>
        <w:gridCol w:w="1372"/>
        <w:gridCol w:w="2399"/>
        <w:gridCol w:w="2526"/>
        <w:gridCol w:w="3713"/>
      </w:tblGrid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color w:val="000000"/>
                <w:sz w:val="24"/>
                <w:u w:val="none"/>
                <w:lang w:val="en-US"/>
              </w:rPr>
              <w:t xml:space="preserve">Итого 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863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.2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учный стиль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863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9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Система языка. 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1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е предложение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2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сочинённое предложение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2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3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ое предложение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7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4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ссоюзное сложное предложение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6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8 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5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.6</w:t>
            </w:r>
          </w:p>
        </w:tc>
        <w:tc>
          <w:tcPr>
            <w:tcW w:w="28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 по разделу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69 </w:t>
            </w:r>
          </w:p>
        </w:tc>
        <w:tc>
          <w:tcPr>
            <w:tcW w:w="863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пройденного материала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8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7f419b78</w:t>
            </w:r>
          </w:p>
        </w:tc>
      </w:tr>
      <w:tr>
        <w:trPr>
          <w:trHeight w:val="144" w:hRule="atLeast"/>
        </w:trPr>
        <w:tc>
          <w:tcPr>
            <w:tcW w:w="358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2 </w:t>
            </w:r>
          </w:p>
        </w:tc>
        <w:tc>
          <w:tcPr>
            <w:tcW w:w="23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5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1 </w:t>
            </w:r>
          </w:p>
        </w:tc>
        <w:tc>
          <w:tcPr>
            <w:tcW w:w="37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 w:before="0" w:after="20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lineRule="auto" w:line="276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5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КЛАСС </w:t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55"/>
        <w:gridCol w:w="2959"/>
        <w:gridCol w:w="2"/>
        <w:gridCol w:w="1149"/>
        <w:gridCol w:w="2"/>
        <w:gridCol w:w="2140"/>
        <w:gridCol w:w="2"/>
        <w:gridCol w:w="2285"/>
        <w:gridCol w:w="2"/>
        <w:gridCol w:w="1615"/>
        <w:gridCol w:w="1"/>
        <w:gridCol w:w="2781"/>
      </w:tblGrid>
      <w:tr>
        <w:trPr>
          <w:trHeight w:val="144" w:hRule="atLeast"/>
        </w:trPr>
        <w:tc>
          <w:tcPr>
            <w:tcW w:w="65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959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1617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5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1617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8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огатство и выразительность русского язык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ингвистика как наука о язык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1ff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Орфография. Правописание гласных и согласных в корне (повторение изученного в начальной школе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212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Орфография. Правописание разделительного мягкого (ь) и разделительного твердого (ъ) знаков (повторение изученного в начальной школе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225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Состав слова (повторение изученного в начальной школе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23b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Морфология. Самостоятельные и служебные части речи (повторение изученного в начальной школе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252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Синтаксис (повторение изученного в начальной школе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26f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(повторение изученного в начальной школе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ечь устная и письменна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286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нолог, диалог, полилог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речевой деятельности: говорение, слушание, чтение, письмо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чтени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аудировани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2ea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ечевой этикет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2b4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/изложение (обучающее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текст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335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кст и его основные признак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34c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редства связи предложений и частей текст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362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о-смысловые типы речи: описание, повествование, рассуждени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о-смысловые типы речи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ествование как тип речи. Рассказ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3a3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ествование как тип речи. Рассказ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3ba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нформационная переработка текста: простой и сложный план текст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400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нформационная переработка текста: простой и сложный план текста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зложение и его вид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зложение (обучающее). Подробное изложение текст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функциональных разновидностях язык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феры речевого общения и их соотнесённость с функциональными разновидностями язык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ые разновидности языка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уква и звук. Алфавит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гласные звуки и обозначающие их буквы. Глухие и звонкие согласны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491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согласных в корне слов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6ed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согласных в корне слова. Типы орфограм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гласные звуки и обозначающие их буквы. Твёрдые и мягкие согласны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ласные звуки и обозначающие их букв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г и ударени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4ad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 (обучающее). Описание картин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безударных гласных в корне слов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безударных гласных в корне слова. Типы орфограм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онетический анализ слов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4d3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рфоэпия. Орфоэпические норм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4eb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онетика, графика, орфоэп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, 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рфограф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оверочная работ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ика как раздел лингвистики. Морфема как минимальная значимая единица язык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674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кончание и основ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689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ставк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69c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уффикс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Чередование звуков в морфема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6af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ный анализ слов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6c2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ё-о после шипящих в корне слов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6d5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равописание неизменяемых на письме приставок 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713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приставок на -з (-с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746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ы — и после приставок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75f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ы — и после ц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772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ика. Орфограф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78b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рактикум по тем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ика. Орфограф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ика. Орфограф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кология как раздел лингвистики. Лексическое значение слов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53d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олковые словар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54f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днозначные и многозначные слов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лексической сочетаемост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568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. Устный рассказ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матические группы слов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58e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оним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5b5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Антоним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5ce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монимы. Пароним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5e1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ческий анализ слов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632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 "Лексикология"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 "Лексикология"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е "Лексикология"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65a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Что изучает синтаксис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e5d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осочетани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e77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е - основная единица речевого общени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ea5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5ebc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мысловые и интонационные особенности повествовательных, вопросительных, побудительных, восклицательных и невосклицательных предложений. Интонаци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tLeast" w:line="259" w:before="0" w:after="16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6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6"/>
          <w:u w:val="none"/>
          <w:lang w:val="en-US"/>
        </w:rPr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55"/>
        <w:gridCol w:w="2959"/>
        <w:gridCol w:w="2"/>
        <w:gridCol w:w="1150"/>
        <w:gridCol w:w="1"/>
        <w:gridCol w:w="2141"/>
        <w:gridCol w:w="1"/>
        <w:gridCol w:w="2285"/>
        <w:gridCol w:w="2"/>
        <w:gridCol w:w="1616"/>
        <w:gridCol w:w="2781"/>
      </w:tblGrid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u w:val="none"/>
                <w:lang w:val="en-US"/>
              </w:rPr>
              <w:t>7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Грамматическая основа предложени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Главные члены предложения (грамматическая основа). Подлежащее и способы его выражени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eda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Главные члены предложения (грамматическая основа). Сказуемое и способы его выражени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ef0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Второстепенные члены предложения. Определени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f40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Дополнени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f57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Обстоятельство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f6e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Однородные члены предложени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fb7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едложения с однородными членам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fce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очинение-описание картин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ffb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fe5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Знаки препинания в предложениях с однородными членами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Обращени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019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зложение с элементами сочинения (обучающее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едложения простые и сложные. Сложные предложения с бессоюзной и союзной связью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05c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ложные предложения с бессоюзной и союзной связью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едложения сложносочиненные и сложноподчиненные (общее представление, практическое усвоение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074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08a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унктуационное оформление сложных предложений, состоящих из частей, связанных бессоюзной связью и союзами и, но, а, однако, зато, да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0a8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едложения с прямой речью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0c1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унктуационное оформление предложений с прямой речью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Диалог. Пунктуационное оформление диалог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0d5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Диалог. Пунктуационное оформление диалога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интаксис и пункту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интаксис и пункту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интаксис и пункту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0e8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7a0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амостоятельные и служебные части реч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7b3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Род имён существительных. Имена существительные общего род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803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Число имени существительного. Имена существительные, имеющие форму только единственного или множественного числ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83d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зложение выборочно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829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адеж имён существи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Типы склонения имён существи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858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мягкого знака на конце имён существительных после шипящи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86b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Буквы Е и И в падежных окончаниях имён существи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87e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Буквы Е и И в падежных окончаниях имён существительных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Разносклоняемые и несклоняемые имена существительны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891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Род несклоняемых имён существи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8bd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Морфологический анализ имени существительного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8d2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Буквы О и Е после шипящих и Ц в окончаниях имён существи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8fe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суффиксов -ек-/-ик- имен существи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939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суффиксов -чик-/-щик- имен существи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924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О и Е (Ё) после шипящих и Ц в суффиксах имен существи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911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литное и раздельное написание НЕ с именами существительным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95c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корней с чередованием а//о: -гар- — -гор-, -зар- — -зор-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98a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корней с чередованием а//о: -гар- — -гор-, -зар- — -зор-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корней с чередованием а // о: -лаг- — -лож--раст- — -ращ- — -рос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976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корней с чередованием а // о: -лаг- — -лож--раст- — -ращ- — -рос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корней с чередованием -клан- — -клон-, -скак- — -скоч-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99d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овторение и обобщение по теме "Имя существительное"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9af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9c1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Общее грамматическое значение, морфологические признаки и синтаксические функции имени прилагательного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безударных окончаний имен прилага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a11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Буквы О и Е после шипящих и Ц в окончаниях имен прилага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abe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мена прилагательные полные и краткие, их синтаксические функци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a27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Краткие прилагательные. Их синтаксические функци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Морфологический анализ имен прилага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a5c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очинение-описание картин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b1b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Буквы О и Е после шипящих и Ц в суффиксах имен прилагательны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ad6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Буквы О и Е после шипящих и Ц в суффиксах имен прилагательных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aed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литное и раздельное написание НЕ с именами прилагательным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b04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Повторение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мя прилагательн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Повторение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мя прилагательн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b39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Глагол как часть реч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b51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Глагол как часть речи. Роль глагола в словосочетании и предложении, в реч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нфинитив и его грамматические свойств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b68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Основа инфинитива, основа настоящего (будущего простого) времени глагол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Глаголы совершенного и несовершенного вид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b7e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Глаголы совершенного и несовершенного вида (практикум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b96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Глаголы возвратные и невозвратны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bb9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очинение на тему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зменение глаголов по времена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c1e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Настоящее время: значение, образование, употреблени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зменение глаголов по лицам и числа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c98c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зменение глаголов по лицам и числам. Спряжение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cb5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зменение глаголов по лицам и числам. Типы спряжения глагола (обобщение)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безударных личных окончаний глаголов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ccd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безударных личных окончаний глаголов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ce3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мягкого знака (Ь) в инфинитиве, в форме 2-го лица единственного числа после шипящих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d44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Морфологический анализ глагол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d11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корней с чередованием е//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e0ca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корней с чередованием е//и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e22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Обобщение по теме: "Правописание корней с чередованием е // и"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1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гласной перед суффиксом -л- в формах прошедшего времени глагол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d90e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2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авописание гласной перед суффиксом -л- в формах прошедшего времени глагола. Практикум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db02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3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Слитное и раздельное написание не с глаголам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dc7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4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Повторение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Глагол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роверочная работ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5e430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5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6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Итоговая контрольная работа за курс 5 класса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1608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7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овторение. Фонетика. Графика. Орфография. Орфоэпия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10f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8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овторение. Лексикология. Культура реч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1284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9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овторение. Морфология. Культура реч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color w:val="0000FF"/>
                <w:sz w:val="22"/>
                <w:u w:val="single"/>
                <w:lang w:val="ru-RU"/>
              </w:rPr>
              <w:t>https://m.edsoo.ru/fa2614e6</w:t>
            </w:r>
          </w:p>
        </w:tc>
      </w:tr>
      <w:tr>
        <w:trPr>
          <w:trHeight w:val="144" w:hRule="atLeast"/>
        </w:trPr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70</w:t>
            </w:r>
          </w:p>
        </w:tc>
        <w:tc>
          <w:tcPr>
            <w:tcW w:w="29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Повторение. Синтаксис. Культура речи</w:t>
            </w:r>
          </w:p>
        </w:tc>
        <w:tc>
          <w:tcPr>
            <w:tcW w:w="11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70 </w:t>
            </w:r>
          </w:p>
        </w:tc>
        <w:tc>
          <w:tcPr>
            <w:tcW w:w="21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2 </w:t>
            </w:r>
          </w:p>
        </w:tc>
        <w:tc>
          <w:tcPr>
            <w:tcW w:w="22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6 </w:t>
            </w:r>
          </w:p>
        </w:tc>
        <w:tc>
          <w:tcPr>
            <w:tcW w:w="43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урочное планирование</w:t>
      </w:r>
    </w:p>
    <w:p>
      <w:pPr>
        <w:pStyle w:val="Normal"/>
        <w:spacing w:lineRule="auto" w:line="276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6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КЛАСС </w:t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21"/>
        <w:gridCol w:w="3360"/>
        <w:gridCol w:w="1082"/>
        <w:gridCol w:w="2062"/>
        <w:gridCol w:w="2214"/>
        <w:gridCol w:w="1552"/>
        <w:gridCol w:w="2702"/>
      </w:tblGrid>
      <w:tr>
        <w:trPr>
          <w:trHeight w:val="144" w:hRule="atLeast"/>
        </w:trPr>
        <w:tc>
          <w:tcPr>
            <w:tcW w:w="62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535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155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173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усский язык — язык межнационального общ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18c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литературном язык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19f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1b1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1c3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1dc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1ef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203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215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иктант /контрольная работ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228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речи. Монолог и диалог. Монолог-описани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23f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нолог-повествовани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251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нолог-рассуждени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263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общение на лингвистическую тему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27a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диалога: побуждение к действию, обмен мнениям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299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нолог и диалог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нформационная переработка текст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2af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341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нформационная переработка текста. Способы сокращения текст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остой и сложный план текст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358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зывной и вопросный план текст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386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лан текста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39d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о-смысловые типы речи (повторени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обенности функционально-смысловых типов реч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писание признаков предметов и явлений окружающего мир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обенности описания как типа реч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400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описание (обучающе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3d2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обенности функционально-смысловых типов речи. Обобщени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обенности функционально-смысловых типов речи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фициально-деловой стиль и его жанр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506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обенности официально-делового стил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4f0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Заявление, расписк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51c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учный стиль и его жанр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565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обенности научного стил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538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учное сообщени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57c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арная статья. Требования к составлению словарной стать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599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и обобщение по темам "Текст", "Функциональные разновидности языка"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ставление вопросного плана к тексту излож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зложение (обучающе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79c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ка русского языка (повторени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610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ческие средства выразительност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ческие средства выразительности. Эпитет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82d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етафор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848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ка русского языка с точки зрения ее происхожд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62f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сконно русские слов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610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Заимствованные слов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62f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а с полногласными и неполногласными сочетаниям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ка русского языка с точки зрения её активного и пассивного словоупотребления. Архаизмы, историзмы, неологизм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645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щеупотребительные слова. Диалектизм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68c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офессионализм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71e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Жаргонизм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74d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76c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тилистические пласты лексики. Разговорная лексик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785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ексический анализ слов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7b3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разеологизмы. Их признаки и значени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7ca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разеологизмы. Источники фразеологизмов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описание природы и местност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461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разеологизмы нейтральные и стилистически окрашенны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разеологизмы и их роль в текст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 "Лексикология. Культура речи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 "Лексикология. Культура речи"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е "Лексикология. Культура речи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87c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894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способы образования слов в русском язык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95d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способы образования слов в русском языке. Виды морфе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984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способы образования слов в русском языке. Сложные и сложносокращённые слов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9a3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9d1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рфографический анализ сложных и сложносокращённых слов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a03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б этимологи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a32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емный и словообразовательный анализ слов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корня -кас- — -кос- с чередованием а//о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a4e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корня -кас- — -кос- с чередованием а//о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приставок ПРЕ/ПР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приставок ПРЕ/ПРИ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стематизация и обобщение по теме "Словообразование. Культура речи. Орфография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стематизация и обобщение по теме "Словообразование. Культура речи. Орфография"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е "Словообразование. Культура речи. Орфография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a9b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я как раздел лингвистики. Части речи в русском язык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ac4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Части речи в русском языке. Части речи и члены предлож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add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существительное как часть реч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обенности словообразования имен существи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af4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b28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b3f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b56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ила слитного и дефисного написания пол- и полу- со словам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ba0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писание помещения (интерьера). Сбор материал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416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. Описание помещение (интерьера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 "Имя существительное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е "Имя существительное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bb8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bf2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прилагательное как часть реч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имён прилагательных по значению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имён прилагательных по значению. Качественные прилагательны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c0b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имён прилагательных по значению. Относительные прилагательны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c2e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имён прилагательных по значению. Притяжательные прилагательны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c4e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c68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c83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жатое изложение. Смысловой анализ текст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зложение подробное/сжато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имен прилага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cb7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н и нн в именах прилага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cce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н и нн в именах прилагательных (закрепление)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ce4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суффиксов -к- и -ск- имен прилага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cfb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суффиксов -к- и -ск- имен прилагательных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d1f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сложных имен прилагательных (закрепление)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d33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описание внешности человек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Обобщение изученного по тем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прилагате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d5e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е "Имя прилагательное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d70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d85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ие функции имен числи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d99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имен числительных по строению: простые, сложные, составные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Разряды имен числительных по значению. Количественные числительные 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dac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имен числительных по значению. Порядковые числительны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dd4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клонение количественных имен числи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dfa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клонение порядковых имен числи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e0c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клонение числительных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e25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робные числительные, их склонение, правописани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e4c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бирательные числительные, их склонени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e5f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ормы употребления собирательных числи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e7e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ормы словообразования имен числи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ea7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ая роль имён числи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ebb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ая роль имён числительных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edd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имен числи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f03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рфографический анализ имен числительных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f65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Обобщение изученного по тем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числите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f78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роверочная работа по тем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мя числительно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 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f91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е "Имя числительное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естоимение как часть реч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fa4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местоимений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fc9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Личные местоим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жатое изложение. Смысловой анализ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жатое изложение (обучающе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озвратное местоимение себ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ff4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тяжательные местоим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007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. Сбор материал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описание картин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Указательные местоим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019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пределительные местоим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032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опросительно-относительные местоим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046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еопределенные местоим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082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трицательные местоимения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09d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трицательные местоимения. Устранение речевых ошибок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0b4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местоимений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0e1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ила правописания местоимений: правописание местоимений с не и ни; слитное, раздельное и дефисное написание местоимений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по теме "Местоимение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 по теме "Местоимение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0f8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лагол как часть речи (обобщение изученного в 5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116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лагол как часть речи (обобщение изученного в 5 классе)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12c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ообразование глаголов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143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. Сбор материал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 на морально-этическую тему (обучающе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ереходные и непереходные глагол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15a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ереходные и непереходные глаголы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177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носпрягаемые глагол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1d1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носпрягаемые глаголы (закрепление)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1ec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202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зличные глаголы. Использование личных глаголов в безличном значении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клонение глагола. Изъявительное наклонени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235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зъявительное наклонение (закрепление)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254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Условное наклонение глагол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26d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Условное наклонение глагола (закрепление)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28b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елительное наклонение глагол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2ba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елительное наклонение глагола (закрепление)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2d0e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Употребление наклонений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Употребление наклонений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365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331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ормы образования форм повелительного наклонения глагола (закрепление)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34f2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роверочная работа по тем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клонения глагол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2ec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о-временная соотнесенность глагольных форм в текст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3f6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о-временная соотнесенность глагольных форм в тексте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40c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зложение. Смысловой анализ текст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зложение (обучающе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глагол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423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глагола (закрепление)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писание действий. Сбор материал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64a5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описание действий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ила правописания глаголов с изученными орфограммами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48b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4a5a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ила правописания глаголов с изученными орфограммами (обобщение изученного в 6 классе)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рфографический анализ глагола. Практикум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5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е "Глагол"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6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бота над ошибками, анализ работ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7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53d8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8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5086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9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Морфология (повторение изученного в 6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525c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00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01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5540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02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03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вая контрольная работа за курс 6 класса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58c4</w:t>
            </w:r>
          </w:p>
        </w:tc>
      </w:tr>
      <w:tr>
        <w:trPr>
          <w:trHeight w:val="144" w:hRule="atLeast"/>
        </w:trPr>
        <w:tc>
          <w:tcPr>
            <w:tcW w:w="6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04</w:t>
            </w:r>
          </w:p>
        </w:tc>
        <w:tc>
          <w:tcPr>
            <w:tcW w:w="33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Анализ итоговой контрольной работы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98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04 </w:t>
            </w:r>
          </w:p>
        </w:tc>
        <w:tc>
          <w:tcPr>
            <w:tcW w:w="20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4 </w:t>
            </w:r>
          </w:p>
        </w:tc>
        <w:tc>
          <w:tcPr>
            <w:tcW w:w="22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9 </w:t>
            </w:r>
          </w:p>
        </w:tc>
        <w:tc>
          <w:tcPr>
            <w:tcW w:w="42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ru-RU"/>
        </w:rPr>
        <w:t>Поурочное планирование</w:t>
      </w:r>
    </w:p>
    <w:p>
      <w:pPr>
        <w:pStyle w:val="Normal"/>
        <w:spacing w:lineRule="auto" w:line="276"/>
        <w:ind w:left="120" w:right="0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7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КЛАСС </w:t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33"/>
        <w:gridCol w:w="3200"/>
        <w:gridCol w:w="1111"/>
        <w:gridCol w:w="2094"/>
        <w:gridCol w:w="2242"/>
        <w:gridCol w:w="1578"/>
        <w:gridCol w:w="2735"/>
      </w:tblGrid>
      <w:tr>
        <w:trPr>
          <w:trHeight w:val="144" w:hRule="atLeast"/>
        </w:trPr>
        <w:tc>
          <w:tcPr>
            <w:tcW w:w="63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20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544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157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усский язык как развивающееся явление. Взаимосвязь языка, культуры и истории народ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5a2c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Орфография. Правописание гласных в корне слова (повторение изученного в 5 - 6 классах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5e00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Орфография. Правописание приставок в слове (повторение изученного в 5 - 6 классах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Морфология. Имя существительное, имя прилагательное, имя числительное. Правописани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60d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Морфология. Местоимение. Глагол. Правописани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/ диктант с грамматическим задание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нолог и его виды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640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иалог и его виды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659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 на лингвистическую тему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кст как речевое произведени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66fc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зисный план текст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6d9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зисный план текста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ссуждение как функционально- смысловой тип реч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6a4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ссуждение как функционально- смысловой тип речи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6c0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виды текста-рассуждени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виды текста-рассуждения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рассуждение на тему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ые разновидности язык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ублицистический стиль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75f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жанры публицистического стил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771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жанры публицистического стиля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797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фициально-деловой стиль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7bf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жанры делового стиля. Инструкци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804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 на тему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я как раздел науки о языке. Система частей речи в русском языке.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81a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причастии. Причастие как особая форма глагол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82d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знаки глагола и прилагательного у причасти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840c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частный оборот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893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частный оборот. Знаки препинания в предложениях с причастным оборото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ействительные и страдательные причасти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8b9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лные и краткие формы причастий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8cc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частия настоящего и прошедшего времен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разование действительных причастий настоящего и прошедшего времен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разование действительных причастий настоящего и прошедшего времени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8fc4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разование страдательных причастий настоящего и прошедшего времен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90f0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разование страдательных причастий настоящего и прошедшего времени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921c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гласных перед н и нн в полных причастиях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96b8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гласных перед н и нн в полных и кратких страдательных причастиях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гласных перед н и нн в полных и кратких страдательных причастиях и отглагольных прилагательных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н и нн в полных страдательных причастиях и отглагольных прилагательных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994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н и нн в кратких страдательных причастиях и кратких прилагательных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причасти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9564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/изложени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8a74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не с причастиям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9ba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9d98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 "Причастие как особая форма глагола"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9ec4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иктант /Диктант с продолжение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9ff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деепричастии. Деепричастие как особая форма глагол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a11c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деепричастии. Признаки глагола и наречия в деепричасти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a35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еепричастный оборот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a7c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еепричастный оборот. Знаки препинания в предложениях с деепричастным оборото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a694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не с деепричастиям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b03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не с деепричастиями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еепричастия совершенного и несовершенного вид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еепричастия совершенного и несовершенного вида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еепричастия совершенного и несовершенного вида в тексте. Подготовка к сочинению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описание картины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деепричасти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aec8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деепричастия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ий и пунктуационный анализ предложений с деепричастным оборотом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abf8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 "Деепричастие как особая форма глагола". Нормы употребления деепричастий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b79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 "Деепричастие как особая форма глагола"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ам "Причастие" и "Деепричастие"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речие как часть реч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b8f0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наречий по значению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ba6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наречий по значению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тепени сравнения наречий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c3d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тепени сравнения наречий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ообразование наречий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наречи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c6b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итное и раздельное написание не с наречиями на -о (-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ca0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итное и раздельное написание не с наречиями на -о (-е)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ефис между частями слова в наречиях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cb6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cd90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итное и раздельное написание наречий, образованных от существительных и количественных числительных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дна и две буквы н в наречиях на -о (-е)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d088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дна и две буквы н в наречиях на -о (-е)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уквы о и е после шипящих на конце наречий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d5a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уквы о и е после шипящих на конце наречий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уквы о и а на конце наречий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d83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уквы о и а на конце наречий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ягкий знак после шипящих на конце наречий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d9c0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ягкий знак после шипящих на конце наречий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реч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dc3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иктант с грамматическим задание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dd9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а категории состояния в системе частей реч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df1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а категории состояния и наречи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e26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ужебные части речи в русском язык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e5b4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г как часть реч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e86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ги производные и непроизводны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edf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ги производные и непроизводные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ef3c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ги простые и составны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eb0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ги простые и составные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предлогов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ec44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предлогов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f19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Употребление предлогов в реч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f450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Употребление предлогов в речи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предлог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f58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г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f6b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г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юз как часть реч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f978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союзов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faa4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союзов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fbd0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ительные союзы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fd60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дчинительные союзы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7fe82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союзов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803b4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союзов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804e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юзы и союзные слов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4310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юзы в простых и сложных предложениях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союз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a280634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ю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48f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ю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Частица как часть реч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4d6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частиц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510c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ряды частиц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частиц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5a2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частицы н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5918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описание частицы не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граничение частиц не и н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562a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азграничение частиц не и ни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частицы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5b3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Частиц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5d6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Частиц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5e8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ужебные части реч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еждометия и звукоподражательные слова в системе частей реч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612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7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еждометия и звукоподражательные слова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6516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8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рфологический анализ междометия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9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еждометия и звукоподражательные слова в разговорной и художественной речи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6340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0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монимия слов разных частей реч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696c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1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монимия слов разных частей речи. Практикум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2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итоговая работа за курс 7 класса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7c0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3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равописание не с причастиями, деепричастиями, наречиям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702e</w:t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4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равописание н и нн в причастиях, отглагольных прилагательных, наречиях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5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Слитное, раздельное, дефисное написание наречий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6</w:t>
            </w:r>
          </w:p>
        </w:tc>
        <w:tc>
          <w:tcPr>
            <w:tcW w:w="3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равописание служебных частей речи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36 </w:t>
            </w:r>
          </w:p>
        </w:tc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 </w:t>
            </w:r>
          </w:p>
        </w:tc>
        <w:tc>
          <w:tcPr>
            <w:tcW w:w="22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5 </w:t>
            </w:r>
          </w:p>
        </w:tc>
        <w:tc>
          <w:tcPr>
            <w:tcW w:w="431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2"/>
          <w:lang w:val="ru-RU"/>
        </w:rPr>
        <w:t>Поурочное планирование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8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КЛАСС </w:t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32"/>
        <w:gridCol w:w="3227"/>
        <w:gridCol w:w="1105"/>
        <w:gridCol w:w="2089"/>
        <w:gridCol w:w="2237"/>
        <w:gridCol w:w="1"/>
        <w:gridCol w:w="1573"/>
        <w:gridCol w:w="1"/>
        <w:gridCol w:w="2728"/>
        <w:gridCol w:w="1"/>
      </w:tblGrid>
      <w:tr>
        <w:trPr>
          <w:trHeight w:val="144" w:hRule="atLeast"/>
        </w:trPr>
        <w:tc>
          <w:tcPr>
            <w:tcW w:w="63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22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543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1574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9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1574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7dee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равописание н и нн в суффиксах прилагательных, причастий и наречий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7f9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Слитное и раздельное написание не и ни с разными частями речи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8208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равописание сложных слов разных частей речи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8492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Слитное, дефисное и раздельное написание наречий, производных предлогов, союзов и частиц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8686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/проверочная работа /диктант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Что такое культура речи. Монолог-повествовани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882a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нолог-рассуждени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8c3a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нолог и диалог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8e2e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Монолог и диалог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кст как речевое произведение. Виды информации в текст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9270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редства и способы связи предложений в текст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редства и способы связи предложений в тексте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рассуждение. Виды аргументации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рассуждение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 на тему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ые разновидности современного русского языка. Научный стиль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9ad6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жанры научного стиля. Информационная переработка текста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9f9a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фициально-деловой стиль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Жанры официально-делового стил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9c0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по теме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зложение подробное/сжато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8ff0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с как раздел лингвистики. Основные единицы синтаксиса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a81e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унктуация. Функции знаков препина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a9a4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восочетание, его структура и виды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ab34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ипы связи в словосочетании (согласование, управление, примыкание)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ae72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ипы связи в словосочетании (согласование, управление, примыкание)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ий анализ словосочетаний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b228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предложении. Основные признаки предло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b53e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предложений по цели высказывания и по эмоциональной окраске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b6e2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остые и сложные предложения. Знаки препинания в простом и сложном предложениях с союзом и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b87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вусоставные и односоставные предложения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ba0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предложений по наличию второстепенных членов (распространённые, нераспространённые)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bb88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полные и неполные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bdae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лавные члены двусоставного предложения. Подлежащее и способы его выра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bf5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казуемое и способы его выражения. Простое глагольное сказуемо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c286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зложение подробное/сжато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ставное глагольное сказуемо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ставное именное сказуемо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c42a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ире между подлежащим и сказуемы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c5b0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торостепенные члены и их роль в предложении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c736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пределение как второстепенный член предложения и его виды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c966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пределения согласованные и несогласованны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cae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иложение как особый вид определ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d1c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ополнение как второстепенный член предложения. Дополнения прямые и косвенны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d44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ополнение как второстепенный член предложения. Практикум.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d564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стоятельство как второстепенный член предложения. Виды обстоятельств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d672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стоятельство как второстепенный член предложения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d794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торостепенные члены предложения. Синтаксический и пунктуационный анализ предло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вусоставные предлож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, "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торостепенные члены предложения"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ам "Словосочетание", "Двусоставное предложение", "Второстепенные члены предложения"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e068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дносоставные предложения. Главный член односоставного предло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e248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группы односоставных предложений и их особенности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e392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пределённо-личные предло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e4be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еопределённо-личные предло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e5c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еопределённо-личные предложения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бщённо-личные предло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e73e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описание картины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ecd4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зличные предло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e860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зличные предложения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зывные предло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e98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дносоставные предлож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edf6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простом осложнённом предложении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б однородных членах предло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пособы связи однородных членов предложения и знаки препинания между ними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днородные и неоднородные определ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f1de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9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днородные и неоднородные определения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бщающие слова при однородных членах предложения.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f2f6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бщающие слова при однородных членах предложения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f418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ий анализ простого предложения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однородными члена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fc10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рассуждение на тему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обособленными членами. Обособление определений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9ff30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обособленных членов предложения: обособленные определения. Правила обособления согласованных определений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0052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собление приложений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035e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8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собление приложений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05a2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собление обстоятельств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070a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собление обстоятельств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0818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собление дополнений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0a48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собление дополнений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3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собление уточняющих и присоединительных членов предложения.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0b60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особление уточняющих и присоединительных членов предложения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0c8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обособленными члена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1268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обособленными члена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ам "Предложения с однородными членами", "Обособленные члены предложения"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13e4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8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обращениями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154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обращениями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1664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вводными конструкциями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17c2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вводными конструкциями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1b82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монимия членов предложения и вводных слов, словосочетаний и предложений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1e84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3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о вставными конструкциями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210e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о вставными конструкциями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223a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5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Знаки препинания в предложениях с вводными и вставными конструкциями, обращениями и междометиями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235c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6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обращениями, вводными и вставными конструкция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2474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едложения с обращениями, вводными и вставными конструкциям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вая контрольная работа за курс 8 класса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2a96</w:t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9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Типы связи слов в словосочетании. Культура речи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0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Виды односоставных предложений. Культура речи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1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Однородные члены предложения. Пунктуационный анализ предложений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Обособленные члены предложения. Пунктуационный анализ предложений. Практикум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26a4</w:t>
            </w:r>
          </w:p>
        </w:tc>
      </w:tr>
      <w:tr>
        <w:trPr>
          <w:trHeight w:val="144" w:hRule="atLeast"/>
        </w:trPr>
        <w:tc>
          <w:tcPr>
            <w:tcW w:w="38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2 </w:t>
            </w:r>
          </w:p>
        </w:tc>
        <w:tc>
          <w:tcPr>
            <w:tcW w:w="208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2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39 </w:t>
            </w:r>
          </w:p>
        </w:tc>
        <w:tc>
          <w:tcPr>
            <w:tcW w:w="430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120" w:right="0" w:hanging="0"/>
        <w:rPr/>
      </w:pPr>
      <w:r>
        <w:rPr/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en-US"/>
        </w:rPr>
        <w:t xml:space="preserve">  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ru-RU"/>
        </w:rPr>
        <w:t>Поурочное планирование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9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КЛАСС </w:t>
      </w:r>
    </w:p>
    <w:tbl>
      <w:tblPr>
        <w:tblW w:w="13593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641"/>
        <w:gridCol w:w="3120"/>
        <w:gridCol w:w="1124"/>
        <w:gridCol w:w="2110"/>
        <w:gridCol w:w="2257"/>
        <w:gridCol w:w="1"/>
        <w:gridCol w:w="1589"/>
        <w:gridCol w:w="1"/>
        <w:gridCol w:w="2749"/>
        <w:gridCol w:w="1"/>
      </w:tblGrid>
      <w:tr>
        <w:trPr>
          <w:trHeight w:val="144" w:hRule="atLeast"/>
        </w:trPr>
        <w:tc>
          <w:tcPr>
            <w:tcW w:w="64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/п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Тема урока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549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>Количество часов</w:t>
            </w:r>
          </w:p>
        </w:tc>
        <w:tc>
          <w:tcPr>
            <w:tcW w:w="1590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Дата изучения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Контрольны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ind w:left="135" w:right="0"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lang w:val="ru-RU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50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усский язык — национальный язык русского народа, форма выражения национальной культуры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2ba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усский язык — государственный язык Российской Федерац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2cc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усский язык в современном мир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2de8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Русский язык — один из наиболее распространенных славянских языков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2f0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равописание корней и приставок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300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[[Правописание суффиксов слов разных частей реч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3f9a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Средства связи в предложении и текст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415c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унктуация в простом осложненном предло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434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орфографические и пунктуационные норм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4472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речевой деятельности: говорение, письмо, слушание, чт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459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речевой деятельности. Виды чт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47c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речевой деятельности. Приёмы работы с учебной книгой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48f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речевой деятельности. Подготовка к сжатому изложению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зложение подробное/сжатое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51f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екст как речевое произведени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4cec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Функционально-смысловые типы речи (обобщение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4cec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нформационная переработка текс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4f3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Язык художественной литературы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543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Язык художественной литературы. Основные изобразительно-выразительные средства русского язык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558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аучный стиль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57e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новные жанры научного стиля. Структура реферата и речевые клиш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5b42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нформационная переработка научного текста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5c9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рассуждение на тему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782a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сложном предложении. Классификация типов сложных предложений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5da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сложносочинённом предложении, его стро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610a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рассуждение с объяснением значения слов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сложносочинённых предложений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мысловые отношения между частями сложносочинённого предло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63bc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сложносочинённых предложений. Смысловые отношения между частями сложносочинённого предложения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Знаки препинания в сложносочинённых предложениях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69a2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Знаки препинания в сложносочинённых предложениях. Пунктуационный анализ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Знаки препинания в сложносочинённых предложениях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6d12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ий и пунктуационный анализ сложносочинённого предло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71b8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ий и пунктуационный анализ сложносочинённого предложения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64d4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обенности употребления сложносочинённых предложений в реч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6b4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сочинённое предлож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сочинённое предлож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е "Сложносочинённое предложение"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738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сложноподчинённом предло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750a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юзы и союзные слова в сложноподчинённом предло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76a4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Знаки препинания в сложноподчинённом предло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90e4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очинение-рассуждение (определение понятия и комментарий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лассификация сложноподчинённых предложений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7b5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определительным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7d1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определительными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изъяснительным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7ea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изъяснительными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13a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руппы сложноподчинённых предложений с придаточными обстоятельственным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2c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времен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40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места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518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причины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77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цел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87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следств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98c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ое предложение с придаточным услов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b2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уступк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d6a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образа действ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e8c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меры и степен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придаточными сравнительным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8fa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ые предложения с несколькими придаточным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92f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днородное, неоднородное и последовательное подчинение придаточных частей в сложноподчинённом предло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949a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ила постановки знаков препинания в сложноподчинённых предложениях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95a8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унктуационный анализ сложноподчинённых предложений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99a4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ий анализ сложноподчинённого предло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9b1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собенности употребления сложноподчинённых предложений в речи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ое предлож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подчинённое предлож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нтрольная работа по теме Сложноподчинённое предложение"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9c38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нятие о бессоюзном сложном предло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9d5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69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мысловые отношения между частями бессоюзного сложного предло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9e5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бессоюзных сложных предложений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Виды бессоюзных сложных предложений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ссоюзные сложные предложения со значением перечисл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23c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Запятая и точка с запятой в бессоюзном сложном предложении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354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ссоюзные сложные предложения со значением причины, пояснения, дополн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47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Двоеточие в бессоюзном сложном предложении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584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ссоюзные сложные предложения со значением противопоставления, времени, условия и следствия, сравн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7a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ире в бессоюзном сложном предложении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92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8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ий и пунктуационный анализ бессоюзного сложного предложения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c78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ий и пунктуационный анализ бессоюзного сложного предложения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d8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Грамматическая синонимия бессоюзных сложных предложений и союзных сложных предложений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016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Употребление бессоюзных сложных предложений в речи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b6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ссоюзное сложное предлож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»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e94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3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Бессоюзное сложное предлож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жатое изложение с грамматическим заданием (в тестовой форме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a52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ложное предложение с разными видами союзной и бессоюзной связ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afc0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6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Типы сложных предложений с разными видами связ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7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Нормы построения сложных предложений с разными видами связ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b5d8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8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ила постановки знаков препинания в сложных предложениях с разными видами связ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b0d8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89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вила постановки знаков препинания в сложных предложениях с разными видами связи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0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Синтаксический анализ сложных предложений с разными видами связ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b3b2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унктуационный анализ сложных предложений с разными видами связ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 "Сложные предложения с разными видами союзной и бессоюзной связи"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3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 темы "Сложные предложения с разными видами союзной и бессоюзной связи". 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4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ямая речь. Знаки препинания при прямой реч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b934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5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Косвенная речь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ba4c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6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Цитаты. Знаки препинания при цитирова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bdda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Повторение темы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ямая и косвенная реч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рактикум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bef2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8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Итоговая контрольная тестовая работа (в формате ГИА)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99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Правописание НЕ со словами разных частей реч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c00a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0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Запятая в простом и сложном предло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c12c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1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Двоеточие в простом и сложном предло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c24e</w:t>
            </w:r>
          </w:p>
        </w:tc>
      </w:tr>
      <w:tr>
        <w:trPr>
          <w:trHeight w:val="144" w:hRule="atLeast"/>
        </w:trPr>
        <w:tc>
          <w:tcPr>
            <w:tcW w:w="6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>102</w:t>
            </w:r>
          </w:p>
        </w:tc>
        <w:tc>
          <w:tcPr>
            <w:tcW w:w="31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Повторение. Тире в простом и сложном предложении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35" w:right="0" w:hanging="0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/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 xml:space="preserve">Библиотека ЦОК </w:t>
            </w:r>
            <w:r>
              <w:rPr>
                <w:rFonts w:cs="Times New Roman CYR" w:ascii="Times New Roman CYR" w:hAnsi="Times New Roman CYR"/>
                <w:b w:val="false"/>
                <w:color w:val="0000FF"/>
                <w:sz w:val="22"/>
                <w:u w:val="single"/>
                <w:lang w:val="ru-RU"/>
              </w:rPr>
              <w:t>https://m.edsoo.ru/fbaac370</w:t>
            </w:r>
          </w:p>
        </w:tc>
      </w:tr>
      <w:tr>
        <w:trPr>
          <w:trHeight w:val="144" w:hRule="atLeast"/>
        </w:trPr>
        <w:tc>
          <w:tcPr>
            <w:tcW w:w="37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102 </w:t>
            </w:r>
          </w:p>
        </w:tc>
        <w:tc>
          <w:tcPr>
            <w:tcW w:w="21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ind w:left="135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lang w:val="en-US"/>
              </w:rPr>
              <w:t xml:space="preserve">21 </w:t>
            </w:r>
          </w:p>
        </w:tc>
        <w:tc>
          <w:tcPr>
            <w:tcW w:w="434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276"/>
        <w:ind w:left="0" w:right="0" w:hanging="0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/>
        <w:ind w:left="12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/>
        <w:ind w:left="12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​‌‌​</w:t>
      </w:r>
    </w:p>
    <w:p>
      <w:pPr>
        <w:pStyle w:val="Normal"/>
        <w:spacing w:lineRule="auto" w:line="480"/>
        <w:ind w:left="12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​‌‌</w:t>
      </w:r>
    </w:p>
    <w:p>
      <w:pPr>
        <w:pStyle w:val="Normal"/>
        <w:spacing w:lineRule="auto" w:line="276"/>
        <w:ind w:left="120" w:right="0" w:hanging="0"/>
        <w:rPr>
          <w:rFonts w:ascii="Times New Roman CYR" w:hAnsi="Times New Roman CYR" w:cs="Times New Roman CYR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​</w:t>
      </w:r>
    </w:p>
    <w:p>
      <w:pPr>
        <w:pStyle w:val="Normal"/>
        <w:spacing w:lineRule="auto" w:line="480"/>
        <w:ind w:left="12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/>
        <w:ind w:left="120" w:right="0" w:hanging="0"/>
        <w:rPr>
          <w:b w:val="false"/>
          <w:b w:val="false"/>
          <w:color w:val="000000"/>
          <w:sz w:val="2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​‌‌​</w:t>
      </w:r>
    </w:p>
    <w:p>
      <w:pPr>
        <w:pStyle w:val="Normal"/>
        <w:spacing w:lineRule="auto" w:line="276"/>
        <w:ind w:left="120" w:right="0" w:hanging="0"/>
        <w:rPr>
          <w:b w:val="false"/>
          <w:b w:val="false"/>
          <w:color w:val="000000"/>
          <w:sz w:val="22"/>
          <w:lang w:val="en-US"/>
        </w:rPr>
      </w:pPr>
      <w:r>
        <w:rPr>
          <w:b w:val="false"/>
          <w:color w:val="000000"/>
          <w:sz w:val="22"/>
          <w:lang w:val="en-US"/>
        </w:rPr>
      </w:r>
    </w:p>
    <w:p>
      <w:pPr>
        <w:pStyle w:val="Normal"/>
        <w:spacing w:lineRule="auto" w:line="480"/>
        <w:ind w:left="12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widowControl/>
        <w:spacing w:lineRule="atLeast" w:line="259" w:before="0" w:after="0"/>
        <w:ind w:left="0" w:right="0" w:hanging="0"/>
        <w:rPr/>
      </w:pPr>
      <w:hyperlink r:id="rId2">
        <w:r>
          <w:rPr>
            <w:rFonts w:cs="Times New Roman" w:ascii="Times New Roman" w:hAnsi="Times New Roman"/>
            <w:b w:val="false"/>
            <w:color w:val="000000"/>
            <w:sz w:val="22"/>
            <w:lang w:val="en-US"/>
          </w:rPr>
          <w:t>​​‌‌​</w:t>
        </w:r>
      </w:hyperlink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 CY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8">
    <w:name w:val="c8"/>
    <w:basedOn w:val="1"/>
    <w:qFormat/>
    <w:rPr/>
  </w:style>
  <w:style w:type="character" w:styleId="C9">
    <w:name w:val="c9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fbaac37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4:45:00Z</dcterms:created>
  <dc:creator>User</dc:creator>
  <dc:description/>
  <dc:language>en-US</dc:language>
  <cp:lastModifiedBy/>
  <cp:lastPrinted>2023-05-30T12:06:00Z</cp:lastPrinted>
  <dcterms:modified xsi:type="dcterms:W3CDTF">2023-07-14T09:07:20Z</dcterms:modified>
  <cp:revision>6</cp:revision>
  <dc:subject/>
  <dc:title/>
</cp:coreProperties>
</file>