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Конспект занятия по познавательному развитию         «Дикие животны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знавательное занятие в подготовительной к школе группе «Дикие животные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ить знания детей о диких животных, их детенышах, о месте проживания; активизировать словарь по данной те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детей знать и различать диких животных и их детенышей, правильно соотносить их наз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ить представление детей о внешнем виде диких животных, их жизнедеятельности в зимнее время год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связной реч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познанию окружающего мира, бережное отношение к обитателям живой природ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лыбнусь я себе,                                                                                                          Улыбнусь я тебе,                                                                                                                                                                    Улыбаюсь целый день,                                                                                                                                        Улыбаться мне не лен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нам в группу сегодня пришла телеграмма.                                                              «Срочно приходите,                                                                                                                                           Срочно помогите!                                                                                                                             Происходят чудеса,                                                                                                                                                   Не поделим мы леса.                                                                                                                                                             Нас волшебник напугал,                                                                                                                                              Нас он всех заколдовал.                                                                                                                                             Мы забыли, кто мы есть,                                                                                                                                              Что нам пить и что нам есть.                                                                                                                           Выручайте, приходите и нам срочно помогите! 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тели ле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Ну что, отправимся на помощь к животным? Давайте вспомним, как называют животных, которые живут в лесу?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икие животные.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А как вы думаете, почему их так называют?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тому, что эти животные живут в лесу, сами о себе заботятся, сами добывают себе еду.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ывайте все глаза, я произнесу волшебное заклинание, и мы очутимся с вами в лес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лшебство сейчас начнется                                                                                                   Стоит палочкой взмахнуть                                                                                                                      Детям ярко улыбнется                                                                                                           Позовет в далекий пу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 что бы расколдовать наших животных, нам надо разгадать загад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н в берлоге спит зимой                                                                                                               Под большущею сосной,                                                                                                             А когда придёт весна,                                                                                                                                               Просыпается от с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иллюстрация медведя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Рассмотрите медведя. Расскажите, какой он? Какие у него лапы?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дведь большой, сильный, коричневый. У него длинные когти и сильные лапы.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равильно, это медведь. А как называют дом медведя?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Берлога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сю зиму спит медведь в берлоге. Только весной проснется. Да… Медведь большой сладкоежка, очень любит мед. </w:t>
      </w:r>
      <w:r>
        <w:rPr>
          <w:rFonts w:cs="Times New Roman" w:ascii="Times New Roman" w:hAnsi="Times New Roman"/>
          <w:sz w:val="28"/>
          <w:szCs w:val="28"/>
        </w:rPr>
        <w:t>У него густая шерсть, огромное туловище, большая голова, сильные лапы. Все это ему нужно для того, чтобы выжить в лесу. Он любит покушать. Ест медведь все подряд: и вкусную ягоду - малину, срывает ее прямо веточками и сует себя в пасть, грибы, мед, может ловить рыбу, собирать вкусные коренья. А к приходу </w:t>
      </w:r>
      <w:r>
        <w:rPr>
          <w:rFonts w:cs="Times New Roman" w:ascii="Times New Roman" w:hAnsi="Times New Roman"/>
          <w:bCs/>
          <w:sz w:val="28"/>
          <w:szCs w:val="28"/>
        </w:rPr>
        <w:t>осени он отъедается</w:t>
      </w:r>
      <w:r>
        <w:rPr>
          <w:rFonts w:cs="Times New Roman" w:ascii="Times New Roman" w:hAnsi="Times New Roman"/>
          <w:sz w:val="28"/>
          <w:szCs w:val="28"/>
        </w:rPr>
        <w:t>, чтобы накопить побольше  жира. Жир скапливается под шкурой. В конце </w:t>
      </w:r>
      <w:r>
        <w:rPr>
          <w:rFonts w:cs="Times New Roman" w:ascii="Times New Roman" w:hAnsi="Times New Roman"/>
          <w:bCs/>
          <w:sz w:val="28"/>
          <w:szCs w:val="28"/>
        </w:rPr>
        <w:t>осен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дведь роет себе берлогу, устилает ее листьями и ложится спать. За счет подкожного жира он не замерзает зимой и не хочет есть. По весне у него в берлоге рождается маленький медвежонок. Медведь считается неуклюжим, но это не так. Медведь ловко лазает по деревьям, умеет плавать.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. Следующая загадка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 Кто с высоких тёмных сосен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 ребятишек шишку бросил?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в кусты через пенёк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мелькнул, как огонёк.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иллюстрация белк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ерно. Рассмотрите белку. Расскажите, какая она? Какие у неё ушки и хвос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Где живет белка? Как называется ее домик?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пло.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очему белка так высоко дом свой делает?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Чтобы другие звери не достали.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ка зимой меняет цвет шубки для того, чтобы ей легче было прятаться от своих врагов, например ястреба и куницы. Цепкие лапки белки помогают легко передвигаться по деревьям, а хвост, как руль, помогает управлять движением. Летом и осенью она собирает орешки и желуди, сушит грибы и собирает еловые и сосновые шишки и питается их семенами. Так что голодать белочке зимой не приходи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ая загад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итрая плутовка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ыжая головка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вост пушистый – крас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 зовут её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са                      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ллюстрация лисы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Молодцы. Рассмотрите лису.                                                       Расскажите, какая она? Какой у неё хвост?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са рыжая, красивая, хитрая. У неё пушистый, длинный хвост.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Это лисица, у лисы рыжая пушистая шубка, маленькие ушки и большой хвост, который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жит ей рулем, а также  теплым пушистым одеялом и мягкой подушкой. Лиса хитрая. Часто ее в сказках называют плутовка, что означает обманщица. Лиса не меняет своей шубки. Она и зимой и летом рыжего цвета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тается лиса мелкими грызунами, птицами.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ется дом лисы?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ра.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                                                                                                                                           4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ыгун – трусиш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вост — коротышка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лазки с косинкой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шки вдоль спинки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дёжка в два цвета-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зиму, на лет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яц.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иллюстрация зайца).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авайте рассмотрим зайц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кажите, какой он? Какие у него уши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Заяц маленький, беленький, пушистый. У него длинные уш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Заяц, как и белка, меняет цвет шубки к зиме. Летом он серого цвета, а к зиме постепенно белеет: сначала становится белым хвост, потом задние лапы, и только потом белеют спинка и бока. Зайцу помогают его быстрые ноги. Задние лапы у него очень сильные, заяц ими отталкивается и делает большие прыжки, убегая от своих врагов - лисы и волка. У зайца нет отдельной норки. Зимним днем он обычно спит в снежной ямке или, зарывшись в сугроб, а ночью выходит еду добывать: обгладывать кору упавших деревьев. Заяц питается корой деревьев, ветками, листья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это кто? Отгадайт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5. Серый, страшный и зубасты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извёл переполо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се зверята разбежалис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пугал зверят тех…          (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ллюстрация волк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лк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кажите, какой он?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лк сильный, смелый, умный. Всегда ходит в серой шубке. У волка длинный и протяжный вой.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лк хоть и не меняет свою шубу как белка и заяц, но утепляет ее. К зиме волчья шерсть становится гуще и длиннее. Это волкам необходимо, ведь они спят прямо на снегу, закрыв хвостом нос и лапы. Спят обычно днем, а ночью охотятся. А вот волки зимой сбиваются в стаи и ходят цепочкой, друг за другом, в поисках добычи - так охотиться легче. В волчьей стае есть вожак – это сильный, умный, опытный волк. Всей стаей волки охотятся на оленей, лосей, кабанов, мелких грызунов. А в сильные морозы, когда все звери спрятались, волки могут подходить к жилищам людей. Могут утащить поросенка, овечку, напасть на теленка. А днем прячутся в своем логове.У волка тоже есть дом, называется лого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ая загад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6. Дикий зверь тропой бежит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о как хрюкнет, завизжит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 ним детишек караван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о зверь – лесной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бан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иллюстрация кабан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де живёт кабан? Чем питается?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аны всеядные животные, они питаются корневищами и клубнями, семенами и плодами деревьев, грибами, мхом. Тело покрыто жёсткой щетиной, которая не позволяет цепляться за кус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место шубки лишь иголки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е страшны ему и вол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лкий шар, не видно ноже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ать его конечно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Ёж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иллюстрация ёжи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 покрыто тело ежа? А чем питается ёж? Что делает ёж зимой?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ло покрыто иголками, кроме брюшка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ж тоже делает на зиму запасы Питается ёж насекомыми, жабами, лягушками, ящерицами, улитками, земляникой, мышами, змеями. Всю зиму ёж спит в своём гнезде.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, и наконец, ещё одна загад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яжелы рога по весу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одит важно он по лесу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н хозяин, а не гость –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мурый и сердитый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ос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иллюстрация лося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вы можете сказать про лося? Чем лось питается?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сь питается ветками деревьев и кустарников. У лося большие рога.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огда рога надоедают лосю, он их сбрасывает в ноябре – декабре и ходит до мая без них. Рога лося служат для обороны от хищников на ногах. У лося крупные мощные ноги и верхняя губа очень большая. Шея короткая, а уши длинные.</w:t>
      </w:r>
      <w:r>
        <w:rPr>
          <w:rFonts w:cs="Times New Roman" w:ascii="Times New Roman" w:hAnsi="Times New Roman"/>
          <w:sz w:val="28"/>
          <w:szCs w:val="28"/>
        </w:rPr>
        <w:t xml:space="preserve"> Лоси спят в рыхлом снегу. Питается лось травой, ветками, корой деревьев, мухоморами.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культминутка “Дикие животные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гра «Собери  пазл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разрезные картинки  животных (белка, заяц, волк, медведь, еж, лось) надо собрать в одно целое). Чей стол быстрее соберет, та пара поднимают руки. Работа пар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а у нас еще одно заданье. Я буду читать стихотворение, а вы его будете дополня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ним днем простой тропой звери шли на водоп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мамой зайчихой прыгал…( зайчоно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мамой волчицей топал…( волчоно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мамой лисицей крался…( лисено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мамой медведицей шёл….( медвежоно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мамой бельчихой скакал… (бельчоно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мамой ежихой плелся…( ежоно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мамой лосихой шел … (лосено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фтальмологическая пауз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с мяч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Назови признаки животного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А сейчас мы встанем и поиграем в игру «Назови признаки животного». Я называю животного и кидаю мяч. А вам надо подобрать признаки, сказать какое это животное (по окраске, характеру, питанию) и вернуть мяч м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к (какой) – серый, зубастый, страшный, хищный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ь (какой) – бурый, косолапый, неуклюжий, всеядный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а (какая) – хитрая, пушистая, рыжая, хищная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ёж (какой) – колючий, маленький, всеядный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ц (какой) – длинноухий, серый, трусливый, травоядный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ка (какая) – рыжая, маленькая, быстрая, травоядная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сейчас ребята покажут спектакль. Вы посмотрите внимательно, а потом мы побеседуем об увиденном. Итак, готовы, артисты?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Как звери к зиме готовятся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Жил-был ма-а-аленький зайчонок. Все лето он гулял, играл с друзьями и веселился. Незаметно наступила ос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йка: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Я весёлый зайк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Зайка озор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Любят все зверя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оиграть со мно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Где же все мои друзь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Заскучал немножко я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Появляется Белк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йк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лка! Как хорошо, что я тебя встретил! Мне скучно одному. Пойдём с тобой играть. Я такую игру придумал!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елка: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-э-э, Зайчишка, ты постой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могу играть с тобой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то красное прошло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 наступает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оро уж зима придет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к похолодает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лода зверям зим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жно опасаться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до на зиму ед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очно запасаться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йк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Да что ты, Белка! До зимы ещё так долго! Пойдём, поиграем, пока тепло и солнышко свети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елка: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вини, Зайчонок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когда играть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жно мне грибочк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зиму набрать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 смотри, дружище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же не зевай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ги дом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маме помогай. (Белка уходи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йк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йду ещё кого-нибудь поищу.                                                                                         Я весёлый зайка,                                                                                                                                   Зайка озорной.                                                                                                                        Любят все зверята                                                                                                                         Поиграть со мной!  (Появляется Медвед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дведь: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солапый и большой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лю в берлоге я зимой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юблю шишки, люблю мёд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малинку я люблю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я. Л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йк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ядя Медведь, здравствуй!             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вед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дравствуй Заяц, коли не шутиш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йк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ядя Медведь, давай вместе играть? Я такую интересную игру придумал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вед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е-е-ет, Заяц, я тебе не компания. Зима на носу, мне нужно успеть жирком запастись, зима впереди долгая, от мороза в берлоге нос прятать буду. Так что недосуг мне с тобой играть.  (Медведь уходи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йка: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чего не понимаю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куда все так спешат?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асают, запасаю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зимовку всё подряд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 зимы ещё так долго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но всё ещё успеть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учше буду веселиться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нцевать, играть и петь! (Зайка пляшет, появляется ёжи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Ёжик: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маленький ёжик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совсем малыш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сенки пою всегд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сенки пою всег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йк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Ёжик! Я так рад тебя видеть! Пойдем на полянку, поиграем. Я такую интересную игру придумал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Ёжик: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йка, Зайка, ай-ай-ай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 какой же ты лентяй!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вери отдыха не знаю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к зиме всё запасают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 а ты поёшь и пляшешь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востиком пушистым машешь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маме ты скорей беги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учше маме помог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йк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 знаешь, ёжик? Наверное, ты прав! И Белка права, и Медведь! Я должен пойти и помочь своей маме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Ёжик: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ьно, Зайка. Беги скоре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йк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о свиданья, Ёжик. Мама-а-а, я бегу тебе помогать!</w:t>
      </w:r>
    </w:p>
    <w:p>
      <w:pPr>
        <w:pStyle w:val="Normal"/>
        <w:spacing w:lineRule="auto" w:line="240" w:before="280" w:after="280"/>
        <w:rPr>
          <w:rStyle w:val="C2"/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олодцы, ребята. Спасибо. Что вы узнали о лесных жителях? Сегодня сказка нас познакомила с жизнью животных в лесу. Звери готовятся к зиме.  Зайка понял, что нельзя лениться, нужно помогать маме. Ведь не зря сложилась пословица: «Делу – время, потехе – час».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Как нужно вести себя в лесу? В лесу нельзя ломать ветки, вытаптывать и рвать цветы. Брать домой диких животных. Природу надо беречь.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лодцы! Вот ребята, наше путешествие в лес закончилось. Теперь нам пора возвращаться в детский сад. Закрывайте глаза, сейчас я произнесу волшебное заклинание, и мы очутимся у себя в группе. «В лес волшебный окунулись, вот и мы теперь проснулись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понравилось наше путешествие?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де мы сегодня побывали?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 лесу.                                                                                                                 </w:t>
      </w:r>
      <w:r>
        <w:rPr>
          <w:rStyle w:val="C2"/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Style w:val="C2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Что вам больше всего понравилось?                                                                            Покажите, у кого хорошее настроение. Всем спасибо. Занятие окончено. Давайте похлопаем себе и своим друзьям. Спасибо всем. </w:t>
      </w:r>
    </w:p>
    <w:p>
      <w:pPr>
        <w:pStyle w:val="Normal"/>
        <w:widowControl/>
        <w:bidi w:val="0"/>
        <w:spacing w:lineRule="auto" w:line="276" w:before="0" w:after="200"/>
        <w:rPr>
          <w:rStyle w:val="C2"/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7:42:00Z</dcterms:created>
  <dc:creator>by karadurak</dc:creator>
  <dc:description/>
  <dc:language>en-US</dc:language>
  <cp:lastModifiedBy>by karadurak</cp:lastModifiedBy>
  <cp:lastPrinted>2021-11-19T21:10:00Z</cp:lastPrinted>
  <dcterms:modified xsi:type="dcterms:W3CDTF">2021-11-19T21:18:00Z</dcterms:modified>
  <cp:revision>1</cp:revision>
  <dc:subject/>
  <dc:title/>
</cp:coreProperties>
</file>