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                                                               «Детский сад компенсирующего вида с приоритетным осуществлением                                              квалифицированной  коррекции детей с нарушениями зрения № 70                                                                    Нижнекам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Путешествие по сказка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тое интегрированное занятие во второй младшей группе                                                              по образовательным областям: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знавательное развитие»,                                                    «Социально - коммуникативное развитие», «Речевое развитие»,                                                                         « Физическое развитие»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дготовила: Буханова                                      Лариса Анатольевна,                                                                                                 воспитатель первой                                                                                               квалификационной категории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ижнекамск                                                                                                                                                                                                                              февраль 2023г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Конспект непосредственно - познавательной деятельности                                 по развитию речи                                                                                                                    Тема: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тешествие по сказкам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зраст детей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3-4 года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оличество детей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0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разовательная область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ечевое развитие, познавательное развитие, социально – коммуникативное развитие, физическое развитие, художественно – эстетическое развитие.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ид деятельности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ммуникативная, познавательная, игровая, чтение художественной литературы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ид ООД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тегрированное занятие.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зрастная групп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: вторая младшая группа компенсирующей направленности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Дата и место проведения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7.02.2023г, сад № 70, группа № 4.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ое занятие во второй младшей группе «Путешествие по сказкам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 детей творческое воображение, совершенствовать средства выразительности в передаче образов, обогащать и активизировать словарь через сказку, воспитывать умение работать сообща, развивать индивидуальный игровой опыт; знакомить с понятиями нравственности и морали, развивать эстетический вкус, воспитывать чувство прекрасно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ые:                                                                                                                                                                                             - вспомнить содержание русских народных сказок «Колобок», «Курочка Ряба», «Теремок», «Репка»; развивать связную ре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ные:                                                                                                                                                    - воспитывать умение слушать воспитателя;                                                                                                         - развивать коммуникативные  навыки;                                                                                                                                                      - учить детей работать коллективом дру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ие:                                                                                                                                                                       - активизировать память, внимание, мышление;                                                                                                                                       - активизировать словарь детей.                                                                                                                                         -развивать фантазию, вообра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вые: создание воображаемой ситуации, игра-драматизация. Словесные: беседа, художественное слово, рассказ педагога и детей. Наглядные: демонстрация иллюстраций, рассматривание. Практические: пальчиковая гимнастика.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:</w:t>
      </w:r>
      <w:r>
        <w:rPr/>
        <w:t xml:space="preserve"> </w:t>
      </w:r>
      <w:r>
        <w:rPr>
          <w:sz w:val="28"/>
          <w:szCs w:val="28"/>
        </w:rPr>
        <w:t>У детей формируется умение рассказывать сказки, активизируется речь в процессе рассматривания иллюстраций и отгадывания загадок, обогатится словарь словами народной лексик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русских народных сказок «Теремок», «Курочка Ряба», «Репка», «Колобок», рассматривание иллюстраций к сказкам; отгадывание загадок; игры-драматизации по сказкам; игры в настольный театр.</w:t>
      </w: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Предварительная работа педагога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разучивание с детьми загадок, стихов о домашних животных, чтение рассказов, подготовка раздаточного и демонстрационного материал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ображение домашних животных мимикой и жестами, звукоподражанием.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один стол со стульчиками, на котором стоит красивая коробочка, в которой находятся – книга с детскими сказками, строительный материал для теремка, колобок, репка и курочка Ряба, флешка с записью «Вышла курочка гулять»; оборудование для прослушивания песен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-котенок, корова-теленок, коза-козленок, лошадь-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ребенок, собака-щенок, свинья-поросенок.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ое оснащ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агнитофон для музыкальной  минутки.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водная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ятие психической нагрузки «Доброе утро!».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ложительный настрой на занятие (сюрпризный момент).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сновная ча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одная беседа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/игра «Загадывание загадок» (работа с игрушками).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11"/>
          <w:rFonts w:cs="Times New Roman" w:ascii="Times New Roman" w:hAnsi="Times New Roman"/>
          <w:sz w:val="28"/>
          <w:szCs w:val="28"/>
        </w:rPr>
        <w:t>Пальчиковая гимнастика «Слепи колобка».</w:t>
      </w:r>
      <w:r>
        <w:rPr>
          <w:rStyle w:val="C11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 “Путаница”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Физминутка  «Посадили репку в  огороде».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2.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«Курочка и цыплята»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«Постройка теремка» из кубиков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гра «Собери яичко».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фтальмологическая пауза                                                                          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/игра «Продолжи сказ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лючительная часть.                                                                                                       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воды, итог занятия.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хема посадки детей:</w:t>
      </w:r>
    </w:p>
    <w:tbl>
      <w:tblPr>
        <w:tblW w:w="763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>
          <w:trHeight w:val="5527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page">
                        <wp:posOffset>3496310</wp:posOffset>
                      </wp:positionH>
                      <wp:positionV relativeFrom="paragraph">
                        <wp:posOffset>-361315</wp:posOffset>
                      </wp:positionV>
                      <wp:extent cx="272415" cy="38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9"/>
                                  </w:tblGrid>
                                  <w:tr>
                                    <w:trPr>
                                      <w:trHeight w:val="448" w:hRule="atLeast"/>
                                    </w:trPr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45pt;height:30pt;mso-wrap-distance-left:9pt;mso-wrap-distance-right:9pt;mso-wrap-distance-top:0pt;mso-wrap-distance-bottom:10pt;margin-top:-28.45pt;mso-position-vertical-relative:text;margin-left:27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page">
                        <wp:posOffset>1173480</wp:posOffset>
                      </wp:positionH>
                      <wp:positionV relativeFrom="paragraph">
                        <wp:posOffset>1428115</wp:posOffset>
                      </wp:positionV>
                      <wp:extent cx="590550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.5pt;height:1.15pt;mso-wrap-distance-left:9pt;mso-wrap-distance-right:9pt;mso-wrap-distance-top:0pt;mso-wrap-distance-bottom:10pt;margin-top:112.45pt;mso-position-vertical-relative:text;margin-left:9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page">
                        <wp:posOffset>3477260</wp:posOffset>
                      </wp:positionH>
                      <wp:positionV relativeFrom="paragraph">
                        <wp:posOffset>1381760</wp:posOffset>
                      </wp:positionV>
                      <wp:extent cx="5810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436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1.15pt;mso-wrap-distance-left:9pt;mso-wrap-distance-right:9pt;mso-wrap-distance-top:0pt;mso-wrap-distance-bottom:10pt;margin-top:108.8pt;mso-position-vertical-relative:text;margin-left:27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6">
                      <wp:simplePos x="0" y="0"/>
                      <wp:positionH relativeFrom="page">
                        <wp:posOffset>734060</wp:posOffset>
                      </wp:positionH>
                      <wp:positionV relativeFrom="paragraph">
                        <wp:posOffset>2019935</wp:posOffset>
                      </wp:positionV>
                      <wp:extent cx="59055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.5pt;height:1.15pt;mso-wrap-distance-left:9pt;mso-wrap-distance-right:9pt;mso-wrap-distance-top:0pt;mso-wrap-distance-bottom:10pt;margin-top:159.05pt;mso-position-vertical-relative:text;margin-left:5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7">
                      <wp:simplePos x="0" y="0"/>
                      <wp:positionH relativeFrom="page">
                        <wp:posOffset>4045585</wp:posOffset>
                      </wp:positionH>
                      <wp:positionV relativeFrom="paragraph">
                        <wp:posOffset>2104390</wp:posOffset>
                      </wp:positionV>
                      <wp:extent cx="549910" cy="146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.3pt;height:1.15pt;mso-wrap-distance-left:9pt;mso-wrap-distance-right:9pt;mso-wrap-distance-top:0pt;mso-wrap-distance-bottom:10pt;margin-top:165.7pt;mso-position-vertical-relative:text;margin-left:3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8">
                      <wp:simplePos x="0" y="0"/>
                      <wp:positionH relativeFrom="page">
                        <wp:posOffset>4304665</wp:posOffset>
                      </wp:positionH>
                      <wp:positionV relativeFrom="paragraph">
                        <wp:posOffset>2694305</wp:posOffset>
                      </wp:positionV>
                      <wp:extent cx="5803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436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pt;height:1.15pt;mso-wrap-distance-left:9pt;mso-wrap-distance-right:9pt;mso-wrap-distance-top:0pt;mso-wrap-distance-bottom:10pt;margin-top:212.15pt;mso-position-vertical-relative:text;margin-left:338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  <w:lang w:val="en-US" w:eastAsia="en-US"/>
              </w:rPr>
            </w:pPr>
            <w:r>
              <w:rPr>
                <w:vanish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14605</wp:posOffset>
                      </wp:positionV>
                      <wp:extent cx="988060" cy="854710"/>
                      <wp:effectExtent l="1905" t="1905" r="2540" b="2540"/>
                      <wp:wrapNone/>
                      <wp:docPr id="7" name="Блок-схема: узе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854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Блок-схема: узел 2" fillcolor="white" stroked="t" o:allowincell="t" style="position:absolute;margin-left:166.8pt;margin-top:1.15pt;width:77.75pt;height:67.25pt;mso-wrap-style:none;v-text-anchor:middle" type="_x0000_t120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9">
                      <wp:simplePos x="0" y="0"/>
                      <wp:positionH relativeFrom="page">
                        <wp:posOffset>391160</wp:posOffset>
                      </wp:positionH>
                      <wp:positionV relativeFrom="paragraph">
                        <wp:posOffset>2648585</wp:posOffset>
                      </wp:positionV>
                      <wp:extent cx="569595" cy="1460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85pt;height:1.15pt;mso-wrap-distance-left:9pt;mso-wrap-distance-right:9pt;mso-wrap-distance-top:0pt;mso-wrap-distance-bottom:10pt;margin-top:208.55pt;mso-position-vertical-relative:text;margin-left:3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color w:val="595959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48180</wp:posOffset>
                      </wp:positionV>
                      <wp:extent cx="1066165" cy="38735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79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95pt;height:30.5pt;mso-wrap-distance-left:9pt;mso-wrap-distance-right:9pt;mso-wrap-distance-top:0pt;mso-wrap-distance-bottom:10pt;margin-top:153.4pt;mso-position-vertical-relative:text;margin-left:14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водная ча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Организационный момен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в кругу)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ти входят в группу и становятся полукругом.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братите внимание, ребята, сегодня к нам пришли гости, поздороваемся с гостями Дети: Здравствуйте.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зьмёмся за руки и станем в круг.                                                                                                 Собрались все дети в круг,                                                                                                                                                    Я твой друг и ты мой друг,                                                                                                                                                                      Крепче за руки возьмёмся, и друг другу улыбнёмся.                                                                                          Воспитатель: Ребята, скажите, пожалуйста, а вы любите сказ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юрпризный моме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ит к столу, на котором стоит красивая коробочка) Ой, ребята посмотрите, а это что за коробочка у нас в группе появила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можем с ней сдел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ь, посмотреть, что в 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ая короб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, легкая, цветная, ярк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ем коробку, де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оем!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!  Присядем на стульчики и посмотрим, что же там леж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рассаживаются на стульчики)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я идея! Я тоже так дум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сновная част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C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i/>
          <w:sz w:val="28"/>
          <w:szCs w:val="28"/>
        </w:rPr>
        <w:t>. Вводная бесед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Воспитатель</w:t>
      </w:r>
      <w:r>
        <w:rPr>
          <w:rStyle w:val="C11"/>
          <w:sz w:val="28"/>
          <w:szCs w:val="28"/>
        </w:rPr>
        <w:t>:</w:t>
      </w:r>
      <w:r>
        <w:rPr>
          <w:rStyle w:val="C4"/>
          <w:sz w:val="28"/>
          <w:szCs w:val="28"/>
        </w:rPr>
        <w:t> Ой, а что это в коробке? (достает из коробочки книжку со сказками).</w:t>
      </w:r>
      <w:r>
        <w:rPr>
          <w:sz w:val="28"/>
          <w:szCs w:val="28"/>
        </w:rPr>
        <w:t xml:space="preserve">                                             </w:t>
      </w:r>
      <w:r>
        <w:rPr>
          <w:rStyle w:val="C11"/>
          <w:b/>
          <w:sz w:val="28"/>
          <w:szCs w:val="28"/>
        </w:rPr>
        <w:t>Дети:</w:t>
      </w:r>
      <w:r>
        <w:rPr>
          <w:rStyle w:val="C4"/>
          <w:sz w:val="28"/>
          <w:szCs w:val="28"/>
        </w:rPr>
        <w:t> Книг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Воспитатель:</w:t>
      </w:r>
      <w:r>
        <w:rPr>
          <w:rStyle w:val="C4"/>
          <w:sz w:val="28"/>
          <w:szCs w:val="28"/>
        </w:rPr>
        <w:t> Да, ребята – это книга. Только она не простая, а волшебная. В ней хранится много, много сказок.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Сказка – это страна грез и фантазий. Только закроешь глаза, и сказка перенесет тебя в свой волшебный мир. Сказка научит быть смелым, сильным и мужественным, находчивым, трудолюбивым и добрым.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Ребята, а вы много сказок знаете?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Дети:</w:t>
      </w:r>
      <w:r>
        <w:rPr>
          <w:rStyle w:val="C4"/>
          <w:sz w:val="28"/>
          <w:szCs w:val="28"/>
        </w:rPr>
        <w:t> Много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Я - то вам верю,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а вот  книга хочет вас  проверить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Style w:val="C4"/>
          <w:sz w:val="28"/>
          <w:szCs w:val="28"/>
        </w:rPr>
        <w:t>Чтоб знанье сказок книге доказать,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нужно вам загадки отгадать.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Style w:val="C4"/>
          <w:sz w:val="28"/>
          <w:szCs w:val="28"/>
        </w:rPr>
        <w:t>Попробуем, ребята, отгадать загадки?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Дети:</w:t>
      </w:r>
      <w:r>
        <w:rPr>
          <w:rStyle w:val="C4"/>
          <w:sz w:val="28"/>
          <w:szCs w:val="28"/>
        </w:rPr>
        <w:t> да!</w:t>
      </w:r>
    </w:p>
    <w:p>
      <w:pPr>
        <w:pStyle w:val="C0"/>
        <w:rPr/>
      </w:pPr>
      <w:r>
        <w:rPr>
          <w:rStyle w:val="C11"/>
          <w:b/>
          <w:sz w:val="28"/>
          <w:szCs w:val="28"/>
        </w:rPr>
        <w:t>2.2</w:t>
      </w:r>
      <w:r>
        <w:rPr>
          <w:rStyle w:val="C11"/>
          <w:sz w:val="28"/>
          <w:szCs w:val="28"/>
        </w:rPr>
        <w:t>.</w:t>
      </w:r>
      <w:r>
        <w:rPr>
          <w:rStyle w:val="C11"/>
          <w:b/>
          <w:sz w:val="28"/>
          <w:szCs w:val="28"/>
        </w:rPr>
        <w:t>Воспитатель</w:t>
      </w:r>
      <w:r>
        <w:rPr>
          <w:rStyle w:val="C11"/>
          <w:sz w:val="28"/>
          <w:szCs w:val="28"/>
        </w:rPr>
        <w:t>:</w:t>
      </w:r>
      <w:r>
        <w:rPr>
          <w:rStyle w:val="C4"/>
          <w:sz w:val="28"/>
          <w:szCs w:val="28"/>
        </w:rPr>
        <w:t> Итак, первая загадка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«Его съесть хотели все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Но попал он в пасть к лисе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Сдобный, маленький клубок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В сказке звался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Дети:</w:t>
      </w:r>
      <w:r>
        <w:rPr>
          <w:rStyle w:val="C4"/>
          <w:sz w:val="28"/>
          <w:szCs w:val="28"/>
        </w:rPr>
        <w:t> Колобок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Style w:val="C11"/>
          <w:b/>
          <w:sz w:val="28"/>
          <w:szCs w:val="28"/>
        </w:rPr>
        <w:t>Воспитатель:</w:t>
      </w:r>
      <w:r>
        <w:rPr>
          <w:rStyle w:val="C4"/>
          <w:sz w:val="28"/>
          <w:szCs w:val="28"/>
        </w:rPr>
        <w:t> Правильно (достает из коробочки игрушку Колобок).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Style w:val="C4"/>
          <w:sz w:val="28"/>
          <w:szCs w:val="28"/>
        </w:rPr>
        <w:t>- Кто испек колобок?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-Куда покатился колобок?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-Кого встретил по дороге колобок?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-Кто съел колобка?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-Какой конец у сказки?</w:t>
      </w:r>
    </w:p>
    <w:p>
      <w:pPr>
        <w:pStyle w:val="C0"/>
        <w:rPr/>
      </w:pPr>
      <w:r>
        <w:rPr>
          <w:rStyle w:val="C4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rStyle w:val="C4"/>
          <w:sz w:val="28"/>
          <w:szCs w:val="28"/>
        </w:rPr>
        <w:t xml:space="preserve">А мы с вами вместе «слепим» колобка, с помощью наших пальчиков                                                                                                                       </w:t>
      </w:r>
    </w:p>
    <w:p>
      <w:pPr>
        <w:pStyle w:val="C0"/>
        <w:rPr>
          <w:rStyle w:val="C4"/>
          <w:sz w:val="28"/>
          <w:szCs w:val="28"/>
        </w:rPr>
      </w:pPr>
      <w:r>
        <w:rPr>
          <w:rStyle w:val="C4"/>
          <w:i/>
          <w:sz w:val="28"/>
          <w:szCs w:val="28"/>
        </w:rPr>
        <w:t>Пальчиковая гимнастика «Слепи колобка».</w:t>
      </w:r>
    </w:p>
    <w:p>
      <w:pPr>
        <w:pStyle w:val="C0"/>
        <w:rPr/>
      </w:pPr>
      <w:r>
        <w:rPr>
          <w:rStyle w:val="C4"/>
          <w:sz w:val="28"/>
          <w:szCs w:val="28"/>
        </w:rPr>
        <w:t>Мы лепили колобка                 (дети имитируют движения «лепки»)                                                                                       Тесто мяли мы слегка              (сжимают и разжимают пальцы)                                                                                                  А потом его катали                  (катают колобка)                                                                                                                         На окошечко сажали                (раскрывают ладони, показывают их)                                                                     Он с окошка прыг да прыг      (стучат по ладоням пальцами)                                                                                                       Укатился, озорник                    (вращение кистями)</w:t>
      </w:r>
    </w:p>
    <w:p>
      <w:pPr>
        <w:pStyle w:val="C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Слушайте следующую загадку от нашей волшебной книжечки:                                      </w:t>
      </w:r>
    </w:p>
    <w:p>
      <w:pPr>
        <w:pStyle w:val="C0"/>
        <w:rPr/>
      </w:pPr>
      <w:r>
        <w:rPr>
          <w:sz w:val="28"/>
          <w:szCs w:val="28"/>
        </w:rPr>
        <w:t xml:space="preserve">«Кошка, внучка,                                                                                                                                                                                                     Мышка и собака Жучка                                                                                                                                                                             Деду с бабой помогали,                                                                                                                                                                            В огороде урожай собирали?»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Ответы детей</w:t>
      </w:r>
      <w:r>
        <w:rPr>
          <w:b/>
          <w:i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ы попали в сказку "Репка". Но что то тут не так. Все герои перепутались.</w:t>
      </w:r>
    </w:p>
    <w:p>
      <w:pPr>
        <w:pStyle w:val="C0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“Путаница”.</w:t>
      </w:r>
    </w:p>
    <w:p>
      <w:pPr>
        <w:pStyle w:val="C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Что же случилось с героями сказки, они забыли, кто за кем будет репку тянуть. Надо их правильно расставить.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посадил репку?      Дети: Дед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позвал Дед?          Дети: Бабку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позвала Бабка?     Дети: Внучку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позвала Внучка?  Дети: Жучку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позвала Жучка?    Дети: Кошку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позвала Кошка?    Дети: Мышку</w:t>
      </w:r>
    </w:p>
    <w:p>
      <w:pPr>
        <w:pStyle w:val="C0"/>
        <w:rPr/>
      </w:pPr>
      <w:r>
        <w:rPr>
          <w:sz w:val="28"/>
          <w:szCs w:val="28"/>
        </w:rPr>
        <w:t xml:space="preserve">(дети определяют правильный порядок появления героев в сказке и расставляют их на столе).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можем нашим героям вытянуть репку!</w:t>
      </w:r>
    </w:p>
    <w:p>
      <w:pPr>
        <w:pStyle w:val="C0"/>
        <w:rPr/>
      </w:pPr>
      <w:r>
        <w:rPr>
          <w:b/>
          <w:sz w:val="28"/>
          <w:szCs w:val="28"/>
        </w:rPr>
        <w:t xml:space="preserve">2.5. </w:t>
      </w:r>
      <w:r>
        <w:rPr>
          <w:b/>
          <w:i/>
          <w:sz w:val="28"/>
          <w:szCs w:val="28"/>
        </w:rPr>
        <w:t>Физминутка  «Посадили репку в  огороде».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Мы шагаем друг за другом. Лесом и зеленым лугом.    (ходьба)                                                                                       Перед нами огород.                                                            (руки вытянуть вперед)                                                                                                             Дед на помощь нас зовет.                                                  (махи руками)                                                                                                                                                                       Вот мы репку посадили.                                                    (наклониться)                                                                                    И водой её полили                                                              (имитация движения)                                                                       Вырастала репка, хороша и крепка.                                  (развести руки в стороны)                                                                                                             А теперь её потянем.                                                          (имитация движения)                                                                                                                            И из репы кашу сварим.                                                     (имитация движения)                                                                                                                                  И будем от репки здоровые и крепкие.                            (показать силу).</w:t>
      </w:r>
    </w:p>
    <w:p>
      <w:pPr>
        <w:pStyle w:val="C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, что за сказка еще живет в нашей книге?                                                                        Отгадайте загадку.</w:t>
      </w:r>
    </w:p>
    <w:p>
      <w:pPr>
        <w:pStyle w:val="C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йка в нем жил и лягушка-квакушка,                                                                                                                      Волк, и лисичка, и мышка-норушка,                                                                                                                                               Только медведь поместиться не смог,                                                                                                                                                  С треском разрушился наш.»</w:t>
      </w:r>
    </w:p>
    <w:p>
      <w:pPr>
        <w:pStyle w:val="C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еремок</w:t>
      </w:r>
    </w:p>
    <w:p>
      <w:pPr>
        <w:pStyle w:val="C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то же жил в теремке? Я начинаю, а вы договаривайте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…(норушка)                                                                                                                     Лягушка…(квакушка)                                                                                                                                           Зайчик… (побегайчик)                                                                                                                   Лисичка…(сестричка)                                                                                                                                                                    Волчок …(серый бочок).</w:t>
      </w:r>
    </w:p>
    <w:p>
      <w:pPr>
        <w:pStyle w:val="C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же сломал теремок?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ведь.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ребята?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, что он самый большой из зверей.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 сломал медведь.                                                                                                       А давайте поможем зверям построить новый красивый теремок.</w:t>
      </w:r>
    </w:p>
    <w:p>
      <w:pPr>
        <w:pStyle w:val="C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6. </w:t>
      </w:r>
      <w:r>
        <w:rPr>
          <w:i/>
          <w:sz w:val="28"/>
          <w:szCs w:val="28"/>
        </w:rPr>
        <w:t>Дети строят терем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Слушайте следующую загадку от нашей волшебной книжеч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ак-то мышка невеличка                                                                                                                                            На пол сбросила яичко.                                                                                                                                            Плачет баба, плачет дед.                                                                                                                                                                              Что за сказка, дай ответ!»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очка Ряб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ребята (достает курочку из коробочки)                                                                                                               - Как начинается эта сказка?                                                                                                                                                 -Кто снес яйцо бабе и деду?                                                                                                                                                     -Какое яйцо снесла курочка Ряба?                                                                                                                                    -Кто разбил яйцо?                                                                                                                                                                                                             - А как она разбила?                                                                                                                                                                                                                   -А что курочка Ряба ответила деду и баб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 и эту сказку вы зна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очку я поставлю рядом с нашим колобком, а мы с вами поиграем в игр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7. Игра «Курочка и цыплята».</w:t>
      </w:r>
    </w:p>
    <w:p>
      <w:pPr>
        <w:pStyle w:val="C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(</w:t>
      </w:r>
      <w:r>
        <w:rPr>
          <w:rStyle w:val="C4"/>
          <w:i/>
          <w:sz w:val="28"/>
          <w:szCs w:val="28"/>
        </w:rPr>
        <w:t>Выполняется под песенку «Пошла курочка гулять</w:t>
      </w:r>
      <w:r>
        <w:rPr>
          <w:rStyle w:val="C4"/>
          <w:sz w:val="28"/>
          <w:szCs w:val="28"/>
        </w:rPr>
        <w:t>»)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C4"/>
          <w:sz w:val="28"/>
          <w:szCs w:val="28"/>
        </w:rPr>
        <w:t>Пошла курочка гулять,                                                                                                                                                      сочной травки пощипать,</w:t>
      </w:r>
      <w:r>
        <w:rPr>
          <w:sz w:val="28"/>
          <w:szCs w:val="28"/>
        </w:rPr>
        <w:t xml:space="preserve">                                  </w:t>
      </w:r>
      <w:r>
        <w:rPr>
          <w:rStyle w:val="C4"/>
          <w:sz w:val="28"/>
          <w:szCs w:val="28"/>
        </w:rPr>
        <w:t>(изображение походки мамы-курочки)</w:t>
      </w:r>
      <w:r>
        <w:rPr>
          <w:sz w:val="28"/>
          <w:szCs w:val="28"/>
        </w:rPr>
        <w:t xml:space="preserve">                              </w:t>
      </w:r>
      <w:r>
        <w:rPr>
          <w:rStyle w:val="C4"/>
          <w:sz w:val="28"/>
          <w:szCs w:val="28"/>
        </w:rPr>
        <w:t>А за ней ребятки, желтые цыплятки.</w:t>
      </w:r>
      <w:r>
        <w:rPr>
          <w:sz w:val="28"/>
          <w:szCs w:val="28"/>
        </w:rPr>
        <w:t xml:space="preserve">               </w:t>
      </w:r>
      <w:r>
        <w:rPr>
          <w:rStyle w:val="C4"/>
          <w:sz w:val="28"/>
          <w:szCs w:val="28"/>
        </w:rPr>
        <w:t>(легкий бег на носочках, руки- крылья слегка раздвинуты в стороны и назад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«Ко-ко-ко, ко-ко-ко, не ходите далеко,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Лапками гребите, зернышки ищите»!</w:t>
      </w:r>
      <w:r>
        <w:rPr>
          <w:sz w:val="28"/>
          <w:szCs w:val="28"/>
        </w:rPr>
        <w:t xml:space="preserve">              </w:t>
      </w:r>
      <w:r>
        <w:rPr>
          <w:rStyle w:val="C4"/>
          <w:sz w:val="28"/>
          <w:szCs w:val="28"/>
        </w:rPr>
        <w:t>(курочка показывает, как искать зернышки: имитация разгребания почвы движениями ноги, наклоны головы вперед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Съели толстого жука, дождевого червяка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Выпили водицы полное корытце.</w:t>
      </w:r>
      <w:r>
        <w:rPr>
          <w:sz w:val="28"/>
          <w:szCs w:val="28"/>
        </w:rPr>
        <w:t xml:space="preserve">                     </w:t>
      </w:r>
      <w:r>
        <w:rPr>
          <w:rStyle w:val="C4"/>
          <w:sz w:val="28"/>
          <w:szCs w:val="28"/>
        </w:rPr>
        <w:t>(цыплята клюют насекомых и набирают в клюв воду. Изображение глотания воды: голова запрокинута)</w:t>
      </w:r>
    </w:p>
    <w:p>
      <w:pPr>
        <w:pStyle w:val="C0"/>
        <w:rPr>
          <w:i/>
          <w:i/>
          <w:sz w:val="28"/>
          <w:szCs w:val="28"/>
        </w:rPr>
      </w:pPr>
      <w:r>
        <w:rPr>
          <w:rStyle w:val="C11"/>
          <w:b/>
          <w:sz w:val="28"/>
          <w:szCs w:val="28"/>
        </w:rPr>
        <w:t>Воспитатель:</w:t>
      </w:r>
      <w:r>
        <w:rPr>
          <w:rStyle w:val="C4"/>
          <w:sz w:val="28"/>
          <w:szCs w:val="28"/>
        </w:rPr>
        <w:t> ребята вам понравилась игра? </w:t>
      </w:r>
      <w:r>
        <w:rPr>
          <w:rStyle w:val="C4"/>
          <w:i/>
          <w:sz w:val="28"/>
          <w:szCs w:val="28"/>
        </w:rPr>
        <w:t xml:space="preserve">Ответы детей.                                                                         </w:t>
      </w:r>
      <w:r>
        <w:rPr>
          <w:rStyle w:val="C11"/>
          <w:b/>
          <w:sz w:val="28"/>
          <w:szCs w:val="28"/>
        </w:rPr>
        <w:t>Воспитатель:</w:t>
      </w:r>
      <w:r>
        <w:rPr>
          <w:rStyle w:val="C4"/>
          <w:sz w:val="28"/>
          <w:szCs w:val="28"/>
        </w:rPr>
        <w:t> Почему же Дед и Баба грустные. (Мышка разбила яичко, которое снесла Курочка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- Что же делать? (Надо им помочь – собрать яичко)</w:t>
      </w:r>
    </w:p>
    <w:p>
      <w:pPr>
        <w:pStyle w:val="C8"/>
        <w:rPr/>
      </w:pPr>
      <w:r>
        <w:rPr>
          <w:rStyle w:val="C11"/>
          <w:b/>
          <w:sz w:val="28"/>
          <w:szCs w:val="28"/>
        </w:rPr>
        <w:t xml:space="preserve">2.8. Игра «Собери яичко».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C8"/>
        <w:rPr>
          <w:sz w:val="28"/>
          <w:szCs w:val="28"/>
        </w:rPr>
      </w:pPr>
      <w:r>
        <w:rPr>
          <w:rStyle w:val="C4"/>
          <w:sz w:val="28"/>
          <w:szCs w:val="28"/>
        </w:rPr>
        <w:t>Дети собирают разрезную картинку Золотое яичко.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rStyle w:val="C11"/>
          <w:b/>
          <w:sz w:val="28"/>
          <w:szCs w:val="28"/>
        </w:rPr>
        <w:t>Воспитатель:</w:t>
      </w:r>
      <w:r>
        <w:rPr>
          <w:rStyle w:val="C4"/>
          <w:sz w:val="28"/>
          <w:szCs w:val="28"/>
        </w:rPr>
        <w:t> Сколько красивых получилось яиц. Дед и Баба очень рады.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Молодцы!</w:t>
      </w:r>
      <w:r>
        <w:rPr>
          <w:sz w:val="28"/>
          <w:szCs w:val="28"/>
        </w:rPr>
        <w:t xml:space="preserve">                           </w:t>
      </w:r>
      <w:r>
        <w:rPr>
          <w:rStyle w:val="C11"/>
          <w:b/>
          <w:sz w:val="28"/>
          <w:szCs w:val="28"/>
        </w:rPr>
        <w:t>Воспитатель:</w:t>
      </w:r>
      <w:r>
        <w:rPr>
          <w:rStyle w:val="C4"/>
          <w:b/>
          <w:sz w:val="28"/>
          <w:szCs w:val="28"/>
        </w:rPr>
        <w:t> </w:t>
      </w:r>
      <w:r>
        <w:rPr>
          <w:rStyle w:val="C4"/>
          <w:sz w:val="28"/>
          <w:szCs w:val="28"/>
        </w:rPr>
        <w:t xml:space="preserve">Ребята, а наша волшебная книга интересуется, какие русские народные сказки вы знаете? Назовите их (дети называют сказки).                                                                              </w:t>
      </w:r>
      <w:r>
        <w:rPr>
          <w:rStyle w:val="C14"/>
          <w:sz w:val="28"/>
          <w:szCs w:val="28"/>
        </w:rPr>
        <w:t xml:space="preserve"> - </w:t>
      </w:r>
      <w:r>
        <w:rPr>
          <w:rStyle w:val="C4"/>
          <w:sz w:val="28"/>
          <w:szCs w:val="28"/>
        </w:rPr>
        <w:t xml:space="preserve">«Колобок»                                   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Волк и козлята»      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Кот, петух и лиса»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Гуси – лебеди»                           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Снегурочка и лиса»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Теремок»                     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Маша и медведь»                               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</w:t>
      </w:r>
      <w:r>
        <w:rPr>
          <w:rStyle w:val="C4"/>
          <w:sz w:val="28"/>
          <w:szCs w:val="28"/>
        </w:rPr>
        <w:t xml:space="preserve">«Три медведя»                                                                                                                            </w:t>
      </w:r>
      <w:r>
        <w:rPr>
          <w:rStyle w:val="C14"/>
          <w:sz w:val="28"/>
          <w:szCs w:val="28"/>
        </w:rPr>
        <w:t>·  </w:t>
      </w:r>
      <w:r>
        <w:rPr>
          <w:rStyle w:val="C4"/>
          <w:sz w:val="28"/>
          <w:szCs w:val="28"/>
        </w:rPr>
        <w:t xml:space="preserve">«Как коза избушку построила»                                                                                                                                                             </w:t>
      </w:r>
    </w:p>
    <w:p>
      <w:pPr>
        <w:pStyle w:val="C8"/>
        <w:rPr/>
      </w:pPr>
      <w:r>
        <w:rPr>
          <w:rStyle w:val="C11"/>
          <w:b/>
          <w:sz w:val="28"/>
          <w:szCs w:val="28"/>
        </w:rPr>
        <w:t xml:space="preserve">2.9. Офтальмологическая пауза </w:t>
      </w:r>
      <w:r>
        <w:rPr>
          <w:rStyle w:val="C11"/>
          <w:sz w:val="28"/>
          <w:szCs w:val="28"/>
        </w:rPr>
        <w:t>«</w:t>
      </w:r>
      <w:r>
        <w:rPr>
          <w:sz w:val="28"/>
          <w:szCs w:val="28"/>
        </w:rPr>
        <w:t>Теремо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ем-терем-теремок!              ( Движение глазами вправо-влево)</w:t>
        <w:br/>
        <w:t>Он не низок, не высок,             ( Движение глазами вверх-вниз)</w:t>
        <w:br/>
        <w:t>На верху петух сидит                (Дети моргают глазами)</w:t>
        <w:br/>
        <w:t>Кукареку он кричит.</w:t>
      </w:r>
    </w:p>
    <w:p>
      <w:pPr>
        <w:pStyle w:val="C8"/>
        <w:rPr>
          <w:sz w:val="28"/>
          <w:szCs w:val="28"/>
        </w:rPr>
      </w:pPr>
      <w:r>
        <w:rPr>
          <w:rStyle w:val="C11"/>
          <w:b/>
          <w:sz w:val="28"/>
          <w:szCs w:val="28"/>
        </w:rPr>
        <w:t>3.0</w:t>
      </w:r>
      <w:r>
        <w:rPr>
          <w:rStyle w:val="C11"/>
          <w:sz w:val="28"/>
          <w:szCs w:val="28"/>
        </w:rPr>
        <w:t xml:space="preserve">. </w:t>
      </w:r>
      <w:r>
        <w:rPr>
          <w:rStyle w:val="C11"/>
          <w:b/>
          <w:sz w:val="28"/>
          <w:szCs w:val="28"/>
        </w:rPr>
        <w:t>Воспитатель</w:t>
      </w:r>
      <w:r>
        <w:rPr>
          <w:rStyle w:val="C11"/>
          <w:sz w:val="28"/>
          <w:szCs w:val="28"/>
        </w:rPr>
        <w:t>:</w:t>
      </w:r>
      <w:r>
        <w:rPr>
          <w:rStyle w:val="C4"/>
          <w:sz w:val="28"/>
          <w:szCs w:val="28"/>
        </w:rPr>
        <w:t> </w:t>
      </w:r>
      <w:r>
        <w:rPr>
          <w:rStyle w:val="C1"/>
          <w:sz w:val="28"/>
          <w:szCs w:val="28"/>
        </w:rPr>
        <w:t>Молодцы! А вы сможете продолжить сказку? Сейчас я буду начинать сказку, а вы ее продолжите.</w:t>
      </w:r>
      <w:r>
        <w:rPr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Тянут потянут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Высоко сижу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Не садись на пенек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Не пей, братец, из лужицы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Заяц построил избушку лубяную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Я от дедушки ушёл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Дед бил-бил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Кто, кто в теремочке живёт…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• Козлятушки, ребятушки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 Обобщение детей, заклю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что же мы достали из коробки? Какие мы сказки сегодня отгадывали? Что вам понравилось больше всего? Напомните мне, какие сказки мы сегодня вспомнили? Никогда не забывайте, сказки – это наши друзья. Они живут в нашем сердце, в нашей душе, в нашем уме и воображении.  До скорых встре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 Молодцы! Слушайте следующую загадку от нашей волшебной книжеч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ошка, вну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ышка и собака Жу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ду с бабой помог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огороде урожай собирали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 Правильно, мы попали в сказку "Репка". Но что то тут не так. Все герои перепутали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начала  разомнёмся.                                                                                       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льчиков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                                                                                                                               Раз, два, три, четыре, пять.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загибание пальцев левой руки)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 нам наз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          Самых близких, самых верных-                                                                                                                                       Каждый знает их наверно.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ют в ладош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В доме с хозяином дружно живут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рыш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рук над головой)                                                                                                                                       Значи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шними все их зов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гадались о ком мы сегодня поговорим?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о как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 узнаете, если отгадаете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гадывание загадок, работа по картин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нее рога, копыта                                                                                                                                                        И на всех мычит сердито,                                                                                                                                                               И дает нам молока                                                                                                                                                                                Кто же это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ва.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это мама щенка?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.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Корова-мама не щенка, а чья?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ленка.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Молодцы, правильно. Как мычит корова?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…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ова большая и мычит громко: «МУУУ….»,                                                                                     а теленок маленький и мычит тихо «Мууу…»                                                                                                                                            (Дети повторяют звуки тихо и громко)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акую пользу приносит корова?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орова  дает вкусное молоко.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корова, а с рогами:</w:t>
        <w:br/>
        <w:t>«Кто же я?» – узнайте сами.</w:t>
        <w:br/>
        <w:t>Тоже травку я жую,</w:t>
        <w:br/>
        <w:t>Тоже молоко даю,</w:t>
        <w:br/>
        <w:t>Утром рано просыпаюсь,</w:t>
        <w:br/>
        <w:t>На лужок я отправляюсь,</w:t>
        <w:br/>
        <w:t>Там до вечера пасусь,</w:t>
        <w:br/>
        <w:t xml:space="preserve">Ну, и как же я зовусь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за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а у козы малыш кто? (козленок)                                                                                Молодцы. Может расскажем козочке потешку?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ение потешки с движением «Идет коза рогат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оя 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дет коза рогат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                                  -  (шаги на месте)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 малыми ребятам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                            – (наклоны туловища в стороны)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то кашу не ест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                                    - (грозят пальчиком одной рукой)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олоко не пьет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                                   - (грозят пальчиком другой рукой)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бодает, забодает, забодает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                - (наклоны вперед)</w:t>
      </w:r>
    </w:p>
    <w:p>
      <w:pPr>
        <w:pStyle w:val="Normal"/>
        <w:spacing w:lineRule="auto" w:line="240" w:before="280" w:after="280"/>
        <w:ind w:right="-14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 дальше будем искать маму щенка.                                                                                                                    Послушайте загадку: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место хвостика – крючок,</w:t>
        <w:br/>
        <w:t>Вместо носа – пятачок.</w:t>
        <w:br/>
        <w:t>Пятачок дырявый,</w:t>
        <w:br/>
        <w:t>А крючок вертлявый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винья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 на картинку - Как хрюкает свинья? (громко «Хрю-хрю»)                                                                                                                                                  - А как же называют детеныша свиньи?                                                                                                                                 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осёнок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он хрюкает? (тихо «Хрю-хрю»)                                                                                                                                         - Свинья мама щенка? (н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ледующая загадка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 меня большая грива,                                                                                                                                                 Ушки и копытца.                                                                                                                                                    Прокачу того игриво,                                                                                                                                                                                              Кто не побоится.                                                                                                                                                                            Моя шёрстка гладкая,                                                                                                                                                         Кто же я?..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Лошадка.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мама щенка?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.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лошадки есть детеныш и зовут его жеребенок.                                                                                                               - Рамина, как зовет детеныша лошадки? Камиль? Нариман?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зкультминут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зыкальная пауза                                                                                          (музыка Т. Морозовой «Лошадка»)   ( дети делают движения.)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.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ая загадка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Мохнатенькая, Усатенькая,                                                                                                                  Молочко пьёт, Песенки поёт,                                                                                                                                                       Мягкие лапки, А в лапках царапк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-Кто это?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мама щенка?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.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ья же это мама?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шка - мама котенка.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, давайте споем песенку мамы кошки: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еренькая кошечка                                                                                                                                                                                            Села на окошечко                                                                                                                                                            Хвостиком махала,                                                                                                                                                                                                                                 Деток поджидала:                                                                                                                                                                             «Где ж мои ребятки,                                                                                                                                                                                                  Серые котятки?                                                                                                                                                                                               Спать пора ребяткам,                                                                                                                                          Сереньким котяткам!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А как поет кошка?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Мяу, мяу, мяу!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проговаривают звуки)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как  она помогает человеку? Для чего она нужна?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ошка ловит  мышей и дает ласку человек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ети, слышите? Послушайте хорошо. Кто-то так жалобно лает?                Кто это? (достает из под стола игрушку- собаку большего размера)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бака.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это собака. Собака говорит, что она потеряла своего детеныша?                                                                                                                                             А кто у собаки детеныш? (щенок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ие вы молодцы, нашли маму щенка.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мы знаем, что мама щенка – …. соба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фтальмологическая пау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 слышите, дождик идет. Сейчас мы все спрячемся от дождя под зонтик. Посмотрите в окошко далеко, а теперь на капельки на стекле, далеко в окошко, на капельки на стекле (выполнить несколько раз).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2.5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 меня еще что-то есть для вас.                                                                                   Поиграем в «Прятки» ( достает игрушки – зверюшки). Зверюшки хотят поиграть с вами в прятки. Подойдите все к столу. Посмотрите на них и запомните. А сейчас все отвернемся. Поворачивайтесь к столу спинками. Какого животного нет? Кто пропал?   ( играем 2-3 раза).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лючительная ча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бщение детей, за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егодня мы с вами вспомнили много домашних животных:                                                                  Корову с (отвечают  дети – теленком);                                                                                                                            Лошадь с (отвечают дети – жеребенком);                                                                                                                      Свинью с (отвечают дети – поросенком);                                                                                                                         Кошку с (отвечают дети – котенком);                                                                                                                        Козу с (отвечают дети – козленком);                                                                                                                            Собаку с (отвечают дети – щенком). Свинью с (отвечают дети –</w:t>
      </w:r>
    </w:p>
    <w:p>
      <w:pPr>
        <w:pStyle w:val="Normal"/>
        <w:spacing w:lineRule="auto" w:line="240" w:before="280" w:after="280"/>
        <w:rPr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ак  одним словом можно назвать этих животных?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машние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где живут домашние животные?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ядом с человеком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ду эти животные сами себе добывают? 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их кормит человек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ы все правильно сказали: домашние животные живут рядом с человеком, человек о них заботится, а они ему приносят пользу.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о мы искали сегодня?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у для щенка.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ли щенку найти маму?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ли.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 ребята, мама щенка приготовила сюрприз, что помогли ним встретиться. Скажем «Спасибо!» Наше занятие подошло к концу. До свидание.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7:09:00Z</dcterms:created>
  <dc:creator>by karadurak</dc:creator>
  <dc:description/>
  <cp:keywords/>
  <dc:language>en-US</dc:language>
  <cp:lastModifiedBy>by karadurak</cp:lastModifiedBy>
  <cp:lastPrinted>2023-04-16T23:55:00Z</cp:lastPrinted>
  <dcterms:modified xsi:type="dcterms:W3CDTF">2023-08-21T17:46:00Z</dcterms:modified>
  <cp:revision>7</cp:revision>
  <dc:subject/>
  <dc:title/>
</cp:coreProperties>
</file>