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деятельности дет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образовательном стандарте самостоятельная деятельность детей не выделяется в отдельную область обучения, большее внимание уделяется совместной работе педагога и воспитанников. Однако целевым ориентиром для каждой развивающей области (познавательной, физической, социально-коммуникативной, речевой, художественно-эстетической) является поощрение инициативности в детской деятельности (умственной или практической), стимулирование самостоятельности в выборе методов деятельности и их реализации. Современному обществу нужны люди с исследовательским типом мышления, умеющие обозначать проблемные вопросы и выстраивать алгоритм их решения/устранения, но и с творческими чертами — умение думать вне границ общественных стандартов и стереотипов приводит к важным открытиям. </w:t>
      </w:r>
      <w:r>
        <w:rPr>
          <w:rStyle w:val="StrongEmphasis"/>
          <w:sz w:val="28"/>
          <w:szCs w:val="28"/>
        </w:rPr>
        <w:t>Развитие самостоятельности является одним из условий образовательного процесса в ДОУ, направленного на воспитание всесторонне развитой личност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сть — личностное качество, подразумевающее инициативность, независимость, адекватную самооценку и принятие на себя ответственности за свои действия и поступ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занятий по развитию самостоятельной деятельности учитываются возрастные и индивидуальные особенности дошкольников, их интересы и пристрастия, согласованность с тематическим планированием по НОД и творческой деятельности, материальная база для игры и детского экспериментирования. Предметно-пространственная среда в помещении группы должна быть развивающей. Ребята получают положительные эмоции от самостоятельной деятельности и приобретают новые знания о свойствах предметов и связях между ними. Эту среду организует педагог, а дети свободны выбирать способы действия в её условия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олевых качеств: психологической устойчивости к влиянию внешних факторов (шум улицы, голоса других детей) и чужого мнения, стремление доводить задуманное до конечного результ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цессов саморегулирования: умение рассчитывать затраты энергии на выполнение запланированных действий, чувствовать необходимость смены вида деятельности или потребность в отдых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самостоятельного построения плана игры, наблюдения, исследования, трудовой занятости; стремление к выполнению задумок без помощи взросл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ка организации самостоятельной деятельност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у ребят получалось при помощи фантазии и набора умений занять себя в свободное время в центрах активности, педагогом должна быть достигнута определённая самостоятельность дошкольников во время образовательных занятий. Взаимодействуя с воспитанниками, педагог методом прямого показа (в младших и средней группах) и словесных инструкций (в работе со старшими дошкольниками) формирует и развивает у подопечных способность выделять главное — вопрос или проблему. Наиболее интересной и продуктивной будет деятельность, направленная на достижение конкретного результата (изготовление поделки, экспериментирование, составление завершённого рассказа по картинкам, выполнение трудового поручения, проведение спортивной игры). </w:t>
      </w:r>
      <w:r>
        <w:rPr>
          <w:rStyle w:val="StrongEmphasis"/>
          <w:b w:val="false"/>
          <w:sz w:val="28"/>
          <w:szCs w:val="28"/>
        </w:rPr>
        <w:t>Усвоив алгоритм действий и способы реализации, дети переносят отработанные с воспитателем формы деятельности в активность индивидуальную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огласно психологической концепции Л. С. Выготского, схема развития любого вида деятельности такова: сначала она осуществляется совместно со взрослыми, затем — в совместной деятельности со сверстниками, а позже становится самостоятельной деятельностью ребёнка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занятиях НОД дети овладевают принципами построения плана работы, развивают умение проводить опыты с различными предметами. На занятиях с музыкальным руководителем учатся владеть голосом, пропевать мелодии, извлекать звук из инструментов (барабан, бубен, погремушка, трещотка, колокольчик, дудочка). Руководитель ФИЗО проводит с ребятами много подвижных игр, в том числе с использованием спортивного инвентаря (мячи, скакалки, обручи, кегли), дошкольники запоминают движения и последовательность зарядки. Занятия по развитию речи и коммуникации формируют в детях желание общаться внутри коллектива: задавать вопросы, обдумывать ответ, проговаривать этапы выполнения каких-либо действий, выстраивать логические цепочки рассуждений, к старшему дошкольному возрасту формируется способность к монологической ре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гулок ребята проводят целевые наблюдения совместно с педагогом за объектами природного мира (животными, птицами, насекомыми) и процессами общественной жизни (наблюдение за поведением пешеходов, движением на проезжей части, за работой людей различных профессий). На занятиях по продуктивной творческой деятельности воспитанники развивают умение создавать поделки по собственному замыслу в различных техниках (лепка, конструирование, рисование)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деятельность воспитанников проявляется в течение дня во время разных режимных момен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 время приёма детей в детский сад утром: общение по интересам, спокойные иг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гры в первой половине д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амообслуживание при подготовке и возвращении с прогул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наблюдений за природными объектами, самостоятельная игровая деятельность во время утренней и вечерней прогул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игиенические процедуры перед приёмом пищи, до и после тихого ча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гры подвижные и дидактические, самостоятельная деятельность в центрах познавательной активности, общение по интересам, создание рисунков и поделок, проведение досугов во второй половине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Таблица: виды самостоятельной деятельности дошкольников</w:t>
      </w:r>
    </w:p>
    <w:tbl>
      <w:tblPr>
        <w:tblW w:w="94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9"/>
        <w:gridCol w:w="6976"/>
      </w:tblGrid>
      <w:tr>
        <w:trPr/>
        <w:tc>
          <w:tcPr>
            <w:tcW w:w="2429" w:type="dxa"/>
            <w:tcBorders>
              <w:top w:val="single" w:sz="6" w:space="0" w:color="E1E1E1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амостоятельной деятельности</w:t>
            </w:r>
          </w:p>
        </w:tc>
        <w:tc>
          <w:tcPr>
            <w:tcW w:w="6976" w:type="dxa"/>
            <w:tcBorders>
              <w:top w:val="single" w:sz="6" w:space="0" w:color="E1E1E1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реализации</w:t>
            </w:r>
          </w:p>
        </w:tc>
      </w:tr>
      <w:tr>
        <w:trPr/>
        <w:tc>
          <w:tcPr>
            <w:tcW w:w="2429" w:type="dxa"/>
            <w:tcBorders>
              <w:top w:val="single" w:sz="12" w:space="0" w:color="DDDDDD"/>
              <w:bottom w:val="single" w:sz="12" w:space="0" w:color="DDDDDD"/>
              <w:right w:val="single" w:sz="6" w:space="0" w:color="DDDDDD"/>
            </w:tcBorders>
            <w:shd w:fill="F0F0F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активность и подвижные игры</w:t>
            </w:r>
          </w:p>
        </w:tc>
        <w:tc>
          <w:tcPr>
            <w:tcW w:w="6976" w:type="dxa"/>
            <w:tcBorders>
              <w:top w:val="single" w:sz="12" w:space="0" w:color="DDDDDD"/>
              <w:bottom w:val="single" w:sz="12" w:space="0" w:color="DDDDDD"/>
              <w:right w:val="single" w:sz="6" w:space="0" w:color="DDDDDD"/>
            </w:tcBorders>
            <w:shd w:fill="F0F0F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школьного возраста подвижны. В младших группах они любят просто бегать вприпрыжку, скакать, выполнять махи руками и ногами, играть в салки и догонял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тарших дошкольников двигательная активность совершается в сюжетно-ролевых игра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ые медведи на льдине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еловк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цы и охотники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оставайся на полу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заки-разбойники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е волнуется — раз!» и др.</w:t>
            </w:r>
          </w:p>
        </w:tc>
      </w:tr>
      <w:tr>
        <w:trPr/>
        <w:tc>
          <w:tcPr>
            <w:tcW w:w="2429" w:type="dxa"/>
            <w:tcBorders>
              <w:top w:val="single" w:sz="6" w:space="0" w:color="E1E1E1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ые игры</w:t>
            </w:r>
          </w:p>
        </w:tc>
        <w:tc>
          <w:tcPr>
            <w:tcW w:w="6976" w:type="dxa"/>
            <w:tcBorders>
              <w:top w:val="single" w:sz="6" w:space="0" w:color="E1E1E1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бята самостоятельно разыгрывают простые сюжеты из сказок или бытовые ситуации при помощи игрушек. К старшему дошкольному возрасту наблюдается разграничение в тематике игр у мальчиков и у девочек: мальчики играют в машинки, солдатиков, роботов, строят из конструктора крепости и корабли; девочки предпочитают играть с куклами, посудой, плюшевыми игрушками.</w:t>
              <w:br/>
              <w:t>Игровая деятельность детей часто носит подражательный характер профессиям людей и общественно-бытовым мероприятия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магазине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 с малышом на прогулке в парке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ольное чаепитие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кабинете доктора/стоматолог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гулировщик на проезжей части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в детский сад/школу».</w:t>
            </w:r>
          </w:p>
        </w:tc>
      </w:tr>
      <w:tr>
        <w:trPr/>
        <w:tc>
          <w:tcPr>
            <w:tcW w:w="2429" w:type="dxa"/>
            <w:tcBorders>
              <w:top w:val="single" w:sz="12" w:space="0" w:color="DDDDDD"/>
              <w:bottom w:val="single" w:sz="12" w:space="0" w:color="DDDDDD"/>
              <w:right w:val="single" w:sz="6" w:space="0" w:color="DDDDDD"/>
            </w:tcBorders>
            <w:shd w:fill="F0F0F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деятельность</w:t>
            </w:r>
          </w:p>
        </w:tc>
        <w:tc>
          <w:tcPr>
            <w:tcW w:w="6976" w:type="dxa"/>
            <w:tcBorders>
              <w:top w:val="single" w:sz="12" w:space="0" w:color="DDDDDD"/>
              <w:bottom w:val="single" w:sz="12" w:space="0" w:color="DDDDDD"/>
              <w:right w:val="single" w:sz="6" w:space="0" w:color="DDDDDD"/>
            </w:tcBorders>
            <w:shd w:fill="F0F0F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й на занятиях художественно-эстетической направленности опыт проявляется в разыгрывании ребятами театрализованных сценок, диалогах. Дети с удовольствием примеряют костюмы сказочных персонажей и пробуют исполнить роль. Самостоятельно воспитанники играют в кукольный и пальчиковый театр. С совершенствованием музыкального слуха и развитием памяти дети воспроизводят мелодии, услышанные на занятиях и дома, напевают песни. Дети-фантазёры сопровождают игровую деятельность песенками собственного сочинения. По мере овладения навыками построения устной речи ребята пересказывают друг другу полюбившиеся литературные и сказочные истории, содержание мультфильмов. У некоторых дошкольников проявляется желание имитировать речь персонажей (не только интонационно, но и стилистически), рифмовать строки.</w:t>
            </w:r>
          </w:p>
        </w:tc>
      </w:tr>
      <w:tr>
        <w:trPr/>
        <w:tc>
          <w:tcPr>
            <w:tcW w:w="2429" w:type="dxa"/>
            <w:tcBorders>
              <w:top w:val="single" w:sz="6" w:space="0" w:color="E1E1E1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художественная деятельность</w:t>
            </w:r>
          </w:p>
        </w:tc>
        <w:tc>
          <w:tcPr>
            <w:tcW w:w="6976" w:type="dxa"/>
            <w:tcBorders>
              <w:top w:val="single" w:sz="6" w:space="0" w:color="E1E1E1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рительных образов при помощи красок, бумаги, пластилина, природных материалов. Первые творческие работы малышей отражают первоначальные представления о предметах. Овладевая техникой рисования карандашами и красками, лепки и аппликации, ребёнок начинает ощущать желание не просто показать, а сделать красиво. Дошкольники очень любят рисовать в свободное время. Их рисунки — это видение объектов и отношение к ним одновременно. То, что вызвало яркие, положительные эмоции, ребёнок старается передать красочно, позитивно.</w:t>
              <w:br/>
              <w:t>В уголках развивающей деятельности непременно должны содержаться разнообразные материалы для детских поделок, украшения готовых рабо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ин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ет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й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и бросовый материа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овиц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ш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уш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оч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ёстки.</w:t>
            </w:r>
          </w:p>
        </w:tc>
      </w:tr>
      <w:tr>
        <w:trPr/>
        <w:tc>
          <w:tcPr>
            <w:tcW w:w="2429" w:type="dxa"/>
            <w:tcBorders>
              <w:top w:val="single" w:sz="12" w:space="0" w:color="DDDDDD"/>
              <w:bottom w:val="single" w:sz="12" w:space="0" w:color="DDDDDD"/>
              <w:right w:val="single" w:sz="6" w:space="0" w:color="DDDDDD"/>
            </w:tcBorders>
            <w:shd w:fill="F0F0F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деятельность</w:t>
            </w:r>
          </w:p>
        </w:tc>
        <w:tc>
          <w:tcPr>
            <w:tcW w:w="6976" w:type="dxa"/>
            <w:tcBorders>
              <w:top w:val="single" w:sz="12" w:space="0" w:color="DDDDDD"/>
              <w:bottom w:val="single" w:sz="12" w:space="0" w:color="DDDDDD"/>
              <w:right w:val="single" w:sz="6" w:space="0" w:color="DDDDDD"/>
            </w:tcBorders>
            <w:shd w:fill="F0F0F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иях современного мира важно научить ребёнка не только усваивать и накапливать получаемую в готовом виде информацию, но и развить способность и желание самостоятельного познания. При помощи зрительного наблюдения, тактильного контакта и звукового восприятия дети могут узнавать новое о предметах. Маленькое, но сделанное самостоятельно открытие вызывает восторг у ребёнка и желание добывать новые знания. У младших дошкольников желание исследовать какой-нибудь объект возникает стихийно, поэтому задача воспитателя — подмечать возникновение интереса и подсказывать способ изучения предмета. Средние и старшие дошкольники участвуют в исследованиях осознанно. Они проводят наблюдения в уголке природы, центре науки, во время прогулки и ставят опыты в мини-лаборатории. Присутствие воспитателя во время самостоятельного экспериментирования детьми с веществами и приборами обязательно, он следит за соблюдением правил техники безопасности и отвечает на возникающие вопросы ребят.</w:t>
            </w:r>
          </w:p>
        </w:tc>
      </w:tr>
      <w:tr>
        <w:trPr/>
        <w:tc>
          <w:tcPr>
            <w:tcW w:w="2429" w:type="dxa"/>
            <w:tcBorders>
              <w:top w:val="single" w:sz="6" w:space="0" w:color="E1E1E1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служивание</w:t>
            </w:r>
          </w:p>
        </w:tc>
        <w:tc>
          <w:tcPr>
            <w:tcW w:w="6976" w:type="dxa"/>
            <w:tcBorders>
              <w:top w:val="single" w:sz="6" w:space="0" w:color="E1E1E1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служивание заключается в освоении ребёнком норм гигиены и способов их соблюдения (умывание, мытьё рук после прогулки и перед приёмом пищи, чистка зубов, принятие душа), овладении навыка одевания и раздевания, культуре приёма пищи и правил поведения за обеденным столом. Формирование навыков самообслуживания в раннем возрасте готовит ребёнка к адаптации в мире взрослых. Педагогу не нужно делать за ребёнка то, что в состоянии сделать сам. Воспитатель может давать устные указания, что детям нужно сделать, чтобы собраться на прогулку, например. Использовать показ, если у малышей возникают трудности (с завязыванием шнурков, надеванием перчаток). Воспитатель должен быть терпелив, учитывать и относится с пониманием к индивидуальному ритму, в котором ребята действуют. Самообслуживание считается основным видом трудовой деятельности дошкольников, позволяет детям почувствовать независимость от взрослого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центров познавательной актив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было сказано выше, предметно-пространственная среда играет важную роль в становлении самостоятельности детей на разных уровнях. Это то, что окружает ребёнка, к чему он имеет постоянный доступ, где он может отдохнуть за игрой, удовлетворить познавательные потребности в наблюдении или экспериментировании, общаться с одногруппниками. Предметно-пространственная среда состоит из центров активности детей с различной направленность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-исследовательской: центр науки, мини-лаборатория, опытная мастерская, тематические уголки («Космическая станция», «Окно в эпоху динозавров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овой: зоны с наборами игрушек и костюмами для сюжетно-ролевых игр («Больница», «Магазин», «Кухня» и др.), центр развивающих игр (стеллажи с дидактическими играми, головоломка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тивной, двигательной: уголок физической активности с инвентарё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й: уголок природы, живой уголок, зимний сад, мини-огород (ящики с землёй на подоконнике для выращивания зелени и овощ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й: театральный уголок (декорации для инсценировки сказок, кукольный и пальчиковый театр, маски и костюмы персонажей для детей, аквагрим), зона продуктивного творчества (материалы для лепки, рисования, конструирования из бумаги, в т. ч. для оригами), музыкальный островок (коллекция аудиозаписей — детских и праздничных песен, звуков природы и голосов птиц с инструментальным сопровождением, музыкальные инструменты — ксилофон, бубен, детский синтезатор, кастаньеты, балалайка и др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лабляющей: уголок отдыха, центр психологического комфорта, зона тишины, волшебная комната (палатка, шатёр, гамак, диванчики, где дети могут отдохнуть и тихо пообща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01:00Z</dcterms:created>
  <dc:creator>User</dc:creator>
  <dc:description/>
  <cp:keywords/>
  <dc:language>en-US</dc:language>
  <cp:lastModifiedBy>User</cp:lastModifiedBy>
  <dcterms:modified xsi:type="dcterms:W3CDTF">2022-02-09T08:10:00Z</dcterms:modified>
  <cp:revision>4</cp:revision>
  <dc:subject/>
  <dc:title/>
</cp:coreProperties>
</file>