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ТО ПЛАЧЕТ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ИЛИ ШУМИТ</w:t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е плачь, не плачь, детка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искачет к тебе белка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несет орешки –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ля Машиной потеш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Если будешь плакать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дим худой лапоть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Это что тут за рев?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Уж не стадо ли коров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не коровушка –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Это Вова-ревушка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е плачь, не плачь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уплю калач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ше, тише, тишина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говаривать нельз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то будет говорить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о будем выводить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ить, наказывать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лезы не показывать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Что ты плачешь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«ы» да «ы»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зы поскорей утри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Будем мы с тобой играть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есни петь и танцевать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ЧИТСЯ ЛИ ТАКОЕ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лучится ли такое! Глазам своим не верю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егут две горьких речки и  будят весь наш дом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впрочем, вот послушай: Однажды в Горькой речк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зленок искупался  и стал таким соленым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горьким стал таким, что до сих пор козленк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торый искупался  однажды в Горькой речке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ельзя поцеловать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УШКА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rPr>
          <w:sz w:val="28"/>
          <w:szCs w:val="28"/>
        </w:rPr>
      </w:pPr>
      <w:r>
        <w:rPr>
          <w:sz w:val="28"/>
          <w:szCs w:val="28"/>
        </w:rPr>
        <w:t>Левушка? Не Левушка..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rPr>
          <w:sz w:val="28"/>
          <w:szCs w:val="28"/>
        </w:rPr>
      </w:pPr>
      <w:r>
        <w:rPr>
          <w:sz w:val="28"/>
          <w:szCs w:val="28"/>
        </w:rPr>
        <w:t>Ревушка? Не ревушка..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rPr>
          <w:sz w:val="28"/>
          <w:szCs w:val="28"/>
        </w:rPr>
      </w:pPr>
      <w:r>
        <w:rPr>
          <w:sz w:val="28"/>
          <w:szCs w:val="28"/>
        </w:rPr>
        <w:t>Так откуда «Уу-уу!!»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rPr>
          <w:sz w:val="28"/>
          <w:szCs w:val="28"/>
        </w:rPr>
      </w:pPr>
      <w:r>
        <w:rPr>
          <w:sz w:val="28"/>
          <w:szCs w:val="28"/>
        </w:rPr>
        <w:t>Раздается - не пойму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rPr>
          <w:sz w:val="28"/>
          <w:szCs w:val="28"/>
        </w:rPr>
      </w:pPr>
      <w:r>
        <w:rPr>
          <w:sz w:val="28"/>
          <w:szCs w:val="28"/>
        </w:rPr>
        <w:t>Нету ревушек у нас,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rPr>
          <w:sz w:val="28"/>
          <w:szCs w:val="28"/>
        </w:rPr>
      </w:pPr>
      <w:r>
        <w:rPr>
          <w:sz w:val="28"/>
          <w:szCs w:val="28"/>
        </w:rPr>
        <w:t>Кто ж тут плачет целый час?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rPr>
          <w:sz w:val="28"/>
          <w:szCs w:val="28"/>
        </w:rPr>
      </w:pPr>
      <w:r>
        <w:rPr>
          <w:sz w:val="28"/>
          <w:szCs w:val="28"/>
        </w:rPr>
        <w:t>Чей тут мокрый кулачок?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rPr>
          <w:sz w:val="28"/>
          <w:szCs w:val="28"/>
        </w:rPr>
      </w:pPr>
      <w:r>
        <w:rPr>
          <w:sz w:val="28"/>
          <w:szCs w:val="28"/>
        </w:rPr>
        <w:t>Ой, размокнет мужичок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rPr>
          <w:sz w:val="28"/>
          <w:szCs w:val="28"/>
        </w:rPr>
      </w:pPr>
      <w:r>
        <w:rPr>
          <w:sz w:val="28"/>
          <w:szCs w:val="28"/>
        </w:rPr>
        <w:t>Не размокнет, чики-чок!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rPr>
          <w:sz w:val="28"/>
          <w:szCs w:val="28"/>
        </w:rPr>
      </w:pPr>
      <w:r>
        <w:rPr>
          <w:sz w:val="28"/>
          <w:szCs w:val="28"/>
        </w:rPr>
        <w:t>Посмотрите в кулачок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rPr>
          <w:sz w:val="28"/>
          <w:szCs w:val="28"/>
        </w:rPr>
      </w:pPr>
      <w:r>
        <w:rPr>
          <w:sz w:val="28"/>
          <w:szCs w:val="28"/>
        </w:rPr>
        <w:t>Лева слезки прячет –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rPr>
          <w:sz w:val="28"/>
          <w:szCs w:val="28"/>
        </w:rPr>
      </w:pPr>
      <w:r>
        <w:rPr>
          <w:sz w:val="28"/>
          <w:szCs w:val="28"/>
        </w:rPr>
        <w:t>Больше он не плачет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У лисы боли, у медведя боли, 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А Петенькины боли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Уйдите за горы.</w:t>
      </w:r>
    </w:p>
    <w:p>
      <w:pPr>
        <w:pStyle w:val="Heading4"/>
        <w:spacing w:before="0" w:after="0"/>
        <w:rPr/>
      </w:pPr>
      <w:r>
        <w:rPr/>
        <w:t>ГОРОШЕНКИ - НЕПРОШЕНК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о-ро-шинки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е-про-шенки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ткуда вы взялись?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Трамваем или поездом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До Насти добрались?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е-е-ет, Портить настроение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икто вас не просил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А может мы не плакали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дождик моросил?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БРИ-ФИНИ, МОКРЫЙ НОС!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Абри-фини, абри-кос!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Едут слезы без колес!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Едут, едут, ка-тят-ся!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Капают на платьице!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Плачут щечки, плачет нос: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«Нам не дали Аа-бри-кооос!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Ну подумаешь - не дали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Абри-фини, абри-кос!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Но зато - по-це-ло-вал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амый мокрый в мире нос! Чмок!!!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ТО ТУТ ПЛАЧЕТ?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Кто тут плачет,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Ой-ей-ей!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Говорят, сынишка мой?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Нет, не плачет мой сынок,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Зря вы говорите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Улыбается уже 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смотрите!</w:t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ПРО ЯНУ-НЕСМЕЯНУ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супилась, нахмурилась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у вот! Совсем не Яна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может, в гости к нам пришл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Царевна Несмеяна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пять капризничать начнет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плачет - океан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у вот, и слезный дождь идет 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ы знаем Несмеян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ейчас бы лодку намечтать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весла раздобыть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через этот океан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Куда-нибудь уплы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уда, где солнышко живет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где растут бан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де не плачут никогда Царевны Несмеяны!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ХНЫЧУ-ПЛАЧУ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А у нашего Петра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строенья нет с утра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Хнычу-плачу, хнычу-плачу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е помогут доктора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у а если доктор - Дынька?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Доктор Персик? Виноград?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усть приходят, прилетают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домой, и в детский сад!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ДЕ ТЫ, ДЕДУШКА-МОЛЧОК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Чики-чики, чики-чок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де ты, дедушка Молчок?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ходи к нам, посидим, Помолчим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лышишь, добрый старичок?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Тишина! Пришел Молчок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е спугни его, смотри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ичего не говори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ДА ПОШЛИ КОЛГОТКИ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 деревню Потеряев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ошли гулять колготки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ошли и потерялись там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Ах, бедные сиротки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идят они под кустиком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е плачут, а ревут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Хозяюшку, хозяюшку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Хозяюшку зовут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И вспомнила хозяюшка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де вечером была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ходила в Потеряево, Колготочки нашла.</w:t>
      </w:r>
    </w:p>
    <w:p>
      <w:pPr>
        <w:pStyle w:val="Heading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  <w:t>А КУДА ПОЕДЕМ ДНЕМ, ПЕРЕД СНО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о станции Топтушкино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До станции Кровать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корей добраться нужно нам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И - чуточку поспать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 станции Вставайкин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оснешься - выйдешь сам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И побежишь в Играйкино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 друзьям и чудесам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у а пока приехали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 станцию Кровать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этой сонной станциии Так сладко засыпать..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spacing w:before="0" w:after="0"/>
        <w:jc w:val="center"/>
        <w:rPr/>
      </w:pPr>
      <w:r>
        <w:rPr/>
        <w:t>БЫЛ У КОШКИ ДЕНЬ РОЖДЕНЬ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едставляешь?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 воскресенье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Был у Кошки день рожденья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шка хвостиком играла –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еселилась, хохотала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ячик по полу катала –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еселилась, хохотала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по комнате скакала –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еселилась, хохотала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потом устала Кошка, И поплакала немножко: мя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ЛУШАЙ, ЧТО ТЕБЕ СКАЖУ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ослушай, что тебе скажу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Давай не будем плакать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А то услышит наш сосед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осед, которому сто лет, 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И нам подарит лапоть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уда мы в нем с тобой пойдем?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азок шагнем и упадем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</w:t>
      </w:r>
    </w:p>
    <w:p>
      <w:pPr>
        <w:pStyle w:val="Heading3"/>
        <w:spacing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ВЕРХОМ НА ЛОШАДКЕ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коленях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Мы поскачем, скачем, скачем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качем на лошадке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Мы совсем уже не плачем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се у нас в порядке.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ли: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ы поскачем, скачем, скачем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качем на лошадке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Мы давным-давно не плачем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се у нас в порядке!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w w:val="83"/>
          <w:sz w:val="28"/>
          <w:szCs w:val="28"/>
        </w:rPr>
      </w:pPr>
      <w:r>
        <w:rPr>
          <w:b/>
          <w:bCs/>
          <w:sz w:val="28"/>
          <w:szCs w:val="28"/>
        </w:rPr>
        <w:t>ШЛА ВЕСЕЛАЯ СОБАКА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i/>
          <w:iCs/>
          <w:w w:val="83"/>
          <w:sz w:val="28"/>
          <w:szCs w:val="28"/>
        </w:rPr>
        <w:t>(игра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Шла Веселая собак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Чики-брики-гав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за ней бежали Гус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оловы задрав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за ними - Поросенок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Чики-брики-хрю!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Чики-брики, повтори-ка!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Что я говорю? И - вмес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РИТ НАС МИРИЛОЧКА-ВМЕСТЕГОВОРИЛОЧКА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Это - ты, А это - я. 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Ты хороший у меня, 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Мой подарок дорогой, 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И не нужен мне другой!</w:t>
      </w:r>
    </w:p>
    <w:p>
      <w:pPr>
        <w:pStyle w:val="Heading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ing9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УШКА-ВРЕДУШК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Дедушка-вредушка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 нам не заходи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душка-вредушк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ом наш обойд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ет у нас капризных деток 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ет, нет, нет!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Видишь, спать ложимся?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Видишь - выключаем с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Cs w:val="false"/>
          <w:sz w:val="32"/>
          <w:szCs w:val="32"/>
          <w:u w:val="single"/>
        </w:rPr>
        <w:t>ГОТОВИМС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Cs w:val="false"/>
          <w:sz w:val="32"/>
          <w:szCs w:val="32"/>
          <w:u w:val="single"/>
        </w:rPr>
        <w:t>КО СНУ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  <w:u w:val="single"/>
        </w:rPr>
      </w:pPr>
      <w:r>
        <w:rPr>
          <w:rFonts w:cs="Times New Roman"/>
          <w:bCs/>
          <w:sz w:val="32"/>
          <w:szCs w:val="32"/>
          <w:u w:val="single"/>
        </w:rPr>
      </w:r>
    </w:p>
    <w:p>
      <w:pPr>
        <w:pStyle w:val="Heading3"/>
        <w:spacing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ТРОПИНКА КО СНУ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ять котят  спать хотят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шестой - не сп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ять котят  спать хотят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шестой - шалит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Хвостиком виляет, громко лает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н бы лаял до утра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а подумал: спать пора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ирно хвостиком вильнул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быстрее всех усну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тебе он, между прочим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ожелал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«Спокойной ночи!»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spacing w:before="0" w:after="0"/>
        <w:rPr/>
      </w:pPr>
      <w:r>
        <w:rPr/>
        <w:t>ПОТЕШКИ «НА СОН ГРЯДУЩИЙ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пи, усни, детка Андрюшень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ласточки спят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се касаточки спят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шему Андрюшеньке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пать веля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Малиночка сладенькая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пи, дочка маленька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Баю, баю, байки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илетели чайки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тали крыльями махать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ших деток усыпля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от и люди спят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от и звери спя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тицы спят на веточках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исы спят на горочках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йцы спят на травушке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Утки - на муравушке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тки все по люлечкам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пят-поспят, всему миру спать велят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Баю, баю, баюшок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 огороде петушок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есни громко поет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ане спать не дает</w:t>
      </w:r>
    </w:p>
    <w:p>
      <w:pPr>
        <w:pStyle w:val="Style8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  <w:t xml:space="preserve">А ты, Ванечка, усни, </w:t>
      </w:r>
    </w:p>
    <w:p>
      <w:pPr>
        <w:pStyle w:val="Style8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  <w:t>Крепкий сон к тебе прид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Тебе спать - не гулять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олько глазки закрывать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Бай, бай, бай, бай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Ты, собаченька, не лай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в гудочек не гуди –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ших деток не буди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ши детки будут спать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а большими выраста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ни поспят подольше,  Вырастут побольш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шина у пру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качается в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шумят камыши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сыпают малыш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Ай, качи, качи, качи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Улетели в лес грачи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е летают гули –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се давно уснули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е скребутся паучки –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лезли в норки у печ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лько наша Оленька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пать ложится поздненьк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Ходит сон по хате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 сереньком халате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сониха под окном –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 сарафане голубом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Ходят вместе они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ты, доченька, ус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Баю, баю, баюшок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ладу Машу на пушок –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 пуховую кровать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удет Маша крепко сп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сон по лаво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расненькой рубашеч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ониха - по друго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фанец голу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вместе ид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му Катеньке несу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йки-побай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какали зай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ли люльку кач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дку дрему нав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в дудки иг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 Миша засып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ит С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з Ок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дит Др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ляд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ли спя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 нашей бабушки семеро вну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ро-семеро с вечера не сп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каждому-то баб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ечера при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каждому-то баб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ю завед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утенка, про коте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лисенка, про гусе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ку про лебеду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ку про зай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юкает бабушка семерых внуча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ю,баю, парен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янке пахар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 а гулянке плясу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еседе форсун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-ка, Маша – солныш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-ка, житно зерныш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, моя род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ка золо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ю, баю, спать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и едут со дв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двора едут до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ошадке ворон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ю-баю, баю-б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рее засып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ю-баю, спи-ус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мон тебя возь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ю-бай, баю-б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ди бука под сар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ди бука под сар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 сараем кирпич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е некуда легч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-ли, лю-ли, люлень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тели гулень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сели ворко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а деточку дев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ю-баю-баинь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им детке вал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нем на но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им по доро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детонька ход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валенки носи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ты котик серень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стик у тебя белень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ысь, котик, не хо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ю детку не бу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сон по г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т дрему в рукав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детишкам прод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й Тане так да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ли, люли, баень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городе заинь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и травку ед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е спать велят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ли, люли, люли, ба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рее засып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я по воду пой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ек чаем напо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сон у ок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к Дреме на покл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ходи-ка, Дрема, в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усти нам угом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йки-побай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какали зай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люльку кач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дку дрему наве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в дудку иг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 Миша засып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й-бай, бай-б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, собаченька, не л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ок, не кри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анюшу не бу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Ванюша будет спать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а большой выра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 люленьки, люлень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летели гулень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они ле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 них гля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ели, ле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ерезку с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березка скрип, скрип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й Вася спит, спи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"Волшебный сон"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нички опускаютс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зки закрываю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покойно отдыхае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ом волшебным засыпае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ышится легко, ровно, глубоко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руки отдыхают.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ги тоже отдыхают.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ыхают, засыпают.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я не напряже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асслаблена о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бы чуть приоткрываютс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чудесно расслабляе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ышится легко, ровно, глубок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яженье улетел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АССЛАБЛЕНО ВСЁ ТЕЛО.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(дневной сон)</w:t>
      </w:r>
      <w:r>
        <w:rPr>
          <w:sz w:val="28"/>
          <w:szCs w:val="28"/>
        </w:rPr>
        <w:br/>
        <w:t>Дальний лес стоит стеной,</w:t>
        <w:br/>
        <w:t>А в лесу, в глуши лесной,</w:t>
        <w:br/>
        <w:t>На суку сидит сова, там растёт усни-трава.</w:t>
        <w:br/>
        <w:t>Знает сонные слова.</w:t>
        <w:br/>
        <w:t>Как шепнёт свои слова, сразу никнет голова.</w:t>
        <w:br/>
        <w:t>Я сегодня у совы попрошу такой травы:</w:t>
        <w:br/>
        <w:t>Пусть тебе усни-трава скажет сонные слова.</w:t>
        <w:br/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ПОТЕШКИ ПОСЛЕ С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 кота потягушки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 дитя порастушки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А в ручки хватушки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А в ножки ходушки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в роток говорунок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 голову разу мок!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от проснулся петушок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стала курочка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одымайся, мой дружок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стань, мой Юрочка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тягушечки, потягушеч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перек толстушеч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 ручки хватушеч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 ножки ходушеч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 роток говор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головку разу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ят медведи и слон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яц спит и еж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давно уж спать должн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дети то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ь про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ноту ув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олчал свер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ел пету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ла мамен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ла став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Здравству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-колоколнышко!»</w:t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ТЕШКИ ПРИ УМЫВАН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Ай, лады-лады-лады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е боимся мы воды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Чисто умываемся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аме улыбаемся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одичка серебристая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Струится из-под крана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И мыло есть душистое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овсем как в нашей ванной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«Водичка серебристая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Ты как сюда попала?»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«Через луга росистые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Я в детский сад бежала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дичка серебристая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чем ты к нам бежала?»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«Чтоб все вы были чистыми,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 все вокруг сверкало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катаем рукав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рываем кран - вода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Моем глазки, моем щечки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оем уши и ладошки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мотрите, крошки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2" w:leader="none"/>
        </w:tabs>
        <w:rPr>
          <w:sz w:val="28"/>
          <w:szCs w:val="28"/>
        </w:rPr>
      </w:pPr>
      <w:r>
        <w:rPr>
          <w:sz w:val="28"/>
          <w:szCs w:val="28"/>
        </w:rPr>
        <w:t>На свои   ладош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2" w:leader="none"/>
        </w:tabs>
        <w:rPr>
          <w:sz w:val="28"/>
          <w:szCs w:val="28"/>
        </w:rPr>
      </w:pPr>
      <w:r>
        <w:rPr>
          <w:sz w:val="28"/>
          <w:szCs w:val="28"/>
        </w:rPr>
        <w:t>Ах, какие ладошки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тые ладошки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 ручейке вода струится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 речке плещется вода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Мы под краном будем мыться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Без воды мы никуда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Моем руки, моем лица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Мылом, щеткой и водой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Если ты не любишь мыться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Эту песенку не пой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Чистая водичка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Умоет Саше личико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Анечке - ладошки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пальчики - Антошке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е умыться, не напиться без воды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Листику не распуститься без воды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И потому всегда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сем, везде нужна вода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наем, знаем, да-да-д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де тут плещется вод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ыходи, водиц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ы пришли умыться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йся на ладошк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-нем-нож-ку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ет, не понемножку - посмелей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удем умываться весел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Из колодца принесла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урица водицы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И цыплята всей гурьбой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бежали мыться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ран, откройся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ос, умойся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Мойтесь сразу оба глаза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ойтесь уши, мойся шейка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ейка, мойся хорошенько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Мойся, мойся, обливайся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рязь, смывайся! Грязь, смывайс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йся, чистая водичк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ы умой мне чисто личико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Шейку, ручки умывай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ичего не забывай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ылом, мылом чисто мойся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и о чем не беспокой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ыло не кусается, просто умывае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то не моет руки с мылом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т среды и до среды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 мохнатом полотенце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печатаны следы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м водичка - добрый друг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кажут люди все вокруг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ы на руки все польем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потом играть пойде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орогие мои дети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Я прошу вас, мойте чащ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аши руки и лиц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се равно, какой водою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ипяченой, ключев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з реки иль из колодц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ли просто дождев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ужно мыться непременно Утром, вечером и днем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еред каждою едою, После сна и перед сн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аждый день я мою мыл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д горячею вод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ойся, мыло, не ленись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е выскальзывай, не злис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от оно и не упало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ы не моем его сначал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х, опять оно упало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удем мыть его сначал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Умываемся мы быстро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ытираемся мы чисто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ак опрятны, аккуратны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сем смотреть на нас прият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ще умойся, воды не жа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т ладошки снега б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сегодня утром ра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ывался из-под кра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и сам теперь уме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мыть личико и шею.</w:t>
      </w:r>
    </w:p>
    <w:p>
      <w:pPr>
        <w:pStyle w:val="Normal"/>
        <w:shd w:fill="FFFFFF" w:val="clea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ОТЕШКИ ПРИ КОРМЛЕН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Жили-были сто ребят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се ходили в детский са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се садились за обед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се съедали сто котл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се потом ложились спа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чинай считать опять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ойда, гойда, люленьки,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етели гуленьк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тали гули говорить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Чем Ванюшу накорми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дин скажет - кашкою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Другой - простоквашкою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Третий скажет - молочком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румяным пирожком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Травка-муравка со сна поднялась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тица-синица за зерна взялась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айка - за капустку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Мышка - за корку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тки - за молоко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Умница, Катенька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Ешь кашку сладеньку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кусную, пушистую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ягкую, душисту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Дубы, дубочки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еку блиночки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Блиночки горячи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е хотят сидеть в печ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линочки румяны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 маслицем, сметаною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у нас есть лож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шебные немножк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— тарелка, вот — е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сталось и сле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моей тарелоч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ыженькая белоч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она была вид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ъедаю я до 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й, дружок, томатный с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шь строен и выс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убоко и мелк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абли в тарел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кораблик плыв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лывает прямо в ро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«Не хочу есть манную кашу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чала девочка Маш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авильно» — думала ка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ая девочка Маш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и ложку, бери хлеб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орее за обе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адим на лож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устку, картошку — и спряч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пробуй найд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видно на лож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пустки, картош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т на тарелке — гляд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с обеда подоше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 деточки за сто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и полдник подоше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и дети все за сто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не было бед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помним правила ед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и ноги не стуча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и язычки молча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обедом не сор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орил — так убер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у нас есть лож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шебные немножк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— тарелка, вот — е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сталось и сл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моей тарелоч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ыженькая белоч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она была вид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ъедаю я до 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й, дружок, томатный с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шь строен и выс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убоко и мелк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абли в тарел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кораблик плыв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лывает прямо в рот.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ТЕШКИ ДЛЯ ВЫПОЛНЕНИЯ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ДВИЖЕНИЙ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Встань, малыш, еще разок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делай маленький шажок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оп-топ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Ходит мальчик наш с трудом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ервый раз обходит д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оп-топ!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иска, киска, киска, брысь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 дорожку не садись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ша деточка пойдет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Через киску упад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Уходи с дороги, кот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ша Танечка идет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оп-топ, топ-топ-топ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ша Танечка идет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 за что не упадет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оп-топ, топ-топ-топ!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ТЕШКИ ПРИ ОДЕВАН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ПРОГУЛКУ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от они, сапожки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Этот - с левой ножки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Этот - с правой ножки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Если дождичек пойдет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денем сапожки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Этот - с правой ножки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Этот - с левой ножки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от так хорошо!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аленки, валенки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евелички, маленьки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пушка бобровая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аша чернобровая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авяжи потуже шарф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Буду делать снежный шар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Я шар покачу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лять хочу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Большие ноги шли по дороге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Топ, топ, топ, топ, топ, топ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Маленькие ножки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Бежали по дорожке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Топ, топ, топ, топ, топ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оп, топ, топ, топ, топ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Топ-топ по земле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едь земля-то наш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для нас на ней растут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ироги да каша!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БЛЮДЕНИЯ В ПРИРОД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олнышко, солнышко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гляни в окошечк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Ждут тебя деточки,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дут малолеточки!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Дождик, дождик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лно лить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ых детушек мочить!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Бабочка - коробочка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етер или дождь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олетишь - так ветер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Упадешь - так дождь!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вет-светлячок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освети в кулачок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освети немножко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Дам тебе горошка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увшин творога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кусок пирога!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отылек-ветилек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еси нам ветерок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ворот поворо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нать кораблик в ручеек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 ты, бор-борок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й ягод коробок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кузовочек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рехов мешочек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солнышком вст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у мы улыбку шл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й Земле — большой при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ь ее прекрасней нет!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ветер озор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м, осенью, ве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рохладу даришь 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ревьям, и цвета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ц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сех любишь, ты всех гре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ласкаешь и жале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 Солнышко, наш 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тебе мы шлем привет!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цветочки рвать не бу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растут на радость людя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е и голуб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красивые такие!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т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зверушкам, птичкам, рыб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учкам мы шлем улы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, друзья, вас очень люб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ижать мы вас не будем!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ТЕШКИ ДЛЯ «ОБЩЕНИЯ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ЖИВОТНЫМИ НА ПРОГУЛК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Дай молочка, Буренушка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Хоть капельку - на донышко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Ждут меня котята, Малые ребята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Дай им сливок ложечку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Творогу немножечко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сем дает здоровье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олоко коровь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урочка-тараторочка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 двору ходит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ыплят водит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Хохолок раздувает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алых деток потеша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ак у нашего кота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Шубка очень хороша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ак у котика усы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Удивительной красы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за смелые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убки белы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винка Ненил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ыночка хвали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о-то хорошенький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о-то пригоженький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Ходит бочком, ушки торчком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Хвостик крючком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ос пятачк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ивяжу я козлика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 белой березке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той, мой козлик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той, не бодай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ая березк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й, не качай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етушок, петушок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олотой гребешок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Что так рано встаешь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ткам спать не да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ТЕШКИ ДЛЯ НЕСЛОЖНЫХ ИГР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Тарара ли, тарара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Ушли кони со двора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>(Дети идут, высоко поднимая ноги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ребятки их поймал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олхозный двор загнал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>(двигаются прямым галопом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Еду, еду к бабе, деду 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выполняют прямой галоп)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 лошадке в красной шапке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о ровной дорожке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На одной ножке </w:t>
      </w:r>
      <w:r>
        <w:rPr>
          <w:i/>
          <w:iCs/>
          <w:sz w:val="28"/>
          <w:szCs w:val="28"/>
        </w:rPr>
        <w:t xml:space="preserve">(меняют ногу)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 старом лапоточке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о рытвинам, по кочкам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се прямо и прямо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А потом вдруг в ямку - бух! </w:t>
      </w:r>
      <w:r>
        <w:rPr>
          <w:i/>
          <w:iCs/>
          <w:sz w:val="28"/>
          <w:szCs w:val="28"/>
        </w:rPr>
        <w:t>(приседают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о кочкам, по кочкам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о маленьким дорожкам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ямку-бух! –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валился пету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станька на дорожке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Хлопни-ка в ладошк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Топни каблучками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танцуй-ка с нами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сем, Надюша, расскажи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Да проворней покажи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ак девчата пляшут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ши уточки с утра –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ря-кря-кря! Кря-кря-кря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ши гуси у пруда -Га-га-га! Га-га-га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индюк среди двора -Бал-бал-бал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ды-балды! Наши гуленьки вверху –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ру-гру-гру! Наши курочки в окно –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о-ко-ко! Ко-ко-ко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А как Петя - петушок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Ранним рано поутру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м споет - ку-ка-ре-ку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>подражают голосам домашних животных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качет зайка маленьки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оло заваленки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Быстро скачет зайка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ы его поймай-ка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50" w:after="0"/>
      <w:ind w:left="847" w:firstLine="953"/>
      <w:outlineLvl w:val="0"/>
    </w:pPr>
    <w:rPr>
      <w:rFonts w:ascii="Arial" w:hAnsi="Arial" w:cs="Arial"/>
      <w:b/>
      <w:bCs/>
      <w:color w:val="990033"/>
      <w:spacing w:val="-9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hd w:fill="FFFFFF" w:val="clear"/>
      <w:spacing w:lineRule="exact" w:line="295" w:before="142" w:after="0"/>
      <w:ind w:left="538" w:right="922" w:hanging="0"/>
    </w:pPr>
    <w:rPr>
      <w:sz w:val="28"/>
    </w:rPr>
  </w:style>
  <w:style w:type="paragraph" w:styleId="TextBodyIndent">
    <w:name w:val="Body Text Indent"/>
    <w:basedOn w:val="Normal"/>
    <w:pPr>
      <w:shd w:fill="FFFFFF" w:val="clear"/>
      <w:spacing w:lineRule="exact" w:line="329" w:before="130" w:after="0"/>
      <w:ind w:left="1598" w:hanging="1598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2:06:00Z</dcterms:created>
  <dc:creator>Admin</dc:creator>
  <dc:description/>
  <cp:keywords/>
  <dc:language>en-US</dc:language>
  <cp:lastModifiedBy>Admin</cp:lastModifiedBy>
  <dcterms:modified xsi:type="dcterms:W3CDTF">2011-02-28T13:26:00Z</dcterms:modified>
  <cp:revision>3</cp:revision>
  <dc:subject/>
  <dc:title>КТО ПЛАЧЕТ ИЛИ ШУМИТ</dc:title>
</cp:coreProperties>
</file>