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й сад №3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влечение «День государственного флага Российской Федерации» в старш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ходят в зал, исполняют флешмоб «Я, ты, он, 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 Дорогие ребята! Сегодня, 22 августа, наша страна отмечает замечательную торжественную дату- День рождения Российского флага!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Мы сегодня в честь Дня фла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брались сюда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 Российским нашим фла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ы-огромная семья!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Флаг России-великое зна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до три цвета реют над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каждый готов символ Родины славить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нынче и вовсе друг-друга-поздрав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ш флаг Россию представ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т флаг все в мире знают. (машут флажк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ша Родина-Россия нет милее и краси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до реет над страной флаг трехцветный наш род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Ребята, в какой стране мы живем? У каждой страны мира есть своя символика, т.е. знаки отличия. Это свой… флаг, герб, гимн. Флаг Российской Федерации имеет свой собственный праздник-его отмечают 22 августа, т.е. сегодня. Государственный флаг означает единство страны и независимость от других государ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а вы знаете, что очень давно не было флага. Много веков назад люди использовали вместо флага шест(большая палка) Привязывали к его верхушке траву, ветки, конский хвост, который красили в красный цвет. Потом стали привязывать красную ткань. Назовите, какие цвета есть у российского фла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ажите, почему флаг еще называют триколо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Флаг бывает разный, но мне всего ми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ело-сине-красный флаг родины моей.</w:t>
      </w:r>
    </w:p>
    <w:p>
      <w:pPr>
        <w:pStyle w:val="Normal"/>
        <w:rPr/>
      </w:pPr>
      <w:r>
        <w:rPr>
          <w:sz w:val="32"/>
          <w:szCs w:val="32"/>
        </w:rPr>
        <w:t>2. Что за радуга на небе? Красный, синий, белый цв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флаг моей России прекрасней флага в мире нет.</w:t>
      </w:r>
    </w:p>
    <w:p>
      <w:pPr>
        <w:pStyle w:val="Normal"/>
        <w:rPr/>
      </w:pPr>
      <w:r>
        <w:rPr>
          <w:sz w:val="32"/>
          <w:szCs w:val="32"/>
        </w:rPr>
        <w:t>3. Снизу красный-цвет побед в середине-си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о цвет великих рек, что текут в России!</w:t>
      </w:r>
    </w:p>
    <w:p>
      <w:pPr>
        <w:pStyle w:val="Normal"/>
        <w:rPr/>
      </w:pPr>
      <w:r>
        <w:rPr>
          <w:sz w:val="32"/>
          <w:szCs w:val="32"/>
        </w:rPr>
        <w:t>4. Ну, а сверху-белый цвет это всякий зн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душевной чистотой Русь гостей встреч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Белый цвет-березка, синий-неба ц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расная полоска-солнечный рас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Ребята, а что бывает красн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е загадки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усы красные висят из кустов на нас глядя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чень любят бусы эти дети, птицы и медведи  (малина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рко-красные томаты на кустах ведут дозор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готовим мы салаты скажем вкусный… (помидор0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линный тонкий стебелек сверху алый огонек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растенье а маяк это ярко красный …. (мак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расный цвет обозначает отвагу, мужество, храбрость, силу, могущество и жизнь. А еще в древности красным называли все красиво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пример, весна-красна, красно солнышко, девица красна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о есть красный цвет обозначает красот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что бывает синим? (реки, моря, небо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тгадаем синие загадк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 нему летают тучи и порхают облак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оттуда солнца лучик льется в окна, как река (небо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 То фиолетовый, то голубой, он на опушке встречался с тобой название ему очень звонкое дали но только звенеть он сумеет едва ли…(колокольчик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 Бежит, журчит, волнуется-все на нее любуютс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икак не остановится назад не поворотится. (ре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иний цвет обозначает верность, правду, свободу, небо, реки, моря. Ребята, а что бывает белым? (облака, снег, пена, море,.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лые загадк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Лежало одеяло мягкое белое землю грело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етер подул-одеяло согнул солнце припекло-одеяло потекло (снег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елый столбик встал в лесу боится волка и лису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 ними он играет в прятки-убегает без оглядки…(заяц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лый цвет-цвет мира, символ мудрости,чистоты, благородства. Эти цвета издревле почитались на Руси народом. Ими украшали жилища, одежду, которую носили по праздника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Праздник сегодня мы отмечаем и поэтому сейчас с вами поиграем.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на внимание «Белый, синий, красный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расный флажок-хлопаем в ладош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иний флажок-топаем ногам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лый-кричим «Ура!»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Гонки триколора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Делимся на 2 команды и по сигналу передаем сине-бело-красные ленточки, чья команда быстрее соберет все три цвета, та побед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ударственный флаг- это не только наша гордость! Это самое дорогое сокровище государства. Его берегли русские солдаты в бою Я предлагаю вам еще одну игру, которая проверит вас на скорость, отвагу и сноровку. Называется она так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ронеси флаг сквозь прегра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манды, бег змейкой между кеглями, перепрыгнуть овраг-гимнастическая палка, пролезть в обруч, передаем флаг следующему игроку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ередай флаж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оманды, з флажка-синий, белый, красный, дети становятся друг за другом, передают по цепоч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Хочу в кру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 кругу, по кругу пускаем два флажка. Дети передают по кругу флажки и проговаривают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вой флажок на красненький любуюсь я гляж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 ним в большие праздники по улицам хож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на слова «по улице хожу» окажутся флажки, тот выходит в круг, поднимает флажок и маширу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Мы гордимся флагом России! Мы гордимся нашей страной! Самые знаковые события сопровождает наш великий триколор. Как приятно и трогательно видеть, поднимающийся на спортивных олимпиадах флаг РФ под звуки гимна, когда спортсмены одерживают победу. Сердце наполняется гордостью и уважением к своей стране. Наша Россия-сильная Россия, наша Россия-великая страна. Вперед Росс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вучит песня «Вперед Россия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выполняют физкультурные упражн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не рождении звучат поздравления. Сейчас наши дети скажут свои теплые слова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ри цвета: красный, белый, синий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се это флаг моей Росси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лною все преграды руш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м гордость заполняет душ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еликолепен русский флаг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словно символ нашей чест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убоится каждый враг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гда под ним люд русский вмест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юбимый наш родной Российский флаг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пусть веками будет т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День Государственного флаг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ране желаем только благ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ий: Пусть славится мощью своею Росси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ольшая и добрая наша стра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по ветру флаг развивается стиль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о веки веков и на все време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еселая эстафета»-составление трикол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8:13:00Z</dcterms:created>
  <dc:creator>user</dc:creator>
  <dc:description/>
  <cp:keywords/>
  <dc:language>en-US</dc:language>
  <cp:lastModifiedBy>Пользователь</cp:lastModifiedBy>
  <cp:lastPrinted>2019-08-13T22:16:00Z</cp:lastPrinted>
  <dcterms:modified xsi:type="dcterms:W3CDTF">2023-08-22T08:33:00Z</dcterms:modified>
  <cp:revision>5</cp:revision>
  <dc:subject/>
  <dc:title>Развлечение «День государственного флага Российской Федерации»</dc:title>
</cp:coreProperties>
</file>