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/>
      </w:pPr>
      <w:r>
        <w:rPr>
          <w:bCs w:val="false"/>
          <w:sz w:val="28"/>
          <w:szCs w:val="28"/>
        </w:rPr>
        <w:t>Конспект занятия по Лего-конструированию «Путешествие по ЛЕГОстране»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пособности детей к наглядному моделированию через ЛЕГО – конструктор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зрительное и пространственное восприятие;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Активизировать внимание, направленное на продолжение ритмического рисунка постройки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Закреплять умения детей строить по образцу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Развивать наглядно-действенное мышление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детей работать в коллективе сверстников, помогая, друг другу при совместной постройке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Развивать способность осуществлять элементарный анализ объектов, выделять целое и части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умения, передавать характерные особенности животных, опираясь на схему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ЛЕГО – человек, индивидуальные наборы с деталями конструктора, образец постройки для детей, схемы на каждого ребенк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едагог встречает детей, предлагая пройти на ковер. Звучит загадочная музыка. На воздушном шаре спускается ЛЕГО-человек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Я ЛЕГО - человек. Я прилетел к вам из волшебной страны ЛЕГО. Ночью там был сильный ураган. Когда утром мы проснулись, то увидели, что любимый зоопарк разрушен, а звери разбежались. Помогите нам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Дети, вы согласны помочь ЛЕГО - другу. Он такой интересный, необычный (обращает внимание на фигурку ЛЕГО-человечка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Чем же он необычен? (Предполагаемые ответы детей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Да, он сделан из деталей конструктор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как называется этот конструктор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 Это конструктор ЛЕГО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Он попал к нам из волшебной ЛЕГОстраны. Что бы ему помочь нам надо туда отправитьс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Вы согласны? Как туда попаст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я предлагаю построить дорогу, но не простую, не обычную, а волшебную. Чем она необычна? Она состоит из ЛЕГО детал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о сначала построим волшебную дорог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ирпичик нужный найд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орогу в ЛЕГО - страну собер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игра «Волшебная дорожка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о бы построить дорогу, нужно соблюдать правила, каждому надо взять только 2 детали. Детали должны быть разные: разные или по цвету, или по размеру. Начинаем строить: я ставлю первую деталь. Следующая должна быть похожа на мою по цвету или размер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У кого есть подходящая? (помогает соотносить детали по цвету или размеру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воя деталь похожа на мою? По цвету или размеру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почему ты поставил эту детал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Все поставили свои детали? Дорога готова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Чтобы никто не потерялся в пути, крепко сцепимся мизинчиками, как детальки ЛЕГО (по кругу вокруг стола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Можно отправиться в путь. (Как заклинание)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зей с собою возьми.</w:t>
      </w:r>
    </w:p>
    <w:p>
      <w:pPr>
        <w:pStyle w:val="Style14"/>
        <w:shd w:fill="FFFFFF" w:val="clear"/>
        <w:spacing w:lineRule="atLeast" w:line="315" w:before="225" w:after="225"/>
        <w:jc w:val="center"/>
        <w:rPr/>
      </w:pPr>
      <w:r>
        <w:rPr>
          <w:b/>
          <w:sz w:val="28"/>
          <w:szCs w:val="28"/>
        </w:rPr>
        <w:t>И в ЛЕГОстрану попад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для глаз. ЧЕЛОВЕЧЕК (Глаза вверх, вниз, вправо, влево, широко открыли от удивления, крепко зажмурились, поморгали.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Мы с вами в ЛЕГОстране. (Беру человечка) А вот и зоопарк (подходят к столу с зоопарком). Поспешим к нему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стены зоопарка разрушены. Сможем мы их восстановить? А как? Часть стены сохранилась. Это будет для нас подсказка. Давайте мы ее внимательно рассмотри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Из чего она сделана? Да из деталей Лего - конструктор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Все ли детали одинакового цвета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какого они цвета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А по размеру одинаковые (уточнить размер)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Как детали ЛЕГО держатся (соединяются) между собой? (про кнопочки)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зьмите контейнеры с деталями и проходите на полянку, располагайтесь удобно, но так, чтобы было видно образец (следить за осанкой). Начинаем строительство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али, детали,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спать не устали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с утра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 строить пора.</w:t>
      </w:r>
    </w:p>
    <w:p>
      <w:pPr>
        <w:pStyle w:val="Style14"/>
        <w:shd w:fill="FFFFFF" w:val="clear"/>
        <w:spacing w:lineRule="atLeast" w:line="315" w:before="225" w:after="225"/>
        <w:jc w:val="center"/>
        <w:rPr/>
      </w:pPr>
      <w:r>
        <w:rPr>
          <w:b/>
          <w:sz w:val="28"/>
          <w:szCs w:val="28"/>
        </w:rPr>
        <w:t>Начинаем строительство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Поза. Идет индивидуальная работа: оказание помощи путем показа, дополнительного объяснения, поддержки, одобрения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Несите постройки к разрушенному зоопарку. Захватите с собой контейнеры. Лего-друг нас ждет. Будем восстанавливать стен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м осталось только закрепить ваши стены на фундаменте. Ставьте их плотно, без щелей и проемов. (Закрепить зелеными деталями) 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о много кирпичей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был совсем ничей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детали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пкой стенкой встал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оопарк восстановлен. Можно вернуться на полянк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как красиво смотрится наш зоопарк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Вам нравится? Какие мы молодцы. Жители ЛЕГО страны будут приходить в зоопарк… Рассматривать и кого они увидят. Но животных в зоопарке не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каких животных вы знаете? Как много животных вы знаете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показать руками вы их сможете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пример, зайчика! (правой рукой, левой, одновременно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как собаку показать? (Дети пробуют, педагог показывает свою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 собаки острый носик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Есть и шейка, есть и хвостик. (Двумя руками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зоопарке стоит слон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ши, хобот, серый он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Головой кивает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удто в гости приглашае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рокодил плывет по речк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пучив глаз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н зеленый весь, как тин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т макушки до хвост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Молодцы! У вас просто волшебные пальчики!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ЛЕГО выросла стена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м добрые дела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У ЛЕГО - друга сохранились фотографии животных, которые жили в зоопарке. Дети мы с вами, в ЛЕГО – стране, значит, собрать животных можно из… .ЛЕГО – деталей! У нас есть схемы животных. Одни схемы легкие, - они зеленого цвета. А красные – это более сложные. Давайте их рассмотрим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дети подходят к доске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 узнали их? (Обратить внимание па части тела и в соответствии с этим — технологию изготовления). (Обобщает) Сделаны они тоже. из лего. Кто какого животного хотел бы собрат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зьми фотографию - схему и пройди за столы - там будет удобнее работать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(Дети строят под музыку, воспитатель оказывает помощь по мере необходимости)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анка, поза, неуверенные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 умом и разумом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м все по- разному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как в ЛЕГО стране бывает –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, что мы любим - оживае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есите их аккуратно, бережно. Не торопитесь заселять зоопарк. Посмотрим - кто в нем будет жи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нашем зоопарке поселился. Его построил 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асскажи о нем: есть ли у него имя? Что он любит делать? Есть ли друзья? Какой он по характеру? Кто его сосед по зоопарку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 заметили: какие удивительные у вас постройки. Крепкие, красивые, оригинальные, все разные. И вы замечательно о них рассказал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ЛЕГО - другу они очень нравятся. Он благодарит вас за помощь. А за какую помощь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Вы помогли жителям ЛЕГОстраны. Восстановили зоопарк. Вы были смелые, отважные, решительные, сообразительные - замечательные помощники. На вас можно положиться. А вы себя, за что можете похвалит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 теперь встаньте в круг и соедините ладошки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цветай ЛЕГО - страна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ам домой возвращаться пора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вайте глазки-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уходим из этой сказ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5:11:00Z</dcterms:created>
  <dc:creator>UzZzer</dc:creator>
  <dc:description/>
  <cp:keywords/>
  <dc:language>en-US</dc:language>
  <cp:lastModifiedBy>UzZzer</cp:lastModifiedBy>
  <dcterms:modified xsi:type="dcterms:W3CDTF">2015-02-15T15:32:00Z</dcterms:modified>
  <cp:revision>1</cp:revision>
  <dc:subject/>
  <dc:title>Конспект занятия по Лего-конструированию «Путешествие по ЛЕГОстране»</dc:title>
</cp:coreProperties>
</file>