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-426" w:firstLine="56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Правила мытья игрушек в ДОУ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-426" w:firstLine="56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такая поговорка и ее знают даже дети «Чистота залог здоровья» этому их учат в детском саду. Детям объясняют для чего нужно мыть руки после прогулки, перед едой, и если это преподать в форме игры, рассказать про это стишок, то ребенок с радостью без напоминаний пойдет и сам помоет ручки. Но чистыми должны быть не только ручки детей, но и их игрушки, так как игрушками каждый день играет большое количество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тье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игрушек в детском сад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обходимо в большей мере, чем дома, поскольку игрушки эти предназначены для использования сразу многими детьми. Необходимо следить за состоянием игрушек, чтобы они не стали переносчиком инфекций или причиной заболевания. Ведь с игрушкой у малыша — самый тесный и долгий контакт среди всех вещ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ДОУ игрушки хранят их в специально отведенных шкафчиках, на определенных для каждого типа игрушек мест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/>
      </w:pPr>
      <w:r>
        <w:rPr/>
        <w:t>График мытья игрушек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1440"/>
        <w:gridCol w:w="1356"/>
        <w:gridCol w:w="1571"/>
        <w:gridCol w:w="1569"/>
        <w:gridCol w:w="2117"/>
      </w:tblGrid>
      <w:tr>
        <w:trPr/>
        <w:tc>
          <w:tcPr>
            <w:tcW w:w="172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а раннего возраста</w:t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младшая группа</w:t>
            </w:r>
          </w:p>
        </w:tc>
        <w:tc>
          <w:tcPr>
            <w:tcW w:w="13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младшая группа</w:t>
            </w:r>
          </w:p>
        </w:tc>
        <w:tc>
          <w:tcPr>
            <w:tcW w:w="15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группа</w:t>
            </w:r>
          </w:p>
        </w:tc>
        <w:tc>
          <w:tcPr>
            <w:tcW w:w="15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ая группа</w:t>
            </w:r>
          </w:p>
        </w:tc>
        <w:tc>
          <w:tcPr>
            <w:tcW w:w="21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48" w:after="0"/>
              <w:ind w:left="142" w:right="28" w:hanging="10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ельная группа</w:t>
            </w:r>
          </w:p>
        </w:tc>
      </w:tr>
      <w:tr>
        <w:trPr/>
        <w:tc>
          <w:tcPr>
            <w:tcW w:w="172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:40</w:t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:40</w:t>
            </w:r>
          </w:p>
        </w:tc>
        <w:tc>
          <w:tcPr>
            <w:tcW w:w="13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:20</w:t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:20</w:t>
            </w:r>
          </w:p>
        </w:tc>
        <w:tc>
          <w:tcPr>
            <w:tcW w:w="13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:20</w:t>
            </w:r>
          </w:p>
        </w:tc>
        <w:tc>
          <w:tcPr>
            <w:tcW w:w="15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:20</w:t>
            </w:r>
          </w:p>
        </w:tc>
        <w:tc>
          <w:tcPr>
            <w:tcW w:w="15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:20</w:t>
            </w:r>
          </w:p>
        </w:tc>
        <w:tc>
          <w:tcPr>
            <w:tcW w:w="21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48" w:after="0"/>
              <w:ind w:left="142" w:right="68" w:firstLine="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: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овь приобретённые игрушки перед поступлением в группы моют в течение 15 минут проточной водой при температуре воды 37о с 2% мыльно-содовым раствором, а затем высушивается на воздух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ушки моют ежедневно в конце дня, а в ясельных группах — 2 раза в ден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кольная одежда стирается по мере загрязнения с использованием детского мыла и проглаживает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Пенолатексные, ворсованные игрушки обрабатываются согласно инструкции завода — изготовит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% мыльно-содовый р-р — 200гр. м. с. р-ра на 10 л. в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 допускается использование мягконабивных игрушек для игр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ягконабивные и пенолатексные ворсованные игрушки в МБДОУ используются только в качестве дидактических пособ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 соответствии с санитарным законодательством производство и реализация игр, игрушек, игрового оборудования допускаются только при наличии санитарно-эпидемиологического заключения (сертификата), подтверждающего их безопасность. СанПиН распространяется на ассортимент игрушек в соответствии с ГОСТом 25779-90 «Игрушки Общие требования безопасности и методы контрол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ля изготовления игр, игрушек и игрового оборудования разрешается использовать только те материалы, которые согласованы с органами Роспотребнадзора. Санитарные правила, касающиеся выпуска и продажи игр и игрушек, запрещают применять для их изготовления утиль, древесную кору, а также натуральные мех и кожу (применительно к игрушкам для детей до 3 лет) указанных в ГОСТе 25779-90 (п.1.3.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ес игрушки для детей до 3 лет не должен быть больше 100 г, игрушки или детали игры (за исключением крупногабаритных и механизированных игрушек) для детей в возрасте до 7 лет — не более 400 г и для детей до 10 лет — 800 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етали музыкальных духовых инструментов, предназначенные для соприкосновения с губами детей, а также детские погремушки должны быть изготовлены из легко дезинфицируемых и не впитывающих влагу материалов. Стойкость декоративного или защитного покрытия игрушки к действию слюны, пота, влажной обработки проверяют в процессе гигиенической экспертизы. Для звуковых игрушек существуют ограничения по уровню зву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грушки и игровое оборудование не должны иметь травмоопасных частей: острых, колющих элементов или деталей, щелей, выступающих уг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е вновь приобретенные игрушки, выполненные из материалов, стойких к влажной обработке, перед тем как дать ребенку, необходимо вымыть с мылом, хорошо ополоснуть водой. В дальнейшем их следует мыть по мере загрязнения. Игрушки, с которых в процессе мытья сходит краска, недопустимы для использования детьми, поскольку краска растворяется в слюне и может быть опасна для здоровь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ажно помнить о том, что мягкие игрушки пачкаются быстрее остальных и требуют более тщательной чистки. Поэтому давать их малышам до 2 лет не рекоменду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о время прогулки или пребывания на игровой площадке ДОУ не следует давать детям те игрушки, с которыми они играют дома или в групповом помещ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Любая игровая деятельность детей, связанная с использованием инструментов, допустима лишь под непосредственным контролем и наблюдением взрослых. Для профилактики травм во время работы с инструментами ребенку, прежде всего, необходимо показать, как ими правильно пользова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Инструменты должны соответствовать возрасту детей, быть исправными и безопасными (ножницы с тупыми концами, молоток с закругленной ударной частью). Места хранения колющих и режущих инструментов должны быть закрыт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иобретая краски, пластилин, настольные игры, нужно убедиться, что их безопасность для детей подтверждена санитарно-эпидемиологическим заключ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и выполнении детьми на земельном участке таких работ, как полив растений, перенос песка, расчистка снега, используется исправный, соответствующий росту воспитанников инвентарь с прочным креплением рукояток. Нельзя применять инвентарь, предназначенный для взросл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6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ереноска тяжестей не более 2 — 2,5 кг допускается только для дошкольников старшего возрас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воспитатель Мияга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ad-sho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2:33:00Z</dcterms:created>
  <dc:creator>56</dc:creator>
  <dc:description/>
  <dc:language>en-US</dc:language>
  <cp:lastModifiedBy>56</cp:lastModifiedBy>
  <cp:lastPrinted>2023-08-23T10:09:00Z</cp:lastPrinted>
  <dcterms:modified xsi:type="dcterms:W3CDTF">2023-08-23T03:10:00Z</dcterms:modified>
  <cp:revision>1</cp:revision>
  <dc:subject/>
  <dc:title/>
</cp:coreProperties>
</file>