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экологической беседы «Осторожно, лес!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ля детей старшей группы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30"/>
          <w:szCs w:val="36"/>
        </w:rPr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 xml:space="preserve"> познавательное и речевое развитие.</w:t>
        <w:br/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sz w:val="30"/>
          <w:szCs w:val="36"/>
        </w:rPr>
        <w:t>расширять представления детей о многообразие видов  растительного мира родного кра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br/>
        <w:t>- закрепить знания детей о  классификации грибов и ягод на «съедобные» и «несъедобные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детей с опасными и ядовитыми растениями;</w:t>
        <w:br/>
        <w:t xml:space="preserve">- формирование правил поведения на природе, в лесу среди малознакомых растений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развитие связной диалогической речи посредством беседы; развитие восприятия, памяти, внимания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активизация словаря детей;</w:t>
        <w:br/>
        <w:t>- воспитывать у детей внимательное и осторожное обращение с растениями и грибами, которые им плохо известны.</w:t>
        <w:br/>
        <w:t xml:space="preserve">      </w:t>
      </w:r>
      <w:r>
        <w:rPr>
          <w:rStyle w:val="StrongEmphasis"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 xml:space="preserve"> волчье лыко,  вороний глаз, белена, бледная поганка, мухомор, съедобные, несъедобные.</w:t>
        <w:br/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чтение художественной литературы по теме, беседы о правилах поведения в лесу, просмотр презентации «Лесные опасности», наблюдения за растениями грибами в лесу (домашнее задание), рассматривание иллюстраций с изображением опасных растений и ядовитых грибов.</w:t>
        <w:br/>
        <w:t xml:space="preserve">     </w:t>
      </w: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br/>
        <w:t xml:space="preserve">записи спокойной и тревожной музыки, иллюстрации с изображением съедобных и несъедобных ягод и грибов, презентация «Лесные опасности», 2 корзинки для игры «Съедобное — несъедобное», карточки с картинками, игрушки - гномы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беседы:</w:t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 xml:space="preserve">                      </w:t>
      </w:r>
      <w:r>
        <w:rPr>
          <w:rStyle w:val="StrongEmphasis"/>
          <w:color w:val="000000"/>
          <w:sz w:val="28"/>
          <w:szCs w:val="28"/>
        </w:rPr>
        <w:t>Организационный момент. Игровая мотивация.</w:t>
      </w:r>
      <w:r>
        <w:rPr>
          <w:color w:val="000000"/>
          <w:sz w:val="28"/>
          <w:szCs w:val="28"/>
        </w:rPr>
        <w:br/>
        <w:t xml:space="preserve">-Ребята, сегодня к нам пришли лесные мастера - гномики. Они очень волнуются и просят нас помочь им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1980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- В лесу стало очень много разных ягод и грибов, одни из них съедобные, а другие — опасные и ядовитые. Мы совсем запутались и боимся гулять по лесу. </w:t>
        <w:br/>
        <w:t xml:space="preserve">- А вы, ребята, знаете, какие грибы и ягоды съедобные, а какие нет? </w:t>
      </w:r>
      <w:r>
        <w:rPr>
          <w:i/>
          <w:iCs/>
          <w:color w:val="000000"/>
          <w:sz w:val="28"/>
          <w:szCs w:val="28"/>
        </w:rPr>
        <w:t>(Конечно, знаем).</w:t>
      </w:r>
      <w:r>
        <w:rPr>
          <w:color w:val="000000"/>
          <w:sz w:val="28"/>
          <w:szCs w:val="28"/>
        </w:rPr>
        <w:t xml:space="preserve"> Ваши знания сейчас нам очень пригодятся! Давайте поможем гномам. </w:t>
        <w:br/>
      </w:r>
      <w:r>
        <w:rPr>
          <w:rStyle w:val="StrongEmphasis"/>
          <w:color w:val="000000"/>
          <w:sz w:val="28"/>
          <w:szCs w:val="28"/>
        </w:rPr>
        <w:t>Дидактическая игра «Съедобное — несъедобное».</w:t>
      </w:r>
      <w:r>
        <w:rPr>
          <w:color w:val="000000"/>
          <w:sz w:val="28"/>
          <w:szCs w:val="28"/>
        </w:rPr>
        <w:br/>
        <w:t xml:space="preserve">У нас есть 2 корзинки: в эту мы будем собирать съедобные грибы и ягоды, а в эту — несъедобные. Поможет нам старательность, а главное, внимательность! </w:t>
      </w:r>
      <w:r>
        <w:rPr>
          <w:i/>
          <w:iCs/>
          <w:color w:val="000000"/>
          <w:sz w:val="28"/>
          <w:szCs w:val="28"/>
        </w:rPr>
        <w:t>( Под звуки природы "Пение птиц в лесу" дети собирают карточки, разложенные в разных местах группы и раскладывают их по корзинкам).</w:t>
      </w:r>
      <w:r>
        <w:rPr>
          <w:color w:val="000000"/>
          <w:sz w:val="28"/>
          <w:szCs w:val="28"/>
        </w:rPr>
        <w:br/>
        <w:t>Вот и справились мы с заданием. А сейчас попробуем разобраться: какие это грибы и ягоды и правильно ли мы их разложили.</w:t>
        <w:br/>
      </w:r>
      <w:r>
        <w:rPr>
          <w:i/>
          <w:iCs/>
          <w:color w:val="000000"/>
          <w:sz w:val="28"/>
          <w:szCs w:val="28"/>
        </w:rPr>
        <w:t>На мультимедийном экране появляется презентация с изображениями грибов и ягод. (Картинка - отгадка появляется только тогда, когда загадку отгадали дети и нашли соответствующую карточку).</w:t>
      </w:r>
      <w:r>
        <w:rPr>
          <w:color w:val="000000"/>
          <w:sz w:val="28"/>
          <w:szCs w:val="28"/>
        </w:rPr>
        <w:br/>
        <w:t>- Я буду загадывать вам загадку, а вы постарайтесь найти картинку - ответ в одной из корзин.</w:t>
        <w:br/>
        <w:t>- Этот гриб живет под елью,</w:t>
        <w:br/>
        <w:t>Под ее огромной тенью.</w:t>
        <w:br/>
        <w:t>Мудрый бородач-старик,</w:t>
        <w:br/>
        <w:t xml:space="preserve">Житель бора - … </w:t>
      </w:r>
      <w:r>
        <w:rPr>
          <w:i/>
          <w:iCs/>
          <w:color w:val="000000"/>
          <w:sz w:val="28"/>
          <w:szCs w:val="28"/>
        </w:rPr>
        <w:t>(Боровик — белый гриб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4355" cy="143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Дети отгадывают загадку и достают из корзинки картинку с изображением боровика.</w:t>
      </w:r>
      <w:r>
        <w:rPr>
          <w:color w:val="000000"/>
          <w:sz w:val="28"/>
          <w:szCs w:val="28"/>
        </w:rPr>
        <w:br/>
        <w:t>- Я в красной шапочке расту </w:t>
        <w:br/>
        <w:t>Среди корней осиновых, </w:t>
        <w:br/>
        <w:t>Меня узнаешь за версту, </w:t>
        <w:br/>
        <w:t xml:space="preserve">Зовусь я ...  </w:t>
      </w:r>
      <w:r>
        <w:rPr>
          <w:i/>
          <w:iCs/>
          <w:color w:val="000000"/>
          <w:sz w:val="28"/>
          <w:szCs w:val="28"/>
        </w:rPr>
        <w:t xml:space="preserve">(Подосиновик)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9580" cy="163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Вдоль лесных дорожек</w:t>
        <w:br/>
        <w:t>Много белых ножек</w:t>
        <w:br/>
        <w:t>В шляпках разноцветных,</w:t>
        <w:br/>
        <w:t>Издали приметных.</w:t>
        <w:br/>
        <w:t>Собирай, не мешкай!</w:t>
        <w:br/>
        <w:t xml:space="preserve">Это … </w:t>
      </w:r>
      <w:r>
        <w:rPr>
          <w:i/>
          <w:iCs/>
          <w:color w:val="000000"/>
          <w:sz w:val="28"/>
          <w:szCs w:val="28"/>
        </w:rPr>
        <w:t xml:space="preserve">(Сыроежки)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2610" cy="159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А вот кто-то важный</w:t>
        <w:br/>
        <w:t>На беленькой ножке.</w:t>
        <w:br/>
        <w:t>Он с красной шляпкой,</w:t>
        <w:br/>
        <w:t xml:space="preserve">На шляпке горошки. </w:t>
      </w:r>
      <w:r>
        <w:rPr>
          <w:i/>
          <w:iCs/>
          <w:color w:val="000000"/>
          <w:sz w:val="28"/>
          <w:szCs w:val="28"/>
        </w:rPr>
        <w:t>(Мухомор).</w:t>
      </w:r>
      <w:r>
        <w:rPr>
          <w:color w:val="000000"/>
          <w:sz w:val="28"/>
          <w:szCs w:val="28"/>
        </w:rPr>
        <w:br/>
        <w:t xml:space="preserve">Что вы знаете о мухоморе, дети? </w:t>
      </w:r>
      <w:r>
        <w:rPr>
          <w:i/>
          <w:iCs/>
          <w:color w:val="000000"/>
          <w:sz w:val="28"/>
          <w:szCs w:val="28"/>
        </w:rPr>
        <w:t>(Мухомор - это несъедобный гриб, но он лечит некоторых животных в лесу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9605" cy="182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Мухомор — очень красивый гриб, но опасный для человека. Он имеет красную шляпку с белыми горошками на белой ножке. Посмотрите на него внимательно, запомните его хорошенько и никогда не срывайте. Это несъедобный гриб.</w:t>
        <w:br/>
        <w:t>- Скромный, тоненький и бледный... </w:t>
        <w:br/>
        <w:t>Только гриб, представьте, вредный. </w:t>
        <w:br/>
        <w:t>Попадёт грибочек в суп – </w:t>
        <w:br/>
        <w:t>Вас в больницу увезут. </w:t>
        <w:br/>
        <w:t>Потому что ядовитый, </w:t>
        <w:br/>
        <w:t>И на всех вокруг сердитый. </w:t>
        <w:br/>
        <w:t>Мы оставим на полянке </w:t>
        <w:br/>
        <w:t xml:space="preserve">Эту бледную... </w:t>
      </w:r>
      <w:r>
        <w:rPr>
          <w:i/>
          <w:iCs/>
          <w:color w:val="000000"/>
          <w:sz w:val="28"/>
          <w:szCs w:val="28"/>
        </w:rPr>
        <w:t>(Поганку 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9270" cy="171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Бледная поганка — ядовитый гриб. Не все грибы могут дружить с нами. Если съесть их, можно отравиться или даже умереть. Вот как они опасны. Цвет шляпки у поганки белый или зеленоватый, жёлтый или оливковый. А ещё один из главных признаков — чехольчик на нижней части ножки.</w:t>
        <w:br/>
        <w:t>- На усах расту я тонких,</w:t>
        <w:br/>
        <w:t>На болотах самых топких.</w:t>
        <w:br/>
        <w:t>И за кислым витамином</w:t>
        <w:br/>
        <w:t>Толпы лезут по трясинам</w:t>
        <w:br/>
        <w:t>И красна, и кисла –</w:t>
        <w:br/>
        <w:t xml:space="preserve">На болоте росла. </w:t>
      </w:r>
      <w:r>
        <w:rPr>
          <w:i/>
          <w:iCs/>
          <w:color w:val="000000"/>
          <w:sz w:val="28"/>
          <w:szCs w:val="28"/>
        </w:rPr>
        <w:t>(Клюква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0560" cy="1633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Засверкали под ногами</w:t>
        <w:br/>
        <w:t>Бусины ядреные,</w:t>
        <w:br/>
        <w:t>Хочешь рви с кустов горстями,</w:t>
        <w:br/>
        <w:t xml:space="preserve">Хочешь ешь моченые. </w:t>
      </w:r>
      <w:r>
        <w:rPr>
          <w:i/>
          <w:iCs/>
          <w:color w:val="000000"/>
          <w:sz w:val="28"/>
          <w:szCs w:val="28"/>
        </w:rPr>
        <w:t xml:space="preserve">(Брусника)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3140" cy="1734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Сидит рядом с нами,</w:t>
        <w:br/>
        <w:t>Смотрит черными глазами.</w:t>
        <w:br/>
        <w:t>Черна, сладка, мала</w:t>
        <w:br/>
        <w:t xml:space="preserve">И ребятам мила. </w:t>
      </w:r>
      <w:r>
        <w:rPr>
          <w:i/>
          <w:iCs/>
          <w:color w:val="000000"/>
          <w:sz w:val="28"/>
          <w:szCs w:val="28"/>
        </w:rPr>
        <w:t>(Черника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4875" cy="175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Ягоды бешеные </w:t>
        <w:br/>
        <w:t>На кусту развешенные, </w:t>
        <w:br/>
        <w:t>Зовут к себе, краснеют, </w:t>
        <w:br/>
        <w:t>Да взять никто не смеет. </w:t>
        <w:br/>
        <w:t>Такая красная, </w:t>
        <w:br/>
        <w:t xml:space="preserve">Но очень опасная.  </w:t>
      </w:r>
      <w:r>
        <w:rPr>
          <w:i/>
          <w:iCs/>
          <w:color w:val="000000"/>
          <w:sz w:val="28"/>
          <w:szCs w:val="28"/>
        </w:rPr>
        <w:t>(Волчья ягода — волчье лыко).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8395" cy="154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олчье лыко — это красивое, но опасное растение. Сок волчьего лыка содержит яд, если он попадёт на кожу, то вызовет очень сильное раздражение. Если съесть ягоды, можно отравиться.</w:t>
        <w:br/>
        <w:t>- Расту в лесу под кустиком </w:t>
        <w:br/>
        <w:t>На длинном стебельке. </w:t>
        <w:br/>
        <w:t>Кругом четыре листика, </w:t>
        <w:br/>
        <w:t>А в самой глубине </w:t>
        <w:br/>
        <w:t>Чернее ночи — ягода </w:t>
        <w:br/>
        <w:t>Да сильный яд во мне. </w:t>
        <w:br/>
        <w:t>Из травы под тенью кроны </w:t>
        <w:br/>
        <w:t>Смотрит чёрный глаз вороны. </w:t>
        <w:br/>
      </w:r>
      <w:r>
        <w:rPr>
          <w:i/>
          <w:iCs/>
          <w:color w:val="000000"/>
          <w:sz w:val="28"/>
          <w:szCs w:val="28"/>
        </w:rPr>
        <w:t>(Вороний глаз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9330" cy="1597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ороний глаз — ядовитое растение. Это четыре широких листа, а между ними чёрная круглая ягода. Ни в коем случае не ешьте её. Она несъедобна.</w:t>
        <w:br/>
        <w:t>Вот какие разные есть грибы и ягоды. Какие ядовитые ягоды и грибы вы запомнили? Мы никогда не будем их срывать, но и топтать тоже не будем. Они нужны лесу и некоторым животным.</w:t>
        <w:br/>
        <w:t>А сейчас немного отдохнём.</w:t>
        <w:br/>
      </w:r>
      <w:r>
        <w:rPr>
          <w:rStyle w:val="StrongEmphasis"/>
          <w:color w:val="000000"/>
          <w:sz w:val="28"/>
          <w:szCs w:val="28"/>
        </w:rPr>
        <w:t>Физминутка «Прогулка».</w:t>
      </w:r>
      <w:r>
        <w:rPr>
          <w:color w:val="000000"/>
          <w:sz w:val="28"/>
          <w:szCs w:val="28"/>
        </w:rPr>
        <w:br/>
        <w:t xml:space="preserve">Вдоль дороги ели, ели. </w:t>
      </w:r>
      <w:r>
        <w:rPr>
          <w:i/>
          <w:iCs/>
          <w:color w:val="000000"/>
          <w:sz w:val="28"/>
          <w:szCs w:val="28"/>
        </w:rPr>
        <w:t xml:space="preserve">(Повороты с вытянутыми руками вправо — влево). </w:t>
      </w:r>
      <w:r>
        <w:rPr>
          <w:color w:val="000000"/>
          <w:sz w:val="28"/>
          <w:szCs w:val="28"/>
        </w:rPr>
        <w:br/>
        <w:t>В глине клином колея.</w:t>
        <w:br/>
        <w:t xml:space="preserve">По дороге еле-еле </w:t>
      </w:r>
      <w:r>
        <w:rPr>
          <w:i/>
          <w:iCs/>
          <w:color w:val="000000"/>
          <w:sz w:val="28"/>
          <w:szCs w:val="28"/>
        </w:rPr>
        <w:t>(Шагаем на месте).</w:t>
      </w:r>
      <w:r>
        <w:rPr>
          <w:color w:val="000000"/>
          <w:sz w:val="28"/>
          <w:szCs w:val="28"/>
        </w:rPr>
        <w:br/>
        <w:t>Ковыляем брат и я.</w:t>
        <w:br/>
        <w:t xml:space="preserve">Отдохнул немного я бы, </w:t>
      </w:r>
      <w:r>
        <w:rPr>
          <w:i/>
          <w:iCs/>
          <w:color w:val="000000"/>
          <w:sz w:val="28"/>
          <w:szCs w:val="28"/>
        </w:rPr>
        <w:t>(Приседаем).</w:t>
      </w:r>
      <w:r>
        <w:rPr>
          <w:color w:val="000000"/>
          <w:sz w:val="28"/>
          <w:szCs w:val="28"/>
        </w:rPr>
        <w:br/>
        <w:t>Братец тоже сесть готов.</w:t>
        <w:br/>
        <w:t xml:space="preserve">У меня корзина ягод, </w:t>
      </w:r>
      <w:r>
        <w:rPr>
          <w:i/>
          <w:iCs/>
          <w:color w:val="000000"/>
          <w:sz w:val="28"/>
          <w:szCs w:val="28"/>
        </w:rPr>
        <w:t>(Широко разводим руки в стороны).</w:t>
      </w:r>
      <w:r>
        <w:rPr>
          <w:color w:val="000000"/>
          <w:sz w:val="28"/>
          <w:szCs w:val="28"/>
        </w:rPr>
        <w:br/>
        <w:t>У него ведро грибов.</w:t>
        <w:br/>
        <w:t xml:space="preserve">Я в корзину гордо гляну, </w:t>
      </w:r>
      <w:r>
        <w:rPr>
          <w:i/>
          <w:iCs/>
          <w:color w:val="000000"/>
          <w:sz w:val="28"/>
          <w:szCs w:val="28"/>
        </w:rPr>
        <w:t>(Кружимся на месте).</w:t>
      </w:r>
      <w:r>
        <w:rPr>
          <w:color w:val="000000"/>
          <w:sz w:val="28"/>
          <w:szCs w:val="28"/>
        </w:rPr>
        <w:br/>
        <w:t>Брат грибам ужасно рад.</w:t>
        <w:br/>
        <w:t xml:space="preserve">Мы нашли одну поляну </w:t>
      </w:r>
      <w:r>
        <w:rPr>
          <w:i/>
          <w:iCs/>
          <w:color w:val="000000"/>
          <w:sz w:val="28"/>
          <w:szCs w:val="28"/>
        </w:rPr>
        <w:t>(Наклоны - «собираем грибы»).</w:t>
      </w:r>
      <w:r>
        <w:rPr>
          <w:color w:val="000000"/>
          <w:sz w:val="28"/>
          <w:szCs w:val="28"/>
        </w:rPr>
        <w:br/>
        <w:t>И собрали всё подряд.</w:t>
        <w:br/>
        <w:t xml:space="preserve">Мама плакала, смеялась </w:t>
      </w:r>
      <w:r>
        <w:rPr>
          <w:i/>
          <w:iCs/>
          <w:color w:val="000000"/>
          <w:sz w:val="28"/>
          <w:szCs w:val="28"/>
        </w:rPr>
        <w:t>(Качаем головой).</w:t>
      </w:r>
      <w:r>
        <w:rPr>
          <w:color w:val="000000"/>
          <w:sz w:val="28"/>
          <w:szCs w:val="28"/>
        </w:rPr>
        <w:br/>
        <w:t>И сказала нам: «Друзья!</w:t>
        <w:br/>
        <w:t xml:space="preserve">Вы – герои. Вот ведь жалость, </w:t>
      </w:r>
      <w:r>
        <w:rPr>
          <w:i/>
          <w:iCs/>
          <w:color w:val="000000"/>
          <w:sz w:val="28"/>
          <w:szCs w:val="28"/>
        </w:rPr>
        <w:t>(Грозим пальцем).</w:t>
      </w:r>
      <w:r>
        <w:rPr>
          <w:color w:val="000000"/>
          <w:sz w:val="28"/>
          <w:szCs w:val="28"/>
        </w:rPr>
        <w:br/>
        <w:t>Только это есть нельзя!»</w:t>
        <w:br/>
        <w:t xml:space="preserve">- Гномы, как вам наш рассказ о грибах и ягодах? </w:t>
        <w:br/>
        <w:t>- Спасибо, мы всё запомнили. Теперь будем ещё внимательнее гулять по лес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.</w:t>
        <w:br/>
      </w:r>
      <w:r>
        <w:rPr>
          <w:color w:val="000000"/>
          <w:sz w:val="28"/>
          <w:szCs w:val="28"/>
        </w:rPr>
        <w:t xml:space="preserve">- А вы, дети, как думаете, все задания были для вас просты, или в чём - то вы затруднялись? </w:t>
      </w:r>
      <w:r>
        <w:rPr>
          <w:i/>
          <w:iCs/>
          <w:color w:val="000000"/>
          <w:sz w:val="28"/>
          <w:szCs w:val="28"/>
        </w:rPr>
        <w:t>(Рассуждения детей).</w:t>
      </w:r>
      <w:r>
        <w:rPr>
          <w:color w:val="000000"/>
          <w:sz w:val="28"/>
          <w:szCs w:val="28"/>
        </w:rPr>
        <w:br/>
        <w:t>- Молодцы, ребята, вы настоящие юные знатоки природы. За ваши знания и помощь гномам каждый из вас получит вот такую грамоту. (Воспитатель дарит грамот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будем делать с вами, чтоб природе стать друзьями?</w:t>
        <w:br/>
        <w:t>Чтоб природе другом стать, тайны все её узнать,</w:t>
        <w:br/>
        <w:t xml:space="preserve">Все загадки разгадать, научитесь наблюда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00:00Z</dcterms:created>
  <dc:creator>Надя</dc:creator>
  <dc:description/>
  <cp:keywords/>
  <dc:language>en-US</dc:language>
  <cp:lastModifiedBy>Надя</cp:lastModifiedBy>
  <dcterms:modified xsi:type="dcterms:W3CDTF">2015-07-12T15:54:00Z</dcterms:modified>
  <cp:revision>6</cp:revision>
  <dc:subject/>
  <dc:title>Конспект экологической беседы «Осторожно, лес</dc:title>
</cp:coreProperties>
</file>