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20 «Колокольчи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УТВЕРЖДА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И.о.Заведующего МКДОУ «Детский сад  № 20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«Колокольчик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__________ Ю.М.Царевска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«___» ___________ 2023 г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Black" w:ascii="Arial Black" w:hAnsi="Arial Black"/>
          <w:sz w:val="32"/>
          <w:szCs w:val="32"/>
        </w:rPr>
        <w:t>КАЛЕНДАРНО - ПЕРСПЕКТИВНЫЙ ПЛАН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ПО ОБРАЗОВАТЕЛЬНОЙ ОБЛАСТИ «Художественно-эстетическое развитие»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Музыка.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на 2023 - 2024 учебный год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в подготовительной группе «Семицветик»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ндарева Ольга Михайловна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 в шко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 развитие, познавательное развитие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Развивать познавательный интерес детей к школе.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ивизировать память и внимание детей, создавать у них хорошее настроение, вызвать желание петь хором и индивидуально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Вспоминать и выразительно исполнять произведения из репертуара старшей групп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огласовывать свои движения с ритмом и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Учить различным способам игры на музыкальных инструментах, играть ритмично, в ансамбл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Учить действовать самостоятельно в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 развити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ть правильную осанку, развивать чувство ритма, координацию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вать память, мышление, воображение, двигательную активность, снятие мышечного и психологического напряжения посредством танцевальных движений</w:t>
              <w:br/>
              <w:t>3.Учить определять характер музыки и передавать его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звать у детей эмоциональную отзывчивость на прибаутку шуточного характера. Упражнять в чистом пропевании интервалов ч5, б2. Учить детей самостоятельно находить нужную певческую интонацию. Повторять знакомые песни по выбор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троить плетень, ходить шерен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Художественно-эстетическое, познавательное развит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звивать познавательную активность детей в процессе формирования представлений о семье, формировать уважительное отношение к ее члена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биваться четкости, ритмичности движений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двигаться поскоком легко, непринужденн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веселый шуточный характер песни. Учить детей высказываться о характере, содержании песн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чить детей правильно передавать мелодию попевки. Учить детей самостоятельно находить нужную певческую интонацию, заканчивая ее на устойчивых звука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ать качество пружинящего шаг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умении ходить шеренгой, строить «плетень». Четко реагировать на начало и окончание музыкальных фраз, согласовывать свои движения с действиями товарищ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физическое, познавательное развити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родолжать развивать нравственные качества, любовь и уважение к семье и ее членам, дать понятие «малой Род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родолжать формировать навык восприятия музыки, знакомить с творчеством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Учить правильно выполнять танцевальные упражнения, формировать осанку, пласт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Учить детей правильно передавать мелодию попевки, самостоятельно находить нужную певческую интонацию, заканчивая ее на устойчивых звуках. Усваивать мелодию песни, добиваться напевного, легкого звуч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Прививать любовь к песенному творчеству. Правильно интонировать интервал б3 вниз, мелодию в поступенном движении ввер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Учить детей творчески использовать знакомые плясов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родолжать формировать представление о малой Родине на основе ознакомления с ближайшим окружением (детский сад). Воспитывать уважение детей к сотрудникам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Развивать воображение, связную речь, мыш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оздавать условия для развития творческих способностей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родолжать упражнять детей в легком беге, совершенствовать умение двигаться дробным шаг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Учить своевременно начинать и заканчивать песню, правильно брать дыхание, петь естественно в умеренном   и быстром темпе, удерживать интонацию на   повторяющемся зву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Развивать чувство ритма, правильно выполнять ритмический рисунок в сочетании с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анализировать свою импровизационную деятельность, формировать основу музыкальной культуры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иваться чистоты интонирования попевки. Правильно передавать мелодию песн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азличать высокий, средний, низкий звук в пределах квинты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ко, внятно произносить слова песни, правильно передавать мелодию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менять движения в соответствии со сменой частей музык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ть элементы русской пляски. Чувствовать задорный характер музык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2хч. строение музыки, ритмично выполнять движения</w:t>
              <w:tab/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в движении мягкий, танцевальный характер музы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 золот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          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вести детей в осенние образы, показать красоту осенней природы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ствовать развитию детского воображения, развивать танцевальное творчество, способность слышать и чувствовать музыку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правильном исполнении дробного шага. Двигаться четко, в соответствии со строением музыкального произведения (фразы)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ритмичность, мелкую моторику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средства музыкальной выразительности, определять 3 части произведения. Эмоционально отзываться на нежный, лирический характер песни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буждать детей придумывать движения, соответствующие характеру музыки.   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физиологическое дыхание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навык коллективного пения, петь выразительно, помогая плавным движением рук в соответствии с содержанием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оздавать условия для развития творческих способностей дет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родолжать упражнять детей в легком беге, совершенствовать умение двигаться дробным шаг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Учить своевременно начинать и заканчивать песню, правильно брать дыхание, петь естественно в умеренном и быстром темпе, удерживать интонацию на повторяющемся зву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Развивать чувство ритма, правильно выполнять ритмический рисунок в сочетании с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Петь свободно, без напряжения, чисто интонировать мелод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Повторять движения танца, закреплять последовательность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Согласовывать свои действия в игре с товарищами, хорошо ориентироваться в пространств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1.Видео презентация «Скоро в шко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2. Слушание: «Чему учат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е» В. Ша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Упражнение: «Галоп» В.Витлина, «Дробный шаг» р. н. м, «Поскоки» англ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Подыгрывание на музыкальных инструментах: «Плясовая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Пение: Любые знакомые детям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Чтение стихов о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Танец, игра по выбору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мультимедийное оборудование, бубны, румбы, ложки, маракасы, иллюстрации к песням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Упражнени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рш» В. Чи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убенцы» В. Вит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ние: «Чему учат в школе», Гимн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ение: распевание «Лиса по лесу ходила» р. н. 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енное творчество: «Колыбельная» Карас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сня по желанию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анец «Полька» муз. Ю. Чи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Игра «Плетень» 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лиса, бубны, румбы, ложки, маракасы, иллюстрации к песням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 1. Коммуникативная игра «Здравствуй» , беседа о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арш» Ю.Чич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убенцы» В.Вит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ние: муз.Чайковского 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вание «Лиса по лесу ход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н. 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енное творчество «Колыбельная» м.Карас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Ермолова «Веселая песенка» (Детский са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дидактическая   игра «Выполни зада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нец «Полька» Ю.Чич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Плетень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мейные фото, портрет Чайковского, иллюстрации детского сада, лисы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сказ, рассматривание фотографий о семье и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ние: муз.Чайковского  «Осенняя пес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вание «Лиса по лесу ходила» подыгрывание на д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тский сад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топад» муз.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анец «По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гра «Плетень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города, детского сада, портрет Чайковского, семейные фото,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седа о детском саде «Кто работает в детском са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ние: муз.Чайковского  «Осенняя песня», «В садике» муз.Майкап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вание «Бубенчики» муз.Тиличее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тский сад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топад» муз.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анец «По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гра «Ищи» муз.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и детского сада, портрет Чайковского, иллюстрации осени, валдайские колоко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пражнение: «Попляшем» русск.нар.мел., «Марш» муз.Ки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ние: муз.Чайковского  «Осенняя песня», «В садике» муз.Майкап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вание «Бубенчики» муз.Тиличее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тский сад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яя пора» сл. и муз.Гольц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анец «По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гра «Ищи» муз.Ломо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лдайские колокольчики, иллюстрации осени, детского сада, осенние листоч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пражнение: «Попляшем» русск.нар.мел., «Марш» муз.Кишко, «Качание рук» с листочками польск.нар.м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ние: муз.Чайковского  «Осенняя песня», «Осень» муз.Виваль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вание «Бубенчики» муз.Тиличее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тский сад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яя пора» сл. и муз.Гольц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анец «Озорная по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гра «Ищи» муз.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лдайские колокольчики, иллюстрации осени, детского сада, осенние листоч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Марш» муз.Кишко, «Качание рук» с листочками польск.нар.м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ое творчество «Осень в саду» («Вальс» муз. Петр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на дми: «Во кузнице» р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евание «Бубенчики» муз. Тиличеевой, «Детский сад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яя пора» сл. и муз. Гольц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анец «Озорная по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гра «Ищи» муз. Ломо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енние листочки, бубны, маракасы, ложки, иллюстрации осени, колоко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попевок «Ворон», «Небо синее», песня «В детский сад мы пришли» (интонирован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ое творчество «Танец с листочками» «Осенняя песня» муз.Морозов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Ермолова «Я рисую этот мир» знакомство с танц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детский сад мы пришли» работа с солис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рисую этот мир» -танец, «В детский сад мы пришли» пес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узыки для слушания в группе (детские песенки, музыка Чайковского, Грига, Майкапара и др.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Повтори за мной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е листочки» (танцевальное творчество) (муз.Морозовой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а по лесу ходила» подыгрывание на ложках, маракасах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одекломация игра-попевка №8 «Скок-поск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 развити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ограммные задач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720" w:right="-392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питывать чувства красоты, гармонии и любви к окружающему миру средствами музыки, поэзии, музыкальных и ритмо-речевых игр.</w:t>
              <w:br/>
              <w:t>2. Развивать музыкальное восприятие (память, внимание, мышление).</w:t>
              <w:br/>
              <w:t>3. Формировать музыкально-двигательные способности детей (развитие ритмичности, совершенствование координации движений, ориентировка в пространстве).</w:t>
              <w:br/>
              <w:t>4. Активизировать речь детей через разные виды музыкальной деятельности.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ладотональный слух. 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 передавать мелодию  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ен.  Начинать петь сразу после 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упления. Правильно брать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ыхание между муз. фразами,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логические ударения. Мягко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нчивать концы музыкальных фраз. 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ь плавно, напевно, с любовью.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Учить детей импровизировать 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ые элементы народной пляски.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ить представления детей о характерных признаках осени и осенних явления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.Учить детей называть приметы осени, изменения в природе, использую образные слова и вы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.Продолжать развивать память, внимание, мышление через игры и игровые упраж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.Воспитывать любовь к природе, заботливое отношение к животны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Закреплять умение детей слышать поступенное движение мелодии сверху вниз. Пропевать долгие звуки в конце фраз, правильно передавать мелодию в поступенном движении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Учить детей выразительно передавать игровые об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спитывать в детях чувство прекрасного, любовь к природе через музыка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Вызвать эмоциональный отклик на художественный образ осеннего пейзажа, ассоциации с собственным опытом восприятия осенней при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звивать умение давать эстетическую оценку, высказывать собственные суждения, соотносить по настроению образцы музыки, живопи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вивать фантазию, творческие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должать учить петь протяжно, плавно, четко проговаривая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вигаться легко, свободно, учить ориентироваться в пространстве, согласовывать свои движения с друг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Обобщить представление детей о признаках осени, учить видеть колорит осеннего пейзажа, закреплять знания об изменениях в осенней природе, вызывать восхищение красками осенней природы в процессе рассматривания иллюстраций, слушании музыкальных произведений, чтении стих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Учить детей сравнивать контрастные музыкальные произведения, различать характер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Слышать в музыке осенние краски и передавать их в движении, пластике. Развивать музыкальные способности, воспитывать эстетическое вос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м исполнения пес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овершенствовать умение детей передавать в движении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удожественно-эстетическое, познавательное, социально-коммуникативное.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Формировать обобщенные представления о сезонном изменении в живой и неживой природе.</w:t>
              <w:br/>
              <w:t>2.Развивать кругозор детей, наблюдательность, любознательность.</w:t>
              <w:br/>
              <w:t>3.Расширять представления об охране природы, закрепить правила поведения в природе.</w:t>
              <w:br/>
              <w:t>4. Осваивать движения бокового галопа. Учить детей двигаться спокойным хороводным ша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Учить детей импровизировать в определенном жанре, заканчивать пение на устойчивых звуках. Начинать петь сразу после вступления, исполнять ласково, напевно, в умеренном темпе, выполнять динамические отт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Различать изменения характера музыки в пределах одной части музыкального произведения, передавать ритмический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Расширить знания детей об осенней природе; активизировать творческое воображение, творческие проявления; предоставить возможность к самовыраж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ить детей сравнивать 2 произведения об осени, определять вокальную и инструментальную му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личать средства музыкальной выразительности песни, развивать умение высказываться о прослушанном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чить детей находить тонику, пропевать е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ботать над напевностью звука, над умением чисто интонировать мелодию. Передавать в пении спокойный лирический характер песни, исполнять напевно, ласково,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лучшать движения поскока в парах и кружении. (легко, изящ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Воспитывать выдержку, активно самостоятельно участвовать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ля наш общий 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пособствовать развитию и обобщению представлений о сезонных изменениях в природе, беседа о зе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чить детей правильно исполнять движения бокового гало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двигаться спокойным хороводным ша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чить различать эмоционально-образное содержание пьесы, расширять словарь детей, уметь передавать характер музыки в дви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еть, точно интонируя мелодию, не спеша, напе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исполнять знакомую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Развивать звуковысотный слу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Осваивать навыки игры на м-фоне, правильно передавать ритмический рису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Учить детей переходить от одного движения к другому в связи с изменением части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.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Совершенствовать технику ходьбы хороводным шаг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Продолжать развивать творческую фантазию в движе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В соответствии с характером музыки, текстом четко пропевать слова. Формировать правильное дыхание, естественное звучание голоса, умение допевать фразу до кон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Развивать чувство рит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Закреплять умение ориентироваться в простран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Активно участвовать в игре, воспитывать выдержку, учить соблюда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жнение «Приставной шаг» р. н. м., «Легкий бег» Майкапара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тмо-речевое упражнение «Качели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зыкально-дидактическая игра «Качели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ео презентация «Октябрь» П.И. Чайковского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ушание «Осень» Александрова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 «Волшебный лес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ие «Ах, какая осень» З.Роот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ороводная игра «За грибами» р. н. п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нцевальное творчество: «Полянка» р. н. м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тмическая игра «Мы шагаем по дорожке»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борудова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Осенние листья, нарезанные листки гофрированной бумаги, шапочки зверей, музыкальные треугольники, иллюстрации с осенним, зимним пейзажами, цветные карточки, лёгкие косыночки осенних тонов для импровизации та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Игра "Погода осенью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 Слушание «Осень» Александрова, «Скворушка прощается» Т. 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Пение «Листопад» Березняк, «Ах, какая осень» Ро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з. дид. игра «Лес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 Танцевальная импровизация "Листочки" Джой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 Игра: «Осенние слова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. Игра «Колобок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арчик с шапочками персонажей сказки «Репка», письмо, мячик.  Ветки в вазах.  Иллюстрация картин "Ранняя осень", "Поздняя осень". Зайчик би-ба-бо, конверт с письмом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пражнение «Хороводный шаг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Танцевальные импровизации с листочками «Вальс» Чайковского, «Осенний сон» Джой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Слушание «Осенняя песнь» Чайковского, «Листопад» 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ение «Листопад» Березняк, «Скворушка прощается» Попатен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Инсценирование песни «Ах, какая осень» Роо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Парный тан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Осенние листочки, металло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об осени, осенних приметах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Осенняя песня» Чайковского, «Осень» А. Вивальди («Времена года»)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тихотворение об Осени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Скворушка прощается» Попатенко, «Ах, какая осень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». З.Роот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Пластический импровизационный этюд с осенними листья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узыка «Осенний сон» Джойс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Ветерок в осеннем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рустно-весело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Петушок» р. н. м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ая игра «Колобок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ортреты Чайковского, Вивальди, три иллюстрации с изображением сентября, октября и ноябр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сенние листочки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ушание «Листопад» Попат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пражнение: «Хороводный шаг» р. н. м., «Боковой галоп» ф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ние: «Скворушка прощается» Попатенко «Листопад» Березн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гровое творчество «Мед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дидактическая игра: «Нарисуем песен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водная игра «Ут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Танец «Парная пляска» карельская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и животных (белка, заяц, лиса, волк), игрушка – уточка, аудиозапись с пением птиц (курлыканье журав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ушание «Осенняя песнь» Чайковского, «Осень» Александрова</w:t>
              <w:br/>
              <w:t>2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.дид.игра «Я гуляю во дворе»,  «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де кукует кукушка?»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Распевание «Петушок» р. н. п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Пение: «Листопад» Попатенк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Импровизация в игре на музыкальных инструментах «Дождик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Импровизационный танец под «Вальс» Джой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Танец «Парная пляска» к.н.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угольники, звоночки, металлофоны; платочки, ленточки красного, желтого, оранжевого, зеленого цвета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Беседа «Земля-наш общий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ение: «Листопад» Попатенко , «Скворушка прощается» м. Попат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 «Боковой галоп» фр. н. м.  «Хороводный шаг» р. н.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Музыкально-дидактическая игра: «Какой дож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Игра: «Спрячемся от дож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Игра на музыкальных инструментах: «Петуш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. н. м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Аттракцион «Перенеси овощи в лож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енние листочки, волшебная коробочка, зонтик, игрушки медведь, белочк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пражнение «Хороводный шаг» р. н. м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 «Осенние листики» Вальс (аудиозапись)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.ритмическая игра «Песенки дятла»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кальное упражнение «Ветер»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Листопад», «Скворушка прощается» м.Попатенко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 «Грибы»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.дид.игра «Найди грибок»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Кто скорее возьмет гриб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рибы, осенние листочки, фланелеграф, карточки, картинка дят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с зонтиками» парный та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к осеннему празднику «Репка» (на новый л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астушки гриб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асто болеющими детьми по музыкальному материалу к празднику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движениями в танцах с часто болеющими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ушок» игра на д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есенного творчества «Колыбельная»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музыки для танцевального творчества с осенними лис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кукол «Танец нарисую этот м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пка на новый лад» игры в ска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онцерт: «Танец с зонтиками», частушки гри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: «Игра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в театральном уголке «Угадай, кто я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Народного един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детям общее представление о народах, проживающих в России, воспитывать уважение к людям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и совершенствовать основные виды движений; активной двигательной деятельности; вырабатывать правильную осанку.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изировать словарь детей, проговаривать текст песни, объяснить значение новых слов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ориентироваться в пространстве, реагировать на смену частей музыки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ощущение музыкальной фразы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и определять направление мелодии, петь чисто, четко и ясно проговаривая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у детей представления о различных народах нашей страны, их одежда, традиции.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в детях любовь к окружающим, дружеское отношение к сверстникам.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зличать жанровую принадлежность произведения, отдельные средства музыкальной выразительности: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спокойный характер музыки, учить ходить мягким, пружинящим шагом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ть движение эмоционально, передавая в движении задорный характер русской пляски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новой попевкой, воспринимать звуки терций и точно передавать их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чистом интонировании песенки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ь легким звуком в оживленном темпе, повторять знакомые песни, петь их самостоятельно, выразительно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зличать веселую и грустную мелодии, развивать звуковысотный слух, осваивать в игре мелодический ход на 3 звука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трана - Рос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оспитывать чувство патриотизма, любовь к родному го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Закрепить и уточнить знания о родном городе – Новороссийске (средствами художественного слова, музыки, живописи), вызвать желание больше узнать о своем родном городе, исторических местах, достопримечательност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Активизировать речь, учить узнавать знакомые музыкальные произведения, исполнять песни весело, задорно с настро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Активизировать действия детей в музыкально-речевой, художественной деятельности, расширять словарный запас, закреплять умение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лучшать движение пружинящего шага, запоминать последовательность танцевальных движени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развитию коммуникативных навыков и возникновению чувства дружбы среди детей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знания о своей стране, столице, своей малой Родине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к выразительному выполнению импровизационных и имитационных движений, создать атмосферу эмоционального комфорта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ходить неторопливым шагом, ступая мягко, без сильного движения рук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ть элемент русской пляски. Развивать четкость движения голеностопного сустава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ить понятие о вальсе.  Чувствовать танцевальный характер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спокойный характер песни, понимать ее настроение, содержание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звуковысотный слух, осваивать в игре мелодический ход на 3 звука вниз.</w:t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Мате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познавательное, физиче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0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ивать любовь и уважение к матери, умение пожалеть, помочь, проявить добрые чувства</w:t>
            </w:r>
          </w:p>
          <w:p>
            <w:pPr>
              <w:pStyle w:val="Normal"/>
              <w:numPr>
                <w:ilvl w:val="1"/>
                <w:numId w:val="90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знание о жанрах музыки, танцевальных жанрах (полька, пляска, вальс). </w:t>
            </w:r>
          </w:p>
          <w:p>
            <w:pPr>
              <w:pStyle w:val="Normal"/>
              <w:numPr>
                <w:ilvl w:val="1"/>
                <w:numId w:val="90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начинать пение после вступления (1й звук), рукой показывать направление движения, правильно пропевать трудные мелодические обороты новой песни, выразительно петь знакомую. </w:t>
            </w:r>
          </w:p>
          <w:p>
            <w:pPr>
              <w:pStyle w:val="Normal"/>
              <w:numPr>
                <w:ilvl w:val="1"/>
                <w:numId w:val="90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учить детей ориентироваться в пространстве, сохранять расстояние между собой в движении по кругу, в колонне, совершенствовать танцевальные движения. </w:t>
            </w:r>
          </w:p>
          <w:p>
            <w:pPr>
              <w:pStyle w:val="Normal"/>
              <w:numPr>
                <w:ilvl w:val="1"/>
                <w:numId w:val="90"/>
              </w:numPr>
              <w:spacing w:lineRule="auto" w:line="240" w:before="0" w:after="0"/>
              <w:ind w:left="639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но участвовать в знакомой игре, действовать самостоятельно.</w:t>
            </w:r>
          </w:p>
          <w:p>
            <w:pPr>
              <w:pStyle w:val="Normal"/>
              <w:numPr>
                <w:ilvl w:val="1"/>
                <w:numId w:val="90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вободно размещаться по всему залу, находить свою пар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рививать любовь и уважение к матери, умение пожалеть, помочь, проявить добрые чувства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ствовать развитию коммуникативных навы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возникновению чувства дружбы среди дет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Закреплять умение чисто интонировать мелод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 Упражнять в точной передаче ритмического рисунка попевки, развивать чувство рит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Развивать умение импровизировать в определенном жанре музыки (полька), разнообразить движения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Закреплять умение выполнять различные виды шаг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Развивать умение ориентироваться в пространстве, передавать в движениях различный характер вариаци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социально-коммуникативное, речевое, познавательное, физическое развит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нравственные качества (любовь, бережное, заботливое отношение к маме) через интеграцию различных видов искусств – поэзию, музыку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 и узнавать инструментальную музыку; называть композитора; подбирать музыкальные инструменты, соответствующие эмоционально-образному содержанию пьесы; определять характер музыки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певческие навыки тембрового слуха, интонации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нравственные качества – любви к маме, желание заботиться о ней, доставлять радость. Воспитывать интерес к восприятию произведений изобразительного искусства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знакомство с творчеством Чайковского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ь выразительно, легким, светлым звуком, в более подвижном темпе. Учить детей самостоятельно находить песенную интонацию на заданный текст. Удерживать чистоту интонации, учить чисто и внятно произносить слова песни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легкий бег. Учить быстро, без суеты строиться в 3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социально-коммуникативное, познавательное,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имательно слушать музыку, воспринимать глубину чувств музыкального языка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у детей доброе, уважительное отношение к женщине – матери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петь и играть мелодию, построенную на 2х звуках. Правильно передавать ритмический рисунок попевки, слышать изменения в музыке.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легкий бег. Запоминать движения танца, игры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петь чисто, без напряжения, чисто интонировать отдельные мелодические обороты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брать дыхание между фразами, ясно, отчетливо произносить слова песни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инать, выразительно исполнять знакомые песн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Марш» муз. Золотарева, «Шаг с притопом» р. н. м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Сладкая греза» Чайковского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: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шина» Муз.Карасевой,   «Мамочка моя, милая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дактическая игра 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гадайся, кто 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ет?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на музык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струментах «Горошина» 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арш-перестроение» муз.Дунаевского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о-театральное творчество (номера артистов цир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ртрет Чайковского, иллюстрации различных народов России, лесенка, металлофон, ударные инструменты, бубен, пись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сенка-распевка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оброе утро» О. Арсеневск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 «Спокойный шаг» Ломовой, «Шаг с притопом» р. н. м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Вальс» Кабалевского, «Полька» Чайковского, «Марш» Прокофьева, музыкально-дидактическая игра «Три кит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жнений на тренировку дых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насос, ветер, собач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У матушки четверо было детей», «Песенка о маме» муз.Филиппенко, сл.Волгин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К нам гости пришли» Александров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: «Горо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е инструменты, пособие к дидактической игре, портреты композит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лушание: «Гимн России» беседа о Родин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енное творчество: «Гуси», «Песенка о маме» Филиппенк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 «Спокойный шаг» Ломовой, «Выставление ноги на пятку и носок»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Вальс» муз. Кабалевског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Веселый, грустный бубенчик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: «Горошина» Карас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ские музыкальные инструменты, Бубенчики, портрет Кабалев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: «Спокойный шаг» Ломовой, «Выставление ноги на пятку и носок» р. н. м</w:t>
            </w:r>
          </w:p>
          <w:p>
            <w:pPr>
              <w:pStyle w:val="Style16"/>
              <w:numPr>
                <w:ilvl w:val="0"/>
                <w:numId w:val="8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«Вальс» Кабалевского , «Гимн России»</w:t>
            </w:r>
          </w:p>
          <w:p>
            <w:pPr>
              <w:pStyle w:val="Style16"/>
              <w:numPr>
                <w:ilvl w:val="0"/>
                <w:numId w:val="8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есенное творчество «Гуси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сенка о маме», Песенка друзей» муз.Герчик</w:t>
            </w:r>
          </w:p>
          <w:p>
            <w:pPr>
              <w:pStyle w:val="Style16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дидактическая игра: «Что делает кукла?»</w:t>
            </w:r>
          </w:p>
          <w:p>
            <w:pPr>
              <w:pStyle w:val="Style16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на музыкальных инструментах: «Горошина»  </w:t>
            </w:r>
          </w:p>
          <w:p>
            <w:pPr>
              <w:pStyle w:val="Style16"/>
              <w:numPr>
                <w:ilvl w:val="0"/>
                <w:numId w:val="8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ровод «К нам гости пришли» р. н. м. </w:t>
              <w:tab/>
            </w:r>
          </w:p>
          <w:p>
            <w:pPr>
              <w:pStyle w:val="Style16"/>
              <w:numPr>
                <w:ilvl w:val="0"/>
                <w:numId w:val="80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йди себе пару» венг.н.м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рет Кабалевского, кукла, музыкальные инструмен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Танцевальная импровизация «Марш, полька, валь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Хоровод «К нам гости приш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ение: «Песенка о маме» «Песенка друзей» муз. Гер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Танцевальное творчество: «Зеркал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арный танец «Гопак» укр. н. м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Игра «Найди себе пару» венг.нар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3 кита в музыке, портреты композиторов, колокольч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ео презентация «Мама - первое слово»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Мама» из д/а Чайковского</w:t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 «Собери цветок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Милая мама», «Песенка о маме», «Песенка друзей» Герчик</w:t>
              <w:tab/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:«Гопак» укр. н. м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Что нам нравится зимой»муз.Тиличеевой хоровод </w:t>
              <w:tab/>
              <w:tab/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: «Найди матрешку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йное оборудование, музыкальные инструменты, игра «Собери цветок»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Упражнение: марш, бег, подскоки, прямой и боковой гало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лушание: «Мама»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Дидактическая игра «Собери цвет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ение: Распевание «Милая мама», «Песенка о маме», «Песенка друзей» Герчик, «Снег-снежок» муз Гольцовой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Танец: «Гопак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«Что нам нравится зимой»муз.Тиличеевой хо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Игра: «Найди матрешку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йное оборудование, музыкальные инструменты, игра «Собери цветок»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Упражнение: марш, бег, подскоки, прямой и боковой гало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лушание: «Мама»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Дидактическая игра «Собери цве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ение: Распевание «Милая мама», «Песенка о маме», «Песенка друзей» Герчик, «Зимушка» муз Гольцов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Танец: «Гопак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«Зимняя пляска» хоров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Игра: «Ищи игрушку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йное оборудование, музыкальные инструменты, игра «Собери цветок», портрет Чайковского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учивание номеров из представления  ко Дню Матер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рессирован. собачки», «Силач», «Мед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олистами песни «Добрая, милая мама» муз.Трубач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музыкального репертуара с часто болеющими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 игры ко Дню Матер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«Расческа» (у каждого своя дорож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номеров циркового представления для показа младшим дошкольн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рт для детей младших групп: материалы осеннего праз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 «Угадай на чем игр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музыкальными инструментами «Горошина» (детский металлофон, молоточек, буб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очка, моя, милая» запись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номеров «цирка» по вы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Определи жанр музыки» (песня, танец, марш) запись музыки для слуш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циркового представления младшим дошкольника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а, зимние заб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выполнят поскоки легко, непринужденно. Продолжать развивать у детей четкость движений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знания о музыкальных жанрах и инструментах симфонического оркестра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использовать знакомые движения в импровизированном танце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петь чисто, интонируя без напряжения.</w:t>
              <w:br/>
              <w:t>Чисто интонировать  отдельные мелодические обороты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брать дыхание между фразами, ясно, отчетливо произносить слова песни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инать, выразительно исполнять знакомые песни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аивать навыки игры на металлофоне на 2х звуках. Развивать звуковысотный слух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сужать и расширять круг, ритмично хлопать в ладоши.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сужении и расширении круга точно на 6 ша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Продолжить знакомство с творчеством П. И. Чайковского. Углублять эмоциональную отзывчивость на пьесы различн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чить детей самостоятельно определять характер, выразительные средства произведений, уметь движениями выражать характер музыкаль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Развивать воображение, умение детей фантазиро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Различать спокойный характер музыки, учить ходить мягким, пружинящим ша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Выполнять движение эмоционально, передавая в движении задорный характер русской 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Учить петь легким звуком в оживленном темпе, повторять знакомые песни, петь их самостоятельно,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Развивать мышление, воображение, познавательную активность, расширять круго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чить детей ходить спокойным шагом, держась за руки, четко, правильно выполнять дви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знать песню по вступлению. Различать изобразительный характер музыкального сопров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Учить детей выразительно и согласованно плясать в паре.  Запоминать последовательность дви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Учить детей передавать образы песни в движениях, согласовывая их с характером музыки и деталям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Учить свободно ориентироваться в пространстве, согласовывать свои движения и действия с друг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исполнительские навыки, музыкальный вкус, кругозор, творчество в области пения, слушания, танцев, творчества, игр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ть у детей эмоциональный отклик на музыку. Продолжить знакомство с «Детским альбомом», различать грустный, печальный характер музыки.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над улучшением качества легкого поскока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естественно, легко выполнять движения в соответствии с текстом песен, упражнений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передавать мелодию песен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точно изменять движения со сменой частей музыки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ять движения и построения в соответствии с различным характером музы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ловкость, координацию движе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знавать пьесу, называть ее и композитора. Учить детей сопереживать, понимать средства музыкальной выразительности пьес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биваться четкого, ясного произношения слов.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должать развивать ладовое чувство у детей, формировать первоначальные творческие проявления в самостоятельном поиске певческой интон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знать песню по мелодии, без слов.  Правильно передавать мелодию песн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ть легко, весело, в подвижном темпе, передавать в пении динамику.Произносить слова нараспев, на высоком звучании, петь в сопровождении одной мелод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ься легко, изящно, меняя направление движения на музыкальные фраз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бодно ориентироваться в пространстве, быстро перестраиваясь из положения врассыпную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звать у детей эмоциональный отклик на музыку шутливого, задорного характера. Развивать умение высказываться об эмоционально-образном содержании песни, различать средства музыкальной выразительности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над развитием легкости и ритмичности поскока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ередавать на шаге простейший ритмический рисунок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передавать мелодию. Закреплять умение начинать петь точно после вступления, правильно интонировать мелодию песни. Брать дыхание между фразами, петь ласково, напевно, допевая долгие звуки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музыкально-слуховые представления, передавать образ в движении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динамическое восприятие музыкальных произведений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зительно петь, исполняя в хоровод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Нов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малоконтрастные части мелодии и их динамические изменения, различать характер музыкальные произведения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умение петь легко, весело, оживленно, добиваться выразительности в пении.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учить детей ориентироваться в пространстве, сохранять расстояние между собой в движении по кругу, совершенствовать движение легкого бега.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ритмично в ансамбле играть на детских музыкальных инструментах, различать вступление. 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звуковысотный, тембровый слух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ую фантазию, закреплять движения поскоков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амостоятельно водить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понятия «выразительности» и «изобразительности» в произведениях искусства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но интонировать интервалы ч5, правильно произносить гласные в словах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ть песню по мелодии, сыгранной на м-фоне, петь легким звуком в оживленном темпе. Делать логические ударения в музыкальных фразах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зительно исполнять знакомую песню, сопровождать пение движениями в соотв. с текстом.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батывать четкую артикуляцию, внятно произносить слова в умеренном темпе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детей в динамическом восприятии музыкального произведения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творческие способ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 «Поскоки» англ. н. м., «Полуприседание с выставлением ноги на пятку» р. н. м. </w:t>
              <w:tab/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Вальс снежных хлопьев» Чайковского, «Полька» муз.Рахманинова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Гармошка» муз.Тиличеевой, ритмич.игры на ложках, , «Зимушка» Гольцовой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имняя пляска»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арный танец» укр. н. м.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Игра «Ищи игрушку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ушки для игры, искусственная елочка, иллюстрации, музыкальные инструменты, портрет Чайковского, Рахман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Упражнение: «Поскоки» англ. н. м., «Полуприседание с выставлением ноги на пятку» р. н. м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лушание «Вальс снежных хлопьев» Чайковского, «Полька» муз.Рахман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Полька» подыгрывание на инстр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ение: Распевание «Гармошка» муз.Тиличеевой, «Снег-снежок» Гольцовой, «Снежная песенка» муз.Львова-Компаней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Хоровод «Нов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жинки на ниточке, искусственная елочка, иллюстрации, музыкальные инструменты, портрет Чайковского, Рахман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Упражнение: «Поскоки» англ. н. м., «Полуприседание с выставлением ноги на пятку» р. н.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Хоровод «Новый год»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Слушание «Вальс снежных хлопьев» Чайковского, «Полька» муз.Рахмани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«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Распевание «Гармошка» муз., «Зимушка» Гольцовой, «Если снег идет» муз.Герч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 «Парный танец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усственная елочка, иллюстрации, музыкальные инструменты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пражнение: «Новый год» (вход на новогодний праздни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Хоровод «Новый год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Слушание «Вальс снежных хлопьев» Чайковского, «Полька» муз.Рахмани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«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«Зимушка» Гольцовой, «Если снег идет» муз.Герчик, «Серебристый колокольчик» муз.Сидор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 «Парный танец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усственная елочка, иллюстрации, музыкальные инструменты, портрет Чайковског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Хоровод «Новый год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лушание «Вальс снежных хлопьев»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Новогодняя 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«Зимушка» Гольцовой, «Если снег идет», «Серебристый колокольч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 «Парный танец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Игра «Раз, два, т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и зимы, музыкальные инструменты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Хоровод «Новый год»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«Новый год» вход на праз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Новогодняя 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«Зимушка» Гольцовой, «Если снег идет», «Серебристый колокольч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 «Парный танец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Игра «Раз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и зим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Хоровод «Новый год»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«Новый год» вход на праз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Новогодняя 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«Зимушка» Гольцовой, «Если снег идет», «Серебристый колокольч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 «Парный танец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Игра «Раз, два, т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зим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Хоровод «Новый год»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«Новый год» вход на праз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Новогодняя 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«Зимушка» Гольцовой, «Если снег идет», «Серебристый колокольч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 «Парный танец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Игра «Раз, два, т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зим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Елочек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Гномов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учивание ролей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яя полька» игра в оркестр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ый год» вход на новогодний праздни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Дедом Морозом по сценарию Новогоднего празд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репертуара с часто болеющими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Елочек, танец Гномов, песня Гно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развитие чувства ритма: «Веселые ладошки»  р. н. п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из репертуара новогоднего праздника «Снег-снежок», «Если снег идет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Гномов, Танец Елоче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атрализованные игры по сказке «Снеженика» к новогоднему праздни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ем и играем (репертуар новогоднего праздника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Янв</w:t>
      </w:r>
      <w:r>
        <w:rPr/>
        <w:t>а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ние заб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музыкальные и творческие способности детей, укреплять здоровье дошкольник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иваться чистоты интонирования интервала септимы. Правильно передавать мелодию песни. Петь легко, в более подвижном темпе, выполнять логические удар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изменять движение в связи со строением произвед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двигаться в соответствии с музыкой вариац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вободно ориентироваться в пространстве, выполняя перестроения: ходьбу в шеренгах, поскоки по кругу, лицом к центру, врассыпную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в игре отмечать в движениях сильную долю т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Дать детям сведения о том, как звери и птицы живут зимой; развивать художественные представления; воспитывать бережное отношение к приро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овершенствовать умение различать тембр и длительность звуков. Развивать творческие способности детей, фантазию,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чить детей изменять движение в связи со строение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Учить детей двигаться в соответствии с музыкой вари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Учить детей свободно ориентироваться в пространстве, выполняя перестроения: ходьбу в шеренгах, поскоки по кругу, лицом к центру,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детям яркие музыкальные впечатления, обогащая их внутренний мир и чувственный опы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 дошкольников нравственные качества, чувство эмоциональной удовлетворённости от твор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ь внимание детей к средствам выразительности, которые используются для создания образ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стро реагировать на изменение характера музыки и передавать его в движен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действовать с воображаемым предметом, различать музыкальные фразы различного характер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масленичным обрядом. Развивать у детей эмоциональную отзывчивость на песню веселого характер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вободно ориентироваться в пространстве, выполняя перестроения: ходьбу в шеренгах, поскоки по кругу, лицом к центру,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новым упражнением, совершенствовать движения прямого галопа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воображение детей. Изменять движения в соответствии с музыкальными фразами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выражать в движении характер песни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у детей ощущение сильной доли.</w:t>
              <w:tab/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осваивать навыки игры на металлофоне, развивать ритмический слух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свободно ориентироваться в пространстве, запоминать последовательность перестроений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ть выдержку, волю. Точно соблюда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познаватель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идеть вокруг себя красоту, любить и восхищаться ею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миться раскрывать творческий потенциал детей, развивать фантазию; пробуждать в детях добрые чувства,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слушать и определять характер музыки, знать композитора, подбирать движения в соответствии с характером и содержанием пьесы.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над эмоциональным исполнением песен, четкостью произнесения текста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пляске стараться выполнять движения самостоятельно, внимательно слушая музыку. Отрабатывать перестроения.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но участвовать в игра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социально-коммуникативное, физическое развитие.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чить детей различать малоконтрастные части мелодии и их динамические изменения, различать характер музыкаль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Закреплять умение петь легко, весело, оживленно, добиваться выразительности в п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Продолжать учить детей ориентироваться в пространстве, сохранять расстояние между собой в движении по кругу, совершенствовать движение легкого бег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Учить детей ритмично в ансамбле играть на детских музыкальных инструментах, различать вступле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Развивать звуковысотный, тембровы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Развивать творческую фантазию, закреплять движения поск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Учить детей самостоятельно водить хоровод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патриотические чувства через содержание произведений искусства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чувство гордости к защитникам Отечества, уважение к воинам, стремление мальчиков быть похожими на них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 веселую, бодрую песню о военных, определять характер, понимать содержание. Разучивать припев песни, передавать ее ритмический рисунок игрой на барабане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ловкость и четкость движений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ыполнять движения свободными, мягкими руками, без излишнего напряжения в кистях.</w:t>
              <w:tab/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содержанием новой игры. Учить детей различать характер музы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есня-распевка «Доброе утро!»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Кто лучше скачет?» Ломовой, «Петушок» р. н. м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ние: Распевание «Качели» Тиличеевой, «Зимушка - зима» Тиличеевой, «Снег-снежок»</w:t>
              <w:tab/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шание «Клоуны»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з.Кабалевского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анцевальная импровизия «Танец вьюги» с лентами на палочках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ровод «Как на тоненький ледок» р.н.м</w:t>
              <w:tab/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 «Найди себе пару» русск.на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качелей, клоунов, вьюги, санки, ленты на палочка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1.Песня-распевка «Доброе утро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пражнение «Кто лучше скачет?» Ломовой, «Петушок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.Пение: Распевание «Качели» Тиличеевой, «Зимушка-зима» Тиличеевой, «Снег-снежок»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.Слушание «Клоуны» муз.Кабале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Хоровод «Как на тоненький ледок» р.н.м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Игра «Найди себе пару» русск.на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качелей, клоунов, вьюги, санки, ленты на пал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фильм «Баба Яга» на музыку Чайковского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ая композиция "Баба Яга" Морозовой (по показу)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Как на тоненький ледок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 «Блины» р. н. п. 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Пение: Распевание «Качели» Тиличеевой, «Голубые санки» Иорданского, «Снежная песенка»  </w:t>
              <w:tab/>
              <w:tab/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Займи место» р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льтимедийное оборудование, муляж блинов, иллюстрации к песня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ое творчество «Снежный вальс» с лентами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 «Галоп» Витлина, «Упражнение для рук» р. н. м. 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Качели»,«Голубые санки» Иорданского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Как на тоненький ледок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Качели» Тиличеевой</w:t>
              <w:tab/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 латыш.н.м</w:t>
              <w:tab/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Займи место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е инструменты, иллюстрации к песня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Шаг и бег» Надененко (повторение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На тройке» Чайковского, «Баба -Яга» Чайковского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Качели» Тиличеевой, «Зимушка-зима»» Тиличеевой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чели» игра на дм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 латыш.н.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на тоненький ледок»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локольчики, бубны, портрет Чайковского,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пражнение «Шаг и бег» Надененко (повто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лушание «На тройке» Чайковского, «Баба -Яга»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ение: Распевание «Качели» Тиличеевой, «Зимушка-зима», «Шагаем как солдаты» муз.Трубач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«Качели» игра на д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«Парный танец» латыш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«Как на тоненький ледок» хоро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локольчики, бубны, портрет Чайковского, иллюстр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презентация «Наша Армия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Наша Армия» Филиппенко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Шагаем как солдаты» муз. и сл.Трубачев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Галоп» Витлина, «Упражнение для рук» р. н. </w:t>
              <w:tab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Мы военные» Сидельников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ое творчество «Салю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льтимедийное оборудование, барабан, ленты разного цвета, пилот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«Как на тоненький ледок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знакомых  песен из разученного репертуара по выбору педагога, по желанию де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а выполнения движений: прямой, боковой галоп, подскоки, качание ру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гаем как солдаты» перестроения, закрепление текста пес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асто болеющими детьми (повторение репертуара зан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и с детскими зимними песенками для слушания в групп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есня, танец, марш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тмические игры «Повтори за мной»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чели» игра на металлофон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Воспитывать патриотические чувства через содержание произведений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Воспитывать чувство гордости к защитникам Отечества, уважение к воинам, стремление мальчиков быть похожими на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Разучить веселую, бодрую песню о военных, определять характер, понимать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Развивать ловкость и четкость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Учить детей выполнять движения свободными, мягкими руками, без излишнего напряжения в кистях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Учить детей различать характер музыки, согласовывать свои действия с правилами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знания детей об Армии, и ее традициях, познакомить с военной формой разных лет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чувство гордости за свою страну и Армию, чувство патриотизма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координацию движений, смекалку, логическое мышление, коллективизм.  Поощрять желание быть лучше, сильнее, умнее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 детей передавать веселый характер песни, петь легким звуком, в подвижном темпе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песню нежного, лирического характера, воспитывать чувство любви к маме.</w:t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аивать навыки совместной игры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опоставлять звуки по высоте, найти их на инструменте.</w:t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двигаться парами с равными интервалами, выполнять перестроения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менять движения в соответствии с характером музыкальных частей, совершенствовать движения галопа, бодрого ш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Воспитывать уважение к воинам Российской Армии, закрепить выполнение построения в шеренги по сигналу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Содействовать развитию внимания, ловкости, ориентировки в пространств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Воспитывать ответственность при выполнении коллективных действ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Исполнять песни энергично, радостно, в темпе марша, стоя, как на празднике, с движениями (шагают в припеве)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В пляске двигаться легко, меняя направление движения на муз. фразы, уметь быстро перестраиваться 6. Играть знакомую песню на 2х металлофонах, в ансамбле с ударными музыкальны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иваться четкого, бодрого шага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четкость и ловкость в выполнении галопа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плавность движения, восприятие сильной дол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зличать тембры инструментов (румбы, барабана), динамику в связи с жанром и характером музык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задорной, живой песней к танцу. Различать части произведения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певке упражнять в чистом интонировании интервалов б2 вверх и вниз. Усваивать мелодию песни, добиваться протяжного, напевного звучания. Петь легко, напевно, разучивать отдельные отрезки мелоди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нать петь сразу после вступления, отчетливо произносить слова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координацию движений, следить за их четкостью и ритми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дународный женский д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познавательное, речев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Воспитывать нравственные качества (любовь, бережное, заботливое отношение к маме) через интеграцию различных видов искусств – поэзию,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лушать и узнавать инструментальную музыку; называть композитора; подбирать музыкальные инструменты, соответствующие эмоционально-образному содержанию пьесы; определять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Развивать певческие навыки тембрового слуха, интон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еть выразительно, легким, светлым звуком, в более подвижном темпе. Учить детей самостоятельно находить песенную интонацию на заданный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Удерживать чистоту интонации, учить чисто и внятно произносить слова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Совершенствовать легкий бег. Учить быстро, без суеты строиться в 3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любовь и уважение к маме, бабушке, сестренке в процессе восприятия и исполнения музыкальных произведений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учивать песни к празднику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представление детей о том, что музыка  передает настроение, черты характера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чувство ритма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помнить попевку к игре на музыкальных инструментах, чисто ее интонировать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выдержку, дружеские взаимоотношения. Соблюдать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гуманные чувства (сострадание, желание помочь), выдержку, дружеские взаимоотношения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умения различать музыку по характеру, тембр и названия музыкальных инструментов, применять знакомые танцевальные движения в пляске.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использовать знакомые плясовые движения в соответствии с характером музыки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песню радостного веселого характера. Уметь высказываться о характере, содержании песни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еть выразительно в подвижном темпе. Работать над стройностью звучания песни в ансамбле: одновременно начинать и оканчивать пение. Закрепить навыки чистого интонирования мелодии, правильно брать дыхание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чувство ритма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ять движения в танце в соответствии с характером музыки, ее ча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Воспитывать нравственные качества (любовь, бережное, заботливое отношение к маме) через интеграцию различных видов искусств – поэзию,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лушать и узнавать инструментальную музыку; называть композитора; подбирать музыкальные инструменты, соответствующие эмоционально-образному содержанию пьесы; определять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Развивать певческие навыки тембрового слуха, интон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еть выразительно, легким, светлым звуком,  в более подвижном темпе. Учить детей самостоятельно находить песенную интонацию на заданный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Удерживать чистоту интонации, учить чисто и внятно произносить слова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Совершенствовать легкий бег. Учить быстро, без суеты выполнять перестроения в танцах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«Походный марш» Кабалевского, «Галоп» Витлина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Военный марш»муз.Александров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Шагаем как солдаты», выполнение перестроений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Качели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Танец «Ярмарк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арный танец» </w:t>
              <w:tab/>
              <w:tab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Плетень» русск.на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илотки, иллюстрации к песням, музыкальные инстр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Марш» Чичков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зыкально-дидактическая игра «Бубенчики»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«Шагаем как солдаты», «Маме моей» муз.Сидоровой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Игра на музыкальных инструментах «Во саду ли, в огороде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Ярмарка»</w:t>
              <w:tab/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«Плетень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военных, весны, 8марта, музыкальные инструменты, пило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Марш» Чичкова, «Передача платочка» Ломовой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 «Военный марш»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ка «Бубенчики» Тиличеевой, «Шагаем как солдаты», «Маме моей», «Солнечная капель» муз.Соснина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 «Летчик, солдат, моряк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: «Во саду ли, в огороде» р. н. м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«Плетень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с изображением воинов разных родов войск, пилотки, бескозырки, музыкальные инструменты, пла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Марш» Чичкова, «Галоп» Витлина, «Передача платочка» Ломовой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: «Походный марш» Кабалевского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Бубенчики» Тиличеевой, «Шагаем как солдаты»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аме моей», «Солнечная капель»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ька «Кремена»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дми: «Во саду ли, в огороде» р.н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илотки, бескозырки, музыкальные инструменты, иллюстрации к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Шагаем, как солдаты» -маршевые перестроения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распевание «Бубенчики» Тиличеевой, «Маме моей», «Солнечная капель», «Как у наших, у ворот»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Три марша» Кабалевского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Учись танцевать»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ька «Кремена»</w:t>
              <w:tab/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дми: «Во саду ли, в огород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илотки, бескозырки, музыкальные инструменты, иллюстрации к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идео презентация «Ма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«Шагаем, как солдаты»-  маршевые перестр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ение: Распевание «Бубенчики» Тиличеевой, «Маме моей», «Солнечная капель», «Аннушка» р.н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Танец «Ярмар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Игра на дми: «Во саду ли, в о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«Как на тоненький ледок», «Блины» (повторение к маслениц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льтимедийное оборудование, пилотки, бескозырки, музыкальные инструменты, иллюстрации к песн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пражнение на перестроение из круга в линию, в полукруг (вход на празд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Дыхательное упражнение «Подуй на горячий ч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ение: Распевание «Бубенчики» Тиличеевой, «Маме моей», «Как у наших, у ворот», «Солнечная капе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Танец «Ярмар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Игра на дми: «Во саду ли, в о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Музыкально-дидактическая игра: «Учись танцева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зыкальные  инструменты, иллюстрации к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пражнение на перестроение из круга в линию, в полукруг (вход на празд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олька «Крем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Дыхательное упражнение «Подуй на горячий ч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ение: «Маме моей», «Как у наших, у ворот», «Анн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Танец «Ярмар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Игра на дми: «Во саду ли, в о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Игра «Мамины помощ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музыкальные  инструменты, иллюстрации к песням, посуда, фартук, платочек для 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Ярма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с платками «Красный сарафан» муз.Варла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гаем как солдаты», Полька «Крем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асто болеющими детьми (песни, тан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на тоненький ледок» хоровод (повторение к маслениц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 сценарию праздника 8ма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олистами  песни «Аннушк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агаем как солдаты» самостоятельное ис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оркестре «Как у наших, у ворот» русская нар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кукол: «Как у наших, у 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ние инсценировки «Муха-цокотуха»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у детей доброе, внимательное, уважительное отношение к маме, бабушке, стремление радовать их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лушать и узнавать вокальную и инструментальную музыку, развивать певческие навыки, тембровый слух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ть использованию цвета как средства передачи настроения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танцевальным движениям: двигаться парами по кругу, в кружени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действовать самостоятельно в музыкаль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у детей желание доставлять родным радость. Прививать навыки культуры поведения и культуры общения между людьм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чувство ритма, артикуляционную и интонационную выразительность, динамический слух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ышать 2-х частную форму произведения, уметь менять движения на смену частей музык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вежливость в обращении с товарищами. Самостоятельно использовать знакомые движения в соответствии с характером музык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средства музыкальной выразительности каждой пьесы. Самостоятельно высказываться о характере, содержании песни, определять вступление, запев, прип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: «Мой дом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адачи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общить и закрепить знания детей о доме, городе, в котором живем, детском саду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ить играть на детских музыкальных инструментах в ансамбле. Вырабатывать умение самостоятельно исполнять песни и пляски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реплять у детей умение воспринимать веселую задорную весеннюю песню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знакомить с новыми движениями русской пляски. Совершенствовать движения легкого, ритмичного поскока, добиваться плавного перехода одного движения в другое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Закреплять умение петь в умеренном темпе, напевно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Исполнять песни легким звуком. Добиваться выразительного исполнения в передаче музыкальных оттен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Художественно-эстетическое, социально-коммуникативное, познавательное, физическое развитие)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беседу о доме, предметы интерьера, назначение комнат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ть на занятии детское танцевальное творчество в характере русской народной пляск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ть динамичный, плясовой характер пьесы, познакомить с вариационной формой строения музыки пьесы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оспринимать веселый, шуточный характер песни, познакомить с попевкой, учить детей различать звуки тонического трезвуч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но передавать ритмический рисунок припева, учить чисто пропевать распевы на 2 звука. Правильно передавать мелодию песни, четко произносить слов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детей определять направление движения мелодии вверх, вниз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менять движения в соответствии с музыкальными фра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ая культура и тради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у детей уважение и интерес к народным песням и пляскам, традициям русского народа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характер музыки каждой части, двигаться спокойным, дробным шагом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работу над улучшением качества легкого, ритмичного поскока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определения средств музыкальной выразительности, определять тембр музыкальных инструментов, подчеркивающих характер музыки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передавать мелодию песен, чувствовать логические ударения в музыкальных фразах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ие навыки в исполнении танцевальных движений русской народной пля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детей с истоками русской народной культуры, разнообразием народных жанров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менять движения в соответствии со сменой частей музыки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определять характер музыки, различать вариационное строение произведения, передавать его имитационными движениями.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 песню нежного, лирического характера, воспитывать любовь к русской природе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ие способности детей, ладотональный слух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ходить простым хороводным и дробным шагом по кругу и в кружении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ть быстроту и ловкость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 теа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социально-коммуникативное, речевое, познавательное, физическое развит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театральными терминами: актер, занавес, билетер, конферансье, зритель, аплодисменты, расширять активный словарь и кругозор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ить знакомить детей с истоками русской народной культуры, развивать танцевальное творчество.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петь легко, весело, оживленно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ритмический и мелодический слух, умение слаженно действовать в коллективе музыкантов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, активно участвовать в игре, свободно ориентироваться в пространстве, развивать быстроту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социально-коммуникативное, познавательное,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2"/>
                <w:numId w:val="90"/>
              </w:numPr>
              <w:tabs>
                <w:tab w:val="clear" w:pos="708"/>
                <w:tab w:val="left" w:pos="999" w:leader="none"/>
              </w:tabs>
              <w:spacing w:lineRule="auto" w:line="240" w:before="0" w:after="0"/>
              <w:ind w:left="2160" w:hanging="170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ствовать развитию интереса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ей к окружающему миру, развитию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ображения, образного мышления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родолжать привлекать внимание детей к театру и театральной деятельности, развивать артистизм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Закреплять умение петь легко, весело,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вленно, чисто интонировать мелодию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Учить играть на металлофоне попевки н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х звуках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тембровый, ритмический слух. Продолжать учить двигаться в соответствии с характером, темпом музыки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ершенствовать ориентировку в простран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Мама» Чайковского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«Маме моей», «Солнечная капель», «Как у наших, у ворот»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читают стихи о маме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 «Выбери нужный цвет»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ька «Кремена»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на дми: «Во саду ли, в огород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ртрет П.И.Чайковского, картинки с изображением мамы, бабушки, музыкальные инстр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ш, бег, упражнение «Передача платочка» Ломовой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Слушание «Клоуны» Кабалевского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«Маме моей», «Солнечная капель» , «Как у наших у ворот»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Учись танцевать»</w:t>
              <w:tab/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</w:t>
              <w:tab/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дми «Во саду ли, в огород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ртрет Кабалевского, иллюстрации, музыкальные инструменты, платоч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шание «Веснянка» укр. н. м.</w:t>
              <w:tab/>
              <w:tab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Упражнение «Учись плясать по-русски!» р. н. м.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Поскоки» укр. н. м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ение: Распевание «Тучка» закличка, «Песня «Аннушка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ab/>
              <w:t>Игра на музыкальных инструментах «Веселые ложкари», («Светит месяц»р.н.п.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анец «Шуточная полька»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з. Штрауса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«Не опоздай» р. н. м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ллюстрации, фотографии города, л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Хороводный шаг»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«Учись плясать по-русски!» р. н. м.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Узнай инструмент»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у наших у ворот» р. н. м. ц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ложках «Светит месяц»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Бубенчики» Тиличеевой, «Веснянка» укр. н. м., «Песенка о дружбе» муз.Герчик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уточная полька» Штрауса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«Не опоздай» р. н. м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валдайские колокольчики, ложки, иллюстрации весны, металлофон, бубен, маракасы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Поскоки» укр. н. м., «Возле речки, возле моста» р. н. м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 «Камаринская» Чайковского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распевание «Бубенчики» Тиличеевой, «Как у наших у ворот» р. н. м., «Веснянка» укр. н. м., «Песенка о дружбе» Герчик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уточная польк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ложках «Светит месяц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рмарка» русская пляс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инки с изображением народных музыкальных инструментов, ложки, зонт-карусель, иллюстрации вес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Возле речки, возле моста» р. н. м.</w:t>
              <w:tab/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Узнай настроение»</w:t>
              <w:tab/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 «Камаринская» Чайковского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енное творчество: «Колыбельная Ванечке»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сценирование песни «Как у наших у ворот» р. н. м.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рмарка» русск.н.п.</w:t>
              <w:tab/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Шуточная польк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тинки с изображением народных музыкальных инструментов, ложки, зонт-карусель, иллюстрации вес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о театре, видео презентация, театральные слова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 «Свободный перепляс» р. н. м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ка «Приди, приди, солнышко» (№5), «Песенка о дружбе», «Юные космонавты» муз.и сл.Пономаренко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дми «Светит месяц»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Не опозд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иллюстрации, мультимедийное оборудование, ложки, зонт-карус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о театре, видео презентация, театральные слов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ка «Приди, приди, солнышко», «Песенка о дружбе», «Юные космонавты» муз.и сл.Пономаренко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еталлофоне, бубнах «Приди, приди, солнышко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уточная польк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Не опозда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иллюстрации, мультимедийное оборудование, ложки, зонт-карусел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репертуара к празднику 8марта: «Танец с платками», «Выход гостей», песня «Анн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по сценарию праздника 8 марта, работа с солис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часто болеющими детьми, закрепление движений: приставные шаги, ковырялочка, топающий шаг, подск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Ракета» муз Трубач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нсценировки ко Дню Теа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асто болеющими детьми: «Шуточная полька» 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кестр «На горе-то ка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 «Угадай на чем игр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ие игры: карточки, л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ое творчество: «Танцу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ит месяц» р.н.п., ансамбль ложк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инсценировка (по выбору воспита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ес-богатство России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оспитывать у детей любовь к природе, бережное отношение к лесу, закрепить знания детей о правилах поведении в лес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у детей эстетические чувства, средствами музыки, вызвать положительные эмоции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то интонировать звуки трезвучия сверху, вниз, вразбивк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передавать мелодию песни, четко произносить слова.  Называть песни из репертуара старшей группы, выбирать любимые, самостоятельно их исполня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легкий, изящный характер музыки и передавать его в движении. Развивать и укреплять мышцы стоп, развивать умение ориентироваться в пространств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самостоятельно определять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и развивать эмоциональную сферу ребенка на музыкальном занятии посредством интеграции через различные виды детской деятельности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доброжелательное отношение друг к другу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выразительность речи, мимики, активизировать артикуляционную моторику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менять движения в соответствии с характером музыки, с различными динамическими оттенками.</w:t>
              <w:tab/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различать жанр и характер музыки, познакомить с творчеством Римского-Корсакова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чистом пропевании отдельных мелодических ходов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ередавать игровые образы в соответствии с текстом песн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ко произносить слова песни. Петь умеренно громко, не форсируя звук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равномерно сужать круг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иваться плавного перехода одн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жения в друго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нь космонав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бережное отношение к окружающей природе, вызывать познавательный интерес к космосу, закреплять знания детей о космонавтах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навыки ведения хоровода, совершенствовать умение инсценировать знакомые песн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ть фантазию, воображение, в показе животных, птиц, персонажей танца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еплять желание петь, танцевать, импровизировать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ритмический слух, способность активно участвовать в игре, соблюдая е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любовь к родной природе, передавать в пении, движении свое отношение к ней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способность детей передавать интонацией различные чувства. Развивать художественные и творческие способности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бодно ориентироваться в пространстве. Учить детей выполнять прыжки легко, свободно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аивать навыки игры на металлофоне, правильно передавать ритмический рисунок попевки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иваться четкой артикуляции, ясного произношения слов. Правильно передавать мелодию песни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ценировать содержание песни, передавая характерные черты игрового образа. Эмоционально отзываться на песню веселого, шутливого характера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вать песню по вступлению, развивать умение высказываться об эмоционально-образном содержании песни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: «Весна, День Земли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Художественно-эстетическое, физическое, социально-коммуникативное развитие)                            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воспитывать любовь детей к природе, бережному отношению к ней, через фольклорные формы: (песни, хороводы, загадки, поэзию, игры)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ить знания детей о русском дереве – березе. Формировать экологические знания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зительно и напевно петь, исполнять песню в хороводе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 начинать и заканчивать движение в соотв. с началом и окончанием музык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воспроизводить ритм мелоди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вязывать средства музыкальной выразительности с содержанием музык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части 2хчастного произведения легко, ритмично бегать парами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ширять и уточнять представление детей о весенних изменениях в природе. Продолжать воспитывать любовь детей к природе, бережному отношению к ней,  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в музыке изменения темпа.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олнять прыжки легко, изящно,вызвать эмоциональный отклик на танцевальную, яркую музыку.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к высказываниям об эмоционально-образном содержании пьесы.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воспроизводить ритм хлопками, щелчками, притопами.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овремя вступать после вступления. Правильно передавать мелодию песни.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запоминать последовательность движений, быстро реагировать на смену регистра сменой движений.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новой игрой. Упражнять в поскоке, легком беге, простом ш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ять кругозор детей, продолжать развивать умение сравнивать музыкальные произведения, устанавливать их сходство и различие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батывать интонационную выразительность речи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у детей умение ориентироваться в жанрах музыки,называть композиторов – классиков  Чайковского, Моцарта, Римского-Корсакова, называть их произведения.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брать дыхание при исполнении песен, чисто интонировать мелодию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вать знакомые попевки по их ритму, исполнять их на металлофоне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но участвовать в танце, запоминать последовательность движений танца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самостоятельно применять знакомые танцевальные движен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чувство гордости, любви и уважения к родине, армии, дать понятие выражению «день победы», ветераны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различать направление движения мелодии, развивать ритмический слух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зличать характер музыки, понимать содержание пьес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буждать детей к активному восприятию музыки: исполнению в движениях, игре на муз инструментах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творческие способности детей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вать задорный, энергичный плясовой характер музыки в движениях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над выразительностью исполнения движений. Самостоятельно применять знакомые танцевальные движения в пля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 презентация «Лес-наше богатство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Приди, приди, солнышко» Тиличеевой, игра на дми, «Юные космонавты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Римский-Корсаков «Пляска птиц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ое творчество: «Свободная пляска»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уточная полька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Кот и мыши» муз. Лом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мультимедийное оборудование, иллюстрации, музыкальные инструменты, портрет Римского-Корсакова, шапочка К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Ракета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с лентой, муз. Майкапара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Римский-Корсаков «Пляска птиц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Приди, приди, солнышко» Тиличеевой, игра на дми, «Юные космонавты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й да березка» муз.Попатенко хоровод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Кот и мыши» муз.Лом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ллюстрации, шапочки персонажей для танца, музыкальные инструменты, портрет Римского-Корсакова, шапочка К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Ракета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ое творчество: «Кто это?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Римский-Корсаков «Пляска птиц», «Колыбельная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Приди, приди, солнышко» Тиличеевой, игра на дми, «Юные космонавты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Повтори и придумай свой ритм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й да березка» муз. Попатенко хоровод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Кот и мыши» муз.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ллюстрации, шапочки персонажей для танца, музыкальные инструменты, портрет Римского-Корсакова, шапочка К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пражнение с цветком» польск. н. м. «Полянка» р. н. м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Колыбельная» Моцарта, «Колыбельная» Римского Корсакова</w:t>
              <w:tab/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Приди, приди, солнышко» р. н. м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Пение: упражнение на дыхание, «Юные космонавты», «Песенка-чудесенка» муз.Берлина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Ярмарка» танец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султанчиками» муз.Цфас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музыкальные инструменты, портрет Римского-Корсакова, портрет Моцарта, зонт-карусель, султан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Ай да, березка» Попатенко.</w:t>
              <w:tab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Ритмическое эхо»</w:t>
              <w:tab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Пение: упражнение на дыхание, «Песенка-чудесенка» муз.Берлина, «Наша Родина Россия» муз.Сидорово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Колыбельная» муз.Моца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Игра: «В лесу» (тембровый слу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нок березки, ложки, портрет Моцарта, султанчи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Бег с лентами» Жилинского , «Полянка» р. н. м. </w:t>
              <w:tab/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Неаполитанская песенка» Чайковского, «Камаринская» Чайковского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гра на дми: «Паровоз» муз.Эрнесакса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ыхательное упражнение «Подуй на пушинку»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ение: «Наша Родина -  Россия», «Песенка-чудесенка»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: «Ловушка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нточки, султанчики, портрет Чайковского, иллюстрации к песня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Бег с лентами» Жилинского, «Полянка» р. н. м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фрагментов знакомых музыкальных произведений Моцарта, Чайковского, Римского-Корсакова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гра на дми: «Паровоз» муз.Эрнесакса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ыхательное упражнение «Подуй на пушинку»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ение: «Наша Родина -Россия», «Песенка-чудесенка»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: «Ловушка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ртреты композиторов, иллюстрации к песням, музыкальные инструмен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аздничный марш» перестроения по 2, по4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Беседа о предстоящем празднике «День Победы»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гра на дми: «Паровоз» муз.Эрнесакса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ение: «Наша Родина -  Россия», «Песенка-чудесенка»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: «Ловушка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Дня Победы, музыкальные инструменты, султанчики, пар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Ракет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ди, приди, солнышко» р.н.м. (игра на металлофон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Юные космонавты» пение с подгруппой дете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асто болеющими детьми: «Танец с султанчиками» муз.Штраус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кальных навыков: в исполнении знакомых песен, развитие певческого дыха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сни: «Наша Родина Росс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аршевых перестроений из колонны по одному, в колонну по два, по четыр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на развитие чувства ритма: «Веселые ладошки»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Ракета» -инсценировани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музыки для танцевального творчества «Танец с цветам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 «В лесу» (тембровый слух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дми: «Приди, приди, солнышко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День Победы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чувство гордости, любви и уважения к родине, армии, дать понятие выражению «день победы», знамя, воин вечный огонь»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различать направление движения мелодии, развивать ритмический слух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навыки совместной игры. Активизировать самостоятельную деятельность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менять характер бега с неторопливого на стремительный, в связи с изменениями в музыке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зительно ритмично исполнять знакомое упражнение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минать и выразительно исполнять движения пляски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выдержку, умение подчиняться правилам игры, укреплять доброжелательные взаимо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граммное содержание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ширять представления детей об армии (в годы Великой Отечественной войны воины храбро сражались и защищали нашу страну от врагов)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знания детей о солдатах, воинском долге, о Родине, воспитывать интерес к историческому прошлому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слушать Гимн России, узнавать его по звучанию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детей самостоятельно менять движение со сменой частей музык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начинать движение после вступления, выразительно передавать содержание музык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ь эмоционально, выразительно знакомы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знакомить с двигательным упражнением, различать 2хчастное построение музыки, упражнять в поско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чить детей ритмично двигаться пружинящим бегом, кружиться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Формировать творческие проявления в песнях и тан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Правильно передавать мелодию песни, четко и внятно пропевать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ть легко, задорно, сопровождать пение движениями соотв. характеру музыки и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Развивать умение различать динамические изменения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Свободно ориентироваться в пространстве, выразительно, самостоятельно исполнять пля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олжать развивать патриотические чувства, любовь к Родине, гордость за достижения народа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ршенствовать музыкально-ритмические навыки, движения поскока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ать 2 образа в музыке, развивать воображение, наблюдательность детей. Учить детей кружиться без напряжения, легко.</w:t>
              <w:tab/>
              <w:tab/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носить звуки по высоте, различать направление движения мелодии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олжать знакомить детей с народной музыкой плясового характера. Учить детей правильно выполнять плясовые движения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ивно участвовать в игре, быть внимательным, лов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взаимопомощь, доброжелательное отношения друг к другу, умение действовать в коллективе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изировать двигательную активность, развивать физические качества: ловкости, быстроты, смелост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координацию движений, совершенствовать движения поскок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музыкальные образы, развивать воображение, наблюдательность детей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ильно передавать мелодию песни, отчетливо произносить слова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различать направление движения мелоди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играть в оркестре, действовать вместе со всеми, правильно держать инстр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ширять и уточнять представление детей об изменениях в природе. Продолжать воспитывать любовь к природе, бережному отношению к ней.  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в музыке изменения темпа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олнять прыжки легко, изящно, вызвать эмоциональный отклик на танцевальную, яркую музыку.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к высказываниям об эмоционально-образном содержании пьесы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выполнять упражнение, менять движения в соотв. с 2хчастным строением музыки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изменять характер движения с изменением характера музыки.</w:t>
              <w:tab/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выдержку, начинать движение в соответствии с динамическими оттенками в музыке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взаимопомощь, доброжелательное отношение друг к другу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Здравствуй, ле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знакомство с творчеством композиторов, способствовать накоплению музыкально-слуховых представлений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ориентироваться в пространстве, создавать воображаемый образ, двигаться эмоционально в характере музыки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пении работать над чистотой интонирования мелодии, умением петь с музыкальным сопровождением и без него.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ощрять активность и инициативу детей.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творчески использовать знакомые плясовые, образные движения в свободных плясках, импровизациях.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работу над инсценированием песен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инать знакомые игры, активно участвовать в них, соблюдая правил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и развивать эмоциональную сферу ребенка на музыкальном занятии посредством интеграции через различные виды детской деятельности 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доброжелательное отношение друг к другу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выразительность речи, мимики, активизировать артикуляционную моторику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менять движения в соответствии с характером музыки, с различными динамическими оттенками.</w:t>
              <w:tab/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чистом пропевании отдельных мелодических ходов, учить передавать игровые образы в соответствии с текстом песни, четко произносить слова. Петь умеренно громко, не форсируя звук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равномерно сужать круг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иваться плавного перехода одн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жения в друг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фильм «9 мая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аздничный марш» перестроени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ка «Труба» Тиличеевой, «Наша Родина-Россия»</w:t>
              <w:tab/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на музыкальных инструментах «Паровоз»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-эстафета «Доставь пак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мультимедийное оборудование, пилотки, музыкальные инструменты, султан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Праздничный марш»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читают стихи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«Наша Родина-Россия»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дактическая игра «Защитники Отечества»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Танец с султанчиками»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уточная полька» (повторение)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Мы военные» Сидельникова (повторение)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илотки, бескозырки, письма-треугольники, плащ- палатки, иллю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Мячики» укр. н. м, «Кружение под руку» укр. н. м</w:t>
              <w:tab/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Григ «Утро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енное творчество «Полька», «Колыбельная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Труба» Тиличеевой, «Наша Родина-Россия», «По малину в сад пойдем» Филиппенко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зорная полька» муз.Вересохиной</w:t>
              <w:tab/>
              <w:tab/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Игра со звоночком» муз.Ржав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ртрет Грига, колокольчик, иллюстрации к песням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жнение «Мячики» укр. н. м.  «После дождя» венг. н. м., «Кружение под руку» укр .н. м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тво «Зеркало» р. н. м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ушание: Григ «Утро», «Шествие гномов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ние: распевка «Паровоз», игра на дми, «Наша Родина-Россия», «По малину в сад пойдем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орная полька» муз.Вересохино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гра со звоночком» муз.Ржав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ртрет Грига, колпачок Гнома, паровоз, колокольчик, бубен, рум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Танец «Ярмарка» повторение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лушание: Григ «Утро», «Шествие гномов»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Паровоз» (игра на дми), «По малину в сад пойдем» Филиппенко, любимые песни из репертуара старшей группы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зорная полька»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«Кот Васька» муз.Лобачевой, сл.Френкел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онт-карусель, портрет Грига, паровоз, шапочка к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жнение «После дождя» венг. н. м., «Кружение под руку» укр.н. м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тво «Зеркало» р. н. 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ушание: Григ «В пещере горного короля», «Шествие гномов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ние: распевка «Паровоз», игра на дми, «По малину в сад пойдем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орная полька» муз.Вересохино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Кот Васька» муз.Лобаче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ртрет Грига, колпачок Гнома, паровоз, колокольчик, бубен, румбы, шапочка к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жнение «Марш» муз Золотарева, «Учись плясать по -русски» муз. Вишкарева (вариации на тему р.н.п.)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ровод «По малину в сад пойдем»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ушание: Григ «В пещере горного короля», «Шествие гномов»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ние: распевка «Паровоз», игра на дми, «Детский сад-волшебная страна» муз.Варламова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орная полька» муз. Вересохиной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Кот Васька» муз. Лобаче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ртрет Грига, колпачок Гнома, паровоз, колокольчик, бубе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жнение «Марш» муз Золотарева, «Учись плясать по- русски» муз. Вишкарева (вариации на тему р.н.п.)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ровод «По малину в сад пойдем»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ушание:Чайковский «Вальс цветов», Григ «Шествие гномов»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ние: распевка «Паровоз», игра на дми, «Детский сад-волшебная страна» муз. Варламова, «Лето» муз.Трубачева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орная полька» муз. Вересохиной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Наши песни» (отрывки песен из мультфильм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ртрет Грига, Чайковского, паровоз, колокольчик, бубен, , иллюстрации летних пейзаж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й к празднику 9Мая, инсценировка «Письма с фронт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кальных навыков: «Наша Родина-Россия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орная полька» движение противоход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асто болеющими детьми: «По малину в сад пойдем», «Паровоз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ть навык движений: прямой галоп, боковой галоп, ковырялочка, шаг с притопом, топающий шаг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игра: «Кого встретил колоб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ное творчество: «Сочини свою песню» (марш, колыбе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есен и танца к праздни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Громко-тихо запоем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ки из мультфильмов для слушания и подпева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оркестре: «Паровоз» муз Эрнесакс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в театральном уголке: «Кого встретил Колобок?»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4z0">
    <w:name w:val="WW8Num54z0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b w:val="false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6z0">
    <w:name w:val="WW8Num116z0"/>
    <w:qFormat/>
    <w:rPr/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36:00Z</dcterms:created>
  <dc:creator>Гость</dc:creator>
  <dc:description/>
  <cp:keywords/>
  <dc:language>en-US</dc:language>
  <cp:lastModifiedBy>User</cp:lastModifiedBy>
  <cp:lastPrinted>2018-08-12T09:50:00Z</cp:lastPrinted>
  <dcterms:modified xsi:type="dcterms:W3CDTF">2023-08-22T14:36:00Z</dcterms:modified>
  <cp:revision>19</cp:revision>
  <dc:subject/>
  <dc:title>МУНИЦИПАЛЬНОЕ БЮДЖЕТНОЕ ДОШКОЛЬНОЕ ОБРАЗОВАТЕЛЬНОЕ УЧРЕЖДЕНИЕ</dc:title>
</cp:coreProperties>
</file>