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0 «Колоколь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ТВЕРЖДА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.о.Заведующего МКДОУ «Детский сад  № 20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Колокольчик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__________ Ю.М.Царевска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___» ___________ 2023 г.</w:t>
      </w:r>
    </w:p>
    <w:p>
      <w:pPr>
        <w:pStyle w:val="Normal"/>
        <w:jc w:val="center"/>
        <w:rPr>
          <w:rFonts w:ascii="Verdana" w:hAnsi="Verdana" w:eastAsia="Times New Roman" w:cs="Verdana"/>
          <w:color w:val="3C3C3E"/>
          <w:sz w:val="17"/>
          <w:szCs w:val="17"/>
          <w:lang w:val="en-US" w:eastAsia="en-US"/>
        </w:rPr>
      </w:pPr>
      <w:r>
        <w:rPr>
          <w:rFonts w:eastAsia="Times New Roman" w:cs="Verdana" w:ascii="Verdana" w:hAnsi="Verdana"/>
          <w:color w:val="3C3C3E"/>
          <w:sz w:val="17"/>
          <w:szCs w:val="17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3C3C3E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3C3C3E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eastAsia="ru-RU"/>
        </w:rPr>
      </w:pPr>
      <w:r>
        <w:rPr>
          <w:rFonts w:cs="Arial Black" w:ascii="Arial Black" w:hAnsi="Arial Black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ЛЕНДАРНО-ПЕРСПЕКТИВНЫЙ ПЛАН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Музыка.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на 2023 - 2024 учебный год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редняя группа «Рома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ндарева Ольга Михайлов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здравствуй,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 детей познавательную мотивацию, интерес к знаниям, учению.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установлению отношений творчества и сотрудничества между детьми и взрослыми, развивать чувство привязанности и любви к детскому саду, друзьям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ышление, умение рассуждать, воображение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дружеские, доброжелательные отношения между детьми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вызывать у детей интерес к музыкальным занятиям, желание слушать музыку, выполнять простейшие движения, чувствовать свое тело, выразительно исполнять знакомые песни, играть в знакомые иг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ать детей к здоровому образу жизни посредством развития физических качеств и навыков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в соответствии с энергичным характером музыки. Учить детей отзываться на спокойный, ласковый характер музыки.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атывать напевное звучание. Воспринимать спокойный, напевный характер песни, подпевать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ь к осознанию высоты звук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иемам игры на дм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быстроту, ловкость, активность детей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мение внимательно слушать, активно отвечать на вопросы. 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стойчивое слуховое внимание, упражнять детей в умении отвечать полно, используя в речи речь-доказательств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зывать эмоциональный отклик на музыку спокойного, плавного и веселого, плясового характера, развивать умение высказываться об эмоционально-образном содержании музыки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определять тембры музыкальных инструментов, передающие характер пьес. Развивать воображение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редавать ласковый</w:t>
              <w:tab/>
              <w:t xml:space="preserve"> характер песни, вырабатывать напевное звучани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разительному исполнению движений. Воспринимать веселый, плясовой характер мелодии, различать контрастный характер, легко бегать, свободно ориентируясь в пространств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_t_Lingvo_get_word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представления детей о малой Родине на основе знакомства с родным городом, в котором они живут.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мышление, речь детей, расширять словарный запас, развивать интерес к игровой деятельности.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итмично двигаться под музыку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ротягивать ударные слоги в начале каждого такта, брать дыхание в конце фраз, продолжать учить правильным приемам звукоизвлечения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речев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ь детей различать характер музыки, передавать его в движени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знание о марше, колыбельной, плясовой.</w:t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ьно передавать мелодию, петь протяжно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равильным приемам звукоизвлечения, ударять по одной пластинке металлофон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ывать движения пляски со своей парой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минать простые по содержанию считалк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играть на ударных музыкальных инструментах в ансамбле, узнавать по тембру их звучание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евческие навыки, закреплять произношение звуков в пен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разнохарактерные части музыки и двигаться в соответствии с ним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 дете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тихо, мягко, совершенствовать умение быстро бе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установлению отношений творчества и сотрудничества между детьми и взрослыми, способствовать свободе самовыражения. Развивать чувство привязанности и любви к детскому саду, друзьям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различать характер музыки, самостоятельно начинать и заканчивать движение с началом и оконч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поставлять   пьесы разных жанров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эмоциональную отзывчивость на песню игрового, веселого характера, подпевать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временно начинать пение после музыкального вступле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звуки по высот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менять движения со сменой часте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ь ритмично, бодро двигаться по музыку марша, и ходить спокойно, без взмаха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 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различать и воспроизводить звуки по высоте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родолжать учить  детей ходить тихо, мягко, совершенствовать умение быстро бег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Ломовой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импровизация «Покажи героя сказки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, музицирование «Плясовая» р. н. м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Баю-бай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знакомых песен из репертуара 2 мл.гр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евка «Добрый день», «До свидания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Солнышко и дождик» Раухверг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ундучок с шапочками, кукла  Таня, зонтик, муз. инструменты: металлофон, бубен, колокольч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Ломовой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Прыгай по кочкам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Колыбельная» Гречанинова</w:t>
              <w:tab/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Попевка «Баю-баю» Тиличеевой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Птица и птенчики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лясовая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У Медведя во бору» р. н. 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кла, кочки плоскостные, Медведь, кочки плоскостные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Птица и птенчики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Марш» Тиличеевой, «Колыбельная» Гречанинова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Баю-баю» Тиличеевой, «Осень» Кишко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Марш» Ломовой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 «Пляска парами» лит. н. м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иллюстрации, дидактическое пособие: большая, маленькие птич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Марш» Ломовой</w:t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Птица и птенчики»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ыбельная» Гречанинова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Баю-баю» Тиличеевой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ь» Кишко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ляска парами» лит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ая, маленькая птичка, кукла, металл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ение «Прогулка» Раухвергера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рш» «Колыбельная», «Плясовая»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Баю-баю» Тиличеев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Игра на музыкальных инструментах «Дождь»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ляска парами» лит. н. м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ая, маленькая птичка, кукла, металлофон, осенние листочки, з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: «Марш», «Пляска с листочками» (качание рук)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Ходит осень по дорожкам» Веселовой, «Зайка» Карасевой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лясовая» р. н. п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ическая игра «Лиса»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яска парами» лит. н. м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Ау» (темб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Зайчик, осенние лис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део презентация «Осень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Ломовой, «Прогулка» Раухвергера</w:t>
              <w:tab/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рш» Дунаевского, «Колыбельная» «Плясовая» р. н. 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Зайка» Карасевой, «Ходит осень по дорожкам» Веселовой, «Капельки» Муз. Телегиной</w:t>
              <w:tab/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ляска парами» лит. н. м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у»-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Зайчик, осенние листочк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Марш» Шульгина, «Прогулка» Раухверге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одекломация «Лис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Ходит осень по дорожкам» Веселовой, «Капельки» Муз. Телегино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гадай, на чем играю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листочками», «Пляска парами»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Ау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осенние листочки, Заяц, Лиса, металлофон, бубен, колоколь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узыкальными инструмент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торить) и способами звукоизвлече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ясовая» закрепля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«Танец с листочками» (сл. Лыковой, муз. Смирн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Грибов» (русская народная мелодия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с зонтиками» (сл.и муз. Старченко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нсценировкой «Катя в лесу», разучивание ролей Зайчика, Медведя, Лисы, Вороб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детскими песенками из мультфильмов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ементирование со звуком: металлофон (дож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тицы и птенчи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с осенними листочк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мпровизация под музыку осенней темати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со звуками (бубен, колокольчик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игра: «Лис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тизировать знания детей об осени. Самостоятельно находить признаки осени. 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устанавливать связи между явлениями природы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авильно и легко бегать.</w:t>
              <w:tab/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лушать музыкальное произведение, определять его характер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отрывисто (нон легато) мелодию песни.</w:t>
              <w:tab/>
              <w:t>Различать музыкальное вступление, начинать петь всем одновременно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атывать навыки правильного извлечения звука, продолжать учить детей правильно держать молоточек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разнохарактерные части музыки и двигаться в соответствии с этим характ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ое воображение, фантазию, внимание, наблюдательность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 передавать в движении характер музыки. Упражнять в легком ритмичном бег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музыку веселого, танцевального характера, отмечать движением каждую часть плясовой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н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исполнять песню игривого, веселого характер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ать звуки по высоте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характер и направление движения в соответствии с изменением характера музыки в 2хчаст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музыку веселого, танцевального характера, отмечать движением каждую часть танц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играть на металлофоне, обучать пению в ансамбле, добиваясь естественного звучания голоса. 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создавать игровой образ, развивать фантазию детей в движении, согласовывать движения с эмоциональным характером музыки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детей музыкальными впечатлениями, развивать эмоциональную отзывчивость на песню веселого характера, развивать умение слушать, подп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Закреплять представление об осени; об особенностях жизнедеятельности птиц; закрепить представление о многообразии и значимости овощей и фр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азвивать связную речь, умение говорить ясно, понятно для окружающих; память, внимание, логическое мышление, воображение, воспитывать умение внимательно слушать взрослых и сверстников, точно и полно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Воспитывать любовь и бережное отношение к природе, умение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акрепить умение различать характер музыки, передавать его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Двигаться в соответствии с характером музыки, останавливаться с окончание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нсценировать знакому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азличать 2х частную форму музыки и ее динамические изменения, выполнять ритмичные дви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речев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ршенствовать интонационную выразительность,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еть легким звуком, подвижно знакомую песню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оображение, наблюдательность, в выполнении подражательных движений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пражнять в легком беге по кругу, выполнять движения с предметом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здавать игровой образ, развивать фантазию детей в движении, согласовывать движения с эмоциональным характером музык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формировать образные представления на основе образного восприятия в процессе различных видов деятельност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интерес детей к различным видам игр, побуждать к активной деятельност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лубить знания о высотном положении звуков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о брать дыхание перед каждой музыкальной фразой, петь спокойно, без напряжения, неторопливо, передавать образы с простейшей имитацией движений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и тембровый слу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ть представление детей о семье и ее членах, о доброжелательных отношениях родных людей, воспитывать любовь и уважение к своим родным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Учить ритмично, бодро двигаться по музыку марша, и ходить спокойно, без взмаха рук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различать и воспроизводить звуки по высоте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ть представление детей о семье и ее членах, о доброжелательных отношениях родных людей, воспитывать любовь и уважение к своим родным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Учить ритмично, бодро двигаться по музыку марша, и ходить спокойно, без взмаха рук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Эмоционально откликаться на музыку веселого, задорного характера, различать музыкальное вступление, изобразительного характера, подпевать.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акрепить понятие «долгие и короткие звуки», развивать рит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родолжать учить детей ходить тихо, мягко, совершенствовать умение быстро бега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листочками» сл. и муз. Старченко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ак у наших у ворот» р. н. м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ая пляска»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хоровод «В лесу» с солистами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 листья, иллюстрации с осенними пейзажами, музыкальные инструменты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Прогулка» Муз. Раухвергера, «Побегаем» нем. н. м, «Подуем на листочки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Танец с листочками»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рш» муз. Шульгина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Музыкально-дидактическая игра: «Угадай на чем играю»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В лесу»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 листья, иллюстрации с осенними пейзажами, музыкальные инструменты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Скачут лошадки» Витлин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хи об Осен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творчество: «Осенние листочки», «Зайка» Карасево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 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ая пляска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 лесу»-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енние листья, иллюстрации с осенними пейзажами, шапочки зайца, лисы, вороб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Побегаем» нем. н. м., «Скачут лошадки» Витлина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тво: «Осенние листочки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ценка «Катя в лесу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Танец грибов», «танец с зонтикам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 листья, зонтики для девочек, шапки грибов для мальчиков, шапочки зайца, лисы, воробья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листочками» сл. и муз. Старченко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ак у наших у ворот» р. н. м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 Телегиной, «Ходит осень по дорожкам» сл.и муз. Веселовой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ая пляска»</w:t>
              <w:tab/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хоровод «В лесу» с солис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енние листья, зонтики для девочек, шапки грибов для мальчиков, шапочки зайца, лисы, воробья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Полька» Глинки</w:t>
              <w:tab/>
              <w:t>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 «Угадай на чем играю?», «Сорока-сорока»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 н. м.</w:t>
              <w:tab/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апельки» муз. Телегиной, «Ходит осень по дорожкам» сл. и муз. Веселовой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ая пляск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:«Бежит зайка» русск.нар.м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: металлофон, бубен, молоточек, Зайчик, иллюстрации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Упражнение: «Полли» англ.нар.м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Видео презентация «Моя семь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П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одит осень по дорожкам» сл. и муз. Весело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овоз» муз. Компанейца. сл. Высоц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Парная пляска» лит.нар.мел, обр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гра «Птички и гнезды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игрушка паровоз, обручи дл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Скачут лошадки» Витлина. «Полли» англ.нар.мел.</w:t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: «Полька» Глинки</w:t>
              <w:tab/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ие «Паровоз» муз. Компанейца, 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рока-сорока»</w:t>
              <w:tab/>
            </w:r>
          </w:p>
          <w:p>
            <w:pPr>
              <w:pStyle w:val="Style15"/>
              <w:numPr>
                <w:ilvl w:val="0"/>
                <w:numId w:val="10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дидактическая игра «Долгий - короткий» </w:t>
            </w:r>
          </w:p>
          <w:p>
            <w:pPr>
              <w:pStyle w:val="Style15"/>
              <w:numPr>
                <w:ilvl w:val="0"/>
                <w:numId w:val="10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ная пляска» лит.н.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а паровоз, обручи для игры, портрет Гл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ыгрывание инсценировки «Катя в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льчики), танец с зонтиками (девочки) закреп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вуковысотного слуха: «Птицы и птенчики», повторение песни «Капель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выполнения движений: топающий шаг, ритмичные хлопки, пружин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: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с осенними листочками» повторение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грибов, Танец с зонт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о - дидактическая игра:  «Мамы и детки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я в лесу» сказка для кук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</w:rPr>
              <w:t xml:space="preserve">Программные задачи: 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обращать внимание детей на красоту и особенности осенней природы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координации движений, ловкости, смелости. Закреплять выполнение основных видов движений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моциональную отзывчивость на музыку разного характера. Учить согласовывать движения с музыкой. Начинать и заканчивать движение с началом и окончанием звучания музыки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ь попевку, соблюдая ритм, четко произносить слова. Одновременно начинать пение после вступления. Правильно передавать мелодию песни, подстраиваясь к голосу взрослого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в движениях характер музыки, двигаться легко и непринужд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вать музыкально-ритмические навыки: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начинать движение после вступ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игровой музыкаль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Повторять знакомый репертуар, вспомин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зительно исполнять знакомые песни, пляски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 Совершенствовать певческие навыки детей, уч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авать в пении характер песни, петь легк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вуком, чисто интонировать мелод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аженно петь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  Совершенствовать умение различать и передавать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ижениях изменения характера музыки, двиг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едметом,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  Разучить движения хоровода, учить петь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дновременно выполнять движения, связанны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ом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ать музыкальные впечатления детей, создавать радостное настроение, воспитывать в детях любовь к окружающим, дружеское отношение к сверстникам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ритма, упражнять в ритмичном выполнении знакомых музыкально-ритмических движени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ать музыку маршевого и спокойного колыбельного характера, имитировать игру на барабане. 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музыку спокойного характера, различать чуть печальные интонаци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ть попевку весело, легко, задорно, соблюдая ритм. Петь песню слаженно, подвижно, легким звуком, с музыкальным сопровождением и без него, но с помощью педагога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амостоятельно менять движения в соответствии с 2хчастной форм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заботится о своем здоровье. Совершенствовать навыки пользования предметами личной гигиены. Объяснить детям, необходимость витаминов для человеческого организма. Побуждать детей отвечать на вопросы. Развивать мышление, память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в пении задорный, веселый, шутливый характер песн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громкие и тихие звук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и воспроизводить ритм стихотворения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давать в движении содержание текста песни. Закреплять спокойный ша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, мой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вык правильного дыхания, выполняя упражнения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навык протяжного пения, умения петь в ансамбле, в коллективе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ить знания детей о родном городе, способствовать развитию чувства любви к своей малой родине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ть контрастные произведения, закрепить представления детей о характере каждой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динамику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лада, продолжать формировать первоначальные навыки песенной импровизации. Выразительно исполнять знакомую песню,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интерес к достопримечательностям родного города, способствовать расширению словарного запаса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ринимать ритм в стихах, формировать чувство ритма в игре на музыкальных инструментах.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различать яркие интонации, средства выразительности музыки: характер, динамику. 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петь протяжно, естественным голосом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батывать движения с предметом: платочком, упражнять в легком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добрые, нежные чувства к маме – самому дорогому и близкому человеку. Вызвать чувство гордости и радости за дела и поступки для родного человека, чувство благодарности за заботу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веселого характера, откликаться на ее настроени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покойный, напевный характер песни, упражнять в точной передаче поступенного движения мелодии вверх на слова: «прилетели 2 тетери». Узнавать песню по аккомпанементу. Упражнять в правильном пропевании запева песни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е громко-тихо, развивать внимание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я в соответствии с разным характером пьес, самостоятельно менять движения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сильную долю, метр, ритм стихотворения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динамические изменения в музыке, передавать их в движени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: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фантазию, навыки подражания, побуждать детей к импровизации. Поощрять творческую инициативу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оброжелательные отношения друг к другу.</w:t>
            </w:r>
          </w:p>
          <w:p>
            <w:pPr>
              <w:pStyle w:val="Style15"/>
              <w:numPr>
                <w:ilvl w:val="0"/>
                <w:numId w:val="3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динамику музыкального произведения, развивать пружинное движение ног.</w:t>
            </w:r>
          </w:p>
          <w:p>
            <w:pPr>
              <w:pStyle w:val="Style15"/>
              <w:numPr>
                <w:ilvl w:val="0"/>
                <w:numId w:val="3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ть протяжно, правильно произносить слова. Правильно передавать мелодию песни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ередавать ритм стихотворения в игре на музыкальных инструментах, придумывать двигательные комбинации.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легком беге врассыпную и свободном движении с предметом (платочк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Скачут лошадки» Витлина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Чики- чикалочки» р. н. м. «Огород – хоровод» р. н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Полька» Глинки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Музыкально-дидактическая игра: «Что делает зайчик»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Паровоз»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ляска с погремушками» укр. н. 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люстрации огорода, зайчик, музыкальные инструменты: колокольчики, бубны, марака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огрем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Скачут лошадки» Витлина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Дождь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ики- чикалочки» р. н. п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ляска с погремушками» укр .н. м., «Пляска парами» лит. н. м.(повтор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: «Огород – хоровод» р. н. п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люстрации огорода, зайчик, музыкальные инструменты: колокольчики, бубны, марака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огре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арабанщики» Парлов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: «Грустное настроение» Штейнвиль 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Чики – чикалочки» р. н. п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город – хоровод» р. н. п.</w:t>
              <w:tab/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Что делает зайчик?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: «Паровоз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ширма, игрушка зайчик, музыкальные инструменты, ритмические карточки, картинка паров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приветствие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Грустное настроение» Штейнвиль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Ритм в стихах»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Песенное творчество «Что ты хочешь, кошечка?» Зингера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ики-чикалочки» р. н. п.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Огород-хоровод» р. н. п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ширма, игрушка зайчик, музыкальные инструменты, ритмические карточки, картинка паров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арабанщики» Парлова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Грустное настроение» Штейнвиль, «Полька» Глинки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хательная гимнастика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Творчество «Что ты хочешь, кошечка?» Зингера, «Зайка» Карасевой 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Огород-хоровод» р. н. п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аровоз» игра на Д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мик, игрушки зайчик, котик, металлофон, бараб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Грустное настроение» Штейнвиль, «Полька» Глинки.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Две тетери» р. н. м., «Барабанщик» Красева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арабанщики» Парлова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Ритм в стихах»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платочками» р. н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картинка 2 тетери, барабан, заяц, музыкальные инструменты, платоч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арабанщики» Парлова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Петрушка» Брамса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Тихо – громко в бубен бей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Творчество «Что ты хочешь, кошечка?» Зингера, «Барабанщик» Красева, «Две тетери» р. н. п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Ритм в стихах»</w:t>
              <w:tab/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платочк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лшебный сундучок, игрушка петрушки, зайчика, кошечки, барабан, бубен, погремушки, цветные пла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ружинка» р. н. м.</w:t>
              <w:tab/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ое упражн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Прогулка по лесу» 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: «Петрушка» Брамса</w:t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: «Две тетери» р. н. п.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дидактическая игра: «Лесенка» </w:t>
              <w:tab/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музыкальных инструментах «Ритм в стихах»</w:t>
            </w:r>
          </w:p>
          <w:p>
            <w:pPr>
              <w:pStyle w:val="Style15"/>
              <w:numPr>
                <w:ilvl w:val="0"/>
                <w:numId w:val="8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«Танец с платочками» р. н. 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ка Петрушка, погремушка, лесенка, платочки, ши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Сорока-сорока» русск. 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кст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рока-сорока» ритм, игра на бубне, металлоф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Гном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сов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мальчики) -разучива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яска с погремушками», «Огород-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о - дидактическая игра:  «Повтори за мной»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рока-сорока» русская прибаут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годний праздник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влекать детей к подготовке к новогодним праздникам, стимулировать фантазию и воображение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ринимать ритм в стихах, формировать чувство ритма в игре на музыкальных инструментах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различать яркие интонации, средства выразительности музыки: характер, динамику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петь протяжно, естественным голосо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батывать движения с предметом: султанчиком, упражнять в легком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ить знания детей о зимних природных явлениях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ышление, слуховое и зрительное внимание, связную речь, творческое воображение. Воспитывать умение внимательно слушать, не перебивать других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с новой песней веселого, шуточного характера, различать запев и припев.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, узнавать и называть знакомую песню.</w:t>
              <w:tab/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ить детей с движением мелодии вверх, вниз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пружинном полуприседании, учить детей мягко опускаться на всю ступню и подниматься на носк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в соответствии с изменением характера, динамических изменений в музык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у детей: любовь к природе родного края; доброжелательное отношение друг к другу; умение взаимодействовать в группе детей.  Вызывать у детей положительные эмо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ивать правильные навыки в исполнении приседаний, укреплять мышцы н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легкой, изящной пьесой изобразитель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и, подпевать мелод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танцевальный образ нежной, легкой снежинки, в соответствии с характером музыки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ой игрой. Учить детей выполнять подражательные движения зайчика, медведя, белки,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артикуляционную моторику, мелкую моторику. Развивать зрительное, слуховое восприятие, творческое воображени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положительный эмоциональный фон, радости, ожидания праздника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оционально воспринимать песню веселого, подвижного характера, передающую праздничное новогоднее настроение. Узнать песню, запоминать мелодию и слова ответов детей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редства музыкальной выразительности пьесы, различать 3хчастное строение произвед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должать учить детей определять движение мелодии.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чить детей передавать игровой образ гномиков, в соответствии с веселым подвижным характером музыки.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вершенствовать легкие прыжки на 2х ногах, реагировать движением, «испугались» (присесть на корточки) на начало 2й ча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эстетические чувства, вызывать положительные эмоции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знавать и называть музыку изобразительного характера, вспоминать, о чем рассказывает музыка, какая она по характеру, различать части произведения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выразительности движений, дружного, совместного исполнения песен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зличать динамические изменения в музыке и реагировать на них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ориентироваться в пространстве, имитировать движения зайцев, медвежат, снежинок, гномиков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звуки по выс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социально-коммуникативное, познаватель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у детей положительные эмоции, используя художественное слово, музы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выки общения и реч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характер музыки, учить детей переходить с прыжков на бег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различать движение мелодии, чувствовать скач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интерес к игре на музыкальных инструментах, учить различать смену частей, небольшого 2хчастного произведения, подыгрывать на ударных музыкальных инструмент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ыразительность дви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ни. Петь легким звуком, в оживл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Художественно-эстетическ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у детей бодрое и радостное настроение, интерес к занятию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развивать мелкую моторику, речевое дыхание, силу и высоту голоса. Расширять и активизировать словарь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навык коммуникативного общения.  Воспитывать чувство сопереживания, взаимопомощ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у детей ловкость, четкость бега, прыжков, углублять навыки правильного движения рук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, узнавать знакомые произведения, сопоставлять их.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определять характер мелоди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внимательно слушать музыку, учить детей прислушиваться друг к другу, развивать чувство ансамбл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умение действовать в соответствии с содержанием песни.  Дружно начинать пение, сопровождая движениями текст песни. Передавать в пении веселый, подвижный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музыкально-литературный материал, разученный к новогоднему празднику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выки общения и речь. Выразительно читать стихотворения, выученные к празднику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выполнять движения с султанчиками: помахивать перед собой, над головой, вправо, влево, и т. д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давать через образ бусинок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, различать музыку 2х частей произведения. Выполнять движения хороводов в соответствии с содержанием текста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Петрушка» Брамса, «Елочка» Филиппенк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Танец Саночки» сл.и муз. Гольцовой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Сорока-сорока р. п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рвый снег» муз.Филиппенко, сл.Горина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: «Снежинки» Вальс Чайковског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Гномики» Басова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Дед Мороз-паров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ллюстрации праздника Нового года, елочка искусственная, Петрушка, бубен, маракас, ложки, снежинка на ниточке, картинка с изображением гном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ение стихотворения «Елочка» (Колокольчик)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Дед Мороз и дети» Кишко, «Петрушка» Брамса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Елочка» сл. и муз. Сидоровой, «Первый снег» Филиппенко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Куда пошла Матрешка?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Пружинка» р. н. м.</w:t>
              <w:tab/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ит.нар. мел., обр. Попатенко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лесенка, Петрушка, Матрешка, искусственная елочка, картинка с изображением Дед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Пружинка» р. н. м., творчество «Саночки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окольчики звенят» Моцарта</w:t>
              <w:tab/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Елочка», «Первый снег» Филиппенко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: «Снежинки» Чайковского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: «Дед Мороз-паровоз»  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чики, елочка, снежинка на ниточке, Дед Мороз(игр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гра «Украшение елочки» (Бусинки)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Елочка», «Первый снег» Филиппенко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ушание: «Колокольчики звенят» Моцарта</w:t>
              <w:tab/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узыкально-дидактическая игра «Куда прыгает зайчик?»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ab/>
              <w:t>Творчество: «Гномики» Жилинского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анец-игра «Сан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скусственная елочка, лесенка, фигурка зайчик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новогоднего праздника, колоко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Творчество: «Бусинки», «Г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Танец-игра «Сан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ение «Елочка», «Первый снег» Филип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«Парный т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елочка, снежинки, бусы, шапочки гномов, корзиночка с колоко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ворчество «Саночк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Елочка», «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едведь и зайцы» Ребикова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оиграем» р. н. п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Паровоз-Дед Моро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очка, игрушка Дед Мороз, шапочки зайцев и медведя, музыкальные инструменты: бубен, маракасы, бубенцы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Упражнение «Мальчик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Творчество «Сан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3. Пение: «Елочка», «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нег» муз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 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Игра «Дед Мороз-паров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очка, Дед Мороз, бубенцы, бубны, марак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Упражнение «Мальч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Творчество «Сан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«Танец гномиков», «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3. Пение: «Елочка», «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нег» муз.Филип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  «Парный танец» лит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Игра «Дед Мороз-парово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очка, Дед Мороз, бубенцы, бубны, маракасы, шапочки гномов, бу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евоч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танец «Саночки» уметь изобразить катание на сан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гномов», 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«Зверята ищут носик Снегов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по сценарию Новогоднего праздника («Игра со снежк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епертуара Новогоднего праздник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бусинок», «Танец гномов», инсценировка «Звери ищут носик Снеговика», игры по сценар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 для «Танца снежинок» (импровиз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Куда пошла Матреш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гномов», «Танец буси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ак Снеговик потерял свой нос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о снежком (танцевальное творчеств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в соответствии с характером музыки: переходить с прыжков на бег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ь знакомую песню, выразительно ее исполнять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интересованно слушать новую песню, понимать содержание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азвивать динамический слух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должать учить детей играть совместно, развивать чувство ансамбля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у детей радостный эмоциональный отклик,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 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воображения, доставлять детям радость, удовлетворе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ислушиваться к изменениям силы звучания музыки и двигаться в ее темп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эмоциональную отзывчивость на песню ласкового, напевного характер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ть песню легким звуком, весело, задорно в подвижном темп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е громко -тихо, развивать внимани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активность детей, продолжать учить детей играть совм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вивать творческую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ей, умение передать в дви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характер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вивать умение свободно ориентир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 Развивать детское творчество во взаимо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и и театрализован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ь внимание к средст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зительности, с помощью котор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ется обр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  Добиваться в пении чистоты звуч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ть песню легким звуком, весело, задо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виж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    Повторить знакомую пляску, своевремен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инать и заканчивать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чить детей двигаться в соответствии с характе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и: переходить с прыжков на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овторить знакомую песню, выразительно ее испол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.Заинтересованно слушать новую песню, понимать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.Развивать дина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Продолжать учить детей играть совместно, развивать чувство ансам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Вызвать у детей радостный эмоциональный отклик,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 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пособствовать развитию воображения, доставлять детям радость, удовле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знавать песню по музыкальному сопровождению, различать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чить детей прислушиваться к изменениям силы звучания музыки и двигаться в ее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вать у детей эмоциональную отзывчивость на песню ласкового, напев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сполнять песню легким звуком, весело, задорно в подвиж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Закрепить понятие громко -тихо, развива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азвивать активность детей, продолжать учить детей играть совм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прививать детям любовь к музыке, формировать умение слушать внимательно, самостоятельно определя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ритмично подыгрывать на колокольчиках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в пении выразительности, чистоты звучания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фантазию детей в движении. Активно участвовать в знакомой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ислушиваться к изменениям силы звучания музыки и двигаться в ее темпе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о звучанием новых музыкальных инструментов. Развивать чувство ансамбля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есней маршевого, бодрого характера.  Вспоминать и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разный характер запева и припева песн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легком беге по кругу па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ечевое внимание, речевой слух, артикуляционный аппарат детей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передавать в движениях содержание и характер песни.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изобразительный характер вступления, заключения, разучивать песню. Усваивать ее мелодию. Узнать по мелодии. Точно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ембровый слух.</w:t>
              <w:tab/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Воспринимать и воспроизводить звуки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о высот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зменять направление движения и двигаться по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спевка: «Здравствуйте!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ыхательное упражнение «Сдуй с ладошки» (№10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Елочка» Сидоровой, «Санки» муз. Красева, сл.Высоцкой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Воробушки» Серова</w:t>
              <w:tab/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ушание: «Как у наших у ворот» русск.нар.песня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ab/>
              <w:t>Игра на музыкальных инструментах «Поиграем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а Зайчик, снежинка на ниточке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ак у наших, у ворот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Бегите ко мне» Тиличеевой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жнение «Снежинки»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Санки» Красева, «Первый снег» Филиппенко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лит.нар.ме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Громкие и тихие звоночки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олька» Глинки.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нежинка на ниточке, музыкальные инструменты, колокольчики разных размеров, портрет 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Заинька» Красева, «Кукла» Старокадомского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Бегите ко мне» Тиличеевой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тихотворений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: «Зимние игры»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лька» Глинки, игра на ДМИ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Займи домик» муз.Могиден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грушка зайчик, кукла, шапочки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Пение:«Заинька» Крас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укла» Старокадомског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Бегите ко мне» Тиличеево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: «Зимние игры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лька» Глинки, игра на Д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Займи домик» муз. Могид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грушка зайчик, кукла, шапочки: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Творчество: «Пойдем на прогулку» Имитация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ние «Бойцы идут», «Кукла» Старокадам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 Упражнение «Воробушки» 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Танец «Разноцветная игра», движения Бурен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игрушка зайчик, кукла,  шапочки: зайчика, медведя, ежика, музыкальные инструменты: бубны, треугольник, маракасы,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егите ко мне» Тиличеевой</w:t>
              <w:tab/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Угадай, на чем играю?»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олька» Глинки</w:t>
              <w:tab/>
              <w:tab/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Кукла» Старокадомского, «Заинька» Красева, песня по желанию детей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Колокольчики звенят» Моцарта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зноцветная иг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колокольчики, санки, кукла, игрушка Зайчик, портрет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окольчики звенят» Моцарт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укла» Старокадомского, «Бойцы идут» муз.Кикты, сл.Татаринова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: «Угадай, на чем играю?»,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олька» Глинки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Отвернись-повернись»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струменты для игры в оркестре, иллюстрации солдат, военных, кукла, санки, колокольчики, портрет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лушание: «Колокольчики звенят» Моца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ение «Кукла» Старокадомского, «Бойцы идут» муз. Кикты, сл.Татар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Музыкально-дидактическая игра: «Угадай, на чем играю?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Игра на музыкальных инструментах «Полька» 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пражнение: «Отвернись-поверн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Танец: «Разноцветная иг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струменты для игры в оркестре, иллюстрации солдат, военных, кукла, санки, колокольчики, портрет Моц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качут по дорожке» (навык выполнения подско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ка «Полька» подыгрывание на бубнах, маракасах,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, работа над звуковедением, чистотой интониро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движений к танцу «Разноцветная игра» (отвернись-повернись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вык ритмичной ходьбы «Бойцы идут» муз.Кикты (мальчи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: «Игра со снежком», игра «Паровоз-Дед Мор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зайчиком «Зайка спит, зайка пляше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йми домик» подвижная игр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ка «Полька» запись музыки для самостоятельного исполне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Угадай на чем играю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ить представления детей о профессии военного, объяснить детям, что 23 февраля – праздник Российской Армии, день ее рождения, что воины охраняют нашу Родину, они сильные, смелые, ловки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новую песню бодрого, веселого характера, рассказывать, о чем в ней поется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спроизводить громкие и тихие звук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, отмечать движением вступление и заключение песни. Точно интонировать мелодию песн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передавать ритмический рисунок попевки. Учить петь мелодию на одном звук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легком беге по кругу друг за другом, отмечать движениями сильную долю такт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едставление о празднике посвященному дню защитника отечества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понятия о различных родах войск Российской Армии (их форма, знаки отличия.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важение к защитникам Отечества, гордость за русских воинов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упражнением. Чувствовать изменения музыки (2часть) и передавать их в движении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новую песню бодрого, веселого характера, рассказывать, о чем в ней поется. Отдельно пропевать скачки интервала м3 вниз. Передавать веселый подвижный характер музыки, петь выразительно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воспроизводи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грать попевку на металлофоне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легком беге по кругу парами, самостоятельно начинать и заканчивать движения с началом и окончанием музыки.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речь, память, мышление, воображение, внимание, силу, ловкость, быстроту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пьесу, называть её, различать и отмечать изменение в 2х частном произведении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 детей умение чувствовать ласковый, светлый характер песни. Подпевать поступенное движение мелодии вниз. (1-2т) Узнавать песню, подпевать, подстраиваясь к голосу педагога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е «низкий, высокий звук»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авильным приемам звукоизвлечения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вать изменения музыки и передавать их в движении.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за свою Армию; дать  представление  о  родах  войск, о названиях различных видов военной техники; уточнить знания детей  о празднике День Защитника Отечества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быстро строиться в кружки.</w:t>
              <w:tab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в движениях веселый, плясовой характер музык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и воспроизводить различные ритмические сочетания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авильным приемам игры на металлофоне. Точно передавать ритмический рисунок на ударных инструментах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эмоциональную отзывчивость на песню ласкового, нежного характера, правильно передавать мелодию песни. Правильно передавать мелодию песн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и передавать в движениях ярко контрастный характер 2х пьес, свободно плясать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Мамин день»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образность движений, развивать умение двигаться врассыпную, сохранять осан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одолжать учить начинать пение после вступления, петь с муз. сопровождением и без него, но при поддержке голоса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Упражнять в чистом пропевании мелодии. Развивать тембровый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Осваивать навыки совместной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азличать ярко контрастный характер 2х музыкальных произведений, свободно пля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о семье, как о людях, которые живут вместе; воспитывать желание заботиться о близких, развивать чувство гордости за свою семью, активизировать словарь детей на основе углубления знаний о своей семь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бегать по кружочкам, изменять движение в соответствии с изменением характера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ьесу бодрого, праздничного характера, чувствовать ее выразительные элементы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спокойного, ласкового характера. Подпевать мелодию. Отчетливо произносить слова в песне, продолжить работу над точностью интонирования мелодии. Ясно, четко произносить слова, петь в темпе марш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воспроизводить различные ритмические сочетания.</w:t>
              <w:tab/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правильно передавать на металлофоне ритмический рисунок попевки. Развивать чувство ансамбля.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ислушиватьс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правило коллективной игры: поиграл сам, передай игрушку другому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буждать детей проявлять заботу и любовь к своей маме, бабушке.    Вызвать у детей желание делать приятное близким люд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Развивать речь детей: расширять активный словарь, развивать умение отвечать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Создать у детей радостное настро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Сравнить 2 контрастных произведения, разного жанра, закрепить понятие детей о характере музыки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знать песню по вступлению.  Правильно передавать мелодию песни. Учить исполнять песню легким звуком, в умер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чить детей различать и воспроизводить различные ритмические 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ознакомить детей с попевкой, учить петь на одном зв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Развивать умение детей двига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речев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лушать музыку.  Побуждать к самостоятельным высказываниям о характере песни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певческие навыки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навыки хороводного шага, пения с движением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мение в движении выразить настроение музыкального произведения, различать смену частей музыки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своим телом,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ение стихотворения С. Маршака «Февраль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Наша армия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Бойцы идут»муз. Кикты, сл.Татаринова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Летчики на аэродром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.Раухвергер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Кукла» Старокадомского, «Бойцы идут» муз. Кикты</w:t>
              <w:tab/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ртинки с военной техникой и военнослужащими различных родов войск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ение беседы «Наша армия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Летчики на аэродром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Эхо»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 «Бойцы идут», «Мама-солнышко мое» муз.Сидоровой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ические карточки, металлофоны, маракасы, треугольник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Ой, лопнул обруч» укр. н. м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: «Качели»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Мама-солнышко мое» Сидоровой, «Бойцы идут» Кикты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зноцветная игра»</w:t>
              <w:tab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лофоны, ложки, бубны, иллюстрации, ритмически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гадки на военную тематику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чут по дорожке» муз.Филиппенко (поскок)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лушание: «Ой, лопнул обруч» укр. н. м.</w:t>
              <w:tab/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Веселые ладошки»</w:t>
              <w:tab/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Мы идем с флажками» Тиличеевой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 «Мамочка, моя» Боковой, «Мы – солдаты» Слонова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оцветная игра»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ритмические карточки, иллюстрации во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Скачут по дорожке», «Летчики на аэрод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ение: «Мама-солнышко мое», «Мы запели песенку» муз. Рустамова, сл.Миро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анцевальное творчество: «Танец маленьких ут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узыкальные инструменты, иллюстрации: военные, мама, ут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Скачут по дорожке», «Марш» Шульгина</w:t>
              <w:tab/>
              <w:tab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: «Назови ласково по имени», «Что бы вы хотели пожелать своей маме, бабушке?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Мама-солнышко мое», «Мы запели песенку» муз. Рустамова, сл.Мироново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Музыкально-дидактическая игра: «Веселые ладош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нец «Разноцветная игра»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мальньких утят»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к песням, музыкальные инструменты, погремушки, фотовыставка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Скачут лошадки» Витлина (повторение), «Скачут по дорожке, «Марш» Шульгина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евка, игра на музыкальных инструментах «Небо синее» Тиличеевой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Мама-солнышко мое», «Мы запели песенку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зноцветная игра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маленьких утят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ошадка, письмо, музыкальные инструменты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Хоровод «Веснянка» муз. Картуш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Распевка, игра на музыкальных инструментах «Небо синее» Тиличе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«Мама-солнышко мое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«Танец маленьких утят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ошадка, письмо, музыкальные инструменты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курочки и цыпля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льчики и 1 девоч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з ладошка, два ладошка» (девоч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идем с флажк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зноцветная игра» (для часто болеющих дете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а «Как кошка искала котен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нсценировкой «Как кошка искала котенка», танец «Цыплят», танец «Раз ладо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сценарию праздника 8 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йцы идут» маршировать друг за другом и пар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 «Бойцы идут», «Мама-солнышко мое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идем с флажками» игра на д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маленьких утя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ы в театральном уголке: шапочки котенка, утки, курочки, солныш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рохлопай ритм»(карточки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контрастные части музыки, исполнять прыжковые движения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провизировать подражательные движения по тексту, формировать певческие навыки, начинать пение после вступления, петь слаженно, в ансамбле. 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чувство ритма, учить выполнять движения в соответствии с заданным метроритмом, учить ориентироваться в пространстве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доброе отношение к старшим, др. другу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диалогическую речь, активизировать словар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легком беге врассыпную, и легких прыжках на 2х ногах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, четко произносить слова песни, точно интонировать мелодию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провизировать подражательные движения по тексту, формировать певческие навыки, начинать пение после вступления, петь слаженно, в ансамбле. 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детей различать и воспроизводить различные ритмические сочетания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зличать разнохарактерные музыкальные произведения, менять движения в соответствии со строением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образность движений, развивать умение двигаться врассыпную, сохранять оса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одолжать учить начинать пение после вступления, петь с муз. сопровождением и без него, но при поддержке голоса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Упражнять в чистом пропевании мелодии. Развивать тембровый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Осваивать навыки совместной иг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азличать ярко контрастный характер 2х музыкальных произведений, свободно пля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зывать у детей радостные, положительные эмоции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чисто интонировать мелодию, четко произносить слова, петь напевно, согласованно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нить название, различать изобразительные моменты во вступлени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высоту звук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ритмический рисунок попевки в игре на металлофоне. Учить детей играть ансамблем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тить внимание детей на различный характер музыки 1, 2й части. Ходить, высоко поднимая ноги, легко бегать в соответствии с музыкой 2хчастного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ое творчество, культура, традиции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уважение, интерес к обычаям старины, к русскому фольклору. 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тить словарный запас детей существительными: оберег, колыбелька, лапти, чугунок, сундук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атмосферу радости и добра, чувства уважения друг к другу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ь детей правильно, ритмично ходить в колонне друг за другом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новой песней к упражнению, разучивать мелодию и текст. Обратить внимание на изобразительный характер вступления, пропевать скачкообразные элементы мелодической лини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точно передавать ритмический рисунок на металлофон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учить детей реагировать движением на изменения в динамике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детей с устным народным творчеством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тить эмоциональное, речевое и умственное развитие детей новыми впечатлениями. Прибегая к элементам драматизации. Развивать артикуляционный аппарат и мелкую моторику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я в соответствии с 2хчастной формой произведения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еагировать движением на изменение динамики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есней светлого, лиричного характера. Работать над ансамблем. Вместе начинать и заканчивать песню. Проверить точность исполнения знакомых песен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чить детей запоминать несложную последовательность разнохарактерных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ю по музыкальному вступлению, называть ее, высказываться о прослушанной музыке, подбирать музыкальные инструменты, соответствующие характеру песн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овместной игр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на слух звуки разной высоты и воспроизводить их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ть и оканчивать движения точно с музыкой, выполнять движения в соответствии с 2хчастной формой произвед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еагировать движением на изменение динами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ансамблем. Вместе начинать и заканчивать песню. Проверить точность исполнения знаком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одолжать знакомить детей с устным народным творч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родолжать учить детей выполнять движения поск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Воспринимать веселый, радостный характер песни, разучивание мелодии припева. Учить детей передавать в пении веселый, радостн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ознакомить детей с попевкой , учить воспроизводить шуточный характер песни. Точно передавать ритмический рисунок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чить детей самостоятельно различать и воспроизводить звуки разной вы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ься в соответствии с характером музыки, вовремя менять движ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Упражнение «Веселые мячики» Сатулиной, «Скачут по дорож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Хоровод «Веснянка» Картуш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ение: «Мама-солнышко мое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Танец «Разноцветная игр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«Игра с цвет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 (весна), иллюстрации мамы и дети,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Веселые мячики» Сатулиной</w:t>
              <w:tab/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Колыбельная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музыкальных инструментах «Небо синее» Тиличеевой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Мама-солнышко», «Мы запели песенку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Танец «Разноцветная игра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утят»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ультимедийное оборудование (весна), иллюстрации мамы и дети,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Игра на музыкальных инструментах «Небо сине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лушание «Полянка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ение: «Мама-солнышко», «Мы запели песе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Танец «Разноцветная иг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Хоровод «Веснянка» Картуш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жнение «Веселые мячики» Сатулиной, «Потопаем, покружимся» русск.нар.мел.</w:t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Веснянка»</w:t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ие: «Воробей» муз.Герчик, сл.Чельцова, повторение знакомых песен.</w:t>
              <w:tab/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Андрей-воробей» подыгрывание на дми </w:t>
              <w:tab/>
            </w:r>
          </w:p>
          <w:p>
            <w:pPr>
              <w:pStyle w:val="Style15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ляска парами «Покажи ладошки» лит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: металлофон, ложки, во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Веснянка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ение «Потопаем, покружимся» русск.нар.ме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рот» русск.нар.п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Воробей» Герчик, «Где был Иванушка» русская народная песня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Андрей-воробей» Тиличеевой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Платочек» 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Сапожки» Филиппенко</w:t>
              <w:tab/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Потешка «Сорока-сорока» русск.нар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4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ляска «Покажи ладошки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Сапожки» Филиппенко, хоровод «Веснянка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 Потешка «Сорока-сорока» русская народная песн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4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гра: «Платочек» 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ыбелька, лапти, кокошник, сундук, воробей, ложки, плат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Хоровод «Весня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Упражнение «Потопаем, покружимся» русск.нар.м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3.Слушание «Как у наших 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рот» русск.на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«Воробей» Герчик, «Где был Иванушка» русск.на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музыкальных инструментах «Андрей-воробей» 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гра: «Ловишки» 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весны, воробей, ложки, бубенцы, бубны, металлофон, марака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закреплением песенного, танцевального репертуара с часто болеющ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анцев к празднику: «Танец цыплят», «Танец матре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оркестре: «Андрей-воробей» (металлофон, ложки, марака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 пля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жи 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выполнения движений: подскок, прямой галоп, кружение «лодочк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выполнения движений к русским народным пляскам : «полочка», выставление ноги на пятку, топающий ша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кошка искала котенка» разыгрывание инсцен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» (на материале песен к празднику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: «Очень любим ма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бо синее» ложки, металлофон, маракас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: шапочки курочки, петушка, утки, котен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ыразительно исполнять знакомую песню, узнавать новую песню по вступлению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евать мелодию припева, развивать эмоциональную отзывчивость на музыку изобразительного характера, воспитывать доброжелательное отношение к природе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риентироваться в пространстве, выполнять перестроения без суеты, совершенствовать навыки выразительного движения: формировать умение выполнять «пружинку», выставление ноги на пятку и т. д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выполнять поскоки, прямой галоп, выставление ноги на пя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речев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танцевальному творчеству: импровизация движе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выполнять движения поскока. Начинать движение одновременно после вступления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изобразительный характер пьесы, понимать,о чем произведение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песню, различать изобразительность вступления, упражнять в пропевании малой секунды, разучивание мелодии. Правильно передавать мелодию второй песн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точно передавать ритмический рисунок во время пения попевки 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овой пляской, различать характер музыки (части АБВ), учить выполнять приглашение (часть А) под музыку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бережное, доброжелательное   отношение к природ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ьно передавать мелодию и ритмический рисунок песни. Петь естественным голосом, без напряжения, вырабатывать напевное звучание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учить детей различать динамические оттенки.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аивать навыки игры на металлофоне, точно передавать ритмический рисунок попевк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учить детей различать характер музыкальных частей, ритмично выполнять притопы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пособность детей передавать интонацией различные чувства. Развивать творческие способности. Воспитывать доброе отношение к природе, к своим сверстникам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вать ритм музыки, скакать с ноги на ногу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и узнавать инструментальную пьесу изобразительного характер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есенкой, формировать первоначальные навыки песенной импровизации. Четко, внятно произносить слова песни, допевать музыкальные фразы до конца. Передавать нежный, светлый характер песни, петь слаженно, в подвижном темпе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е: тихо - громко, учить детей произносить звукосочетания с разной динамикой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приемам правильного извлечения звуков в игре на металлофоне. Развивать их активность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запоминать последовательность нескольких плясовых движений и исполнять их связно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выражать свои чувства и понимать чувства других, развивать воображение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эмоциональную отзывчивость на разнохарактерные песни, исполнять знакомую песню в хоровод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сполнять попевку в ансамбл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личать регистры, узнавать знакомые пьесы, передавать их характер движения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исполнять весь танец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добо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знательность, внимание, любовь и бережное отношение к природ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ую активность детей, передавать характер музыки в движения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лада, продолжать формировать навыки песенной импровизации. Познакомить с новой песней, понимать содержание, характер музыки. Петь песню легким звуком, в умеренном темп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динамические оттенки, усиление и ослабление зву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истоту интонации в пении, чувство ритма, динамики. Различать характер музык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ься выразительно, согласованно в соответствии с музыкой пляс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нтерес к устному нар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тву. развивать фантазию, навыки подражания, побуждать детей к импровизации. Поощрять творческую инициати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оспитывать доброжелательные отношения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звивать гибкость,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личать музыку 2х частей, продолжить освоение движения легкого поск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слышать изобразительность музыки, воспринимать веселый, оживленн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чить детей играть ансам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звивать связную речь детей, умение говорить ясно, понятно для окружающих, память, внимание, логическое мышление, воображен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оспитывать любовь и бережное отношение к природе, умение сопереживать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ять детей в проявлении положительных эмоций, (удивление, радость, удовольствие), развивать у детей мимику, умение имитировать особенности поведения живых существ, воспитывать в детях доброжелательность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танцевально-игровое творчество.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передавать разные эмоциональные состояния в разных видах музык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«Легкий бег» ш. н. м. «Потопаем, покружим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лушание «Новая кукла» муз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гра на дми «Андрей-во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ение: «Где был Иванушка?», «Наш автобус голубой» муз. Филиппенко, сл.Волг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Танцевальное творчество: Свободная пляска 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«Ловишки» русск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укла, портрет Чайковского, металлофон, бубны, маракасы, иллюстрация автоб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Сапожки» Филиппенк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лушание «Новая кукла» муз. Чайковског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 «Андрей-воробей»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Где был Иванушка?», «Наш автобус голубой» муз.Филиппенко, сл.Волгиной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: «Лесные звери»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риглашение» укр. н. 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портрет Чайковского, игрушка 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Поезд» (из сб. Т.И. Суворовой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презентация «Весн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Новая кукла» Чайковского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ие: «Наш автобус голубой», «Паровоз» муз.Компанейца, сл.Высоц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Сорока-сорока» р. н. п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инки, портрет Чайковского, игрушка пар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Поезд»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Болезнь куклы» Чайковског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Творчество «Зайчик, зайчик, где бывал?», «Наш автобус голубой», «Паровоз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Музыкально-дидактическая игра «Тихо-громко»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Сорока-сорока» р. н. 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нние пейзажи, кукла, портрет Чайковског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Поезд» 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Болезнь куклы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Творчество «Зайчик, зайчик, где бывал?», «Наш автобус голубой», «Парово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Музыкально-дидактическая игра «Тихо-громко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музыкальных инструментах «Сорока-сорок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Танец «Приглашение» ук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нние пейзажи, кукла, портрет Чайковског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ез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: «Болезнь куклы», «Новая кукл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«Как тебя зовут» (творчество), «Наш автобус голубой», «Паровоз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Игра на музыкальных инструментах «Сорока-сорок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 «Приглашение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«Васька кот» игра с п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нние пейзажи, кукла, портрет Чайковского, шапочка кота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Веселые ножки» укр. н. м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ое упражнение «Прогулка по лесу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Новая кукла», «Болезнь куклы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Творчество «Зайчик, зайчик, где бывал?», «Детский сад» Филиппенко, «Наш автобус голубой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Оркестр» укр. н. м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риглаш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кая дорожка, голубая лента – ручеек, кегли – кусты, музыкальные инструменты, автобус, фото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Веселые ножки» укр. н. м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Бабочка» Грига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хательное упражнение «Бабочка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Детский сад» Филиппенко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аська-кот»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ртрет Грига, бабочка на ниточке, шапочка к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а выполнения по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Повтори за м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Сорока-сорока» русская приба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кст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м колыбельную зайчонку (песенное твор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ська-кот» работа с сол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Солнечные зайчики» (из м/ф «Маша и медвед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 животных (шапочки для игры в театральном уго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со звуками: бубен, маракасы, колокольч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рока-сорока» игра на металло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песенок из мультфильмов для слуш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детей с героическим прошлым народа, воспитывать чувство гордости за героизм нашего народа, чувство любви к Родине. Воспитывать уважение к ветеранам войны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ю по музыкальному аккомпанементу, учить детей правильно передавать мелодию, точно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характер песни: петь весело, в умеренном темпе, четко и внятно произносить слова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начинать, менять и заканчивать движения в соответств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я детей о празднике, посвященном Дню Побед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доброе отношение друг к другу, бережное отношение к своему дому – детскому саду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согласовывать движения с характером произведен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формировать певческие навыки, начинать пение после вступления, петь слаженно, четко произносить слова, правильно брать дыхани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ритма, тембровый слух, учить играть на музыкальных инструментах в ансам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ембровый слух, учить песню к игре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познавательное, физическое, социально-коммуникативное развит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2хчастную форму и менять движение с изменением частей музык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ть естественным голосом, легким звуком, начинать петь сразу после вступления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ценировать содержание знакомой песн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мение детей различать характер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поступенное движение мелодии вверх, вниз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характерные особенности персонажей, выраженные в музы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, активно участвова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амостоятельно менять движения в соответствии с 2хчастной формой произведения, совершенствовать исполнение поскоков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роизведение, эмоционально отзываться на музыку изобразительного характера – веселую, беззаботную, игривую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евать 2 звука на один слог, протяжно исполнять ударные слоги в словах. Исполнять песню радостно весело, передавать в пении динамические оттенки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Учить детей исполнять мелодию в поступенном ее движении на металлофоне.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знакомую потешку, движениями передавать е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азвивать творческие способности детей, учить передавать движениями содержание и характер произведения.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 детей умение воспринимать песню веселого характера. Правильно передавать мелодию песни, петь протяжн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Активизировать воображение детей, помочь создать созвучный музыке образ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в движении содержание характера и текста песен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навык свободного ориентирования в пространстве, согласовывать свои движения с движениями други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социально-коммуникативн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бережное отношение к природе, беседа о признаках природы в летний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двигаться под музыку, стараться передать ее характер в ходьбе, беге, поско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звивать у детей звуковысотный слух, осваивать навыки игры на металл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Учить узнавать песню по мелодии, спетой без с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пражнять детей в пропевании скачков на ч5, точно воспроизводить ритмический рисунок песни. Передавать в пении ласковый характер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Учить детей самостоятельно участвовать в игре, воспитывать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Художественно-эстетическое, физическое, социально-коммуникативное развит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оздавать у детей радостное настроение, способствовать воспитанию дружбы и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В игровой форме закреплять умение внимательно слушать музыку, определять ее характер, двигаться в соответствии с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Продолжать развивать эмоциональность, творческую инициатив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акреплять пройденный музыкальный материал, продолжать обучать игре на металл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знательность, внимание, любовь и бережное отношение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азвивать творческую активность детей, передавать характер музыки в дви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звивать чувство лада, продолжать формировать навыки песенной импровизации. Познакомить с новой песней, понимать содержание, характер музыки. Петь песню легким звуком, в умеренно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личать динамические оттенки, усиление и ослабление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азвивать чистоту интонации в пении, чувство ритма, динамики. Различа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Двигаться выразительно, согласованно в соответствии с музыкой пляс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еседа «Мой дедушка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пражнение: «Полька» Глинки(подскоки), «Всадники» муз.Витлина (прям. галоп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«Детский сад» Филиппенко, «Песенка про хомячка» муз.и сл.Абелян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Отвернись-повернись» карельская нар.мел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Оркестр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отографии ветеран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лушание: «Бабочка»муз.Г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Беседа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пражнение: подскоки, галоп,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ение: «Детский сад» Филиппенко, «Песенка про хомячка» Абеля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«Отвернись-повернись» к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 Игра «Оркестр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ртинки к песням, видеопрезентация День Побед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Сапожки»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они» Морозов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«Детский сад» Филиппенко, «Песенка про хомячка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Что делает кукла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Лесенка» Тиличеево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Отвернись-поверн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а, иллюстрации, лошадка, металл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они» муз. Морозовой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лушание «Бабочка» Григ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«Песенка про хомячка», «Дудочка»муз.Красев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: «Узнай песни по картинке и спой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Лесенка» Тиличеевой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шка «Огуречик» р. н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портрет Грига, бабочка на проволоке, шапочки мышки, игрушка к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пражнение: «Барабанщики» Парлов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Пони» муз. Морозовой</w:t>
              <w:tab/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 «Зайчик» Старокадомского, «Песенка про хомячка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Лесенка» Тиличеев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«Огуречик» р. н. п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таллофон, лесенка,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и зайчика, кошки, лошадки, телефон, шапочки мышки, огур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Марш, бег, поскок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он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шка-распевка «Огуречи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Зайчик» Старокадамского, «Дудочка» </w:t>
              <w:tab/>
              <w:t>муз.Крас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еталлофоне «Л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ллофон, лошадка, зайчик, лес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Марш, бег, поскоки» 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они»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шка-распевка «Огуречик»</w:t>
            </w:r>
          </w:p>
          <w:p>
            <w:pPr>
              <w:pStyle w:val="Normal"/>
              <w:numPr>
                <w:ilvl w:val="1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Зайчик» Старокадамского, «Дудочка» </w:t>
              <w:tab/>
              <w:t>муз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 «Отвернись-поверн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гра на металлофоне «Л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ллофон, лошадка, зайчик, лес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я «Марш» Парлова, «Сапож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Пение: Зайчик Старокадомского, песни по желанию де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Игра на музыкальных инструментах: знакомые попевки, «Плясовая» р. н. м (ансамб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ляска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«Огуречик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узыкальные инструменты, иллюстрации к песням, шапочки персонажей к и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елает кукла» (слушание, закрепление жанров в му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Новая кукла», «Болезнь куклы»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ни» разучивание та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песни: «Дудочка» муз.Кр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выполнения движений: подскок, прямой галоп, пружинка с пов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ни» закрепление дви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музыки из мультфиль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елый  мячик  (танцевальное твор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Куда пошла Матреш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енка» игра на металлоф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 как я»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про хомячка», «Детский сад» (концер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ни» та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55:00Z</dcterms:created>
  <dc:creator>Гость</dc:creator>
  <dc:description/>
  <cp:keywords/>
  <dc:language>en-US</dc:language>
  <cp:lastModifiedBy>User</cp:lastModifiedBy>
  <dcterms:modified xsi:type="dcterms:W3CDTF">2023-08-22T14:37:00Z</dcterms:modified>
  <cp:revision>7</cp:revision>
  <dc:subject/>
  <dc:title>МУНИЦИПАЛЬНОЕ БЮДЖЕТНОЕ ДОШКОЛЬНОЕ ОБРАЗОВАТЕЛЬНОЕ УЧРЕЖДЕНИЕ</dc:title>
</cp:coreProperties>
</file>