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20 «Колокольч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ТВЕРЖДА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И.о.Заведующего МКДОУ «Детский сад  № 20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Колокольчик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__________ Ю.М.Царевска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___» ___________ 2023 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Black" w:ascii="Arial Black" w:hAnsi="Arial Black"/>
          <w:sz w:val="32"/>
          <w:szCs w:val="32"/>
        </w:rPr>
        <w:t>КАЛЕНДАРНО-ПЕРСПЕКТИВНЫЙ ПЛАН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ПО ОБРАЗОВАТЕЛЬНОЙ ОБЛАСТИ «Художественно-эстетическое развитие»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Музыка.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на 2023 - 2024 учебный год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таршая группа «Василек»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ндарева Ольга Михай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н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</w:t>
            </w:r>
            <w:r>
              <w:rPr/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Осень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 развитие, познаватель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азвивать познавательный интерес детей к школе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ивизировать память и внимание детей, создавать у них хорошее настроение, вызвать желание петь хором и индивидуально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Вспоминать и выразительно исполнять произведения из репертуара средней групп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огласовывать свои движения с ритмом и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Учить различным способам игры на музыкальных инструментах, играть ритмично, в ансамбл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Учить действовать самостоятельно в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 развити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любознательность, ответственность, познавательный интерес к школе и к знаниям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сопереживания, желание прийти на помощь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бодрым шагом, в соответствии с характером музыки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жанр и характер марша. Знакомить с творчеством Чайковского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чисто интонировать отдельные мелодические обороты.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ть и самостоятельно,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различать высокие и низкие звуки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гко бегать парами, с окончанием 1 части останавливаться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, ритмично, двигаться в соответствии с различным характером музыки, музыкальными образам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 xml:space="preserve"> 1.Развивать коммуникативные качества, учить преодолевать барьеры в общении, доброжелательно относиться друг к другу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 Совершенствовать чистоту интонирования звука в высоком и низком регистрах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Формировать способы импровизации простейших мотивов на слоги кап-кап. Учить петь мелодию на одном звуке. Продолжать работу над выразительным исполнением песни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чить детей ритмично ходить бодрым шагом, сохраняя дистанцию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детей выполнять движения в соответствии с изменением динамических оттенков музыки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Учить детей различать изобразительность, пьесы Чайковского. Дать понятие о 3хч. форме.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Углублять понятие о высоких и низких звук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Развивать двигательное творчество детей в музыкальных играх и танц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физическое, познавательное развити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ить и систематизировать знания детей о семье, прививать любовь и уважение друг к другу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биваться ритмичного, четкого, бодрого шаг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едавать в движении динамические изменения в музыке, совершенствовать навык пружинящего движения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едавать характер музыки в движениях, подбирать музыкальные инсрументы, соответствующие характеру звучания марша Чайковского. Воспринимать песню лирического характера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еть песни выразительно, легким звуком, выполняя смысловые ударения в слова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 передавать ритмический рисунок попевки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онятие о высоких и низких звуках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ть движение точно после вступления, согласовывать движения с партнером в паре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в движении образ воро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чить детей определять тембры музыкальных инструментов. Развивать ассоциативные представления: что напоминает и на что похоже звучание. Обогащать словарный запас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Точно начинать петь попевку после вступ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Закреплять умение передавать веселый, шутливый характер песни, инсценировать ее, побуждать к творческому поиску в передаче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В движениях танца отражать строение музыкального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Учить детей   изменять движения в соответствии с изменением частей муз.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чувства любви и уважения к детскому саду, к родным и близким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щать детей к слушанию классической музыки. Вызвать у детей эмоциональный отклик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е передавать ласковый, спокойный характер песни. Развивать чистоту певческой интонации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игаться в соответствии с характером музыки, импровизировать движения. Учить детей различать оттенки настроений в музыке.    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ь понятие о различных видах движения мелодии.    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ть игре на металлофоне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выразительные интонации своих имен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детей выполнять движения в определенной последовательности.</w:t>
              <w:tab/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ести хоровод по кругу, сужать, расширять его, индивидуально выполнять образные движения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 золо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вивать любовь к природе, акцентировать внимание на природные изменения осенью, развивать наблюдательность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комить с новым движением – дробный шаг. Совершенствовать пружинное движение ног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равильным приемам звукоизвлечения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на слух различные виды движения мелодии.</w:t>
              <w:tab/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комить с попевкой плавного, напевного характера, уметь определять и интонировать поступенное движение мелодии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ать учить детей передавать интонации своих имен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ть нежным, легким звуком, чисто интонируя мелодию. Начинать петь сразу после вступления, петь умеренно громко, усиливая звучание в припеве, не форсируя звук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комить с новой пляской, различать изменения в характере музыки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поминать порядок плясовых движений, развивать умение двигаться в коллективе ритмично, четко и дружно.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эстетические и нравственные чувства, заботливое отношение к природе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эмоционально – доброжелательное отношение к живым объектам природы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очнять и расширять имеющиеся представления детей о лесе и его обитателях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учить детей менять движения в соответствии с музыкальными фразами, запоминать последовательность движений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ть попевку выразительно, протягивая гласные звук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е детей передавать в пении лирический характер песни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провождать пение детей импровизационными движениям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движениями веселый характер народной игр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рш» муз. Надененко, «Полянка» русск. нар. 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Две тетери» р. н. п., песни по желанию детей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Чему учат в школе» муз. Шаинского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ие игры: «Куда пошла матрешка», «Учитесь танцевать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Все мы музыканты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Приглашение» укр. н. 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В лесу» (тембровый слух)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: ложки, бубны, колокольчики, иллюстрации школы, иллюстрация 2 те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м. Фрадкина, «Пружинки» р. н. м. «Ах, вы сени»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рш деревянных солдатиков» Чайковского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Барабан» Тиличеевой, «Ворон» р. н. м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Небо синее» Тиличеевой</w:t>
              <w:tab/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Танцевальная импровизация «Бабочки»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: «Дружные пары» Штраус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, портрет П.И. Чайковского, бабочки на ни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1. Коммуникативная игра «Здравствуй» , беседа о семье</w:t>
              <w:br/>
              <w:t xml:space="preserve"> 2. Упражнение «Марш» Фрадкина,  «Пружинки» р. н. 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лушание:  «Марш деревянных солдатиков» Чайковского</w:t>
              <w:br/>
              <w:t xml:space="preserve"> 4.Пение: Распевание «Барабан» Тиличеевой, «Ворон» р. н. м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етский сад» Филиппенко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Игра на музыкальных инструментах:  «Небо синее» Тиличеевой</w:t>
              <w:br/>
              <w:t>6. Танец «Дружные пары» Штраус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кукла Почемучка, ширма, музыкальные инструменты, портрет Чайковского, карточки к дидактической игре.</w:t>
              <w:tab/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пражнение «Марш»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дкина, «Пружинки» р. н. 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: «Марш деревянных солдатиков» Чайковского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«Барабан» Тиличеевой, «Осенний букет» муз. Сидоровой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Игра на музыкальных инструментах: «Небо синее» Тиличеевой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Танец «Дружные пары» Штрауса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Игра: «Ворон» р. н. м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ы: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орудование для видео презентации, музыкальные инструменты, карточки для дидактической игр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Упражнение «Осторожный, бодрый шаг», «Марш» Прокофьева, «Марш» Фрадкина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  Слушание «Осенняя песня» Морозовой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опевка «Барабан» Тиличеевой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ение: «Осенний букет», «Детский сад»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Танец «Дружные пары» Штрау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 Игра «Ворон» р. н.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тографии детского сада, иллюстрации осени, барабан, шапочка вор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«Марш деревянных солдатиков» Чайковского, «Полька» Глин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: «Лесенка»</w:t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Смелый пилот» Тиличеево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Осенний букет», «Урожайная» Филиппенко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сенное творчество: «Имена»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Дружные пары» Штрауса.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Ворон» р. н. 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е лесенка, портреты Глинки, Чайковского, иллюстрации осени, шапочка ворон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right="6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right="639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218" w:righ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Под яблонькой зеленой» р. н. м, «Прыжки» англ. н.м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218" w:right="639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олька» Глинки, «Марш деревянных солдатиков» Чайковского  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218" w:righ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Попевка «Миновало лето» Вавильева-Буглая, «Осенний букет»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ружные пары» Штрауса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 «Зеркало» р. н. м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Золотые ворота» р. н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енние листочки, портреты композиторов, осенние пейзаж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639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ind w:right="63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«Под яблонькой зеленой» р. н. м, «Прыжки» англ. н.м.   </w:t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ение: Попевка «Миновало лето» Вавильева-Буглая, «Осенний букет», «Дождик» муз. Сидоровой, упражнение на металлофоне «Дождик»</w:t>
            </w:r>
          </w:p>
          <w:p>
            <w:pPr>
              <w:pStyle w:val="Normal"/>
              <w:spacing w:lineRule="auto" w:line="240" w:before="0" w:after="0"/>
              <w:ind w:right="63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Отвернись-повернись» карельская народная мелодия.</w:t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Танцевальное творчество: «Зеркало»</w:t>
            </w:r>
          </w:p>
          <w:p>
            <w:pPr>
              <w:pStyle w:val="Normal"/>
              <w:spacing w:lineRule="auto" w:line="240" w:before="0" w:after="0"/>
              <w:ind w:right="63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Игра «Золотые ворот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енние листочки, иллюстрации, металло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опевок «Ворон», «Небо синее», песня «Детский сад» (интонирован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танца с листочками «Осенняя песня» муз. Мороз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ька» муз. Рахманинова игра в оркестре на д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с листочками, разучивание движений тан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ька» муз. Рахманинова игра в оркестре на д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и с детскими песенками из мультфильмов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Повтори за мной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листочки, запись музыки на осеннюю тематику (танцевальное творчество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фон: «Небо синее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зыкально-дидактическая игра «Мама и дет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: Потешка «Вор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: Потешка «Вор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 развити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ести детей в осенние образы, показать красоту осенней природы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ствовать развитию детского воображения, развивать танцевальное творчество, способность слышать и чувствовать музыку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правильном исполнении дробного шага. Двигаться четко, в соответствии со строением музыкального произведения (фразы)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ность, мелкую моторику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средства музыкальной выразительности, определять 3 части произведения. Эмоционально отзываться на нежный, лирический характер песни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буждать детей придумывать движения, соответствующие характеру музыки.   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физиологическое дыхание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навык коллективного пения, петь выразительно, помогая плавным движением рук в соответствии с содержанием пес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ормировать представление о настроении и способах его выражения в разных видах искусства. (музыке, поэзии, живописи)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вивать творческие способности с помощью разных видов деятельности, воспитывать эмоциональную отзывчивость на произведения музыки, живописи, поэзии различного характера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рить качество усвоения песен. Узнать песню по артикуляции, (без звука)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биваться ритмичного, четкого дробного шага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пражнять детей в умении различать устойчивый звук лада – тонику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амостоятельно выполнять движения в соответствии с характером и строением музыки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ить детей передавать в движении ритмические акценты, совершенствовать легкий бег в паре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Учить детей четко изменять характер движений в соответствии с контрастным характером запева и прип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чить двигаться в соответствии с различным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Развивать умение выполнять различные танцевальные движения (дробный шаг, прямой галоп, поско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чить слышать окончание музыкальных фраз в песнях, формировать звуковысотное восприя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вивать чувство ритма, динам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Воспитывать любовь к 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поминать порядок плясовых движений, развивать умение двигаться в коллективе ритмично, четко и др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ять детей в различных видах ходьбы, развивать координацию движений, укреплять мышечный тонус. Развивать мелодический, ритмический слух и коммуникативные качества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ировать артикуляционный аппарат и улучшать дикцию. Учить управлять функцией внимания (концентрация, устойчивость, распределение). Обогащать эмоциональный мир дете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знакомить детей с разными жанрами музыкальных произведений (танец, марш)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интонировании поступенного движения мелодии вверх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песни, правильно передавать мелодию песн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петь сразу после вступления, исполнять легким звуком в оживле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бщить представления детей о характерных признаках осени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анализировать свою импровизационную деятельность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основу музыкальной культуры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ваться чистоты интонирования попевки. Правильно передавать мелодию песни. Четко, внятно произносить слова песн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о сменой частей музы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элементы русской пляски. Чувствовать задорный характер музы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2-х ч. строение музыки, ритмично ударять в бубен.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есней, понимать ее содержание, 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Закреплять представления детей об осенних изменениях в природе, развивать внимание, координацию движений.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ориентироваться в пространстве, совершенствовать двигательные умения и навыки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Развивать творческие навыки в игре на муз. инструментах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Развивать ритмический слух.  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Упражнять в выразительном пении знакомых песен, учить инсценированию.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овершенствовать умение в движении передавать характер, 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 - наш общий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чить выразительно петь, правильно передавая мелодию пес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Петь с движениями по тексту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Совершенствовать умение детей выразительно читать знакомые стихи, понимать содержание художественных произведен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Развивать способность к творчеству, развивать пластику, двигательную актив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Упражнять детей в умении различать устойчивый звук лада – то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Самостоятельно выполнять движения в соответствии с характером и строением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.Учить детей передавать в движении ритмические акценты, совершенствовать легкий бег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Учить детей четко изменять характер движений в соответствии с контрастным характером запева и прип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бщить представление детей о земле, закреплять знания об изменениях в природе, в процессе рассматривания иллюстраций, слушании музыкальных произведений, чтении стихов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сравнивать контрастные музыкальные произведения, различать характер музыки. Слышать в музыке осенние краски и передавать их в движении, пластике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музыкальные способности, воспитывать эстетическое восприятие путем исполнения песен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комить детей с творчеством Д.Б. Кабалевского, закрепить понятие о вальсе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веселый, жизнерадостный характер песни, формировать доброе отношение друг к другу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еть выразительно, легким звуком, импровизировать слова ответ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чистом интонировании повторяющихся звуков, поступенного движения.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Под яблонькой зеленой» р. н. м., «Прыжки» англ. н. м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презентация «Осень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Журавли» Лившица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 Вальс «Осенний сон» Джойс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Подуем на листочки»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Распевание «Миновало лето» Васильева-Буглая, «Осенний букет», «Дождик» Импровизация на металлофоне «Песня осеннего дождя»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: «Отвернись-повернись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Урожай собирай» Филиппенко.</w:t>
              <w:tab/>
              <w:tab/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для видео презентации, листочки на нитке, листочки на каждого ребенка, металлофон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идео презентация «Осень», чтение стихотворения «Осенью» Тютчева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ие: Распевание «Миновало лето» Васильева- Буглая, «Осенний букет», «Дождик»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гра на музыкальных инструментах: «Полька» муз. Рахманинова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пражнение: «Под яблонькой зеленой» р. н. м., «Прыжки» англ. н. м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Урожай собирай» хоровод</w:t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Золотые ворота» игра.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орудование для показа слайд шоу, набор музыкальных инструментов, корзинка с овощами и фруктами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ая импровизация с листочками» П. Мори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Кто лучше скачет» муз. Ломовой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ленький марш» муз. Ломово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на дыхание №4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Осенний букет», «Дождик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Урожай собирай» Филиппенко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а с бубнами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енние листочки, иллюстрации, корзина с «урожаем», 4 буб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Шаг, бег» Надененко, «Пружинка» р. н. м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Полька» Чайковского, «Марш» Прокофьева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с металлофоном «Мелкий дождик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Осенний букет», «Дождик» подыгрывание на бубнах и колокольчиках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твернись-повернись»</w:t>
              <w:br/>
              <w:t>«Урожай собирай» хоровод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а с бубнами» р.н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бны, металлофон, колокольчики, корзинка с урожаем, портреты Чайковского, 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Шаг, бег» Надененко, «Шаг с притопом» р. н. м.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рш» Прокофьева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ценирование песни, хоровод:«Урожайная» Филиппенко 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на дыхание 4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Осенний букет», «Дождик» с инструментами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а с бубнами» р. н.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бны, металлофон, колокольчики, корзинка с урожаем, портрет 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Шаг с притопом» р. н. м., Ходьба змейкой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 «Осенний букет», «Дождик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Урожай собирай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Повтори за мной»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а с бубнами»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локольчики, бубны, иллюстрации осени, корзина с урож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хи об осени, о земле, беседа о земле, о временах год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рожай собирай» хоровод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на дыхание 3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Дождик» с подыгрыванием на инструментах, «У матушки четверо было детей» нем.нар.п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: «Колыбельная» русск.нар.п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олотые ворота» игра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локольчики, бубны иллюстрации осени, корзина с урожаем, иллюстрации времен года, 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еседа «Земля наш дом»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альс» Д.Б. Кабалевского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 «Колыбельная»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Горошина» Карасевой, «У матушки четверо было детей»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идактическая игра «Я начну, а ты продолжи» (допевание до тоники)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анец «Отвернись-повернись»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олотые ворота» -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ртрет Кабалевского, кукла, иллюстрации разных времен год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Мухоморы» (м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ябинушка» (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чивание инсценировки «Грибы на поля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ябинушка» (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 по музыкальному материалу к празднику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вижениями в танцах с часто болеющи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есенного творчества «Колыбельная» по образцу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музыки для танцевального творчества с осенними лис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идактическ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как по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театральном уголке «Грибы на поля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онцерт: Танец «Мухоморов», танец «Ряби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ька» Рахманинов запись музыки для игры в оркес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: «Играй,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театральном уголке «Угадай, кто 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ародного един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детям общее представление о народах, проживающих в России, воспитывать уважение к людям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и совершенствовать основные виды движений; активной двигательной деятельности; вырабатывать правильную осанку.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ировать словарь детей, проговаривать текст песни, объяснить значение новых слов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ориентироваться в пространстве, реагировать на смену частей музыки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ощущение музыкальной фразы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и определять направление мелодии, петь чисто, четко и ясно проговарива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 детей представления о различных народах нашей страны, их одежда, традиции.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в детях любовь к окружающим, дружеское отношение к сверстникам.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жанровую принадлежность произведения, отдельные средства музыкальной выразительности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спокойный характер музыки, учить ходить мягким, пружинящим шагом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движение эмоционально, передавая в движении задорный характер русской пляски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новой попевкой, воспринимать звуки терций и точно передавать их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чистом интонировании песенки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 легким звуком в оживленном темпе, повторять знакомые песни, петь их самостоятельно, выразительно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веселую и грустную мелодии, развивать звуковысотный слух, осваивать в игре мелодический ход на терцию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трана - Рос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коммуникативных навыков и возникновению чувства дружбы среди детей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о своей стране, столице, своей малой Родине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к выразительному выполнению импровизационных и имитационных движений, создать атмосферу эмоционального комфорта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неторопливым шагом, ступая мягко, без сильного движения рук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ть элемент русской пляски. Развивать четкость движения голеностопного сустава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ить понятие о вальсе.  Чувствовать танцевальный характер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спокойный характер песни, понимать ее настроение, содержание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звуковысотный слух, осваивать в игре мелодический ход на терцию вниз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мышление, воображение, познавательную активность, расширять кругозор.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спокойным шагом, держась за руки, четко, правильно выполнять движение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песню по вступлению. Различать изобразительный характер музыкального сопровождения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три основных жанра в музыке: песню, танец, марш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ыразительно и согласованно плясать в паре.  Запоминать последовательность движений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образы песни в движениях, согласовывая их с характером музыки и деталями текст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Мат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ивать любовь и уважение к матери, умение пожалеть, помочь, проявить добрые чувства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знание о жанрах музыки, танцевальных жанрах (полька, пляска, вальс). 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начинать пение после вступления (1й звук), рукой показывать направление движения, правильно пропевать трудные мелодические обороты новой песни, выразительно петь знакомую. 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учить детей ориентироваться в пространстве, сохранять расстояние между собой в движении по кругу, в колонне, совершенствовать танцевальные движения. 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о участвовать в знакомой игре, действовать самостоятельно.</w:t>
            </w:r>
          </w:p>
          <w:p>
            <w:pPr>
              <w:pStyle w:val="Normal"/>
              <w:numPr>
                <w:ilvl w:val="1"/>
                <w:numId w:val="107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вободно размещаться по всему залу, находить свою пар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рививать любовь и уважение к матери, умение пожалеть, помочь, проявить добрые чувств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коммуникативных навы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озникновению чувства дружбы среди дет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Закреплять умение чисто интонировать мелод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 Упражнять в точной передаче ритмического рисунка попевки, развивать чувство рит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Развивать умение импровизировать в определенном жанре музыки (полька), разнообразить движени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Закреплять умение выполнять различные виды ша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Развивать умение ориентироваться в пространстве, передавать в движениях различный характер вариац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певческие навыки тембрового слуха, интонации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нравственные качества – любви к маме, желание заботиться о ней, доставлять радость. Воспитывать интерес к восприятию произведений изобразительного искусства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знакомство с творчеством Чайковского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 выразительно, легким, светлым звуком, в более подвижном темпе. Учить детей самостоятельно находить песенную интонацию на заданный текст. Удерживать чистоту интонации, учить чисто и внятно произносить слова песн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легкий бег. Учить быстро, без суеты строиться в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тельно слушать музыку, воспринимать глубину чувств музыкального языка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доброе, уважительное отношение к женщине – матер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петь и играть мелодию, построенную на 2х звуках. Правильно передавать ритмический рисунок попевки, слышать изменения в музыке.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легкий бег. Запоминать движения танца, игры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петь чисто, без напряжения, чисто интонировать отдельные мелодические обороты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брать дыхание между фразами, ясно, отчетливо произносить слова песн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ть, выразительно исполнять знакомые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муз. Золотарева, «Шаг с притопом» р. н. м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Сладкая греза» П.И. Чайковского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Распевание: </w:t>
            </w:r>
          </w:p>
          <w:p>
            <w:pPr>
              <w:pStyle w:val="Normal"/>
              <w:spacing w:lineRule="auto" w:line="240" w:before="0" w:after="0"/>
              <w:ind w:left="57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шина» Карасевой, «У матушки четверо было детей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дактическая игра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Догадайся, кто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ет?»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на музык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трументах «Горошина» 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 нам гости пришли» муз.Александрова, сл.Ивенсен  хоровод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гра с бубн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ртрет Чайковского, иллюстрации различных народов России, лесенка, металлофон, ударные инструменты, бубе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сенка-распевк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ое утро» О. Арсеневск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Спокойный шаг» Ломовой, «Шаг с притопом» р. н. м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Вальс» Кабалевского, «Полька» Чайковского, «Марш» Прокофьева, музыкально-дидактическая игра «Три кит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жнений на тренировку дых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насос, ветер, собач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У матушки четверо было детей», «Песенка о маме» муз. Филиппенко, сл. Волгин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 нам гости пришли» Александров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Горош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, пособие к дидактической игре, портреты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лушание: «Гимн России» беседа о Роди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: «Гуси», «Песенка о маме» Филиппенк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Спокойный шаг» Ломовой, «Выставление ноги на пятку и носок»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Вальс» муз. Д.Б. Кабалевско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Веселый, грустный бубенчи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Горошина» Карас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ские музыкальные инструменты, Бубенчики, портрет Д.Б. Кабале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Style16"/>
              <w:numPr>
                <w:ilvl w:val="0"/>
                <w:numId w:val="9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: «Спокойный шаг» Ломовой, «Выставление ноги на пятку и носок» р. н. м</w:t>
            </w:r>
          </w:p>
          <w:p>
            <w:pPr>
              <w:pStyle w:val="Style16"/>
              <w:numPr>
                <w:ilvl w:val="0"/>
                <w:numId w:val="9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«Вальс» Кабалевского; «Гимн России»</w:t>
            </w:r>
          </w:p>
          <w:p>
            <w:pPr>
              <w:pStyle w:val="Style16"/>
              <w:numPr>
                <w:ilvl w:val="0"/>
                <w:numId w:val="9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есенное творчество «Гуси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енка о маме», Песенка друзей» муз. Герчик</w:t>
            </w:r>
          </w:p>
          <w:p>
            <w:pPr>
              <w:pStyle w:val="Style16"/>
              <w:numPr>
                <w:ilvl w:val="0"/>
                <w:numId w:val="9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идактическая игра: «Что делает кукла?»</w:t>
            </w:r>
          </w:p>
          <w:p>
            <w:pPr>
              <w:pStyle w:val="Style16"/>
              <w:numPr>
                <w:ilvl w:val="0"/>
                <w:numId w:val="9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на музыкальных инструментах: «Горошина»  </w:t>
            </w:r>
          </w:p>
          <w:p>
            <w:pPr>
              <w:pStyle w:val="Style16"/>
              <w:numPr>
                <w:ilvl w:val="0"/>
                <w:numId w:val="9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вод «К нам гости пришли» р. н. м. </w:t>
              <w:tab/>
            </w:r>
          </w:p>
          <w:p>
            <w:pPr>
              <w:pStyle w:val="Style16"/>
              <w:numPr>
                <w:ilvl w:val="0"/>
                <w:numId w:val="9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йди себе пару» венг.н.м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рет Кабалевского, кукла, музыкальные инстр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ая импровизация «Марш, полька, вальс»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К нам гости пришли»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Песенка о маме» «Песенка друзей» муз. Герчик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: «Зеркало»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ный танец «Гопак» укр. н. м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Найди себе пару» венг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3 кита в музыке, портреты композиторов, колоколь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Танцевальная импровизация «Марш, полька, валь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Хоровод «К нам гости приш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«Песенка о маме» «Песенка друзей» муз. Гер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Танцевальное творчество: «Зеркал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арный танец «Гопак» укр. н. м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Игра «Найди себе пару» венг.нар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3 кита в музыке, портреты композиторов, колоколь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ео презентация «Мама - первое слово»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ма» из д/а Чайковского</w:t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Собери цветок»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Милая мама», «Песенка о маме», «Песенка друзей» Герчик</w:t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: «Гопак» укр. н. м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Что нам нравится зимой» муз. Тиличеевой хоровод </w:t>
              <w:tab/>
              <w:tab/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Ищи игру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ое оборудование, музыкальные инструменты, игра «Собери цветок»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марш, бег, подскоки, прямой и боковой гало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: «Мама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Дидактическая игра «Собери цвет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: Распевание «Милая мама», «Песенка о маме», «Песенка друзей» Герчик, «Снег-снежок» муз. Гольцовой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Танец: «Гопак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«Что нам нравится зимой» муз. Тиличеевой хо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Игра: «Ищи игрушку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медийное оборудование, музыкальные инструменты, игра «Собери цветок», портрет П.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 нам гости пришли» разучивание хор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часто болеющими детьми, закрепление движений: шаг с притопом, боковой галоп, прямой галоп, подск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листами песни «Песенка о маме» муз. Филлип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игры ко Дню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сценарию праздника «День Матер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«Расческа» (у каждого своя дорож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церт для кукол: Тан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ябинушка», танец «Мухом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Угадай,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узыкальными инструментами «Горошина» (детский металлофон, молоточек, буб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сенка о маме» муз. Филиппенко, запись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 нам гости пришли» хоровод-инсцен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Определи жанр музыки» (песня, танец, марш) запись музыки для слуш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, 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выполнять поскоки легко, непринужденно. Продолжать развивать у детей четкость движений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о музыкальных жанрах и инструментах симфонического оркестра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использовать знакомые движения в импровизированном танце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петь чисто, интонируя без напряжения.</w:t>
              <w:br/>
              <w:t>Чисто интонировать  отдельные мелодические обороты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брать дыхание между фразами, ясно, отчетливо произносить слова песн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ть,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аивать навыки игры на металлофоне на 2х звуках. Развивать звуковысотный слух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сужать и расширять круг, ритмично хлопать в ладоши.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сужении и расширении круга точно на 6 ша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Продолжить знакомство с творчеством П. И. Чайковского. Углублять эмоциональную отзывчивость на пьесы различн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самостоятельно определять характер, выразительные средства произведений, уметь движениями выражать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Развивать воображение, умение детей фантазир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личать спокойный характер музыки, учить ходить мягким, пружинящи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Выполнять движение эмоционально, передавая в движении задорный характер русской 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Учить петь легким звуком в оживленном темпе, повторять знакомые песни, петь их самостоятельно,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Развивать мышление, воображение, познавательную активность, расширять круго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ходить спокойным шагом, держась за руки, четко, правильно выполнять дви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знать песню по вступлению. Различать изобразительный характер музыкального сопров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чить детей выразительно и согласованно плясать в паре.  Запоминать последовательность 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детей передавать образы песни в движениях, согласовывая их с характером музыки и деталям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Учить свободно ориентироваться в пространстве, согласовывать свои движения и действия с друг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исполнительские навыки, музыкальный вкус, кругозор, творчество в области пения, слушания, танцев, творчества, игр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у детей эмоциональный отклик на музыку. Продолжить знакомство с «Детским альбомом», различать грустный, печальный характер музыки.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улучшением качества легкого поскока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естественно, легко выполнять движения в соответствии с текстом песен, упражнений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 песен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точно изменять движения со сменой частей музыки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ть движения и построения в соответствии с различным характером музык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 - коммуникативное развити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ловкость, координацию движ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знавать пьесу, называть ее и композитора. Учить детей сопереживать, понимать средства музыкальной выразительности пьес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биваться четкого, ясного произношения слов.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ать развивать ладовое чувство у детей, формировать первоначальные творческие проявления в самостоятельном поиске певческой интон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знать песню по мелодии, без слов.  Правильно передавать мелодию пес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ть легко, весело, в подвижном темпе, передавать в пении динамику. Произносить слова нараспев, на высоком звучании, петь в сопровождении одной мелод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ься легко, изящно, меняя направление движения на музыкальные фраз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о ориентироваться в пространстве, быстро перестраиваясь из положения врассыпную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вать у детей эмоциональный отклик на музыку шутливого, задорного характера. Развивать умение высказываться об эмоционально-образном содержании песни, различать средства музыкальной выразительности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развитием легкости и ритмичности поскока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на шаге простейший ритмический рисунок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. Закреплять умение начинать петь точно после вступления, правильно интонировать мелодию песни. Брать дыхание между фразами, петь ласково, напевно, допевая долгие звуки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музыкально-слуховые представления, передавать образ в движении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динамическое восприятие музыкальных произведений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петь, исполняя в хоровод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малоконтрастные части мелодии и их динамические изменения, различать характер музыкальные произведения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е петь легко, весело, оживленно, добиваться выразительности в пении.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учить детей ориентироваться в пространстве, сохранять расстояние между собой в движении по кругу, совершенствовать движение легкого бега.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ритмично в ансамбле играть на детских музыкальных инструментах, различать вступление. 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звуковысотный, тембровый слух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ую фантазию, закреплять движения поскоков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амостоятельно водить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онятия «выразительности» и «изобразительности» в произведениях искусств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 интонировать интервалы ч5, правильно произносить гласные в словах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ть песню по мелодии, сыгранной на м-фоне, петь легким звуком в оживленном темпе. Делать логические ударения в музыкальных фразах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исполнять знакомую песню, сопровождать пение движениями в соотв. с текстом.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батывать четкую артикуляцию, внятно произносить слова в умеренном темпе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динамическом восприятии музыкального произведения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творчески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Поскоки» англ. н. м., «Полуприседание с выставлением ноги на пятку» р. н. м. </w:t>
              <w:tab/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Вальс снежных хлопьев» Чайковского, «Полька» муз. С. Рахманинова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Гармошка» муз. Тиличеевой, ритмич.игры на ложках, , «Снег-снежок» Гольцовой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Что нам нравится зимой»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нец «Гопак» укр. н. м.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«Ищи игру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ушки для игры, искусственная елочка, иллюстрации, музыкальные инструменты, портрет Чайковского,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«Поскоки» англ. н. м., «Полуприседание с выставлением ноги на пятку» р. н. м.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 «Вальс снежных хлопьев» П.И. Чайковского, «Полька» муз. С.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Полька» подыгрывание на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: Распевание «Гармошка» муз. Тиличеевой, «Снег-снежок» Гольцовой, «Снежная песенка» муз. Львова-Компаней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Хоровод «Что нам нравится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жинки на ниточке, искусственная елочка, иллюстрации, музыкальные инструменты, портрет Чайковского,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Упражнение: «Поскоки» англ. н. м., «Полуприседание с выставлением ноги на пятку» р. н.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лушание «Вальс снежных хлопьев» Чайковского, «Полька» муз. С.Рахм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«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Распевание «Гармошка» муз., «Снег-снежок» Гольцовой, «Снежная песенка» муз. Львова-Компаней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енная елочка, иллюстрации, музыкальные инструменты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пражнение: «Добрый жук» (вход на новогодний праз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лушание «Вальс снежных хлопьев» Чайковского, «Полька» муз.Рахм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«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Снег-снежок» Гольцовой, «Снежная песенка» муз. Львова-Компанейца, «Серебристый колокольчик» муз. Сидо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енная елочка, иллюстрации, музыкальные инструменты, портрет Чайков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лушание «Вальс снежных хлопьев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Полька» Рахманинова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Снег-снежок» Гольцовой, «Снежная песенка» муз.Львова-Компанейца, «Серебристый 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 зимы, музыкальные инструменты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Добрый жук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Полька» Рахманинова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Снег-снежок» Гольцовой, «Снежная песенка» муз.Львова-Компанейца, «Серебристый 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Раз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Добрый жук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Полька» Рахманинова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Снег-снежок» Гольцовой, «Снежная песенка» муз.Львова-Компанейца, «Серебристый 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Хоровод «Что нам нравится зимой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Добрый жук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Полька» Рахманинова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ние: «Снег-снежок» Гольцовой, «Снежная песенка» муз.Львова-Компанейца, «Серебристый колоко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Раз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Что нам нравится зимой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ец зимушек» (девочки), «Танец Снеговиков» (мальчик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овогоднему утрен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манинов «Полька» игра в оркестр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входа на новогодний праздник, пение новогодних песен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Дедом Морозом по сценарию Новогоднего празд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епертуара с часто болеющи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Зимушек, танец Снегов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развитие чувства ритма: «Веселые ладошки» р. н. п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из репертуара новогоднего праздника «Снег-снежок», «Снежная песенк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Снеговиков, Танец Зимуше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атрализованные игры по сказке «Снеженика» к новогоднему празд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ем и играем (репертуар новогоднего праздни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музыкальные и творческие способности детей, укреплять здоровье дошкольник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ваться чистоты интонирования интервала септимы. Правильно передавать мелодию песни. Петь легко, в более подвижном темпе, выполнять логические удар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зменять движение в связи со строением произвед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вигаться в соответствии с музыкой вариац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вободно ориентироваться в пространстве, выполняя перестроения: ходьбу в шеренгах, поскоки по кругу, лицом к центру, врассыпную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в игре отмечать в движениях сильную долю 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Дать детям сведения о том, как звери и птицы живут зимой; развивать художественные представления; воспитывать бережное отношение к приро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ть умение различать тембр и длительность звуков. Развивать творческие способности детей, фантазию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чить детей изменять движение в связи со строен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чить детей двигаться в соответствии с музыкой вари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детей свободно ориентироваться в пространстве, выполняя перестроения: ходьбу в шеренгах, поскоки по кругу, лицом к центру,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детям яркие музыкальные впечатления, обогащая их внутренний мир и чувственный опы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ошкольников нравственные качества, чувство эмоциональной удовлетворённости от твор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ь внимание детей к средствам выразительности, которые используются для создания образ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стро реагировать на изменение характера музыки и передавать его в движе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ействовать с воображаемым предметом, различать музыкальные фразы различн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масленичным обрядом. Развивать у детей эмоциональную отзывчивость на песню весел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вободно ориентироваться в пространстве, выполняя перестроения: ходьбу в шеренгах, поскоки по кругу, лицом к центру,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ым упражнением, совершенствовать движения прямого галопа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воображение детей. Изменять движения в соответствии с музыкальными фразами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выражать в движении характер песни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у детей ощущение сильной доли.</w:t>
              <w:tab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осваивать навыки игры на металлофоне, развивать ритмический слух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вободно ориентироваться в пространстве, запоминать последовательность перестроений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выдержку, волю. Точно соблюда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идеть вокруг себя красоту, любить и восхищаться ею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миться раскрывать творческий потенциал детей, развивать фантазию; пробуждать в детях добрые чувства,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ать слушать и определять характер музыки, знать композитора, подбирать движения в соответствии с характером и содержанием пьесы.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эмоциональным исполнением песен, четкостью произнесения текста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ляске стараться выполнять движения самостоятельно, внимательно слушая музыку. Отрабатывать перестроения.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о участвовать в игра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физическое развитие.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чить детей различать малоконтрастные части мелодии и их динамические изменения, различать характер музыкаль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Закреплять умение петь легко, весело, оживленно, добиваться выразительности в п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Продолжать учить детей ориентироваться в пространстве, сохранять расстояние между собой в движении по кругу, совершенствовать движение легкого бе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Учить детей ритмично в ансамбле играть на детских музыкальных инструментах, различать вступл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Развивать звуковысотный, тембровы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Развивать творческую фантазию, закреплять движения поск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Учить детей самостоятельно водить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патриотические чувства через содержание произведений искусства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 к защитникам Отечества, уважение к воинам, стремление мальчиков быть похожими на них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веселую, бодрую песню о военных, определять характер, понимать содержание. Разучивать припев песни, передавать ее ритмический рисунок игрой на барабан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ловкость и четкость движений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ыполнять движения свободными, мягкими руками, без излишнего напряжения в кистях.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содержанием новой игры. Учить детей различать характер музы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есня-распевка «Доброе утро!»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Кто лучше скачет?» Ломовой, «Петушок» р. н. м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ие: Распевание «Качели» Тиличеевой, «Голубые санки» Иорданского, «Снег-снежок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шание «Клоуны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з.Кабалевского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нцевальная импровизия «Танец вьюги» с лентами на палочках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ровод «Как на тоненький ледок» р.н.м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Найди себе пару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качелей, клоунов, вьюги, санки, ленты на палочка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1.Песня-распевка «Доброе утро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пражнение «Кто лучше скачет?» Ломовой, «Петушок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.Пение: Распевание «Качели» Тиличеевой, «Голубые санки» Иорданского, «Снег-снежок»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Слушание «Клоуны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з.Кабал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Хоровод «Зимушка-зима» Филиппен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Игра «Найди себе пару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качелей, клоунов, вьюги, санки, ленты на пал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фильм «Баба- Яга» на музыку Чайковского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ая композиция "Баба Яга" Морозовой (по показу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Зимушка-зима» Филиппенко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Блины» р. н. п.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Пение: Распевание «Качели» Тиличеевой, «Голубые санки» Иорданского, «Снежная песенка»  </w:t>
              <w:tab/>
              <w:tab/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Займи место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льтимедийное оборудование, муляж блинов, иллюстрации к песня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 «Снежный вальс» с лентами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Галоп» Витлина, «Упражнение для рук» р. н. м. 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Качели, «Голубые санки» Иорданского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Зимушка-зима» Филиппенко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Качели» Тиличеевой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 латыш.н.м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Займи место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инструменты, иллюстрации к песн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Шаг и бег» Надененко (повторение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На тройке» Чайковского, «Баба- Яга» П.И. Чайковского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Качели» Тиличеевой, «Голубые санки» Иорданского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чели» игра на дм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 латыш.н.м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на тоненький ледок»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локольчики, бубны, портрет П.И. Чайковского,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пражнение «Шаг и бег» Надененко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ние «На тройке» Чайковского, «Баба-Яга» П.И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Распевание «Качели» Тиличеевой, «Голубые санки», «Шагаем как солдаты» муз.Трубач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«Качели» -игра на д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«Парный танец» латыш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«Как на тоненький ледок» хоров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локольчики, бубны, портрет П.И. Чайковского, иллюстр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презентация «Наша Армия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Наша Армия» Филиппенк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Шагаем как солдаты» муз. и сл.Трубаче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Галоп» Витлина, «Упражнение для рук» р. н. 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ы военные» Сидельнико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 «Сал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льтимедийное оборудование, барабан, ленты разного цвета, пилот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с часто болеющими детьми «Голубые санки» Иорданског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знакомых   песен из разученного репертуара по выбору педагога, по желанию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а выполнения движений: прямой, боковой галоп, подскоки, качание ру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гаем как солдаты» перестроения, закрепление текста пес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 (повторение репертуара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и с детскими зимними песенками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есня, танец, марш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тмические игры «Повтори за мной»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чели» игра на металлофон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оспитывать патриотические чувства через содержание произведений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Воспитывать чувство гордости к защитникам Отечества, уважение к воинам, стремление мальчиков быть похожими на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Разучить веселую, бодрую песню о военных, определять характер, понимать содерж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вивать ловкость и четкость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Учить детей выполнять движения свободными, мягкими руками, без излишнего напряжения в кистях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Учить детей различать характер музыки, согласовывать свои действия с правилам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детей об Армии, и ее традициях, познакомить с военной формой разных лет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 за свою страну и Армию, чувство патриотизма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координацию движений, смекалку, логическое мышление, коллективизм.  Поощрять желание быть лучше, сильнее, умнее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передавать веселый характер песни, петь легким звуком, в подвижном темпе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песню нежного, лирического характера, воспитывать чувство любви к маме.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аивать навыки совместной игры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сопоставлять звуки по высоте, найти их на инструменте.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вигаться парами с равными интервалами, выполнять перестроения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менять движения в соответствии с характером музыкальных частей, совершенствовать движения галопа, бодрого ш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Воспитывать уважение к воинам Российской Армии, закрепить выполнение построения в шеренги по сигнал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действовать развитию внимания, ловкости, ориентировки в простран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Воспитывать ответственность при выполнении коллективных действ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Исполнять песни энергично, радостно, в темпе марша, стоя, как на празднике, с движениями (шагают в припеве)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В пляске двигаться легко, меняя направление движения на муз. фразы, уметь быстро перестраиваться 6. Играть знакомую песню на 2х металлофонах, в ансамбле с ударными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ваться четкого, бодрого шаг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еткость и ловкость в выполнении галоп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плавность движения, восприятие сильной дол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тембры инструментов (румбы, барабана), динамику в связи с жанром и характером музык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задорной, живой песней к танцу. Различать части произведения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певке упражнять в чистом интонировании интервалов б2 вверх и вниз. Усваивать мелодию песни, добиваться протяжного, напевного звучания. Петь легко, напевно, разучивать отдельные отрезки мелоди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ть петь сразу после вступления, отчетливо произносить слов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координацию движений, следить за их четкостью и ритми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познавательное, речев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Развивать певческие навыки тембрового слуха, интон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ть выразительно, легким, светлым звуком, в более подвижном темпе. Учить детей самостоятельно находить песенную интонацию на задан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Удерживать чистоту интонации, учить чисто и внятн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Совершенствовать легкий бег. Учить быстро, без суеты строиться в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любовь и уважение к маме, бабушке, сестренке в процессе восприятия и исполнения музыкальных произведений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учивать песни к празднику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представление детей о том, что музыка передает настроение, черты характер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чувство ритм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помнить попевку к игре на музыкальных инструментах, чисто ее интонировать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ыдержку, дружеские взаимоотношения. Соблюда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гуманные чувства (сострадание, желание помочь), выдержку, дружеские взаимоотношения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умения различать музыку по характеру, тембр и названия музыкальных инструментов, применять знакомые танцевальные движения в пляске. 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спользовать знакомые плясовые движения в соответствии с характером музыки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инимать песню радостного веселого характера. Уметь высказываться о характере, содержании песни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еть выразительно в подвижном темпе. Работать над стройностью звучания песни в ансамбле: одновременно начинать и оканчивать пение. Закрепить навыки чистого интонирования мелодии, правильно брать дыхание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чувство ритма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ть движения в танце в соответствии с характером музыки, ее ча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Развивать певческие навыки тембрового слуха, интон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ть выразительно, легким, светлым звуком, в более подвижном темпе. Учить детей самостоятельно находить песенную интонацию на задан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Удерживать чистоту интонации, учить чисто и внятн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Совершенствовать легкий бег. Учить быстро, без суеты выполнять перестроения в тан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: «Походный марш» Кабалевского, «Галоп» Витлин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Военный марш»муз.Александро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«Шагаем как солдаты», выполнение перестроени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Качели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Хоровод «Зимушка-зима»Филиппенк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арный танец» </w:t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ы военные» Сидельн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илотки, иллюстрации к песням,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Чичков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зыкально-дидактическая игра «Бубенчики»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Шагаем как солдаты», «Поздравляем мам» муз.Сидоровой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 на музыкальных инструментах «На горе-то калина» р. н. п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Весна-красна идет» муз. Т.Морозовой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«Мы военные» Сидель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военных, весны, 8марта, музыкальные инструменты, пил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Чичкова, «Передача платочка» Муз. Ломовой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Военный марш»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распевка «Бубенчики» Тиличеевой, «Шагаем как солдаты», «Поздравляем мам»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«Летчик, солдат, моряк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: «На горе-то калина» р. н. м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Весна-красна идет» Морозовой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ы – военные» Сидельникова, «Боевая тревог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с изображением воинов разных родов войск, пилотки, бескозырки, музыкальные инструменты, пла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: «Марш» Чичкова, «Галоп» Витлина, «Передача платочка» Ломовой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Походный марш» Кабалевского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Бубенчики» Тиличеевой, «Шагаем как солдаты»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здравляем мам», «Мама мой цветочек» муз. Караваевой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Весна-красна идет»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: «На горе-то калина» р.н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илотки, бескозырки,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Шагаем, как солдаты» маршевые перестроения 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Бубенчики» Тиличеевой, «Поздравляем мам», «Мама мой цветочек», «Песня про бабушку» муз. Трубачева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Три марша» Д.Б. Кабалевского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чись танцевать»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Весна-красна идет»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  <w:tab/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: «На горе-то ка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илотки, бескозырки,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идео презентация «Ма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«Шагаем как солдаты» маршевые перестро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распевание «Бубенчики» Тиличеевой, «Поздравляем мам», «Мама мой цветочек», «Песня про бабушку» муз. Тру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Хоровод «Весна-кра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гра на дми: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«Как на тоненький ледок», «Блины» (повторение к маслениц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льтимедийное оборудование, пилотки, бескозырки, музыкальные инструменты, иллюстрации к песн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на перестроение из круга в линию, в полукруг (вход на праз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Дыхательное упражнение «Подуй на горячий ч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ение: распевание «Бубенчики» Тиличеевой, «Поздравляем мам», «Мама мой цветочек», «Песня про бабушку» муз. Тру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Хоровод «Весна-кра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гра на дми: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Музыкально-дидактическая игра: «Учись танцева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пражнение на перестроение из круга в линию, в полукруг (вход на праз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Парный танец» латыш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Дыхательное упражнение «Подуй на горячий ч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ение: «Поздравляем мам», «Мама мой цветочек», «Песня про бабушку» муз. Тру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Хоровод «Весна-красна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Игра на дми: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Игра «Мамины помощник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музыкальные  инструменты, иллюстрации к песням, посуда, фартук, платочек для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Самолетик» (м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Волшебный цветок» (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мероприятию  23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гаем как солдаты», «Парный танец» (к празднику 23 февра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 (песни, та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ушка - зима» хоровод (повторение к маслениц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сценарию праздника 8м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олистами  песе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агаем как солдаты» самостоятельное 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в оркестре «На горе-то калина» русская народн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кукол: танец «Волшебный цветок», танец «Самоле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инсценировки «Ушки-неслушки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у детей доброе, внимательное, уважительное отношение к маме, бабушке, стремление радовать их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лушать и узнавать вокальную и инструментальную музыку, развивать певческие навыки, тембровый слух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ть использованию цвета как средства передачи настроения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танцевальным движениям: двигаться парами по кругу, в кружении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действовать самостоятельно в музыкаль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желание доставлять родным радость. Прививать навыки культуры поведения и культуры общения между людьми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чувство ритма, артикуляционную и интонационную выразительность, динамический слух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ышать 2-х частную форму произведения, уметь менять движения на смену частей музыки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ежливость в обращении с товарищами. Самостоятельно использовать знакомые движения в соответствии с характером музыки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средства музыкальной выразительности каждой пьесы. Самостоятельно высказываться о характере, содержании песни, определять вступление, запев, прип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 «Мой дом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дачи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общить и закрепить знания детей о доме, городе, в котором живем, детском саду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ть играть на детских музыкальных инструментах в ансамбле. Вырабатывать умение самостоятельно исполнять песни и пляски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лять у детей умение воспринимать веселую задорную весеннюю песню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комить с новыми движениями русской пляски. Совершенствовать движения легкого, ритмичного поскока, добиваться плавного перехода одного движения в другое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Закреплять умение петь в умеренном темпе, напевно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Исполнять песни легким звуком. Добиваться выразительного исполнения в передаче музыкальных оттен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беседу о доме, предметы интерьера, назначение комнат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на занятии детское танцевальное творчество в характере русской народной пляск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динамичный, плясовой характер пьесы, познакомить с вариационной формой строения музыки пьесы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оспринимать веселый, шуточный характер песни, познакомить с попевкой, учить детей различать звуки тонического трезвучи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 передавать ритмический рисунок припева, учить чисто пропевать распевы на 2 звука. Правильно передавать мелодию песни, четко произносить слов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детей определять направление движения мелодии вверх, вниз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 музыкальными фразам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культура и тради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уважение и интерес к народным песням и пляскам, традициям русского народа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характер музыки каждой части, двигаться спокойным, дробным шагом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работу над улучшением качества легкого, ритмичного поскок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определения средств музыкальной выразительности, определять тембр музыкальных инструментов, подчеркивающих характер музык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 песен, чувствовать логические ударения в музыкальных фразах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ие навыки в исполнении танцевальных движений русской народной пля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знакомить детей с истоками русской народной культуры, разнообразием народных жанров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о сменой частей музык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определять характер музыки, различать вариационное строение произведения, передавать его имитационными движениями.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песню нежного, лирического характера, воспитывать любовь к русской природе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ие способности детей, ладотональный слух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ходить простым хороводным и дробным шагом по кругу и в кружени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быстроту и ловкос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 теа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театральными терминами: актер, занавес, билетер, конферансье, зритель, аплодисменты, расширять активный словарь и кругозор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ить знакомить детей с истоками русской народной культуры, развивать танцевальное творчество.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петь легко, весело, оживленно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ритмический и мелодический слух, умение слаженно действовать в коллективе музыкантов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, активно участвовать в игре, свободно ориентироваться в пространстве, развивать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2"/>
                <w:numId w:val="107"/>
              </w:numPr>
              <w:tabs>
                <w:tab w:val="clear" w:pos="708"/>
                <w:tab w:val="left" w:pos="999" w:leader="none"/>
              </w:tabs>
              <w:spacing w:lineRule="auto" w:line="240" w:before="0" w:after="0"/>
              <w:ind w:left="2160" w:hanging="170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ствовать развитию интереса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ей к окружающему миру, развитию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ображения, образного мышления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должать привлекать внимание детей к театру и театральной деятельности, развивать артистизм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Закреплять умение петь легко, весело,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вленно, чисто интонировать мелодию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чить играть на металлофоне попевки 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х звуках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тембровый, ритмический слух. Продолжать учить двигаться в соответствии с характером, темпом музыки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ершенствовать ориентировку в пространств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Весна-красна идет» Морозова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Мама» Чайковского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Мама мой цветочек», «Поздравляем милых мам» Тиличеевой, «Песенка про бабушку»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читают стихи о маме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Выбери нужный цвет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на дми: «На горе-то кал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ртрет П.И. Чайковского, картинки с изображением мамы, бабушки,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ш, бег, упражнение «Передача платочка» Ломовой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Слушание «Клоуны» Кабалевского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Мама мой цветочек», «Поздравляем милых мам» Тиличеевой, «Песенка про бабушку» 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чись танцевать»</w:t>
              <w:tab/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арный танец»</w:t>
              <w:tab/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 «На горе-то калина» р.н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ртрет Д.Б. Кабалевского, иллюстрации, музыкальные инструменты, платоч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шание «Веснянка» укр. н. м.</w:t>
              <w:tab/>
              <w:tab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Упражнение «Учись плясать по-русски!» р. н. м.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Поскоки» укр. н. м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Распевание «Тучка» закличка, «Песенка про бабушку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ab/>
              <w:t>Игра на музыкальных инструментах «Веселые ложкари», («Светит месяц» р.н.п.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нец «Шуточная полька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з. Штрауса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«Не опоздай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ллюстрации, фотографии города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Хороводный шаг»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«Учись плясать по-русски!» р. н. м.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знай инструмент»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у наших у ворот» р. н. м. ц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ложках «Светит месяц»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Бубенчики» Тиличеевой, «Веснянка» укр. н. м., «Песенка о дружбе» муз. .Герчик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 Штрауса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«Не опоздай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валдайские колокольчики, ложки, иллюстрации весны, металлофон, бубен, маракасы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Поскоки» укр. н. м., «Возле речки, возле моста» р. н. м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Камаринская» Чайковского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распевание «Бубенчики» Тиличеевой, «Как у наших у ворот» р. н. м., «Веснянка» укр. н. м., «Песенка о дружбе» Герчик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ложках «Светит месяц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рмарка» русская пляс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и с изображением народных музыкальных инструментов, ложки, зонт-карусель, иллюстрации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Возле речки, возле моста» р. н. м.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Узнай настроение»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«Камаринская» Чайковского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: «Колыбельная Ванечке»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сценирование песни «Как у наших у ворот» р. н. м. 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рмарка» русск.н.п.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нец «Шуточная полька» 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тинки с изображением народных музыкальных инструментов, ложки, зонт-карусель, иллюстрации вес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театре, видео презентация, театральные слова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 «Свободный перепляс» р. н. м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ка «Приди, приди, солнышко» (№5), «Песенка о дружбе», «Юные космонавты» муз. и сл. Пономаренко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дми «Светит месяц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Не опозд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иллюстрации, мультимедийное оборудование, ложки, зонт-карусел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театре, видео презентация, театральные слов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ка «Приди, приди, солнышко» (№5), «Песенка о дружбе», «Юные космонавты» муз.и сл.Пономаренк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еталлофоне, бубнах «Приди, приди, солнышко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Не опозд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иллюстрации, мультимедийное оборудование, ложки, зонт-карус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репертуара к празднику 8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по сценарию праздника 8 марта, работа с соли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часто болеющими детьми, закрепление движений: приставные шаги, ковырялочка, топающий шаг, подск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акета» муз Труба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нсценировки ко Дню Теа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: «Шуточная полька»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кестр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 «Угадай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ие игры: карточки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ое творчество: «Танцу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ит месяц» р.н.п., ансамбль ложк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инсценировка (по выбору воспита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ес-богатство Росси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оспитывать у детей любовь к природе, бережное отношение к лесу, закрепить знания детей о правилах поведении в лес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 детей эстетические чувства, средствами музыки, вызвать положительные эмоци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то интонировать звуки трезвучия сверху, вниз, вразбивк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передавать мелодию песни, четко произносить слова.  Называть песни из репертуара старшей группы, выбирать любимые, самостоятельно их исполня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легкий, изящный характер музыки и передавать его в движении. Развивать и укреплять мышцы стоп, развивать умение ориентироваться в пространств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самостоятельно определя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и развивать эмоциональную сферу ребенка на музыкальном занятии посредством интеграции через различные виды детской деятельности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выразительность речи, мимики, активизировать артикуляционную моторику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 характером музыки, с различными динамическими оттенками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различать жанр и характер музыки, познакомить с творчеством Римского-Корсакова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чистом пропевании отдельных мелодических ход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ередавать игровые образы в соответствии с текстом пес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ко произносить слова песни. Петь умеренно громко, не форсируя звук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равномерно сужать круг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иваться плавного перехода од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жения в друго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нь космонав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бережное отношение к окружающей природе, вызывать познавательный интерес к космосу, закреплять знания детей о космонавтах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звивать навыки ведения хоровода, совершенствовать умение инсценировать знакомые песн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ть фантазию, воображение, в показе животных, птиц, персонажей танца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ять желание петь, танцевать, импровизировать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ритмический слух, способность активно участвовать в игре, соблюдая е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любовь к родной природе, передавать в пении, движении свое отношение к ней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способность детей передавать интонацией различные чувства. Развивать художественные и творческие способности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о ориентироваться в пространстве. Учить детей выполнять прыжки легко, свободно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аивать навыки игры на металлофоне, правильно передавать ритмический рисунок попевки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иваться четкой артикуляции, ясного произношения слов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ценировать содержание песни, передавая характерные черты игрового образа. Эмоционально отзываться на песню веселого, шутливого характер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вать песню по вступлению, развивать умение высказываться об эмоционально-образном содержании пес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 «Весна, День Земли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Художественно-эстетическое, физическое, социально-коммуникативное развитие)                       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воспитывать любовь детей к природе, бережному отношению к ней, через фольклорные формы: (песни, хороводы, загадки, поэзию, игры)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знания детей о русском дереве – березе. Формировать экологические знания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и напевно петь, исполнять песню в хороводе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 начинать и заканчивать движение в соотв. с началом и окончанием музык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воспроизводить ритм мелоди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связывать средства музыкальной выразительности с содержанием музык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части 2хчастного произведения легко, ритмично бегать парами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ять и уточнять представление детей о весенних изменениях в природе. Продолжать воспитывать любовь детей к природе, бережному отношению к ней,  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в музыке изменения темпа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олнять прыжки легко, изящно,вызвать эмоциональный отклик на танцевальную, яркую музыку. 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к высказываниям об эмоционально-образном содержании пьесы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воспроизводить ритм хлопками, щелчками, притопами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вовремя вступать после вступления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запоминать последовательность движений, быстро реагировать на смену регистра сменой движений.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новой игрой. Упражнять в поскоке, легком беге, простом ш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ть кругозор детей, продолжать развивать умение сравнивать музыкальные произведения, устанавливать их сходство и различие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батывать интонационную выразительность речи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у детей умение ориентироваться в жанрах музыки, называть композиторов – классиков: Чайковского, Моцарта, Римского-Корсакова, называть их произведения.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брать дыхание при исполнении песен, чисто интонировать мелодию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навать знакомые попевки по их ритму, исполнять их на металлофоне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о участвовать в танце, запоминать последовательность движений танца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самостоятельно применять знакомые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, любви и уважения к родине, армии, дать понятие выражению «день победы», ветераны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личать направление движения мелодии, развивать ритмический слух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зличать характер музыки, понимать содержание пьес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буждать детей к активному восприятию музыки: исполнению в движениях, игре на муз инструментах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творческие способности детей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вать задорный, энергичный плясовой характер музыки в движениях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над выразительностью исполнения движений. Самостоятельно применять знакомые танцевальные движения в пля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 презентация «Лес-наше богатство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Римский-Корсаков «Пляска птиц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: «Свободная пляска»</w:t>
              <w:tab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от и мыши» муз. 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ультимедийное оборудование, иллюстрации, музыкальные инструменты, портрет Римского-Корсакова, шапочка К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Ракета»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с лентой, муз. Майкапара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Римский-Корсаков «Пляска птиц»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й да березка» муз. Попатенко хоровод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от и мыши» муз. 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ллюстрации, шапочки персонажей для танца, музыкальные инструменты, портрет Римского-Корсакова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ец «Ракета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нцевальное творчество: «Кто это?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Римский-Корсаков «Пляска птиц», «Колыбельная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Повтори и придумай свой ритм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й да березка» муз. Попатенко хоровод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от и мыши» муз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ллюстрации, шапочки персонажей для танца, музыкальные инструменты, портрет Римского-Корсакова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пражнение с цветком» польск. н. м. «Полянка» р. н. м.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олыбельная» Моцарта, «Колыбельная» Римского Корсакова</w:t>
              <w:tab/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музыкальных инструментах «Приди, приди, солнышко» р. н. м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: упражнение на дыхание; «Юные космонавты», «Песенка-чудесенка» муз.Берлина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Ярмарка» танец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 муз.Цфасм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узыкальные инструменты, портрет Римского-Корсакова, портрет Моцарта, зонт-карусель, султ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вод «Ай да, березка» Попатенко.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-дидактическая игра «Ритмическое эхо»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Пение: упражнение на дыхание; «Песенка-чудесенка» муз. Берлина, «Наша Родина Россия» муз. Сидорово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«Колыбельная» муз. В.А.Моцар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Игра: «В лесу» (тембровый слу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нок березки, ложки, портрет Моцарта, султанчи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е «Бег с лентами» Жилинского , «Полянка» р. н. м. </w:t>
              <w:tab/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«Неаполитанская песенка» Чайковского, «Камаринская» Чайковского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ыхательное упражнение «Подуй на пушинку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«Наша Родина -Россия», «Песенка-чудесенка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нточки, султанчики, портрет Чайковского, иллюстрации к песня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Бег с лентами» Жилинского, «Полянка» р. н. м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 фрагментов знакомых музыкальных произведений: Моцарта, Чайковского, Римского-Корсакова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ыхательное упражнение «Подуй на пушинку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«Наша Родина -Россия», «Песенка-чудесенка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ртреты композиторов, иллюстрации к песням, музыкальные инструменты, султ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здничный марш» перестроения по 2, по4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Беседа о предстоящем празднике «День Победы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ение: «Наша Родина --Россия», «Песенка-чудесенка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люстрации Дня Победы, музыкальные инструменты, султанчики, пар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акет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ди, приди, солнышко» р.н.м. (игра на металлофон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ые космонавты» пение с подгруппой дет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: «Танец с султанчиками» муз. И.Штрау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кальных навыков: в исполнении знакомых песен, развитие певческого дых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ни: «Наша Родина Росс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аршевых перестроений из колонны по одному, в колонну по два, по четыр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на развитие чувства ритма: «Веселые ладошки»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Ракета» инсценировани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музыки для танцевального творчества «Танец с цветам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В лесу» (тембровый слух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дми: «Приди, приди, солнышко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День Побед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чувство гордости, любви и уважения к родине, армии, дать понятие выражению «день победы», знамя, воин вечный огонь»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личать направление движения мелодии, развивать ритмический слух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навыки совместной игры. Активизировать самостоятельную деятельность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характер бега с неторопливого на стремительный, в связи с изменениями в музыке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 ритмично исполнять знакомое упражнение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минать и выразительно исполнять движения пляски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ыдержку, умение подчиняться правилам игры, укреплять доброжелательные взаимо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граммное содержание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ять представления детей об армии (в годы Великой Отечественной войны воины храбро сражались и защищали нашу страну от врагов).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детей о солдатах, воинском долге, о Родине, воспитывать интерес к историческому прошлому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слушать Гимн России, узнавать его по звучанию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детей самостоятельно менять движение со сменой частей музык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начинать движение после вступления, выразительно передавать содержание музыки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 эмоционально, выразительно знаком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знакомить с двигательным упражнением, различать 2хчастное построение музыки, упражнять в поско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чить детей ритмично двигаться пружинящим бегом, кружитьс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Формировать творческие проявления в песнях и тан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Правильно передавать мелодию песни, четко и внятно пропевать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еть легко, задорно, сопровождать пение движениями соотв. характеру музыки и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Развивать умение различать динамические изменения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Свободно ориентироваться в пространстве, выразительно, самостоятельно исполнять пля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ать развивать патриотические чувства, любовь к Родине, гордость за достижения народа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ть музыкально-ритмические навыки, движения поскока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ать 2 образа в музыке, развивать воображение, наблюдательность детей. Учить детей кружиться без напряжения, легко.</w:t>
              <w:tab/>
              <w:tab/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носить звуки по высоте, различать направление движения мелодии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ать знакомить детей с народной музыкой плясового характера. Учить детей правильно выполнять плясовые движения.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ивно участвовать в игре, быть внимательным, лов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взаимопомощь, доброжелательное отношения друг к другу, умение действовать в коллективе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ировать двигательную активность, развивать физические качества: ловкости, быстроты, смелост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координацию движений, совершенствовать движения поскока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музыкальные образы, развивать воображение, наблюдательность детей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ильно передавать мелодию песни, отчетливо произносить слова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учить детей различать направление движения мелоди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играть в оркестре, действовать вместе со всеми, правильно держать 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ширять и уточнять представление детей об изменениях в природе. Продолжать воспитывать любовь к природе, бережному отношению к ней.  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различать в музыке изменения темпа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олнять прыжки легко, изящно, вызвать эмоциональный отклик на танцевальную, яркую музыку.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к высказываниям об эмоционально-образном содержании пьесы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выполнять упражнение, менять движения в соотв. с 2хчастным строением музыки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изменять характер движения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ыдержку, начинать движение в соответствии с динамическими оттенками в музыке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заимопомощь, доброжелательное отношение друг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дравствуй,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знакомство с творчеством композиторов, способствовать накоплению музыкально-слуховых представлений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ориентироваться в пространстве, создавать воображаемый образ, двигаться эмоционально в характере музыки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пении работать над чистотой интонирования мелодии, умением петь с музыкальным сопровождением и без него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ощрять активность и инициативу детей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творчески использовать знакомые плясовые, образные движения в свободных плясках, импровизациях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работу над инсценированием песен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ть знакомые игры, активно участвовать в них, соблюдая правил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и развивать эмоциональную сферу ребенка на музыкальном занятии посредством интеграции через различные виды детской деятельности 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выразительность речи, мимики, активизировать артикуляционную моторику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менять движения в соответствии с характером музыки, с различными динамическими оттенками.</w:t>
              <w:tab/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в чистом пропевании отдельных мелодических ходов, учить передавать игровые образы в соответствии с текстом песни, четко произносить слова. Петь умеренно громко, не форсируя звук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детей равномерно сужать круг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иваться плавного перехода од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жения в друг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фильм «9 мая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здничный марш» перестроени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ка «Труба» Тиличеевой, «Наша Родина-Россия»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на музыкальных инструментах «Паровоз»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эстафета «Доставь пакет»</w:t>
              <w:tab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мультимедийное оборудование, пилотки, музыкальные инструменты, султан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Праздничный марш»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читают стихи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е: «Наша Родина-Россия»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дактическая игра «Защитники Отечества»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Танец с султанчиками»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Шуточная полька» (повторение)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ы военные» Сидельникова (повтор)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илотки, бескозырки, письма-треугольники, плащ- палатки, иллю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е «Мячики» укр. н. м, «Кружение под руку» укр. н. м</w:t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ние: Э.Григ «Утро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енное творчество «Полька», «Колыбельная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Труба» Тиличеевой, «Наша Родина-Россия», «По малину в сад пойдем» Филиппенко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зорная полька» муз. Вересохиной</w:t>
              <w:tab/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Игра со звоночком» муз. Рожав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ртрет Э. Грига, колокольчик, иллюстрации к песням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жнение «Мячики» укр. н. м.  «После дождя» венг. н. м., «Кружение под руку» укр н. м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тво «Зеркало» р. н. 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 Э.Григ «Утро», «Шествие гномов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е: распевка «Паровоз», игра на дми, «Наша Родина-Россия», «По малину в сад пойдем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гра со звоночком» муз.Рожа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ртрет Грига, колпачок Гнома, паровоз, колокольчик, бубен, рум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анец «Ярмарка» повторение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лушание: Григ «Утро», «Шествие гномов»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ие: распевание «Паровоз» (игра на дми), «По малину в сад пойдем» Филиппенко, любимые песни из репертуара старшей группы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зорная полька»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«Кот Васька» муз. Лобачевой, сл. Френкел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онт-карусель, портрет Грига, паровоз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жнение «После дождя» венг. н. м., «Кружение под руку» укр .н. м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тво «Зеркало» р. н. 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 Григ «В пещере горного короля», «Шествие гномов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е: распевка «Паровоз», игра на дми, «По малину в сад пойдем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Кот Васька» муз.Лобаче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ртрет Грига, колпачок Гнома, паровоз, колокольчик, бубен, румбы, шапочка ко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жнение: «Марш» муз Золотарева, «Учись плясать по -русски» муз. Вишкарева (вариации на тему р.н.п.)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ровод «По малину в сад пойдем»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 Григ «В пещере горного короля», «Шествие гномов»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ие: распевка «Паровоз», игра на дми, «Детский сад-волшебная страна» муз. Варламова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муз. Вересохиной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Кот Васька» муз. Лобаче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ртрет Грига, колпачок Гнома, паровоз, колокольчик, бубен, румбы, шапочка к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жнение «Марш» муз Золотарева, «Учись плясать по- русски» муз. Вишкарева (вариации на тему р.н.п.)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ровод «По малину в сад пойдем» Филиппенко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ушание: П.И. Чайковский «Вальс цветов», Григ «Шествие гномов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ние: распевка «Паровоз», игра на дми, «Детский сад-волшебная страна» муз. Варламова, «Лето» муз.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убачева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Наши песни» (отрывки песен из мультфильм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ртрет Э.Грига, Чайковского, паровоз, колокольчик, бубен, румбы, иллюстрации летних пейзаж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тихотворений к празднику 9Мая,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кальных навыков: «Наша Родина-Россия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орная полька» движение противоход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асто болеющими детьми: «По малину в сад пойдем», «Паровоз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навык движений: прямой галоп, боковой галоп, ковырялочка, шаг с притопом, топающий шаг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игра: «Кого встретил колобок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е творчество: «Сочини свою песню» (марш, колыбе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есен и танца к празд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Громко-тихо запоем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и из мультфильмов для слушания и подпев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оркестре: «Паровоз» муз Эрнесакс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театральном уголке: «Кого встретил Колобок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93"/>
        </w:tabs>
        <w:ind w:left="29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9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9z1">
    <w:name w:val="WW8Num49z1"/>
    <w:qFormat/>
    <w:rPr/>
  </w:style>
  <w:style w:type="character" w:styleId="WW8Num52z0">
    <w:name w:val="WW8Num52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94z0">
    <w:name w:val="WW8Num94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57:00Z</dcterms:created>
  <dc:creator>Гость</dc:creator>
  <dc:description/>
  <cp:keywords/>
  <dc:language>en-US</dc:language>
  <cp:lastModifiedBy>User</cp:lastModifiedBy>
  <cp:lastPrinted>2018-08-12T09:55:00Z</cp:lastPrinted>
  <dcterms:modified xsi:type="dcterms:W3CDTF">2023-08-22T14:38:00Z</dcterms:modified>
  <cp:revision>12</cp:revision>
  <dc:subject/>
  <dc:title>МУНИЦИПАЛЬНОЕ БЮДЖЕТНОЕ ДОШКОЛЬНОЕ ОБРАЗОВАТЕЛЬНОЕ УЧРЕЖДЕНИЕ</dc:title>
</cp:coreProperties>
</file>