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142"/>
        <w:jc w:val="center"/>
        <w:rPr/>
      </w:pPr>
      <w:r>
        <w:rPr>
          <w:b/>
          <w:bCs/>
          <w:color w:val="000000"/>
          <w:sz w:val="28"/>
          <w:szCs w:val="28"/>
          <w:lang w:bidi="he-IL"/>
        </w:rPr>
        <w:t>Государственное бюджетное общеобразовательное учреждение</w:t>
      </w:r>
    </w:p>
    <w:p>
      <w:pPr>
        <w:pStyle w:val="Normal"/>
        <w:suppressAutoHyphens w:val="true"/>
        <w:autoSpaceDE w:val="false"/>
        <w:spacing w:lineRule="auto" w:line="360"/>
        <w:ind w:firstLine="142"/>
        <w:jc w:val="center"/>
        <w:rPr>
          <w:b/>
          <w:b/>
          <w:bCs/>
          <w:color w:val="000000"/>
          <w:sz w:val="28"/>
          <w:szCs w:val="28"/>
          <w:lang w:bidi="he-IL"/>
        </w:rPr>
      </w:pPr>
      <w:r>
        <w:rPr>
          <w:b/>
          <w:bCs/>
          <w:color w:val="000000"/>
          <w:sz w:val="28"/>
          <w:szCs w:val="28"/>
          <w:lang w:bidi="he-IL"/>
        </w:rPr>
        <w:t xml:space="preserve">Республиканский центр дистанционного обучения детей-инвалидов </w:t>
      </w:r>
    </w:p>
    <w:p>
      <w:pPr>
        <w:pStyle w:val="Normal"/>
        <w:autoSpaceDE w:val="false"/>
        <w:spacing w:lineRule="auto" w:line="276" w:before="0" w:after="200"/>
        <w:ind w:firstLine="142"/>
        <w:jc w:val="center"/>
        <w:rPr>
          <w:b/>
          <w:b/>
          <w:bCs/>
          <w:color w:val="000000"/>
          <w:sz w:val="28"/>
          <w:szCs w:val="28"/>
          <w:lang w:bidi="he-IL"/>
        </w:rPr>
      </w:pPr>
      <w:r>
        <w:rPr>
          <w:b/>
          <w:bCs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76" w:before="0" w:after="200"/>
        <w:ind w:right="1417" w:firstLine="142"/>
        <w:jc w:val="center"/>
        <w:rPr>
          <w:b/>
          <w:b/>
          <w:sz w:val="56"/>
          <w:szCs w:val="56"/>
          <w:lang w:bidi="he-IL"/>
        </w:rPr>
      </w:pPr>
      <w:r>
        <w:rPr>
          <w:b/>
          <w:sz w:val="56"/>
          <w:szCs w:val="56"/>
          <w:lang w:bidi="he-IL"/>
        </w:rPr>
        <w:t>Научно-практическое исследование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76" w:before="0" w:after="200"/>
        <w:ind w:right="1417" w:firstLine="142"/>
        <w:jc w:val="center"/>
        <w:rPr>
          <w:b/>
          <w:b/>
          <w:sz w:val="56"/>
          <w:szCs w:val="56"/>
          <w:lang w:bidi="he-IL"/>
        </w:rPr>
      </w:pPr>
      <w:r>
        <w:rPr>
          <w:b/>
          <w:sz w:val="56"/>
          <w:szCs w:val="56"/>
          <w:lang w:bidi="he-IL"/>
        </w:rPr>
        <w:t>на тему: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76" w:before="0" w:after="200"/>
        <w:ind w:right="1417" w:firstLine="142"/>
        <w:jc w:val="center"/>
        <w:rPr>
          <w:b/>
          <w:b/>
          <w:bCs/>
          <w:sz w:val="52"/>
          <w:szCs w:val="52"/>
          <w:lang w:bidi="he-IL"/>
        </w:rPr>
      </w:pPr>
      <w:r>
        <w:rPr>
          <w:b/>
          <w:bCs/>
          <w:sz w:val="52"/>
          <w:szCs w:val="52"/>
          <w:lang w:bidi="he-IL"/>
        </w:rPr>
        <w:t>«В чем отличие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76" w:before="0" w:after="200"/>
        <w:ind w:right="1417" w:firstLine="142"/>
        <w:jc w:val="center"/>
        <w:rPr>
          <w:b/>
          <w:b/>
          <w:bCs/>
          <w:sz w:val="52"/>
          <w:szCs w:val="52"/>
          <w:lang w:bidi="he-IL"/>
        </w:rPr>
      </w:pPr>
      <w:r>
        <w:rPr>
          <w:b/>
          <w:bCs/>
          <w:sz w:val="52"/>
          <w:szCs w:val="52"/>
          <w:lang w:bidi="he-IL"/>
        </w:rPr>
        <w:t>зарубежных и русских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76" w:before="0" w:after="200"/>
        <w:ind w:right="1417" w:firstLine="142"/>
        <w:jc w:val="center"/>
        <w:rPr>
          <w:b/>
          <w:b/>
          <w:bCs/>
          <w:sz w:val="52"/>
          <w:szCs w:val="52"/>
          <w:lang w:bidi="he-IL"/>
        </w:rPr>
      </w:pPr>
      <w:r>
        <w:rPr>
          <w:b/>
          <w:bCs/>
          <w:sz w:val="52"/>
          <w:szCs w:val="52"/>
          <w:lang w:bidi="he-IL"/>
        </w:rPr>
        <w:t>баллад»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76" w:before="0" w:after="200"/>
        <w:ind w:right="1417" w:firstLine="142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76" w:before="0" w:after="200"/>
        <w:ind w:right="1417" w:firstLine="142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right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Выполнил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right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Гималетдинова Юлия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bidi="he-IL"/>
        </w:rPr>
        <w:t>ученица 7а класса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right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ГБОУ РЦДО</w:t>
      </w:r>
    </w:p>
    <w:p>
      <w:pPr>
        <w:pStyle w:val="Normal"/>
        <w:suppressAutoHyphens w:val="true"/>
        <w:autoSpaceDE w:val="false"/>
        <w:spacing w:lineRule="auto" w:line="360"/>
        <w:ind w:firstLine="142"/>
        <w:jc w:val="right"/>
        <w:rPr/>
      </w:pPr>
      <w:r>
        <w:rPr>
          <w:color w:val="000000"/>
          <w:sz w:val="28"/>
          <w:szCs w:val="28"/>
          <w:lang w:bidi="he-IL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he-IL"/>
        </w:rPr>
        <w:t xml:space="preserve">Руководитель: </w:t>
      </w:r>
    </w:p>
    <w:p>
      <w:pPr>
        <w:pStyle w:val="Normal"/>
        <w:suppressAutoHyphens w:val="true"/>
        <w:autoSpaceDE w:val="false"/>
        <w:spacing w:lineRule="auto" w:line="360"/>
        <w:ind w:firstLine="142"/>
        <w:jc w:val="right"/>
        <w:rPr/>
      </w:pPr>
      <w:r>
        <w:rPr>
          <w:color w:val="000000"/>
          <w:sz w:val="28"/>
          <w:szCs w:val="28"/>
          <w:lang w:bidi="he-IL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he-IL"/>
        </w:rPr>
        <w:t>Дорожкина С.П., учитель</w:t>
      </w:r>
    </w:p>
    <w:p>
      <w:pPr>
        <w:pStyle w:val="Normal"/>
        <w:suppressAutoHyphens w:val="true"/>
        <w:autoSpaceDE w:val="false"/>
        <w:spacing w:lineRule="auto" w:line="360"/>
        <w:ind w:firstLine="142"/>
        <w:jc w:val="right"/>
        <w:rPr>
          <w:rFonts w:ascii="Times New Roman CYR" w:hAnsi="Times New Roman CYR" w:cs="Times New Roman CYR"/>
          <w:iCs/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he-IL"/>
        </w:rPr>
        <w:t>русского языка и литературы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hanging="0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г. Уфа, 2023г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План работы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 w:bidi="he-IL"/>
        </w:rPr>
        <w:t>I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.Вступление                                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Что такое баллада как жанр литературы………………………………….стр.4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 w:bidi="he-IL"/>
        </w:rPr>
        <w:t>II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.Главная часть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1.Биография В.А.Жуковского……………………………………………..стр.5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bidi="he-IL"/>
        </w:rPr>
        <w:t>2.Биография</w:t>
      </w:r>
      <w:r>
        <w:rPr>
          <w:rFonts w:cs="Calibri" w:ascii="Calibri" w:hAnsi="Calibri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Г.А.Бюргера…………………………………………………стр.6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стория развития жанра баллады за рубежом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особенности английских баллад……………………………………….стр.7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развитие жанра баллады в Германии………………………………….стр.7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Художественные переводы баллад в России………………………….стр.8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равнительный анализ зарубежной и русской баллад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Баллада Г.А.Бюргера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енора</w:t>
      </w:r>
      <w:r>
        <w:rPr>
          <w:sz w:val="28"/>
          <w:szCs w:val="28"/>
          <w:lang w:bidi="he-IL"/>
        </w:rPr>
        <w:t>»………………………………………..стр. 9-12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Баллада В.А.Жуковского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ветлана</w:t>
      </w:r>
      <w:r>
        <w:rPr>
          <w:sz w:val="28"/>
          <w:szCs w:val="28"/>
          <w:lang w:bidi="he-IL"/>
        </w:rPr>
        <w:t>»………………………………....стр.13-16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Что отличает русскую балладу от зарубежной……………………….стр.17-23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sz w:val="28"/>
          <w:szCs w:val="28"/>
          <w:lang w:val="en-US" w:bidi="he-IL"/>
        </w:rPr>
        <w:t>III</w:t>
      </w:r>
      <w:r>
        <w:rPr>
          <w:sz w:val="28"/>
          <w:szCs w:val="28"/>
          <w:lang w:bidi="he-IL"/>
        </w:rPr>
        <w:t>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Заключение……………………………………………………………..стр.24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Литература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Словарь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естирование Приложение 1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тзывы Приложение 2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Актуальность исследования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На уроке литературы мы познакомились с новой темой: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Баллада как лиро-эпический жанр</w:t>
      </w:r>
      <w:r>
        <w:rPr>
          <w:sz w:val="28"/>
          <w:szCs w:val="28"/>
          <w:lang w:bidi="he-IL"/>
        </w:rPr>
        <w:t>» и балладами В.А.Жуковского «Людмила» и «Светлана». Известно, что первая баллада «Людмила» - это перевод баллады «Lenore»</w:t>
      </w:r>
      <w:r>
        <w:rPr/>
        <w:t xml:space="preserve"> Г.А.</w:t>
      </w:r>
      <w:r>
        <w:rPr>
          <w:sz w:val="28"/>
          <w:szCs w:val="28"/>
          <w:lang w:bidi="he-IL"/>
        </w:rPr>
        <w:t xml:space="preserve">Бюргера.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 Балладу «Ленора» нам предложили прочитать дома и ответить на вопрос: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Как вы думаете, в чем отличие и сходство  баллад в России и зарубежных странах?</w:t>
      </w:r>
      <w:r>
        <w:rPr>
          <w:sz w:val="28"/>
          <w:szCs w:val="28"/>
          <w:lang w:bidi="he-IL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Пришлось серьёзно задуматься: и правда, какие отличия и какие сходства есть у этих баллад...Ведь поначалу они показались нам одинаковыми: зачин, сюжет, концовка…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Мы разделились: одна команда искала различия, вторая - сходства. В итоге мы поспорили:  по сходству получалось, что В.А.Жуковский только пересказал зарубежную балладу; по различиям выходило, что он написал совсем другую. Но, к сожалению, многие доказательства ребятам показались неубедительными. И мне захотелось доказать, что баллада</w:t>
      </w:r>
      <w:r>
        <w:rPr>
          <w:rFonts w:cs="Calibri" w:ascii="Calibri" w:hAnsi="Calibri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В.А.Жуковского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ветлана</w:t>
      </w:r>
      <w:r>
        <w:rPr>
          <w:sz w:val="28"/>
          <w:szCs w:val="28"/>
          <w:lang w:bidi="he-IL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это не копия бюргеровской 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еноры</w:t>
      </w:r>
      <w:r>
        <w:rPr>
          <w:sz w:val="28"/>
          <w:szCs w:val="28"/>
          <w:lang w:bidi="he-IL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а самостоятельное произведение. Ведь, с одной стороны, «х</w:t>
      </w:r>
      <w:r>
        <w:rPr>
          <w:sz w:val="28"/>
          <w:szCs w:val="28"/>
          <w:lang w:bidi="he-IL"/>
        </w:rPr>
        <w:t xml:space="preserve">удожественный перевод – воспроизведение литературного сочинения на другом языке, учитывающее особенности и того и другого языка,  литературные традиции народов и сохраняющее авторскую уникальность текста». А с другой: «Переводчик в прозе есть раб, переводчик в стихах – соперник… прекрасное редко переходит из одного языка в другой, не утратив нисколько своего совершенства. Что же обязан делать переводчик? Находить у себя в воображении такие красоты, которые бы могли служить заменою, следовательно, производить собственное, равно и превосходное: не значит ли это быть творцом?» - писал В.А. Жуковский.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eastAsia="Times New Roman CYR" w:cs="Times New Roman CYR" w:ascii="Times New Roman CYR" w:hAnsi="Times New Roman CYR"/>
          <w:iCs/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 xml:space="preserve">Кто же В.А.Жуковский – переводчик или творец?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Чтобы хорошенько разобраться, чем отличается произведение В.А.Жуковского, я попробую сравнить две баллады, русскую</w:t>
      </w:r>
      <w:r>
        <w:rPr>
          <w:rFonts w:cs="Calibri" w:ascii="Calibri" w:hAnsi="Calibri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балладу В.А.Жуковского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ветлана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 зарубежную</w:t>
      </w:r>
      <w:r>
        <w:rPr>
          <w:rFonts w:cs="Calibri" w:ascii="Calibri" w:hAnsi="Calibri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 балладу Г.А.Бюргера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енора</w:t>
      </w:r>
      <w:r>
        <w:rPr>
          <w:sz w:val="28"/>
          <w:szCs w:val="28"/>
          <w:lang w:bidi="he-IL"/>
        </w:rPr>
        <w:t>»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 xml:space="preserve">Гипотеза: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Я думаю, что, несмотря на сходство сюжетов и даже картин и героев,  русская баллада отличается от зарубежной поэтикой и оптимистическим настроением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 xml:space="preserve">Цель исследования: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>1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ыяснить, какие отличия и сходства между зарубежной и  русской балладами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>2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Доказать или опровергнуть свою гипотезу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Задачи исследования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зучить литературу и другие источники информации в поисках ответ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Аргументировать свою точку зрения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делать правильные выводы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 xml:space="preserve">Объект исследования: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Зарубежные и русские баллады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Методы исследования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Изучение информационных источников (Интернет, научно-популярная литература), наблюдение, сравнение и   анализ, обобщение, тестирование учащихся шестых классов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План исследования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>1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зучение и анализ информационных источников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>2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оиск доказательств и аргументов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>3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ывод и заключение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>4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Тестирование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>5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Апробация исследования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b/>
          <w:sz w:val="28"/>
          <w:szCs w:val="28"/>
          <w:lang w:bidi="he-IL"/>
        </w:rPr>
        <w:t xml:space="preserve">Практическое применение: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атериал размещён в электронном кабинете русского языка и литературы РЦДО. Работа может служить иллюстрационным материалом в помощь учителю и ученику. А также быть примером того, как нужно оформлять научно-практическую работу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hanging="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lang w:bidi="he-IL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lang w:bidi="he-IL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>Вступление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Что такое баллада как жанр литературы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sz w:val="28"/>
          <w:szCs w:val="28"/>
          <w:lang w:bidi="he-IL"/>
        </w:rPr>
        <w:t>Баллада родилась в 13 веке во Франции как лирическая хороводная песня любовного содержания с обязательным рефреном (повторяющимся припевом). А само с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лово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баллада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ришло к нам из итальянского языка  ("ballare"  - "плясать"). Так в старину назывались танцевальные  песни. Баллады писались в стихотворной форме, куплетов было много, и  исполняли их под  какой-нибудь инструмент. Со временем, когда под балладу перестали плясать, она стала носить серьезный, эпический смысл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Средние века баллады превратились в песни с бытовой тематикой, в которых рассказывалось о подвигах рыцарей, набегах разбойников, исторических воинах или любых других событиях, касающихся жизни людей. Основой  всех баллад является конфликт. Он мог возникнуть между родителями и детьми, между девушкой и молодым человеком, а также на почве социального неравенства, нашествия врагов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XVII и XVIII веках баллада практически перестала существовать как литературный жанр,  потому что в этот период времени на сценах  классических театров ставились  мифологические пьесы  либо пьесы про героев  древней истории. Все это было далеко от народа и его быта,  а главным  содержанием баллад являлся народ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Такие известные авторы, как Ж.Б.Мольер(1) и Н.Буало(2), считали балладу чем-то устаревшим. Тем не менее,  во Франции в это же время Жан де Лафонтен(3) и Дезульер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Антуанетта (4), французская поэтесса, продолжали писать баллады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В XIX веке баллада  предстала снова в литературном и в музыкальном  искусстве.  Она  стала   поэтическим  жанром и получила новое звучание в произведениях В.А.Жуковского (современники прозвали его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балладником</w:t>
      </w:r>
      <w:r>
        <w:rPr>
          <w:sz w:val="28"/>
          <w:szCs w:val="28"/>
          <w:lang w:bidi="he-IL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а также А.С.Пушкина и М.Ю.Лермонтова, И.Гете(5) и Г.Гейне(6), А.Мицкевича(7).</w:t>
      </w:r>
      <w:r>
        <w:rPr>
          <w:rFonts w:cs="Segoe UI" w:ascii="Segoe UI" w:hAnsi="Segoe UI"/>
          <w:color w:val="333333"/>
          <w:sz w:val="20"/>
          <w:szCs w:val="20"/>
          <w:highlight w:val="white"/>
          <w:lang w:bidi="he-I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rFonts w:eastAsia="Segoe UI" w:cs="Segoe UI" w:ascii="Segoe UI" w:hAnsi="Segoe UI"/>
          <w:color w:val="333333"/>
          <w:sz w:val="20"/>
          <w:szCs w:val="20"/>
          <w:highlight w:val="white"/>
          <w:lang w:bidi="he-IL"/>
        </w:rPr>
        <w:t xml:space="preserve">            </w:t>
      </w:r>
      <w:r>
        <w:rPr>
          <w:sz w:val="28"/>
          <w:szCs w:val="28"/>
          <w:highlight w:val="white"/>
          <w:lang w:bidi="he-IL"/>
        </w:rPr>
        <w:t>Традиции литературной баллады сложились к тому времени: в основе баллады — острый сюжет, основанный часто на мифологии, присутствуют фантастические (часто мрачные) мотивы, человек сталкивается с силами рока, нагнетается ощущение чего- то страшного, ужасного.</w:t>
      </w:r>
      <w:r>
        <w:rPr>
          <w:sz w:val="28"/>
          <w:szCs w:val="28"/>
          <w:lang w:bidi="he-IL"/>
        </w:rPr>
        <w:t xml:space="preserve">         Эмоциональное воздействие баллад в литературе основано на том, что трагический конфликт между жизнью и смертью помогает понять и оценить  смысл  бытия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аким образом, в литературоведении закрепилось  определение: баллада –  жанр лиро-эпического стихотворения легендарно-героического содержания драматического, а порой и трагического характера. В балладе реальное может сочетаться с фантастическим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en-US" w:bidi="he-IL"/>
        </w:rPr>
        <w:t>II</w:t>
      </w: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>.Главная часть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20967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1. Биография В.А.Жуковского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асилий Андреевич Жуковский родился 9 февраля (по новому стилю) 1783 года в с. Мишенском, Белевского уезда. Отец поэта — Афанасий Иванович Бунин, тульский помещик. Мать — пленная турчанка Сальха. При крещении Сальху назвали Елизаветой Дементьевной. Ребенок был усыновлен, по желанию Бунина, жившим в его доме бедным дворянином Андреем Григорьевичем Жуковским. Таким образом, будущий поэт получил дворянство и избежал участи крепостного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Учился В.А.Жуковский сначала в частном пансионе X.Ф.Роде, затем в Тульском народном училище. Первые его стихотворения (не дошедшие до нас) были написаны, по-видимому, в возрасте семи-восьми лет.</w:t>
      </w:r>
      <w:r>
        <w:rPr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1797 году мальчика увезли из Тулы и поместили в Московский университетский благородный пансион.   Воспитанникам внушались идеи нравственного самосовершенствования, гражданского долга и, вместе с тем, политического благомыслия.</w:t>
      </w:r>
      <w:r>
        <w:rPr/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/>
        <w:t xml:space="preserve">          </w:t>
      </w:r>
      <w:r>
        <w:rPr/>
        <w:t>В.А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Жуковский был хорошо знаком с А. С. Пушкиным. Когда 27 января (8 февраля) 1837 года произошла смертельная дуэль А.С.Пушкина с Жоржем Дантесом (8), В.А.Жуковский передавал записки между императором Николаем I и А. С. Пушкиным.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.А. Жуковский был наставником  цесаревича. Объездил с ним Россию и часть Сибири, путешествовал с ним по Западной Европе.  В Риме он особенно сблизился с Н.В.Гоголем. В 1841 году, в связи с совершеннолетием наследника, Жуковский ушёл в отставку. В этом же году в Дюссельдорфе состоялось бракосочетание 58-летнего поэта с 20-летней Елизаветой Евграфовной Рейтерн (1821—1856), дочерью его давнишнего приятеля, живописца Е. Р. Рейтерн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Последние 12 лет жизни провёл в Германии, в кругу своих новых родных — сначала в Дюссельдорфе, позднее во Франкфурте-на-Майне, чуть не ежегодно собираясь побывать в России, но, по болезненному состоянию своей жены, так и не успев осуществить этого желания.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Умер В.А. Жуковский 12 (24 апреля) 1852 года в Баден-Бадене. Тело было перевезено в Россию и погребено в Петербурге в некрополе мастеров искусств Александро-Невской лавры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2. Биография Г.А.Бюргера (1747 – 1794)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Го́тфрид А́вгуст Бю́ргер </w:t>
      </w:r>
      <w:r>
        <w:rPr>
          <w:sz w:val="28"/>
          <w:szCs w:val="28"/>
          <w:lang w:bidi="he-IL"/>
        </w:rPr>
        <w:t xml:space="preserve">— немецкий поэт; родился в 1747 г. недалеко от Гальберштадта, сын пастора; первоначальное образование получил в школе в Ашерслебене и уже с самого раннего возраста обнаружил поэтическое дарование. Дед, у которого воспитывался сирота, послал (1764) его в Галле для занятий богословием, но молодой поэт семинарской науке предпочел кутежи и стихотворные занятия, так что дед вынужден был отозвать его назад. В 1768 г. Бюргера решили посвятить юриспруденции и отправили в Геттинген; но и здесь он продолжал вести такой же рассеянный образ жизни. Лишившись, вследствие этого, материальной поддержки деда, Бюргер находился в крайне бедственном положении, пока знакомство с Бойе и его друзьями [Так называемый "геттингенский литературный кружок" (Бойе, Фосс, Крамер, Штольберг и др.)(9), которые оценили его поэтический талант, не открыло перед Бюргером новой дороги.  Он переселился в Геттинген, где сделался приват-доцентом в университете и обвенчался с Молли Доре. Вскоре (1786) смерть ее повергла Бюргера в страшное отчаяние и надолго прервала его литературные занятия. В 1789 г. геттингенский университет поднес ему докторскую степень и назначил   профессором.  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</w:t>
      </w:r>
      <w:r>
        <w:rPr>
          <w:sz w:val="28"/>
          <w:szCs w:val="28"/>
          <w:lang w:bidi="he-IL"/>
        </w:rPr>
        <w:t xml:space="preserve">Одинокий, всеми покинутый поэт прожил в крайне стесненных обстоятельствах еще два года и умер в 47 лет, истощенный физически и нравственно (8 июня 1794 г.).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литературной деятельности вначале подражал поэтам рококо. Опираясь на фольклорные традиции, создал новый для немецкой литературы жанр серьёзной баллады, введя элементы чудесного, таинственного, иррационального. В его балладах действуют мертвецы, привидения, оборотни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Образцом нового типа баллады стала </w:t>
      </w:r>
      <w:r>
        <w:rPr>
          <w:sz w:val="28"/>
          <w:szCs w:val="28"/>
          <w:lang w:bidi="he-IL"/>
        </w:rPr>
        <w:t>«</w:t>
      </w:r>
      <w:r>
        <w:rPr>
          <w:sz w:val="28"/>
          <w:szCs w:val="28"/>
          <w:lang w:val="en-US" w:bidi="he-IL"/>
        </w:rPr>
        <w:t>Lenore</w:t>
      </w:r>
      <w:r>
        <w:rPr>
          <w:sz w:val="28"/>
          <w:szCs w:val="28"/>
          <w:lang w:bidi="he-IL"/>
        </w:rPr>
        <w:t>» (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енора</w:t>
      </w:r>
      <w:r>
        <w:rPr>
          <w:sz w:val="28"/>
          <w:szCs w:val="28"/>
          <w:lang w:bidi="he-IL"/>
        </w:rPr>
        <w:t xml:space="preserve">», 1773),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известная в многочисленных переводах и подражаниях (русский одноименный перевод В. А. Жуковского, два вольных подражания Жуковского —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юдмила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и знаменитая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ветлана</w:t>
      </w:r>
      <w:r>
        <w:rPr>
          <w:sz w:val="28"/>
          <w:szCs w:val="28"/>
          <w:lang w:bidi="he-IL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вольный перевод П. А. Катенина(27) под названием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Ольга</w:t>
      </w:r>
      <w:r>
        <w:rPr>
          <w:sz w:val="28"/>
          <w:szCs w:val="28"/>
          <w:lang w:bidi="he-IL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другие переводы), и близкая к ней баллада </w:t>
      </w:r>
      <w:r>
        <w:rPr>
          <w:sz w:val="28"/>
          <w:szCs w:val="28"/>
          <w:lang w:bidi="he-IL"/>
        </w:rPr>
        <w:t>«</w:t>
      </w:r>
      <w:r>
        <w:rPr>
          <w:sz w:val="28"/>
          <w:szCs w:val="28"/>
          <w:lang w:val="en-US" w:bidi="he-IL"/>
        </w:rPr>
        <w:t>Der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wilde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J</w:t>
      </w:r>
      <w:r>
        <w:rPr>
          <w:sz w:val="28"/>
          <w:szCs w:val="28"/>
          <w:lang w:bidi="he-IL"/>
        </w:rPr>
        <w:t>ä</w:t>
      </w:r>
      <w:r>
        <w:rPr>
          <w:sz w:val="28"/>
          <w:szCs w:val="28"/>
          <w:lang w:val="en-US" w:bidi="he-IL"/>
        </w:rPr>
        <w:t>ger</w:t>
      </w:r>
      <w:r>
        <w:rPr>
          <w:sz w:val="28"/>
          <w:szCs w:val="28"/>
          <w:lang w:bidi="he-IL"/>
        </w:rPr>
        <w:t>» (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Дикий охотник</w:t>
      </w:r>
      <w:r>
        <w:rPr>
          <w:sz w:val="28"/>
          <w:szCs w:val="28"/>
          <w:lang w:bidi="he-IL"/>
        </w:rPr>
        <w:t xml:space="preserve">», 1786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 другие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Бюргеру также принадлежат эпиграммы, переработка знаменитой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стории барона Мюнхгаузена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Р. Э. Распе (1786)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sz w:val="32"/>
          <w:szCs w:val="32"/>
          <w:lang w:bidi="he-IL"/>
        </w:rPr>
      </w:pPr>
      <w:r>
        <w:rPr>
          <w:rFonts w:cs="Times New Roman CYR" w:ascii="Times New Roman CYR" w:hAnsi="Times New Roman CYR"/>
          <w:b/>
          <w:sz w:val="32"/>
          <w:szCs w:val="32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b/>
          <w:b/>
          <w:sz w:val="32"/>
          <w:szCs w:val="32"/>
          <w:lang w:bidi="he-IL"/>
        </w:rPr>
      </w:pPr>
      <w:r>
        <w:rPr>
          <w:rFonts w:cs="Times New Roman CYR" w:ascii="Times New Roman CYR" w:hAnsi="Times New Roman CYR"/>
          <w:b/>
          <w:sz w:val="32"/>
          <w:szCs w:val="32"/>
          <w:lang w:bidi="he-IL"/>
        </w:rPr>
        <w:t>3. История развития жанра баллады за рубежом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 xml:space="preserve">1) Особенности английских баллад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Англии баллада известна издавна. В XIX веке были основания предполагать, что баллада принесена норманнскими завоевателями, а здесь получила только колорит мрачной таинственности. Сама природа Англии, в особенности в Шотландии, внушала бардам этих стран настроение, сказывавшееся в изображении кровавых битв и ужасных бурь. Барды в своих балладах воспевали битвы и пиры Одина (10) и его товарищей; позднее поэты этого рода воспевали подвиги Дугласа (11), Перси (12) и других героев Шотландии. Известны   баллады о Робине Гуде (13), о прекрасной Розамунде(14), столь популярные в Англии и Шотландии, равно как и баллады о короле Эдуарде IV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Из баллад не исторических замечательна баллада о детях в лесу, отданных дядей-опекуном двум разбойникам для того, чтобы они их убили. Литературную обработку баллад дал Роберт Бернс (15). Он мастерски воспроизводил старые шотландские предания. Образцовым произведением Бернса в этом роде признается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есня о нищих</w:t>
      </w:r>
      <w:r>
        <w:rPr>
          <w:sz w:val="28"/>
          <w:szCs w:val="28"/>
          <w:lang w:bidi="he-IL"/>
        </w:rPr>
        <w:t>» (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переведена на русский язык). Вальтер Скотт (16), Соути (17), Кемпбель(18) и некоторые другие первоклассные английские писатели также пользовались поэтической формой баллады. Вальтеру Скотту принадлежит баллада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Замок Смальгольм</w:t>
      </w:r>
      <w:r>
        <w:rPr>
          <w:sz w:val="28"/>
          <w:szCs w:val="28"/>
          <w:lang w:bidi="he-IL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в переводе В. А. Жуковского увлекавшая русских любителей романтизма. В общем, слово баллада получило в Англии своеобразное значение, и стало применяться преимущественно к особому роду лирико-эпических стихотворений, которые были собраны Перси в </w:t>
      </w:r>
      <w:r>
        <w:rPr>
          <w:sz w:val="28"/>
          <w:szCs w:val="28"/>
          <w:lang w:bidi="he-IL"/>
        </w:rPr>
        <w:t>«</w:t>
      </w:r>
      <w:r>
        <w:rPr>
          <w:sz w:val="28"/>
          <w:szCs w:val="28"/>
          <w:lang w:val="en-US" w:bidi="he-IL"/>
        </w:rPr>
        <w:t>Reliques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of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ancient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English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poetry</w:t>
      </w:r>
      <w:r>
        <w:rPr>
          <w:sz w:val="28"/>
          <w:szCs w:val="28"/>
          <w:lang w:bidi="he-IL"/>
        </w:rPr>
        <w:t xml:space="preserve">» (1765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и имели большое влияние на развитие не только английской, но и немецкой литературы. </w:t>
      </w:r>
      <w:r>
        <w:rPr>
          <w:sz w:val="28"/>
          <w:szCs w:val="28"/>
          <w:lang w:bidi="he-IL"/>
        </w:rPr>
        <w:t xml:space="preserve">    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 xml:space="preserve">2) Развитие жанра баллады в Германии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Слово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баллада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и в Германии употребляется в том же смысле, то есть как обозначение стихотворений, написанных в характере старинных английских и шотландских народных песен.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одержание немецкой баллады также носит мрачный характер; действие развивается эпизодично, восполнение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частей, недостающих или связывающих сюжет баллады, предоставляется фантазии слушателей. В Германии особенно в моде баллада была в конце XVIII века и первой четверти XIX века, в период расцвета романтизма, когда появились баллады Бюргера, И.Гёте и Г.Гейне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Как композитор музыкальных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баллад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в Германии пользуется большой известностью Карл Лёве (19). А также знаменитая баллада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есной царь</w:t>
      </w:r>
      <w:r>
        <w:rPr>
          <w:sz w:val="28"/>
          <w:szCs w:val="28"/>
          <w:lang w:bidi="he-IL"/>
        </w:rPr>
        <w:t>» И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Гёте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lang w:bidi="he-IL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 xml:space="preserve">5. Художественные переводы баллад в России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lang w:bidi="he-IL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Баллада появилась в русской литературе в начале XIX века под влиянием немецкой романтической поэзии. Первая русская баллада, оригинальная и по содержанию, и по форме —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Громвал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Г. П. Каменева (20).   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 </w:t>
      </w:r>
      <w:r>
        <w:rPr>
          <w:color w:val="000000"/>
          <w:sz w:val="28"/>
          <w:szCs w:val="28"/>
          <w:highlight w:val="white"/>
          <w:lang w:bidi="he-IL"/>
        </w:rPr>
        <w:t>В конце 18 - начале 19 века в русской литературе жанр баллады ещё не воспринимался как самостоятельный лиро-эпический жанр. Однако необходимость развития и приобретения чего-то нового в начале 19 века  подтолкнуло к творческим исканиям русских поэтов.  Взаимодействие разных жанров рождало нечто новое в жанровой системе. Баллады появляются в творчестве многих поэтов, но эти опыты еще не совершенны, их жанровая структура не четкая. На их фоне появляется баллада В.А.Жуковского, принесшая популярность поэту и утвердившая балладу как жанр.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highlight w:val="white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          </w:t>
      </w:r>
      <w:r>
        <w:rPr>
          <w:color w:val="000000"/>
          <w:sz w:val="28"/>
          <w:szCs w:val="28"/>
          <w:lang w:bidi="he-IL"/>
        </w:rPr>
        <w:t>С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овременники дали </w:t>
      </w:r>
      <w:r>
        <w:rPr>
          <w:color w:val="000000"/>
          <w:sz w:val="28"/>
          <w:szCs w:val="28"/>
          <w:highlight w:val="white"/>
          <w:lang w:bidi="he-IL"/>
        </w:rPr>
        <w:t>В.А.Жуковско</w:t>
      </w:r>
      <w:r>
        <w:rPr>
          <w:color w:val="000000"/>
          <w:sz w:val="28"/>
          <w:szCs w:val="28"/>
          <w:lang w:bidi="he-IL"/>
        </w:rPr>
        <w:t xml:space="preserve">му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прозвище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балладника</w:t>
      </w:r>
      <w:r>
        <w:rPr>
          <w:sz w:val="28"/>
          <w:szCs w:val="28"/>
          <w:lang w:bidi="he-IL"/>
        </w:rPr>
        <w:t>» (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К.Батюшков (21), и   сам себя он в шутку называл себя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родителем на Руси немецкого романтизма и поэтическим дядькой чертей и ведьм немецких и английских</w:t>
      </w:r>
      <w:r>
        <w:rPr>
          <w:sz w:val="28"/>
          <w:szCs w:val="28"/>
          <w:lang w:bidi="he-IL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Первая его баллада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юдмила</w:t>
      </w:r>
      <w:r>
        <w:rPr>
          <w:sz w:val="28"/>
          <w:szCs w:val="28"/>
          <w:lang w:bidi="he-IL"/>
        </w:rPr>
        <w:t xml:space="preserve">» (1808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еределана из Бюргера (</w:t>
      </w:r>
      <w:r>
        <w:rPr>
          <w:sz w:val="28"/>
          <w:szCs w:val="28"/>
          <w:lang w:bidi="he-IL"/>
        </w:rPr>
        <w:t>«</w:t>
      </w:r>
      <w:r>
        <w:rPr>
          <w:sz w:val="28"/>
          <w:szCs w:val="28"/>
          <w:lang w:val="en-US" w:bidi="he-IL"/>
        </w:rPr>
        <w:t>Lenore</w:t>
      </w:r>
      <w:r>
        <w:rPr>
          <w:sz w:val="28"/>
          <w:szCs w:val="28"/>
          <w:lang w:bidi="he-IL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Она произвела сильное впечатление на современников.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Было время, — говорит Белинский (22), — когда эта баллада доставляла нам какое-то сладостно-страшное удовольствие, и чем более ужасала нас, тем с большей страстью мы её читали. Она коротка казалась нам во время оно, несмотря на свои 252 стиха</w:t>
      </w:r>
      <w:r>
        <w:rPr>
          <w:sz w:val="28"/>
          <w:szCs w:val="28"/>
          <w:lang w:bidi="he-IL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Жуковский перевёл лучшие баллады Ф.Шиллера (23), И.Гёте, В. Скотта. Оригинальная его баллада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ветлана</w:t>
      </w:r>
      <w:r>
        <w:rPr>
          <w:sz w:val="28"/>
          <w:szCs w:val="28"/>
          <w:lang w:bidi="he-IL"/>
        </w:rPr>
        <w:t xml:space="preserve">» (1813)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была признана лучшим его произведением, так что критики и словесники того времени называли его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евцом Светланы</w:t>
      </w:r>
      <w:r>
        <w:rPr>
          <w:sz w:val="28"/>
          <w:szCs w:val="28"/>
          <w:lang w:bidi="he-IL"/>
        </w:rPr>
        <w:t>»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Баллада как сюжетное стихотворное произведение представлено такими образцами, как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еснь о вещем Олеге</w:t>
      </w:r>
      <w:r>
        <w:rPr>
          <w:sz w:val="28"/>
          <w:szCs w:val="28"/>
          <w:lang w:bidi="he-IL"/>
        </w:rPr>
        <w:t>» А.С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Пушкина. Ему принадлежат также баллады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Бесы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и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Утопленник</w:t>
      </w:r>
      <w:r>
        <w:rPr>
          <w:sz w:val="28"/>
          <w:szCs w:val="28"/>
          <w:lang w:bidi="he-IL"/>
        </w:rPr>
        <w:t>», М.Ю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Лермонтову —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оздушный корабль</w:t>
      </w:r>
      <w:r>
        <w:rPr>
          <w:sz w:val="28"/>
          <w:szCs w:val="28"/>
          <w:lang w:bidi="he-IL"/>
        </w:rPr>
        <w:t>»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; Я.Полонскому(24) —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олнце и месяц</w:t>
      </w:r>
      <w:r>
        <w:rPr>
          <w:sz w:val="28"/>
          <w:szCs w:val="28"/>
          <w:lang w:bidi="he-IL"/>
        </w:rPr>
        <w:t>», 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ес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 др. Целые отделы баллад находим в стихотворениях графа А. К. Толстого(25) (преимущественно — на древнерусские темы) и А. А. Фета(26)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lang w:bidi="he-IL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>6. Сравнительный анализ зарубежной и русской баллад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Я решила сравнить балладу Г.А.Бюгера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Ленора</w:t>
      </w:r>
      <w:r>
        <w:rPr>
          <w:sz w:val="28"/>
          <w:szCs w:val="28"/>
          <w:lang w:bidi="he-IL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и балладу В.А.Жуковского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ветлана</w:t>
      </w:r>
      <w:r>
        <w:rPr>
          <w:sz w:val="28"/>
          <w:szCs w:val="28"/>
          <w:lang w:bidi="he-IL"/>
        </w:rPr>
        <w:t xml:space="preserve">».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1)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 xml:space="preserve">Баллада Г.А.Бюргера </w:t>
      </w:r>
      <w:r>
        <w:rPr>
          <w:b/>
          <w:bCs/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Ленора</w:t>
      </w:r>
      <w:r>
        <w:rPr>
          <w:b/>
          <w:bCs/>
          <w:sz w:val="28"/>
          <w:szCs w:val="28"/>
          <w:lang w:bidi="he-IL"/>
        </w:rPr>
        <w:t>»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балладе о Леноре рассказывается о том, что друг Леноры пошел воевать. Когда война закончилась, то сын встречал отца, жена - супруга, а Ленора своего друга не нашла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Идут! идут! за строем строй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Пылят, гремят, сверкают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Родные, ближние толпой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стречать их выбегают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Там обнял друга нежный друг,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Там сын отца, жену супруг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сем радость... а Леноре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тчаянное горе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От горя Ленора прокляла Бога, ведь из-за него, она считала, её друг погиб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iCs/>
          <w:sz w:val="28"/>
          <w:szCs w:val="28"/>
          <w:lang w:bidi="he-IL"/>
        </w:rPr>
        <w:t>"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 друг мой, друг мой, все прошло!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Мне жизнь не жизнь, а скорбь и зло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ам бог врагом Леноре..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 горе мне! о горе!"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Мать Леноры очень испугалась за дочь, когда слышит такие слова, пытается успокоить её, умоляет вернуться к вере: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Дитя, земную скорбь забудь: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едет ко благу божий путь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миренным рай награда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трашись мучений ада"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Родная, помолися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н благ, его руки мы тварь: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Пред ним душой смирися"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Но Ленора в отчаянии почти безумна, она не обращает внимания на слезы матери и  делает вывод, что для неё ад и на земле, и на небе без своего любимого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 друг мой, что небесный рай?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Что адское мученье?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 ним вместе - все небесный рай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 ним розно - все мученье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Угасни ты, противный свет!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Погибни, жизнь, где друга нет!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 ним розно умерла я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И здесь и там для рая"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 вот ночью к неописуемой радости Леноры к ней приходит её возлюбленный, но ведет себя странно и зовет девушку прочь из родного дома. «Нам дали малый срок, и путь неблизкий - сто миль нам до ночлега», - говорит он. А Ленора  не понимает, куда им  нужно спешить ночью? Зачем, если милый живой и невредимый, нужно куда-то ехать, ведь «ветер воет по кустам, и тьма ночная в поле…» Но её друг настойчив: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Нельзя нам ждать; сойди, дружок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Нам долгий путь, нам малый срок: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Не в пору сон и нега…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В конце концов, Ленора соглашается, и они отправляются в путь. Леноре в пути не по себе: то кто-то стонет, то кто-то голосит, будто над могилой. А друг её все твердит и твердит про мертвецов и всех, кого встречает на своем пути, зовет на свадьбу. 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И звон утих... и гроб пропал..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толпился хор проворно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И по дороге побежал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За ними тенью черной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И дале, дале!.. конь летит,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Под ним земля шумит, дрожит,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 дороги вихри вьются,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 xml:space="preserve">От камней искры льются. 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Ужас охватывает Ленору, но она все ещё верит своему милому.  И тут Ленора увидела кладбище. Конь скачет по гробам.   Вдруг с её друга слетела одежда, затем и кожа. Перед ней скелет с безглазым черепом на плечах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И что ж. Ленора, что потом?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 страх!.. в одно мгновенье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Кусок одежды за куском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летел с него, как тленье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И нет уж кожи на костях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Безглазый череп на плечах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Нет каски, нет колета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на в руках скелета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Ленора лежит ни жива ни мертва, она уже на грани смерти, и никто, и ничто не может ей помочь. А толпа теней припевает ей: 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Терпи, терпи, хоть ноет грудь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Творцу в бедах покорна будь;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Твой труп сойди в могилу!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А душу - бог помилуй!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Так трагически заканчивается история Леноры. У Бюгера все страшное, мистическое и неприятное. От сцены к сцене автор нагнетает ощущение чего-то ужасного: хриплый зов жениха, вой ветра над полями, постоянные упоминания о смерти, могиле, сцена похорон, адский конь, духи, кружащие между виселиц, наконец, превращение всадника в мертвеца. 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/>
      </w:pPr>
      <w:r>
        <w:rPr>
          <w:iCs/>
          <w:sz w:val="28"/>
          <w:szCs w:val="28"/>
          <w:lang w:bidi="he-IL"/>
        </w:rPr>
        <w:t xml:space="preserve">        </w:t>
      </w:r>
      <w:r>
        <w:rPr>
          <w:rFonts w:eastAsia="Times New Roman CYR" w:cs="Times New Roman CYR" w:ascii="Times New Roman CYR" w:hAnsi="Times New Roman CYR"/>
          <w:iCs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В конце баллады Ленора умирает. Так она была наказана за свое неверие в милость бога, в его могущество. </w:t>
      </w:r>
      <w:r>
        <w:rPr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мирись с богом, человек</w:t>
      </w:r>
      <w:r>
        <w:rPr>
          <w:sz w:val="28"/>
          <w:szCs w:val="28"/>
          <w:lang w:bidi="he-IL"/>
        </w:rPr>
        <w:t xml:space="preserve">», -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такова мораль баллады Бюргер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 xml:space="preserve">2) Баллада В.А.Жуковского </w:t>
      </w:r>
      <w:r>
        <w:rPr>
          <w:b/>
          <w:bCs/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Светлана</w:t>
      </w:r>
      <w:r>
        <w:rPr>
          <w:b/>
          <w:bCs/>
          <w:sz w:val="28"/>
          <w:szCs w:val="28"/>
          <w:lang w:bidi="he-IL"/>
        </w:rPr>
        <w:t xml:space="preserve">»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sz w:val="28"/>
          <w:szCs w:val="28"/>
          <w:highlight w:val="white"/>
          <w:lang w:bidi="he-IL"/>
        </w:rPr>
        <w:t xml:space="preserve">       </w:t>
      </w:r>
      <w:r>
        <w:rPr>
          <w:sz w:val="28"/>
          <w:szCs w:val="28"/>
          <w:highlight w:val="white"/>
          <w:lang w:bidi="he-IL"/>
        </w:rPr>
        <w:t xml:space="preserve">Баллады В.А.Жуковского отрицают безраздельную власть страха над человеком: поэт доводит конфликт до трагедии, смягчая ситуацию. В характере героинь появляются национальные черты. Так, например, «русская баллада» В.А.Жуковского «Людмила» имела примечание «Подражание Бюргеровой Леноре». Русская публика сразу почувствовала, что это не просто перевод, а действительно подражание. «Людмила» имела огромный успех. В. Г. Белинский писал: «Тогдашнее общество бессознательно почувствовало в этой балладе новый дух творчества — и общество не ошиблось».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highlight w:val="white"/>
          <w:lang w:bidi="he-IL"/>
        </w:rPr>
        <w:t xml:space="preserve">        </w:t>
      </w:r>
      <w:r>
        <w:rPr>
          <w:sz w:val="28"/>
          <w:szCs w:val="28"/>
          <w:highlight w:val="white"/>
          <w:lang w:bidi="he-IL"/>
        </w:rPr>
        <w:t>Баллада «Светлана» уже не требовала подзаголовка «русская баллада»: после её выхода в свет в 1813 году за В.А.Жуковским утвердилось звание лучшего русского Поэта-романтика.</w:t>
      </w:r>
      <w:r>
        <w:rPr>
          <w:sz w:val="28"/>
          <w:szCs w:val="28"/>
          <w:lang w:bidi="he-IL"/>
        </w:rPr>
        <w:t xml:space="preserve"> Сам Жуковский писал: «У меня все чужое и по поводу чужого, но все равно — все свет». Действительно, передавая в целом сюжет, поэт создает «равновеликие вещи».   В.А.Жуковский выводит на первый план не просто личность, рассказывает не только страшную историю с потайным смыслом и предопределенным концом, но его герои вольны сами творить свою судьбу, они имеют право выбора, рок у Жуковского приобретает новое звучание, он не настигает героев внезапно, а, наоборот, действует согласно их воле.  В «Светлане»</w:t>
      </w:r>
      <w:r>
        <w:rPr>
          <w:rFonts w:cs="Segoe UI" w:ascii="Segoe UI" w:hAnsi="Segoe UI"/>
          <w:color w:val="333333"/>
          <w:sz w:val="20"/>
          <w:szCs w:val="20"/>
          <w:highlight w:val="white"/>
          <w:lang w:bidi="he-IL"/>
        </w:rPr>
        <w:t xml:space="preserve"> </w:t>
      </w:r>
      <w:r>
        <w:rPr>
          <w:sz w:val="28"/>
          <w:szCs w:val="28"/>
          <w:lang w:bidi="he-IL"/>
        </w:rPr>
        <w:t>В.А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Жуковский оставляет лишь сюжетную линию: героиня-жених-мертвец. А все остальное меняется.</w:t>
      </w:r>
      <w:r>
        <w:rPr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Проследим. 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sz w:val="28"/>
          <w:szCs w:val="28"/>
          <w:lang w:bidi="he-IL"/>
        </w:rPr>
        <w:t xml:space="preserve">       </w:t>
      </w:r>
      <w:r>
        <w:rPr>
          <w:color w:val="000000"/>
          <w:sz w:val="28"/>
          <w:szCs w:val="28"/>
          <w:highlight w:val="white"/>
          <w:lang w:bidi="he-IL"/>
        </w:rPr>
        <w:t>Фабула баллады «Светлана» повторяет фабулу «Леноры»</w:t>
      </w:r>
      <w:r>
        <w:rPr>
          <w:color w:val="000000"/>
          <w:sz w:val="28"/>
          <w:szCs w:val="28"/>
          <w:lang w:bidi="he-IL"/>
        </w:rPr>
        <w:t>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  Начинается баллада с того, как в святочную ночь подружки Светланы гадали на любовь, старались развеселить Светлану. Но печаль девушки можно понять. У Светланы есть друг, но уже прошел год, а вестей от него не было. И она боялась поверить, что его нет в живых или он разлюбил её. Поэтому она тоже решила погадать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</w:t>
      </w:r>
      <w:r>
        <w:rPr>
          <w:color w:val="000000"/>
          <w:sz w:val="28"/>
          <w:szCs w:val="28"/>
          <w:highlight w:val="white"/>
          <w:lang w:bidi="he-IL"/>
        </w:rPr>
        <w:t xml:space="preserve">Баллада «Светлана»  передает национально-своеобразные черты героини. Светлана предстает перед читателем в ответственный момент девичьей судьбы, на пороге важной перемены в жизни. Она должна проститься с беспечным девическим житьем («веселость… дней ее подруга»). Будущее замужество одновременно радует ее и страшит загадочной неизвестностью. Может случиться так, что в грядущем героиню ожидает не любовь и безоблачное счастье, а «бедствия рука».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</w:t>
      </w:r>
      <w:r>
        <w:rPr>
          <w:color w:val="000000"/>
          <w:sz w:val="28"/>
          <w:szCs w:val="28"/>
          <w:highlight w:val="white"/>
          <w:lang w:bidi="he-IL"/>
        </w:rPr>
        <w:t>Жуковский выбрал для баллады особую жизненно-психологическую ситуацию: перемену в судьбе, которую героиня переживает остро и напряженно. Поэт намеренно вырывает Светлану  из обычного повседневного быта, который ее окружал, и впрямую ставит лицом к лицу с неизведанным и полным тайны будущим. Этот сюжетный ход был и в балладе «Ленора», и в балладе «Людмила», но в «Светлане» он обрастает чисто русскими приметами, традициями, обычаями и поверьями.</w:t>
        <w:br/>
        <w:t xml:space="preserve">         Жуковский любил старинные обряды и праздники; его трогало, что они всем приносили радость. И вот как  любовно-трепетно описывает он гаданье Светланы:</w:t>
        <w:br/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от красавица одна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К зеркалу садится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 тайной робостью она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 зеркало глядится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Темно в зеркале; кругом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Мертвое молчанье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вечка трепетным огнем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Чуть лиет сиянье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Робость в ней волнует грудь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трашно ей назад взглянуть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трах туманит очи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 треском пыхнул огонек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Крикнул жалобно сверчок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естник полуночи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</w:t>
      </w:r>
      <w:r>
        <w:rPr>
          <w:rFonts w:eastAsia="Calibri" w:cs="Calibri" w:ascii="Calibri" w:hAnsi="Calibri"/>
          <w:color w:val="000000"/>
          <w:sz w:val="27"/>
          <w:szCs w:val="27"/>
          <w:highlight w:val="white"/>
          <w:lang w:bidi="he-IL"/>
        </w:rPr>
        <w:t xml:space="preserve"> </w:t>
      </w:r>
      <w:r>
        <w:rPr>
          <w:color w:val="000000"/>
          <w:sz w:val="28"/>
          <w:szCs w:val="28"/>
          <w:highlight w:val="white"/>
          <w:lang w:bidi="he-IL"/>
        </w:rPr>
        <w:t>Светлана поставлена лицом к лицу со своей судьбой, и все зависит только от ее духовных и душевных сил.</w:t>
      </w:r>
      <w:r>
        <w:rPr>
          <w:color w:val="000000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ветлана напряженно вглядывается в зеркальце, где должен показаться милый. Ей и страшно, но ещё больше любопытно. Видимо, она не очень-то и верила в гаданье. Время тянется так долго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 вдруг к Светлане приходит её милый друг. Он говорит, что поп уже ждет их в церкви с дьяком и дьячками. Естественно, счастливая Светлана соглашается, и они едут в церковь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ели... кони с места враз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Пышут дым ноздрями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т копыт их поднялась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ьюга над санями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качут... пусто все вокруг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тепь в очах Светланы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На луне туманный круг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Чуть блестят поляны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ердце вещее дрожит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Робко дева говорит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iCs/>
          <w:sz w:val="28"/>
          <w:szCs w:val="28"/>
          <w:lang w:bidi="he-IL"/>
        </w:rPr>
        <w:t xml:space="preserve"> </w:t>
      </w:r>
      <w:r>
        <w:rPr>
          <w:iCs/>
          <w:sz w:val="28"/>
          <w:szCs w:val="28"/>
          <w:lang w:bidi="he-IL"/>
        </w:rPr>
        <w:t>«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Что ты смолкнул, милый?</w:t>
      </w:r>
      <w:r>
        <w:rPr>
          <w:iCs/>
          <w:sz w:val="28"/>
          <w:szCs w:val="28"/>
          <w:lang w:bidi="he-IL"/>
        </w:rPr>
        <w:t>»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Ни полслова ей в ответ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н глядит на лунный свет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eastAsia="Times New Roman CYR" w:cs="Times New Roman CYR" w:ascii="Times New Roman CYR" w:hAnsi="Times New Roman CYR"/>
          <w:iCs/>
          <w:sz w:val="28"/>
          <w:szCs w:val="28"/>
          <w:lang w:bidi="he-IL"/>
        </w:rPr>
        <w:t xml:space="preserve">     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Бледен и унылый.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        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роде бы всё так же, как в балладе Бюргера: чем дальше, тем таинственней и страшнее. Вдруг  вокруг белое поле, пропали кони, сани и жених, Светлана осталась одна средь метели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Только видит избушку, свет в избушке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от примчалися... и вмиг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Из очей пропали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Кони, сани и жених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Будто не бывали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Одинокая, впотьмах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Брошена от друга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 страшных девица местах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круг метель и вьюг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озвратиться — следу нет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иден ей в избушке свет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от перекрестилась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 дверь с молитвою стучит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Дверь шатнулася... скрыпит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Тихо растворилась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Светлана обрадовалась, заторопилась, ведь где свет, там должны быть люди! Заходит в избушку и видит гроб, который накрыт белым полотном. Ей снова становится очень страшно. И ее чувства ее не обманывали.  Вдруг мертвец в гробу зашевелился, встал, и Светлана увидела ... своего жениха. Она бы умерла со страху, но рядом голубочек белый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молкло все опять кругом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от Светлане мнится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Что под белым полотном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Мертвый шевелится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орвался покров; мертвец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iCs/>
          <w:sz w:val="28"/>
          <w:szCs w:val="28"/>
          <w:lang w:bidi="he-IL"/>
        </w:rPr>
        <w:t xml:space="preserve"> </w:t>
      </w:r>
      <w:r>
        <w:rPr>
          <w:iCs/>
          <w:sz w:val="28"/>
          <w:szCs w:val="28"/>
          <w:lang w:bidi="he-IL"/>
        </w:rPr>
        <w:t>(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Лик мрачнее ночи)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иден весь — на лбу венец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Затворены очи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Вдруг... в устах сомкнутых стон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Силится раздвинуть он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iCs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Руки охладелы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Что же девица?.. Дрожит.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Гибель близко... но не спит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iCs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>Голубочек белый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И тут неожиданно все, что Светлана видела, оказался сном. И ее жених все-таки был жив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e-IL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3)   Что же отличает балладу В.А.Жуковского от бюргеровской «Леноры»?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  </w:t>
      </w:r>
      <w:r>
        <w:rPr>
          <w:color w:val="000000"/>
          <w:sz w:val="28"/>
          <w:szCs w:val="28"/>
          <w:highlight w:val="white"/>
          <w:lang w:bidi="he-IL"/>
        </w:rPr>
        <w:t>Жизнь человека издавна ассоциировалась с представлениями о пути, о дороге. Так и в балладе «Светлана» венчание и замужество осмыслено как один из решающих этапов жизни. В этом динамическом мотиве особенно существенны два пункта – начальный и конечный. Начало – это отправка в неизвестную даль. Светлану влечет любовь, она жаждет встречи с женихом («…им лишь красен свет // Им лишь сердце дышит…»), но одновременно ее тяготят мрачные предчувствия, и она испытывает невольный страх («Занялся от страха дух..»). Так появляются картины пейзажа, передающие не только очертания реальной зимней дороги («Тускло светится луна // В сумраке тумана…»), но и смутные, тревожные настроения героини, ее «туманное» будущее. Поэт создает атмосферу тайны, неизвестности, а неизвестность рождает «робость» «страх», хранит «мертвое молчание»:</w:t>
        <w:br/>
      </w:r>
      <w:r>
        <w:rPr>
          <w:color w:val="000000"/>
          <w:sz w:val="28"/>
          <w:szCs w:val="28"/>
          <w:lang w:bidi="he-IL"/>
        </w:rPr>
        <w:t>Робость в ней волнует грудь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Страшно ей назад взглянуть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Страх туманит очи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           </w:t>
      </w:r>
      <w:r>
        <w:rPr>
          <w:color w:val="000000"/>
          <w:sz w:val="28"/>
          <w:szCs w:val="28"/>
          <w:highlight w:val="white"/>
          <w:lang w:bidi="he-IL"/>
        </w:rPr>
        <w:t xml:space="preserve">Конец динамического мотива – гибель. Гибель или несчастье традиционно завершают в балладе эпизоды появления жениха и скачки с ним сначала в Божий храм, а затем в «мирный уголок», «хижину под снегом». Тут самые жуткие предчувствия Светланы сбываются: жених оказывается мертвецом, а героиня – обречена на одиночество.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Все в глубоком, мертвом сне, Страшное молчанье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         </w:t>
      </w:r>
      <w:r>
        <w:rPr>
          <w:color w:val="000000"/>
          <w:sz w:val="28"/>
          <w:szCs w:val="28"/>
          <w:highlight w:val="white"/>
          <w:lang w:bidi="he-IL"/>
        </w:rPr>
        <w:t>В довершении картины Светлана предвидит свою смерть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hanging="0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>Что же девица?.. Дрожит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Гибель близко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highlight w:val="white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           </w:t>
      </w:r>
      <w:r>
        <w:rPr>
          <w:color w:val="000000"/>
          <w:sz w:val="28"/>
          <w:szCs w:val="28"/>
          <w:highlight w:val="white"/>
          <w:lang w:bidi="he-IL"/>
        </w:rPr>
        <w:t>Таким образом, на первый взгляд, Жуковский развертывает типичную картину «страшной баллады», где фантастическая дорога представляет собой намек на жизненный путь героини – от счастливого соединения с женихом до ее гибели. Эти события окрашиваются переживаниями Светланы, которая сначала обрадована встречей с женихом после долгой разлуки, а потом все более и более тревожится за свою судьбу и предвидит несчастье.</w:t>
        <w:br/>
        <w:br/>
        <w:t xml:space="preserve">           Действие происходит в определенном пространстве и в определенном времени. Главный пространственный образ – образ дороги. Движение совершается от первой «станции» (Божьего храма) до последней (избушки), где Светлане открывается горькая и печальная истина. Все видимое глазами героини пространство устойчиво и однообразно: степь, бугры, снег. Бег коней сопровождается метелью, вьюгой. Кругом одиночество и безлюдье.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highlight w:val="white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      </w:t>
      </w:r>
      <w:r>
        <w:rPr>
          <w:color w:val="000000"/>
          <w:sz w:val="28"/>
          <w:szCs w:val="28"/>
          <w:highlight w:val="white"/>
          <w:lang w:bidi="he-IL"/>
        </w:rPr>
        <w:t xml:space="preserve">Смысловое значение пространства заключается в передаче атмосферы таинственности. В ней угадываются предзнаменования будущего несчастья, оживленные мифологическими представлениями, старинными преданиями. Степь, покрытая снегом, с древних времен напоминала человеку белое покрывало (ср.: «белое полотно», под которым лежит мертвец), саван; вьюга и метель – игру демонических сил, злых мертвецов, бесов и ведьм.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>
          <w:rFonts w:ascii="Calibri" w:hAnsi="Calibri" w:cs="Calibri"/>
          <w:color w:val="000000"/>
          <w:sz w:val="27"/>
          <w:szCs w:val="27"/>
          <w:highlight w:val="white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        </w:t>
      </w:r>
      <w:r>
        <w:rPr>
          <w:color w:val="000000"/>
          <w:sz w:val="28"/>
          <w:szCs w:val="28"/>
          <w:highlight w:val="white"/>
          <w:lang w:bidi="he-IL"/>
        </w:rPr>
        <w:t>К тем же мифологическим и народно-поэтическим источникам относятся и образы луны, неверный свет которой помогал дьявольским начинаниям, сверчка («вестник полуночи»), ворона, предвещающего несчастье и беду («Черный вран, свистя крылом, Вьется над санями; Ворон каркает печаль!»). Все это были образы, которые содержали стойкие негативные смысловые представления. Дважды упоминается и о гробе – явном знаке смерти.</w:t>
      </w:r>
      <w:r>
        <w:rPr>
          <w:rFonts w:cs="Calibri" w:ascii="Calibri" w:hAnsi="Calibri"/>
          <w:color w:val="000000"/>
          <w:sz w:val="27"/>
          <w:szCs w:val="27"/>
          <w:highlight w:val="white"/>
          <w:lang w:bidi="he-I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eastAsia="Calibri" w:cs="Calibri" w:ascii="Calibri" w:hAnsi="Calibri"/>
          <w:color w:val="000000"/>
          <w:sz w:val="27"/>
          <w:szCs w:val="27"/>
          <w:highlight w:val="white"/>
          <w:lang w:bidi="he-IL"/>
        </w:rPr>
        <w:t xml:space="preserve">        </w:t>
      </w:r>
      <w:r>
        <w:rPr>
          <w:color w:val="000000"/>
          <w:sz w:val="28"/>
          <w:szCs w:val="28"/>
          <w:highlight w:val="white"/>
          <w:lang w:bidi="he-IL"/>
        </w:rPr>
        <w:t>Так в балладе «Светлана» возникает элемент фантастического, чудесного, но не мистического и трагического, как в «Леноре»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Calibri" w:hAnsi="Calibri" w:cs="Calibri"/>
          <w:color w:val="000000"/>
          <w:sz w:val="27"/>
          <w:szCs w:val="27"/>
          <w:highlight w:val="white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       </w:t>
      </w:r>
      <w:r>
        <w:rPr>
          <w:color w:val="000000"/>
          <w:sz w:val="28"/>
          <w:szCs w:val="28"/>
          <w:highlight w:val="white"/>
          <w:lang w:bidi="he-IL"/>
        </w:rPr>
        <w:t xml:space="preserve">Фантастический мир баллады Жуковского </w:t>
      </w:r>
      <w:r>
        <w:rPr>
          <w:color w:val="000000"/>
          <w:sz w:val="28"/>
          <w:szCs w:val="28"/>
          <w:lang w:bidi="he-IL"/>
        </w:rPr>
        <w:t>смещает привычные обыденные представления,</w:t>
      </w:r>
      <w:r>
        <w:rPr>
          <w:color w:val="000000"/>
          <w:sz w:val="28"/>
          <w:szCs w:val="28"/>
          <w:highlight w:val="white"/>
          <w:lang w:bidi="he-IL"/>
        </w:rPr>
        <w:t xml:space="preserve"> помогает понять, что человек живет не одними лишь соображениями долга, пользы, нравственными нормами,   но прежде всего глубинными побуждениями, инстинктами, личными желаниями, совестью, душевными привязанностями, традициями,   опытом чувств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</w:t>
      </w:r>
      <w:r>
        <w:rPr>
          <w:color w:val="000000"/>
          <w:sz w:val="28"/>
          <w:szCs w:val="28"/>
          <w:highlight w:val="white"/>
          <w:lang w:bidi="he-IL"/>
        </w:rPr>
        <w:t>Так, Светлана, в отличие от Леноры, в преддверии решительного события –замужества, как только появляется возлюбленный, не раздумывая, по зову сердца, не задавая никаких вопросов, пускается с ним в путь. Сюжет баллады построен так, что все эпизоды и события как бы помогают раскрыть душу героини. Внутренние мотивы становятся главными, а фабула «подчиняется» противоречивым чувствам, владеющим героиней.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  </w:t>
      </w:r>
      <w:r>
        <w:rPr>
          <w:color w:val="000000"/>
          <w:sz w:val="28"/>
          <w:szCs w:val="28"/>
          <w:highlight w:val="white"/>
          <w:lang w:bidi="he-IL"/>
        </w:rPr>
        <w:t>Все мотивы и образы в балладе призваны раскрыть внутреннее состояние героини, ее психологические переживания, поэтому и слова  имеют  чаще эмоциональный смысл и эмоциональное значение. «Тускло светится луна // В сумраке тумана…» – это не только точное обозначение времени суток, но и состояние природы и душевный мир Светланы, полный внутренней тревоги. Или строка «Свечка трепетным огнем // Чуть лиет сияние…», они тоже передают не только трепетанье огня, но и трепет в душе девушки.     Жуковский вдохнул в слово жизнь чувств, и оно стало богато оттенками. Например, выражение «руки охладелы» указывает не только на температуру рук (охладевшие, холодные), но и на руки мертвеца, уже переместившегося в загробный мир, откуда веет неземным холодом.</w:t>
        <w:br/>
        <w:br/>
        <w:t xml:space="preserve">           Из этих рассуждений легко сделать важный для понимания поэтики Жуковского и баллады вывод. Сюжет баллады погружен в сферу чувств, и поэта интересует душевная жизнь героини. Жуковский нашел в языке скрытые возможности для передачи душевных состояний, оттенков  чувств.  Можно смело сказать, что именно Жуковский открыл в литературе, в частности в поэзии, жизнь «сердца»,  далекую от  привычных правил и норм. Сюжет баллады, насыщенный   чудесными, фантастическими событиями в сочетании с мифологическими и народно-поэтическими образами раскрывал сложность и противоречивость личного мира.     Всем этим Жуковский утверждал ценность человека, и эта гуманистическая идея определила пафос его творчества, в том числе и балладного.</w:t>
      </w:r>
      <w:r>
        <w:rPr>
          <w:rFonts w:cs="Calibri" w:ascii="Calibri" w:hAnsi="Calibri"/>
          <w:color w:val="000000"/>
          <w:sz w:val="27"/>
          <w:szCs w:val="27"/>
          <w:highlight w:val="white"/>
          <w:lang w:bidi="he-IL"/>
        </w:rPr>
        <w:t xml:space="preserve">       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rFonts w:eastAsia="Calibri" w:cs="Calibri" w:ascii="Calibri" w:hAnsi="Calibri"/>
          <w:color w:val="000000"/>
          <w:sz w:val="27"/>
          <w:szCs w:val="27"/>
          <w:highlight w:val="white"/>
          <w:lang w:bidi="he-IL"/>
        </w:rPr>
        <w:t xml:space="preserve">             </w:t>
      </w:r>
      <w:r>
        <w:rPr>
          <w:color w:val="000000"/>
          <w:sz w:val="28"/>
          <w:szCs w:val="28"/>
          <w:highlight w:val="white"/>
          <w:lang w:bidi="he-IL"/>
        </w:rPr>
        <w:t xml:space="preserve">«Страшная баллада» Жуковского, где дорога знаменует путь от жизни к смерти, а участь героини всегда печальна и гибельна,  не заканчивается трагически, в отличие от баллады Бюргера. Светлана не умирает, а обретает счастье: жених возвращается после долгой разлуки и впереди Светлану ждет свадебный пир.        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    </w:t>
      </w:r>
      <w:r>
        <w:rPr>
          <w:color w:val="000000"/>
          <w:sz w:val="28"/>
          <w:szCs w:val="28"/>
          <w:highlight w:val="white"/>
          <w:lang w:bidi="he-IL"/>
        </w:rPr>
        <w:t xml:space="preserve">Жуковский создал балладу в балладе, включив «страшную балладу» в новую, измененную форму. Поэт связал балладу со сказкой, и потому все образы подчинились законам сказки. В частности, образ дороги типичен и для баллады, и для сказки. В «Светлане» он приобрел сказочную функцию. В сказке герой тоже отправляется в путь и преодолевает множество препятствий. В конце пути его ждет заслуженная награда. Благодаря сходству балладных и сказочных образов, восходящих к народной поэтике,  и оказалось возможным изменить обычно грустное и трагическое балладное окончание. Внедрение </w:t>
      </w:r>
      <w:r>
        <w:rPr>
          <w:color w:val="000000"/>
          <w:sz w:val="28"/>
          <w:szCs w:val="28"/>
          <w:lang w:bidi="he-IL"/>
        </w:rPr>
        <w:t>именно русского фольклора</w:t>
      </w:r>
      <w:r>
        <w:rPr>
          <w:color w:val="000000"/>
          <w:sz w:val="28"/>
          <w:szCs w:val="28"/>
          <w:highlight w:val="white"/>
          <w:lang w:bidi="he-IL"/>
        </w:rPr>
        <w:t xml:space="preserve"> в балладу расширило фольклорную основу,   и в балладу – жанр европейской поэзии – хлынули русские народные обычаи, предания, поверья, с которыми крепко связался облик русской девушки. Внутренний мир героини у Жуковского неотделим от народных представлений и обычаев, когда девушки в праздник Крещения гадали о своей судьбе, о суженом, мечтали о любви и соединении с любимым.   Жуковский окружил Светлану приметами народного бытового уклада - это исторически сложившиеся в православной стране народные обряды и обычаи, связанные с церковным праздником, со святочными гаданиями, с венчанием в Божьем храме. Мир этот вошел в душу Светланы.   Вне его Светлана у Жуковского немыслима.  </w:t>
      </w:r>
    </w:p>
    <w:p>
      <w:pPr>
        <w:pStyle w:val="Normal"/>
        <w:autoSpaceDE w:val="false"/>
        <w:spacing w:before="100" w:after="100"/>
        <w:ind w:firstLine="142"/>
        <w:rPr/>
      </w:pPr>
      <w:r>
        <w:rPr>
          <w:color w:val="000000"/>
          <w:sz w:val="28"/>
          <w:szCs w:val="28"/>
          <w:highlight w:val="white"/>
          <w:lang w:bidi="he-IL"/>
        </w:rPr>
        <w:t>Народные представления сочетаются с неиссякаемой верой в Бога.   Светлана впитала их и потому, хотя она и грустит о женихе, надеется на Божью помощь. Вера в Бога не истощилась в героине, и Светлана, в отличие от Леноры, постоянно обращается к Богу за душевной поддержкой:</w:t>
        <w:br/>
      </w:r>
      <w:r>
        <w:rPr>
          <w:color w:val="000000"/>
          <w:sz w:val="28"/>
          <w:szCs w:val="28"/>
          <w:lang w:bidi="he-IL"/>
        </w:rPr>
        <w:t>Утоли печаль мою,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lang w:bidi="he-IL"/>
        </w:rPr>
        <w:t>Ангел-утешитель.</w:t>
      </w:r>
      <w:r>
        <w:rPr>
          <w:color w:val="000000"/>
          <w:sz w:val="28"/>
          <w:szCs w:val="28"/>
          <w:highlight w:val="white"/>
          <w:lang w:bidi="he-IL"/>
        </w:rPr>
        <w:br/>
        <w:br/>
        <w:t>Ту же глубокую веру в милость Бога укрепляют в ней и девушки-подружки, советуя:</w:t>
        <w:br/>
        <w:br/>
      </w:r>
      <w:r>
        <w:rPr>
          <w:color w:val="000000"/>
          <w:sz w:val="28"/>
          <w:szCs w:val="28"/>
          <w:lang w:bidi="he-IL"/>
        </w:rPr>
        <w:t>«Загадай, Светлана;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В чистом зеркала стекле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В полночь, без обмана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Ты узнаешь жребий свой: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Стукнет в двери милый твой 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Легкою рукою;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Упадет с дверей запор;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Сядет он за свой прибор</w:t>
      </w:r>
    </w:p>
    <w:p>
      <w:pPr>
        <w:pStyle w:val="Normal"/>
        <w:autoSpaceDE w:val="false"/>
        <w:spacing w:before="100" w:after="100"/>
        <w:ind w:firstLine="142"/>
        <w:rPr/>
      </w:pPr>
      <w:r>
        <w:rPr>
          <w:color w:val="000000"/>
          <w:sz w:val="28"/>
          <w:szCs w:val="28"/>
          <w:lang w:bidi="he-IL"/>
        </w:rPr>
        <w:t>Ужинать с тобой».</w:t>
      </w:r>
      <w:r>
        <w:rPr>
          <w:color w:val="000000"/>
          <w:sz w:val="28"/>
          <w:szCs w:val="28"/>
          <w:highlight w:val="white"/>
          <w:lang w:bidi="he-IL"/>
        </w:rPr>
        <w:br/>
        <w:t>В самые трудные и драматические минуты Светлану не покидает надежда на Бога и вера в него:</w:t>
        <w:br/>
        <w:br/>
      </w:r>
      <w:r>
        <w:rPr>
          <w:iCs/>
          <w:color w:val="000000"/>
          <w:sz w:val="28"/>
          <w:szCs w:val="28"/>
          <w:lang w:bidi="he-IL"/>
        </w:rPr>
        <w:t>Пред иконой пала в прах,</w:t>
      </w:r>
    </w:p>
    <w:p>
      <w:pPr>
        <w:pStyle w:val="Normal"/>
        <w:autoSpaceDE w:val="false"/>
        <w:spacing w:before="100" w:after="100"/>
        <w:ind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Спасу помолилась;</w:t>
      </w:r>
    </w:p>
    <w:p>
      <w:pPr>
        <w:pStyle w:val="Normal"/>
        <w:autoSpaceDE w:val="false"/>
        <w:spacing w:before="100" w:after="100"/>
        <w:ind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И с крестом своим в руке,</w:t>
      </w:r>
    </w:p>
    <w:p>
      <w:pPr>
        <w:pStyle w:val="Normal"/>
        <w:autoSpaceDE w:val="false"/>
        <w:spacing w:before="100" w:after="100"/>
        <w:ind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Под святыми в уголке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iCs/>
          <w:color w:val="000000"/>
          <w:sz w:val="28"/>
          <w:szCs w:val="28"/>
          <w:lang w:bidi="he-IL"/>
        </w:rPr>
        <w:t>Робко притаилась.</w:t>
      </w:r>
      <w:r>
        <w:rPr>
          <w:iCs/>
          <w:color w:val="000000"/>
          <w:sz w:val="28"/>
          <w:szCs w:val="28"/>
          <w:highlight w:val="white"/>
          <w:lang w:bidi="he-IL"/>
        </w:rPr>
        <w:br/>
      </w:r>
      <w:r>
        <w:rPr>
          <w:color w:val="000000"/>
          <w:sz w:val="28"/>
          <w:szCs w:val="28"/>
          <w:highlight w:val="white"/>
          <w:lang w:bidi="he-IL"/>
        </w:rPr>
        <w:br/>
        <w:t xml:space="preserve">           В награду за неотступную веру Бог спасает Светлану: во сне она видит, как к ней прилетел «белоснежный голубок», который затем защитил ее от мертвеца. Наконец, по мысли Жуковского, русская девушка не ропщет на свою участь, а подчиняется Божьему велению и кротко сносит все испытания, выпадающие на ее долю, уповая на Бога и веря в него.</w:t>
        <w:br/>
        <w:br/>
        <w:t xml:space="preserve">           События, свойственные «страшной балладе», случились со Светланой не наяву, а во сне. Жуковский шутит и улыбается: он заставляет Светлану заснуть перед зеркалом, и героиня даже не знает, какую тайну откроет ей «чистое зеркало». А когда Светлана проснулась, то фантастические чары уже разрушились, исчезли. Чудесное преобразилось: оно состоит не в действии мрачных и мертвых потусторонних сил, а в чуде Божьего Промысла, который человеку не дано предузнать, но который незримо охраняет живую душу, не дает ей погибнуть.   Именно вера способна творить чудеса, а  безверие   уничтожает самую душу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   </w:t>
      </w:r>
      <w:r>
        <w:rPr>
          <w:color w:val="000000"/>
          <w:sz w:val="28"/>
          <w:szCs w:val="28"/>
          <w:highlight w:val="white"/>
          <w:lang w:bidi="he-IL"/>
        </w:rPr>
        <w:t>Фантастическое, чудесное   может быть чуждым людям, а может   быть для них благом. В соответствии с этим и художественное время в балладе меняется. Собственно балладное время – это ночь или граница дня и ночи, вечер, сумрак (это ясно представлено в «Леноре»).  В «Светлане» же торжествует день, светлое время, вестником которого является петух:</w:t>
        <w:br/>
        <w:br/>
      </w:r>
      <w:r>
        <w:rPr>
          <w:iCs/>
          <w:color w:val="000000"/>
          <w:sz w:val="28"/>
          <w:szCs w:val="28"/>
          <w:lang w:bidi="he-IL"/>
        </w:rPr>
        <w:t>В тонкий занавес окна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Светит луч денницы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Шумным бьет крылом петух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День встречая пеньем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Все вокруг Светланы переменилось, наполнилось красками и звуками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Из окна широкий путь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Виден сквозь тумана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Снег на солнышке блестит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Пар алеет тонкий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lang w:bidi="he-IL"/>
        </w:rPr>
      </w:pPr>
      <w:r>
        <w:rPr>
          <w:iCs/>
          <w:color w:val="000000"/>
          <w:sz w:val="28"/>
          <w:szCs w:val="28"/>
          <w:lang w:bidi="he-IL"/>
        </w:rPr>
        <w:t>Чу!.. в дали пустой гремит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iCs/>
          <w:color w:val="000000"/>
          <w:sz w:val="28"/>
          <w:szCs w:val="28"/>
          <w:highlight w:val="white"/>
          <w:lang w:bidi="he-IL"/>
        </w:rPr>
      </w:pPr>
      <w:r>
        <w:rPr>
          <w:iCs/>
          <w:color w:val="000000"/>
          <w:sz w:val="28"/>
          <w:szCs w:val="28"/>
          <w:lang w:bidi="he-IL"/>
        </w:rPr>
        <w:t>Колокольчик звонкий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   </w:t>
      </w:r>
      <w:r>
        <w:rPr>
          <w:color w:val="000000"/>
          <w:sz w:val="28"/>
          <w:szCs w:val="28"/>
          <w:highlight w:val="white"/>
          <w:lang w:bidi="he-IL"/>
        </w:rPr>
        <w:t>В «страшной балладе» дорога развернута от жизни к смерти, а в «Светлане» – от прежней тревожной жизни к новой, счастливой и радостной. В «страшной балладе» время движется от сумрака или тьмы к полному мраку. В «Светлане» вечер, ночь и луна сменяются утром, днем и солнцем. Точно так же происходят сдвиги и в душе Светланы. Мрачные предчувствия отступают перед светлым сознанием, веселым настроением и торжеством жизни и любви. Светлана еще находится под впечатлением ужасного и грозного сна, который, как кажется ей, «вещает… горькую судьбу», а природа уже празднует победу добра над злом, счастья над несчастьем, пробужденья над лживым сном, жизни над смертью. И в этом, по мысли Жуковского, заключена великая истина, данная Творцом:</w:t>
        <w:br/>
        <w:br/>
        <w:t xml:space="preserve">   </w:t>
      </w:r>
      <w:r>
        <w:rPr>
          <w:color w:val="000000"/>
          <w:sz w:val="28"/>
          <w:szCs w:val="28"/>
          <w:lang w:bidi="he-IL"/>
        </w:rPr>
        <w:t xml:space="preserve">Лучший друг нам в жизни сей –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Вера в Провиденье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Благ Зиждителя закон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Здесь несчастье – лживый сон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Счастье – пробужденье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</w:t>
      </w:r>
      <w:r>
        <w:rPr>
          <w:color w:val="000000"/>
          <w:sz w:val="28"/>
          <w:szCs w:val="28"/>
          <w:highlight w:val="white"/>
          <w:lang w:bidi="he-IL"/>
        </w:rPr>
        <w:t>Но это не отменяет, однако, предупреждающих событий страшного сна Светланы, которые могут привести человека к гибели, если он своевольно, в гордыне возропщет на Бога или потеряет в него веру, как это произошло в балладе «Ленора». В противоположность Леноре, которая посылает проклятия Богу, Светлана молит ангела-утешителя утолить ее печаль, и ее просьбы моментально услышаны. Светлана   у Жуковского   не изменила народной и религиозной морали ни в разлуке с женихом, ни во время скачки с ним в метель и вьюгу.</w:t>
        <w:br/>
        <w:br/>
        <w:t xml:space="preserve">          В балладе со счастливым и благополучным концом Жуковский отчасти пародировал «страшную балладу», изменив и переиначив сюжет. Введя мотивы сказки, он несколько нарушил «чистоту» жанра. Поэт сознательно пошел на это нарушение:</w:t>
        <w:br/>
        <w:br/>
      </w:r>
      <w:r>
        <w:rPr>
          <w:color w:val="000000"/>
          <w:sz w:val="28"/>
          <w:szCs w:val="28"/>
          <w:lang w:bidi="he-IL"/>
        </w:rPr>
        <w:t>Улыбнись, моя краса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На мою балладу;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В ней большие чудеса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Очень мало складу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highlight w:val="white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Тем самым он подчеркнул условность балладного жанра и отступление от него. Но прямой ввод сказки и переделка «страшной баллады» помогли поэту резче и прямее сказать об истоках и богатстве национального характера русской девушки.  </w:t>
        <w:br/>
        <w:t xml:space="preserve"> </w:t>
        <w:br/>
        <w:t xml:space="preserve">          Противоречат исходной балладной традиции и отказ от фантастики в финале, одновременно шутливая и счастливая концовка, введение реальных картин. Поэт снял с происшествия мрачный оттенок – случайный сон только временно омрачил героиню.         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         </w:t>
      </w:r>
      <w:r>
        <w:rPr>
          <w:color w:val="000000"/>
          <w:sz w:val="28"/>
          <w:szCs w:val="28"/>
          <w:highlight w:val="white"/>
          <w:lang w:bidi="he-IL"/>
        </w:rPr>
        <w:t>Невозможно не полюбить героиню вслед за автором, этот изумительный женский образ: в Светлане столько чистоты и очарования, что она стала символом верности и страстной преданности русской девушки.</w:t>
        <w:br/>
        <w:br/>
      </w:r>
      <w:r>
        <w:rPr>
          <w:color w:val="000000"/>
          <w:sz w:val="28"/>
          <w:szCs w:val="28"/>
          <w:lang w:bidi="he-IL"/>
        </w:rPr>
        <w:t>О! не знай сих страшных снов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Ты, моя Светлана…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………………………………</w:t>
      </w:r>
      <w:r>
        <w:rPr>
          <w:color w:val="000000"/>
          <w:sz w:val="28"/>
          <w:szCs w:val="28"/>
          <w:lang w:bidi="he-IL"/>
        </w:rPr>
        <w:t>.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Будь вся жизнь ее светла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Будь веселость, как была,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color w:val="000000"/>
          <w:sz w:val="28"/>
          <w:szCs w:val="28"/>
          <w:lang w:bidi="he-IL"/>
        </w:rPr>
        <w:t>Дней ее подруга.</w:t>
      </w:r>
      <w:r>
        <w:rPr>
          <w:color w:val="000000"/>
          <w:sz w:val="28"/>
          <w:szCs w:val="28"/>
          <w:highlight w:val="white"/>
          <w:lang w:bidi="he-IL"/>
        </w:rPr>
        <w:br/>
        <w:t xml:space="preserve">             Поэт здесь передал очарование юности. Героиня – «милая Светлана»  - рисуется в окружении других девушек и тоже «милых», так как все, связанное с ними, вызывает ласковое чувство поэта: «башмачок», «песенки», «локоток» и весь «крещенский вечерок», и сами девушки – «подружки», «подруженьки». Поэт воспроизводит привлекательный и изящный девичий мир, в котором значимы и «башмачок», и «серьги изумрудны», и «перстень золотой», а особенно зеркало; даже у коней, на которых приехал жених мертвец, «поводья шелковы», красивы. Но внешние атрибуты девичьей жизни не столь важны в балладе, сколько внутренние: грусть о женихе, мечты, гадания, сны, слезы о нем же, «тайная робость», внутренний трепет. Но девичьи слезы не вечны, и настроения изменчивы.</w:t>
        <w:br/>
        <w:br/>
        <w:t xml:space="preserve">               Стиль баллады «Светлана» отличается цветовой гаммой. Трагедия Леноры нарисована на фоне черной, видимо, летней ночи. Баллада «Светлана» выдержана скорее в белом цвете, который побеждает страшную темноту ночи. Источник белого цвета в балладе – прежде всего снег, образ которого возник в первой строфе и сопутствует сюжетной линии до конца. Девушки, гадая, «пололи снег». Светлане снится снег: «вьюга над санями», «метелица кругом», «снег валит клоками», кони, «снег взрывая», мчатся, а когда она проснулась, «снег на солнышке блестит», «на дороге снежные прах». От строфы к строфе переходит образ снега, наполняя балладу белизной. Она подкрепляется и образами «белого платка», используемого во время гадания, стола, покрытого белой скатертью, «белоснежного голубка». Белый свет снега ассоциируется с именем героини: Светлана, светлая, а по-народному свет «белый». Белый цвет – символ чистоты и непорочности.</w:t>
        <w:br/>
        <w:br/>
        <w:t xml:space="preserve">          Второй, контрастный, цвет в балладе не черный (в ней только «черный вран»), а   темный: «темно в зеркале», «темна даль» дороги, по которой мчатся кони, «одинокая, впотьмах». Черный цвет страшной балладной ночи в произведении В.А.Жуковского, в отличие от зарубежной баллады, смягчен, высветлен.</w:t>
        <w:br/>
        <w:br/>
        <w:t xml:space="preserve">             А ещё баллада «Светлана» наполнена «огоньками». В нем – то светит огонек свечи, которую зажгла Светлана в полночь, начиная гадать, то появился свет в распахнувшихся дверях церкви, то в темноте «брезжит в поле огонек» из окон избушки, в страшной хижине горит свеча. Свеча  создает художественный, живописный эффект, романтический: должно быть очень страшно в темной комнате, освещенной лишь свечой, жутко входить в одинокую, пустую хижину с отчего-то светящимся окном. Этот же прием сочетания темноты со слабым светом, с какой-то яркой светящейся точкой поэт использует особенно романтично в сцене гадания: в темноте не только «пыхнул огонек» свечки, но и «Кто-то, чудилось, блестит // Яркими глазами…», а в страшной избушке – голубок «с светлыми глазами». Белый свет, темная ночь и яркие точки огоньков свечей или глаз – вот своеобразный романтический фон в балладе «Светлана».</w:t>
      </w:r>
      <w:r>
        <w:rPr/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b/>
          <w:bCs/>
          <w:sz w:val="32"/>
          <w:szCs w:val="32"/>
          <w:lang w:val="en-US" w:bidi="he-IL"/>
        </w:rPr>
        <w:t>III</w:t>
      </w:r>
      <w:r>
        <w:rPr>
          <w:b/>
          <w:bCs/>
          <w:sz w:val="32"/>
          <w:szCs w:val="32"/>
          <w:lang w:bidi="he-IL"/>
        </w:rPr>
        <w:t xml:space="preserve">. </w:t>
      </w: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>Заключение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Итак, я думаю, мне удалось доказать, что, несмотря на сходство сюжетов и даже картин и героев,  русская баллада В.А.Жуковского отличается от зарубежной.  В зарубежных балладах чаще всего мрачный характер повествования</w:t>
      </w:r>
      <w:r>
        <w:rPr>
          <w:rFonts w:cs="Times New Roman CYR" w:ascii="Times New Roman CYR" w:hAnsi="Times New Roman CYR"/>
          <w:iCs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и несчастливый трагический финал.  </w:t>
      </w:r>
      <w:r>
        <w:rPr>
          <w:color w:val="000000"/>
          <w:sz w:val="28"/>
          <w:szCs w:val="28"/>
          <w:highlight w:val="white"/>
          <w:lang w:bidi="he-IL"/>
        </w:rPr>
        <w:t xml:space="preserve"> А «Светлана» стала самым радостным произведением В.А.Жуковского в балладном жанре. История заканчивается счастливым пробуждением героини, чертовщина оказалась нереальной, фантастика обрела жизненную мотивировку.  Баллада  говорит о торжестве любви над смертью и завершается оптимистическим финалом, прославлением самой «веселости» и «светлой» жизни. И всё повествование пронизано светом русских обычаев и обрядов, народных поверий и нравов. Это и была та новая обстановка, та русская деревня во время святок, в условиях которой возникает ночное гадание, святочный сон. В этих обстоятельствах живет, тревожится, волнуется милая и обаятельная девушка, героиня баллады.  И читатель заглядывает в ее душевную жизнь, в которой грусть и кручина сменяются страхом, недоумением, ужасом, надеждой.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Даже имя своей героине Жуковский дает в духе своей баллады: Светлана - светлая, чистая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балладе Жуковского  множество реальных картинок: светлица, метелица, санник, тесовые ворота, церковь, поп с дьяконом и дьячками, «снег глубокий»; русизмы: «подруженька», «подблюдные» песни, «красен свет», «кони борзы», «моя краса», «повода шелковы», «свет моих очей», «крещенский вечерок» и др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 xml:space="preserve">           </w:t>
      </w:r>
      <w:r>
        <w:rPr>
          <w:color w:val="000000"/>
          <w:sz w:val="28"/>
          <w:szCs w:val="28"/>
          <w:highlight w:val="white"/>
          <w:lang w:bidi="he-IL"/>
        </w:rPr>
        <w:t>Все сказанное сделало балладу «Светлана» не только русской, но и народной!</w:t>
        <w:br/>
        <w:br/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i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i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iCs/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hanging="0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Литература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b/>
          <w:b/>
          <w:bCs/>
          <w:color w:val="333333"/>
          <w:sz w:val="28"/>
          <w:szCs w:val="28"/>
          <w:highlight w:val="white"/>
          <w:lang w:bidi="he-IL"/>
        </w:rPr>
      </w:pPr>
      <w:r>
        <w:rPr>
          <w:b/>
          <w:bCs/>
          <w:color w:val="333333"/>
          <w:sz w:val="28"/>
          <w:szCs w:val="28"/>
          <w:highlight w:val="white"/>
          <w:lang w:bidi="he-IL"/>
        </w:rPr>
        <w:t xml:space="preserve"> </w:t>
      </w:r>
      <w:r>
        <w:rPr>
          <w:b/>
          <w:bCs/>
          <w:color w:val="333333"/>
          <w:sz w:val="28"/>
          <w:szCs w:val="28"/>
          <w:highlight w:val="white"/>
          <w:lang w:bidi="he-IL"/>
        </w:rPr>
        <w:t xml:space="preserve">1. </w:t>
      </w:r>
      <w:r>
        <w:rPr>
          <w:color w:val="333333"/>
          <w:sz w:val="28"/>
          <w:szCs w:val="28"/>
          <w:highlight w:val="white"/>
          <w:lang w:bidi="he-IL"/>
        </w:rPr>
        <w:t>Алексеев М.П.</w:t>
      </w:r>
      <w:r>
        <w:rPr>
          <w:color w:val="333333"/>
          <w:sz w:val="28"/>
          <w:szCs w:val="28"/>
          <w:highlight w:val="white"/>
          <w:lang w:val="en-US" w:bidi="he-IL"/>
        </w:rPr>
        <w:t> </w:t>
      </w:r>
      <w:r>
        <w:rPr>
          <w:color w:val="333333"/>
          <w:sz w:val="28"/>
          <w:szCs w:val="28"/>
          <w:highlight w:val="white"/>
          <w:lang w:bidi="he-IL"/>
        </w:rPr>
        <w:t>Народные баллады Англии и Шотландии // История английской литературы. М.; Л., 1973. Т. 1. Вып. 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0" w:firstLine="142"/>
        <w:jc w:val="both"/>
        <w:rPr/>
      </w:pPr>
      <w:r>
        <w:rPr>
          <w:color w:val="333333"/>
          <w:sz w:val="28"/>
          <w:szCs w:val="28"/>
          <w:highlight w:val="white"/>
          <w:lang w:bidi="he-IL"/>
        </w:rPr>
        <w:t>Балашов Д. М.</w:t>
      </w:r>
      <w:r>
        <w:rPr>
          <w:color w:val="333333"/>
          <w:sz w:val="28"/>
          <w:szCs w:val="28"/>
          <w:highlight w:val="white"/>
          <w:lang w:val="en-US" w:bidi="he-IL"/>
        </w:rPr>
        <w:t> </w:t>
      </w:r>
      <w:r>
        <w:rPr>
          <w:color w:val="333333"/>
          <w:sz w:val="28"/>
          <w:szCs w:val="28"/>
          <w:highlight w:val="white"/>
          <w:lang w:bidi="he-IL"/>
        </w:rPr>
        <w:t>Русская народная баллада//Народные баллады. М.; Л., 1983.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>3. Веселовский А. Н. В. А. Жуковский. Поэзия чувства и «сердечного воображения». М., 1999.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>4. Вольпе Ц.С. В.А. Жуковский в портретах и иллюстрациях. Л., 1935.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>5. Воронцова Т.И. Композиционно-смысловая структура изобразительно-повествовательных баллад лирического характера.//Текст и его компоненты как объект комплексного анализа. Л., 1986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firstLine="142"/>
        <w:jc w:val="both"/>
        <w:rPr/>
      </w:pPr>
      <w:r>
        <w:rPr>
          <w:iCs/>
          <w:color w:val="333333"/>
          <w:sz w:val="28"/>
          <w:szCs w:val="28"/>
          <w:highlight w:val="white"/>
          <w:lang w:bidi="he-IL"/>
        </w:rPr>
        <w:t>6.Гаспаров М.Л.</w:t>
      </w:r>
      <w:r>
        <w:rPr>
          <w:color w:val="333333"/>
          <w:sz w:val="28"/>
          <w:szCs w:val="28"/>
          <w:highlight w:val="white"/>
          <w:lang w:val="en-US" w:bidi="he-IL"/>
        </w:rPr>
        <w:t> </w:t>
      </w:r>
      <w:r>
        <w:rPr>
          <w:color w:val="333333"/>
          <w:sz w:val="28"/>
          <w:szCs w:val="28"/>
          <w:highlight w:val="white"/>
          <w:lang w:bidi="he-IL"/>
        </w:rPr>
        <w:t>Баллада // Литературный энциклопедический словарь. М., 1987.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iCs/>
          <w:color w:val="333333"/>
          <w:sz w:val="28"/>
          <w:szCs w:val="28"/>
          <w:highlight w:val="white"/>
          <w:lang w:bidi="he-IL"/>
        </w:rPr>
        <w:t>7.</w:t>
      </w:r>
      <w:r>
        <w:rPr>
          <w:color w:val="000000"/>
          <w:sz w:val="28"/>
          <w:szCs w:val="28"/>
          <w:highlight w:val="white"/>
          <w:lang w:bidi="he-IL"/>
        </w:rPr>
        <w:t xml:space="preserve"> Грот Я.К. Очерк жизни и поэзии Жуковского. СПб., 1883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>8. Душина Л.И. История создания «Светланы» В.А. Жуковского//Пути анализа литературного произведения. М.,1981.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 xml:space="preserve">9. Душина Л.Н. Поэтика русской баллады. Л., 1975. 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>10. Зайцев Б.К. Жуковский: Литературная биография. М., 2001.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>11.Знаменщиков В.В. К вопросу о жанровых особенностях русской баллады//Вопросы сюжета и композиции. Межвузовский сборник. Горький, 1980.</w:t>
      </w:r>
    </w:p>
    <w:p>
      <w:pPr>
        <w:pStyle w:val="Normal"/>
        <w:autoSpaceDE w:val="false"/>
        <w:spacing w:before="100" w:after="100"/>
        <w:ind w:firstLine="142"/>
        <w:jc w:val="both"/>
        <w:rPr>
          <w:color w:val="000000"/>
          <w:sz w:val="28"/>
          <w:szCs w:val="28"/>
          <w:highlight w:val="white"/>
          <w:lang w:bidi="he-IL"/>
        </w:rPr>
      </w:pPr>
      <w:r>
        <w:rPr>
          <w:color w:val="000000"/>
          <w:sz w:val="28"/>
          <w:szCs w:val="28"/>
          <w:highlight w:val="white"/>
          <w:lang w:bidi="he-IL"/>
        </w:rPr>
        <w:t>12. Семенко И. Поэты пушкинской поры. М., 1970.</w:t>
      </w:r>
    </w:p>
    <w:p>
      <w:pPr>
        <w:pStyle w:val="Normal"/>
        <w:autoSpaceDE w:val="false"/>
        <w:spacing w:before="100" w:after="100"/>
        <w:ind w:firstLine="142"/>
        <w:jc w:val="both"/>
        <w:rPr/>
      </w:pPr>
      <w:r>
        <w:rPr>
          <w:color w:val="000000"/>
          <w:sz w:val="28"/>
          <w:szCs w:val="28"/>
          <w:highlight w:val="white"/>
          <w:lang w:bidi="he-IL"/>
        </w:rPr>
        <w:t>13. Жуковский В.А. Избранные сочинения. М., 1982.</w:t>
      </w:r>
    </w:p>
    <w:p>
      <w:pPr>
        <w:pStyle w:val="Normal"/>
        <w:autoSpaceDE w:val="false"/>
        <w:spacing w:lineRule="auto" w:line="276" w:before="0" w:after="200"/>
        <w:ind w:firstLine="142"/>
        <w:jc w:val="both"/>
        <w:rPr>
          <w:b/>
          <w:b/>
          <w:bCs/>
          <w:color w:val="333333"/>
          <w:sz w:val="28"/>
          <w:szCs w:val="28"/>
          <w:highlight w:val="white"/>
          <w:lang w:bidi="he-IL"/>
        </w:rPr>
      </w:pPr>
      <w:r>
        <w:rPr>
          <w:b/>
          <w:bCs/>
          <w:sz w:val="28"/>
          <w:szCs w:val="28"/>
          <w:highlight w:val="white"/>
          <w:lang w:bidi="he-IL"/>
        </w:rPr>
        <w:t xml:space="preserve">14. </w:t>
      </w:r>
      <w:hyperlink r:id="rId4">
        <w:r>
          <w:rPr>
            <w:rStyle w:val="InternetLink"/>
            <w:b/>
            <w:bCs/>
            <w:color w:val="0000FF"/>
            <w:sz w:val="28"/>
            <w:szCs w:val="28"/>
            <w:highlight w:val="white"/>
            <w:u w:val="single"/>
            <w:lang w:bidi="he-IL"/>
          </w:rPr>
          <w:t>http://vsesochineniya.ru/zhanr-ballady-v-tvorchestve-zhukovskogo-zhukovskij-novator-v-oblasti-balladnogo-zhanra-sozdatel-nacionalnoj-ballady.html</w:t>
        </w:r>
      </w:hyperlink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color w:val="333333"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 xml:space="preserve">Словар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left="0" w:right="141" w:firstLine="142"/>
        <w:rPr>
          <w:rFonts w:ascii="Times New Roman CYR" w:hAnsi="Times New Roman CYR" w:cs="Times New Roman CYR"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 xml:space="preserve">Ассоциация (лат. Associatio — соединение, взаимосвязь) — закономерно возникающая связь между отдельными событиями, фактами, предметами или явлениями, отражёнными в сознании индивида и закреплёнными в его памя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left="0" w:right="141" w:firstLine="142"/>
        <w:rPr>
          <w:rFonts w:ascii="Times New Roman CYR" w:hAnsi="Times New Roman CYR" w:cs="Times New Roman CYR"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Гуманистические идеи - совокупность идей и взглядов, выдвигающих на первый план человека, требующих уважения его достоинства, любви к нему, создания условий для гармоничного развития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left="0"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Пафос -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приём обращения к эмоциям аудитории. Соответствует стилю, манере или способу выражения чувств, которые характеризуются эмоциональной возвышенностью, воодушевлением, драматиз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left="0" w:right="141" w:firstLine="142"/>
        <w:rPr>
          <w:rFonts w:ascii="Times New Roman CYR" w:hAnsi="Times New Roman CYR" w:cs="Times New Roman CYR"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Рококо – это (от фр. rocaille - раздробленный камень, ракушка) стиль в литературе, который был очень популярен во Франции в XVIII столетии. Литературные творения, написанные в таком стилевом направлении, характеризуются   системой ценностей, в которой главная цель существования человека – получение удоволь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left="0" w:right="141" w:firstLine="142"/>
        <w:rPr>
          <w:rFonts w:ascii="Times New Roman CYR" w:hAnsi="Times New Roman CYR" w:cs="Times New Roman CYR"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Романтизм - идейное и художественное направление в европейской и американской культуре конца XVIII века – первой половины XIX века, характеризуется утверждением самоценности духовно-творческой жизни личности, изображением сильных (зачастую бунтарских) страстей и характеров, одухотворённой и целительной прир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left="0" w:right="141" w:firstLine="142"/>
        <w:rPr>
          <w:rFonts w:ascii="Times New Roman CYR" w:hAnsi="Times New Roman CYR" w:cs="Times New Roman CYR"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Указатель ссылок: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.Ж.Б.Мольер - французский драматург, комедиограф, актер 17-го век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.Н.Буало - французский поэт, критик и теоретик классицизм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Жан де Лафонте́н — французский писатель, видный деятель «Великого века». Известен в первую очередь как автор басен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4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Антуанетта Дезульер- французская поэтесса XVII век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Иога́нн Во́льфганг фон Гёте — немецкий поэт, драматург, романист, учёный-энциклопедист, государственный деятель, театральный режиссёр и критик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Христиан Иоганн Генрих Гейне  — выдающийся немецкий поэт, один из ярчайших представителей романтической эпохи, публицист и критик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7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Адам Мицкевич - польский поэт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8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Жорж Шарль Дантес -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 xml:space="preserve">  француз, выстрел этого человека стал смертельным для Александра Пушкин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9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 xml:space="preserve">Гёттингенский союз поэтов «Гёттингенская роща» - это поэтический кружок, основанный студентами Гёттингенского университета И.Г.Фоссом, Л.К.Г.Хёлти, И.М.Миллером в 1772.  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0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О́дин, или Во́тан — широко почитаемое германское божество, верховный бог в германо-скандинавской мифологии, отец и предводитель асов, сын Бора и Бестлы, внук Бури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1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Джеймс, барон Дуглас  - шотландский военачальник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>
          <w:rFonts w:ascii="Times New Roman CYR" w:hAnsi="Times New Roman CYR" w:cs="Times New Roman CYR"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2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Генри Горячая Шпора Перси - английский военачальник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3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Ро́бин Гуд — популярный герой средневековых английских народных баллад, благородный предводитель лесных разбойников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4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Розамунда Клиффорд - дочь Уолтера Фиц-Ричарда де Клиффорд и Маргариты де Тосни, любовница короля Англии Генриха II Плантагенета. За свою красоту получила прозвища «Прекрасная Розамунда» и «Роза мира»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5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Ро́берт Бёрнс — шотландский поэт, фольклорист, автор многочисленных стихотворений и поэм, написанных на равнинном (германском) шотландском и английском языках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6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В.Скотт - шотландский прозаик, поэт, историк, собиратель древностей, адвокат и драматург. Считается основоположником жанра исторического роман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7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Роберт Саути — английский поэт-романтик, представитель «озёрной школы». В наше время известен, главным образом, сказкой «Три медведя»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8.Д.Кемпбель – шотландский писатель, политик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19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Иоганн Готфрид Карл Лёве — немецкий композитор, певец (тенор) и дирижёр. Член Берлинской академии искусств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0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Гавриил Петрович Каменев - русский поэт, прозаик, переводчик, бургомистр в Казани. Первый представитель русского романтизм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1.Константи́н Никола́евич Ба́тюшков — русский поэт, один из основоположников и важнейших авторов романтической традиции первой трети XIX века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2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Виссарион Григорьевич Белинский - русский публицист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3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Ио́ганн Кри́стоф Фри́дрих фон Ши́ллер — немецкий поэт, философ, теоретик искусства и драматург, профессор истории и военный врач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4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Яков Полонский – русский поэт-романист, прозаик. Первые его произведения появились в «Литературных записках» и были сразу же высоко оценены маститыми критиками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5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Алексей Константинович Толстой (1817–1875 гг.) — русский писатель, поэт и драматург, переводчик, сатирик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6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Афанасий Афанасьевич Фет - русский поэт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27.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bidi="he-IL"/>
        </w:rPr>
        <w:t>Па́вел Алекса́ндрович Кате́нин — русский поэт, драматург, литературный критик, переводчик, театральный деятель.</w:t>
      </w:r>
    </w:p>
    <w:p>
      <w:pPr>
        <w:pStyle w:val="Normal"/>
        <w:tabs>
          <w:tab w:val="clear" w:pos="708"/>
          <w:tab w:val="left" w:pos="2694" w:leader="none"/>
          <w:tab w:val="left" w:pos="9355" w:leader="none"/>
        </w:tabs>
        <w:autoSpaceDE w:val="false"/>
        <w:spacing w:before="0" w:after="200"/>
        <w:ind w:right="141" w:firstLine="142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bidi="he-IL"/>
        </w:rPr>
        <w:t xml:space="preserve">  </w:t>
      </w:r>
    </w:p>
    <w:sectPr>
      <w:footerReference w:type="default" r:id="rId5"/>
      <w:footerReference w:type="first" r:id="rId6"/>
      <w:type w:val="nextPage"/>
      <w:pgSz w:w="12240" w:h="15840"/>
      <w:pgMar w:left="1134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vsesochineniya.ru/zhanr-ballady-v-tvorchestve-zhukovskogo-zhukovskij-novator-v-oblasti-balladnogo-zhanra-sozdatel-nacionalnoj-ballady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10:00Z</dcterms:created>
  <dc:creator>Svetlana</dc:creator>
  <dc:description/>
  <cp:keywords/>
  <dc:language>en-US</dc:language>
  <cp:lastModifiedBy>Пользователь Windows</cp:lastModifiedBy>
  <cp:lastPrinted>2023-08-23T14:44:00Z</cp:lastPrinted>
  <dcterms:modified xsi:type="dcterms:W3CDTF">2023-08-23T09:45:00Z</dcterms:modified>
  <cp:revision>12</cp:revision>
  <dc:subject/>
  <dc:title/>
</cp:coreProperties>
</file>