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пробация</w:t>
        <w:br/>
      </w:r>
      <w:r>
        <w:rPr>
          <w:b/>
          <w:i/>
          <w:sz w:val="28"/>
          <w:szCs w:val="28"/>
        </w:rPr>
        <w:t xml:space="preserve">1.Тестирование: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то написал балладу «Людмил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то написал балладу «Ленор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чем различия между русской и зарубежной баллад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чем сходство русской и зарубежной балла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Итоги тест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.Итоги тестирования</w:t>
        <w:br/>
      </w:r>
      <w:r>
        <w:rPr>
          <w:sz w:val="28"/>
          <w:szCs w:val="28"/>
        </w:rPr>
        <w:br/>
        <w:t>Кто написал балладу «Ленора» знает 15 человек из 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аписал балладу «Светлана» знает 17 человек из 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ем различия между русской и зарубежной балладой знает 5 человека из 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ем сходство русской и зарубежной баллад знает 3 человека из 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4. Диа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82260" cy="278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зывы о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лькова К., 7б класс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ля молодец! Её презентация заставила меня, например, задуматься о пере- воде произведения, как о творчестве. Раньше я думала, что переводчик пересказывает текст слово в слово. Теперь я понимаю, что перевод – это тоже творчество. Спасибо Ю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расова В., 6А клас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как раз не была согласна, что Жуковский написал своё произведение. Теперь после презентации Юли своего исследования понятно, что  поэт оставил только фабулу чужого текста. У него получился очень светлый и совсем нестрашный мир.  Юля нашла интересный материал. Очень хорошо рассказыв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итова К., 7Б клас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читали балладу Жуковского давно. Мне и тогда книга понравилась. А Юля рассказывала так, что я представила Светлану. Было и жалко её, и радостно, что ничего страшного с ней на самом деле не случилось. Юля рассказывала так, будто сама была Светланой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7:16:00Z</dcterms:created>
  <dc:creator>Пользователь Windows</dc:creator>
  <dc:description/>
  <cp:keywords/>
  <dc:language>en-US</dc:language>
  <cp:lastModifiedBy>Пользователь Windows</cp:lastModifiedBy>
  <dcterms:modified xsi:type="dcterms:W3CDTF">2023-08-25T06:45:00Z</dcterms:modified>
  <cp:revision>4</cp:revision>
  <dc:subject/>
  <dc:title/>
</cp:coreProperties>
</file>