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1.png" ContentType="image/png"/>
  <Override PartName="/word/media/image4.png" ContentType="image/png"/>
  <Override PartName="/word/media/image19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sz w:val="32"/>
          <w:szCs w:val="32"/>
        </w:rPr>
        <w:t>ОГБОУ «Школа-интернат № 18»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ВЕСЁЛЫЕ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ФИЗКУЛЬТМИНУТКИ 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1475" w:leader="none"/>
        </w:tabs>
        <w:jc w:val="right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Учитель дефектолог – Золотарева Т. С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715500" cy="6515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764.95pt;height:512.95pt;mso-wrap-style:none;v-text-anchor:middle">
                <v:fill o:detectmouseclick="t" type="solid" color2="black"/>
                <v:stroke color="red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9pt;width:98.95pt;height:116.95pt;mso-wrap-style:none;v-text-anchor:middle" type="_x0000_t136">
            <v:path textpathok="t"/>
            <v:textpath on="t" fitshape="t" string="О" style="font-family:&quot;Arial&quot;;font-size:12pt"/>
            <v:fill o:detectmouseclick="t" type="solid" color2="aqua"/>
            <v:stroke color="#993300" weight="9360" joinstyle="miter" endcap="flat"/>
            <w10:wrap type="none"/>
          </v:shape>
        </w:pict>
        <w:pict>
          <v:shape id="shape_0" fillcolor="red" stroked="t" o:allowincell="f" style="position:absolute;margin-left:54pt;margin-top:297pt;width:206.95pt;height:62.95pt;mso-wrap-style:none;v-text-anchor:middle" type="_x0000_t136">
            <v:path textpathok="t"/>
            <v:textpath on="t" fitshape="t" string="А,У,И,О,Э,Ы" style="font-family:&quot;Arial&quot;;font-size:12pt"/>
            <v:fill o:detectmouseclick="t" type="solid" color2="aqua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9275</wp:posOffset>
                </wp:positionH>
                <wp:positionV relativeFrom="paragraph">
                  <wp:posOffset>1692275</wp:posOffset>
                </wp:positionV>
                <wp:extent cx="3244850" cy="1416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4160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е под окном </w:t>
                            </w:r>
                            <w:r>
                              <w:rPr>
                                <w:i/>
                              </w:rPr>
                              <w:t>(руки в стороны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А около </w:t>
                            </w:r>
                            <w:r>
                              <w:rPr>
                                <w:i/>
                              </w:rPr>
                              <w:t>(руки вперед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атилось «О» и охало </w:t>
                            </w:r>
                            <w:r>
                              <w:rPr>
                                <w:i/>
                              </w:rPr>
                              <w:t>(круг руками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хало, охало, не под окном, а окол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руки к щекам, перед собой, в стороны, вниз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5.5pt;height:111.5pt;mso-wrap-distance-left:9.05pt;mso-wrap-distance-right:9.05pt;mso-wrap-distance-top:0pt;mso-wrap-distance-bottom:0pt;margin-top:133.2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Не под окном </w:t>
                      </w:r>
                      <w:r>
                        <w:rPr>
                          <w:i/>
                        </w:rPr>
                        <w:t>(руки в стороны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А около </w:t>
                      </w:r>
                      <w:r>
                        <w:rPr>
                          <w:i/>
                        </w:rPr>
                        <w:t>(руки вперед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Катилось «О» и охало </w:t>
                      </w:r>
                      <w:r>
                        <w:rPr>
                          <w:i/>
                        </w:rPr>
                        <w:t>(круг руками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Охало, охало, не под окном, а окол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руки к щекам, перед собой, в стороны, вниз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375</wp:posOffset>
                </wp:positionH>
                <wp:positionV relativeFrom="paragraph">
                  <wp:posOffset>4664075</wp:posOffset>
                </wp:positionV>
                <wp:extent cx="3816350" cy="1301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3017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– ротик шире детвора </w:t>
                            </w:r>
                            <w:r>
                              <w:rPr>
                                <w:i/>
                              </w:rPr>
                              <w:t>(руки вверх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 – губки хоботком тяну </w:t>
                            </w:r>
                            <w:r>
                              <w:rPr>
                                <w:i/>
                              </w:rPr>
                              <w:t>(руки вперед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– губки к ушкам растяни </w:t>
                            </w:r>
                            <w:r>
                              <w:rPr>
                                <w:i/>
                              </w:rPr>
                              <w:t>(руки в стороны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 – губки словно колесо </w:t>
                            </w:r>
                            <w:r>
                              <w:rPr>
                                <w:i/>
                              </w:rPr>
                              <w:t>(руки кольцом перед собой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 – повторяем дружно ЭЭЭ </w:t>
                            </w:r>
                            <w:r>
                              <w:rPr>
                                <w:i/>
                              </w:rPr>
                              <w:t>(руки овалом сзади)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Ы – тянем мы на все лады </w:t>
                            </w:r>
                            <w:r>
                              <w:rPr>
                                <w:i/>
                              </w:rPr>
                              <w:t>(руки овалом спереди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00.5pt;height:102.5pt;mso-wrap-distance-left:9.05pt;mso-wrap-distance-right:9.05pt;mso-wrap-distance-top:0pt;mso-wrap-distance-bottom:0pt;margin-top:367.25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 – ротик шире детвора </w:t>
                      </w:r>
                      <w:r>
                        <w:rPr>
                          <w:i/>
                        </w:rPr>
                        <w:t>(руки вверх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 – губки хоботком тяну </w:t>
                      </w:r>
                      <w:r>
                        <w:rPr>
                          <w:i/>
                        </w:rPr>
                        <w:t>(руки вперед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– губки к ушкам растяни </w:t>
                      </w:r>
                      <w:r>
                        <w:rPr>
                          <w:i/>
                        </w:rPr>
                        <w:t>(руки в стороны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 – губки словно колесо </w:t>
                      </w:r>
                      <w:r>
                        <w:rPr>
                          <w:i/>
                        </w:rPr>
                        <w:t>(руки кольцом перед собой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 – повторяем дружно ЭЭЭ </w:t>
                      </w:r>
                      <w:r>
                        <w:rPr>
                          <w:i/>
                        </w:rPr>
                        <w:t>(руки овалом сзади)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Ы – тянем мы на все лады </w:t>
                      </w:r>
                      <w:r>
                        <w:rPr>
                          <w:i/>
                        </w:rPr>
                        <w:t>(руки овалом спереди)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14600</wp:posOffset>
            </wp:positionH>
            <wp:positionV relativeFrom="paragraph">
              <wp:posOffset>182245</wp:posOffset>
            </wp:positionV>
            <wp:extent cx="1143000" cy="1097280"/>
            <wp:effectExtent l="0" t="0" r="0" b="0"/>
            <wp:wrapNone/>
            <wp:docPr id="6" name="2-metalloplastikovyie-okna-i-dver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-metalloplastikovyie-okna-i-dver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pict>
          <v:shape id="shape_0" fillcolor="red" stroked="t" o:allowincell="f" style="position:absolute;margin-left:468pt;margin-top:2.8pt;width:89.95pt;height:107.2pt;mso-wrap-style:none;v-text-anchor:middle" type="_x0000_t136">
            <v:path textpathok="t"/>
            <v:textpath on="t" fitshape="t" string="У" style="font-family:&quot;Arial&quot;;font-size:12pt"/>
            <v:fill o:detectmouseclick="t" type="solid" color2="aqua"/>
            <v:stroke color="#993300" weight="9360" joinstyle="miter" endcap="flat"/>
            <w10:wrap type="none"/>
          </v:shape>
        </w:pic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315200</wp:posOffset>
            </wp:positionH>
            <wp:positionV relativeFrom="paragraph">
              <wp:posOffset>198120</wp:posOffset>
            </wp:positionV>
            <wp:extent cx="1371600" cy="914400"/>
            <wp:effectExtent l="0" t="0" r="0" b="0"/>
            <wp:wrapNone/>
            <wp:docPr id="8" name="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8541" b="3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8375</wp:posOffset>
                </wp:positionH>
                <wp:positionV relativeFrom="paragraph">
                  <wp:posOffset>67945</wp:posOffset>
                </wp:positionV>
                <wp:extent cx="4502150" cy="1758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7589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 леса на опушке, высоко на суку (дети тянут руки вверх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 утра поет кукушка: ку-ку, ку-ку, ку-ку (хлопают в ладоши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низу бежит речонка по желтому песку (дети тянут руки вниз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ет кукушка звонко: ку-ку, ку-ку, ку-ку (хлопают в ладоши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еленые лягушки запрыгали в пруду (прыгают на месте)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ет им вслед кукушка: ку-ку, ку-ку, ку-ку (хлопают в ладоши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4.5pt;height:138.5pt;mso-wrap-distance-left:9.05pt;mso-wrap-distance-right:9.05pt;mso-wrap-distance-top:0pt;mso-wrap-distance-bottom:0pt;margin-top:5.35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 леса на опушке, высоко на суку (дети тянут руки вверх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С утра поет кукушка: ку-ку, ку-ку, ку-ку (хлопают в ладоши)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низу бежит речонка по желтому песку (дети тянут руки вниз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ет кукушка звонко: ку-ку, ку-ку, ку-ку (хлопают в ладоши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Зеленые лягушки запрыгали в пруду (прыгают на месте)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ет им вслед кукушка: ку-ку, ку-ку, ку-ку (хлопают в ладоши)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47490</wp:posOffset>
            </wp:positionH>
            <wp:positionV relativeFrom="paragraph">
              <wp:posOffset>32385</wp:posOffset>
            </wp:positionV>
            <wp:extent cx="905510" cy="928370"/>
            <wp:effectExtent l="0" t="0" r="0" b="0"/>
            <wp:wrapNone/>
            <wp:docPr id="10" name="7cbab96bee1591ead55351c4bb146954_h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cbab96bee1591ead55351c4bb146954_h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588" t="45911" r="45474" b="28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79375</wp:posOffset>
            </wp:positionV>
            <wp:extent cx="1600200" cy="57594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086600</wp:posOffset>
            </wp:positionH>
            <wp:positionV relativeFrom="paragraph">
              <wp:posOffset>103505</wp:posOffset>
            </wp:positionV>
            <wp:extent cx="1371600" cy="10255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715500" cy="65151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764.95pt;height:512.95pt;mso-wrap-style:none;v-text-anchor:middle">
                <v:fill o:detectmouseclick="t" type="solid" color2="black"/>
                <v:stroke color="#0099ff" weight="76320" joinstyle="miter" endcap="flat"/>
                <w10:wrap type="none"/>
              </v:rect>
            </w:pict>
          </mc:Fallback>
        </mc:AlternateContent>
        <w:pict>
          <v:shape id="shape_0" fillcolor="#3366ff" stroked="t" o:allowincell="f" style="position:absolute;margin-left:18pt;margin-top:54pt;width:161.95pt;height:80.2pt;mso-wrap-style:none;v-text-anchor:middle" type="_x0000_t136">
            <v:path textpathok="t"/>
            <v:textpath on="t" fitshape="t" string="П-П'" style="font-family:&quot;Arial&quot;;font-size:12pt"/>
            <v:fill o:detectmouseclick="t" type="solid" color2="#cc9900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pict>
          <v:shape id="shape_0" fillcolor="#3366ff" stroked="t" o:allowincell="f" style="position:absolute;margin-left:522pt;margin-top:2.8pt;width:62.95pt;height:80.2pt;mso-wrap-style:none;v-text-anchor:middle" type="_x0000_t136">
            <v:path textpathok="t"/>
            <v:textpath on="t" fitshape="t" string="К" style="font-family:&quot;Arial&quot;;font-size:12pt"/>
            <v:fill o:detectmouseclick="t" type="solid" color2="#cc9900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0</wp:posOffset>
            </wp:positionH>
            <wp:positionV relativeFrom="paragraph">
              <wp:posOffset>198120</wp:posOffset>
            </wp:positionV>
            <wp:extent cx="1320800" cy="1371600"/>
            <wp:effectExtent l="0" t="0" r="0" b="0"/>
            <wp:wrapNone/>
            <wp:docPr id="16" name="futbolka-pingvin-malenkij-white-500x500-w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utbolka-pingvin-malenkij-white-500x500-w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756" t="17756" r="24167" b="2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-349250</wp:posOffset>
            </wp:positionV>
            <wp:extent cx="1485900" cy="146621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4175</wp:posOffset>
                </wp:positionH>
                <wp:positionV relativeFrom="paragraph">
                  <wp:posOffset>-22225</wp:posOffset>
                </wp:positionV>
                <wp:extent cx="2901950" cy="2787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787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глядите: боком, боко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Ходит галка мимо окон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(руки на поясе, шагая, повернутьс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топывая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кок-поскок </w:t>
                            </w:r>
                            <w:r>
                              <w:rPr>
                                <w:i/>
                              </w:rPr>
                              <w:t xml:space="preserve">(в полуприседе прыж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стороны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а скок-поскок </w:t>
                            </w:r>
                            <w:r>
                              <w:rPr>
                                <w:i/>
                              </w:rPr>
                              <w:t xml:space="preserve">(в полуприседе прыж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перед-назад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Дайте хлебушка кусок </w:t>
                            </w:r>
                            <w:r>
                              <w:rPr>
                                <w:i/>
                              </w:rPr>
                              <w:t>(развести руками и сложить просяще)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228.5pt;height:219.5pt;mso-wrap-distance-left:9.05pt;mso-wrap-distance-right:9.05pt;mso-wrap-distance-top:0pt;mso-wrap-distance-bottom:0pt;margin-top:-1.75pt;mso-position-vertical-relative:text;margin-left:43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оглядите: боком, боком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Ходит галка мимо окон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(руки на поясе, шагая, повернуться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топывая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Скок-поскок </w:t>
                      </w:r>
                      <w:r>
                        <w:rPr>
                          <w:i/>
                        </w:rPr>
                        <w:t xml:space="preserve">(в полуприседе прыжки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 стороны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Да скок-поскок </w:t>
                      </w:r>
                      <w:r>
                        <w:rPr>
                          <w:i/>
                        </w:rPr>
                        <w:t xml:space="preserve">(в полуприседе прыжки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перед-назад)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/>
                        <w:t xml:space="preserve">Дайте хлебушка кусок </w:t>
                      </w:r>
                      <w:r>
                        <w:rPr>
                          <w:i/>
                        </w:rPr>
                        <w:t>(развести руками и сложить просяще)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49375</wp:posOffset>
                </wp:positionH>
                <wp:positionV relativeFrom="paragraph">
                  <wp:posOffset>116205</wp:posOffset>
                </wp:positionV>
                <wp:extent cx="2330450" cy="290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9019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еуклюжий шёл пингвин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среди холодных льди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 по ледяной дорожк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ыгал он на правой ножке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А теперь подскок на лев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 присел, согнув колен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стал, присе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 пять прыжков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чень климат уж су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183.5pt;height:228.5pt;mso-wrap-distance-left:9.05pt;mso-wrap-distance-right:9.05pt;mso-wrap-distance-top:0pt;mso-wrap-distance-bottom:0pt;margin-top:9.1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Неуклюжий шёл пингвин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осреди холодных льдин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И по ледяной дорожке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рыгал он на правой ножке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А теперь подскок на левой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И присел, согнув колени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Встал, присел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И пять прыжков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Очень климат уж су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-589280</wp:posOffset>
            </wp:positionV>
            <wp:extent cx="1138555" cy="2993390"/>
            <wp:effectExtent l="0" t="0" r="0" b="0"/>
            <wp:wrapNone/>
            <wp:docPr id="20" name="4665751_sniato1123797597_i_8505_full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4665751_sniato1123797597_i_8505_full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547" t="-5" r="370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715500" cy="651510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764.95pt;height:512.9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w:pict>
          <v:shape id="shape_0" fillcolor="#0066cc" stroked="t" o:allowincell="f" style="position:absolute;margin-left:81pt;margin-top:36pt;width:98.2pt;height:125.2pt;mso-wrap-style:none;v-text-anchor:middle" type="_x0000_t136">
            <v:path textpathok="t"/>
            <v:textpath on="t" fitshape="t" string="З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78pt;margin-top:288pt;width:116.2pt;height:80.2pt;mso-wrap-style:none;v-text-anchor:middle" type="_x0000_t136">
            <v:path textpathok="t"/>
            <v:textpath on="t" fitshape="t" string="З-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0</wp:posOffset>
                </wp:positionH>
                <wp:positionV relativeFrom="paragraph">
                  <wp:posOffset>2603500</wp:posOffset>
                </wp:positionV>
                <wp:extent cx="1879600" cy="1993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99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хар змея запускает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руки вверх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я с зайкой играет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прыжки на двух ногах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на в лес пошл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шаги на месте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янику нашл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клоны вперед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«складывание» я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корзинку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48pt;height:157pt;mso-wrap-distance-left:9.05pt;mso-wrap-distance-right:9.05pt;mso-wrap-distance-top:0pt;mso-wrap-distance-bottom:0pt;margin-top:205pt;mso-position-vertical-relative:text;margin-left: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хар змея запускает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руки вверх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оя с зайкой играет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прыжки на двух ногах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ина в лес пошл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шаги на месте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млянику нашл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клоны вперед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«складывание» ягод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 корзинку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9700</wp:posOffset>
                </wp:positionH>
                <wp:positionV relativeFrom="paragraph">
                  <wp:posOffset>4203700</wp:posOffset>
                </wp:positionV>
                <wp:extent cx="2222500" cy="1993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99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йцы скачу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к-скок-скок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 на беленький снеж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едают, слушаю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дет ли вол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 – согнуться, разогнуть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а – нагнуться, потянуть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и – в ладоши три хлопк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ловою три кивка </w:t>
                            </w:r>
                            <w:r>
                              <w:rPr>
                                <w:i/>
                              </w:rPr>
                              <w:t>(движения по тексту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5pt;height:157pt;mso-wrap-distance-left:9.05pt;mso-wrap-distance-right:9.05pt;mso-wrap-distance-top:0pt;mso-wrap-distance-bottom:0pt;margin-top:331pt;mso-position-vertical-relative:text;margin-left:5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йцы скачу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ок-скок-скок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 на беленький снеж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седают, слушаю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идет ли вол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 – согнуться, разогнуть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ва – нагнуться, потянуть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и – в ладоши три хлопк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ловою три кивка </w:t>
                      </w:r>
                      <w:r>
                        <w:rPr>
                          <w:i/>
                        </w:rPr>
                        <w:t>(движения по тексту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67640</wp:posOffset>
            </wp:positionV>
            <wp:extent cx="781685" cy="1143000"/>
            <wp:effectExtent l="0" t="0" r="0" b="0"/>
            <wp:wrapNone/>
            <wp:docPr id="26" name="28e26f99eaca5329d6bb31fed8785cb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8e26f99eaca5329d6bb31fed8785cb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6600</wp:posOffset>
                </wp:positionH>
                <wp:positionV relativeFrom="paragraph">
                  <wp:posOffset>58420</wp:posOffset>
                </wp:positionV>
                <wp:extent cx="4622800" cy="14224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42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йки белые сидят </w:t>
                            </w:r>
                            <w:r>
                              <w:rPr>
                                <w:i/>
                              </w:rPr>
                              <w:t>(присесть на корто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ушами шевелят </w:t>
                            </w:r>
                            <w:r>
                              <w:rPr>
                                <w:i/>
                              </w:rPr>
                              <w:t>(кисти рук приставить к макушке, лок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ести в стороны; движения кистями рук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йкам холодно сидеть </w:t>
                            </w:r>
                            <w:r>
                              <w:rPr>
                                <w:i/>
                              </w:rPr>
                              <w:t>(встать, ручки встряхнуть, расслабить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до лапки им погреть </w:t>
                            </w:r>
                            <w:r>
                              <w:rPr>
                                <w:i/>
                              </w:rPr>
                              <w:t>(поглаживающие движения обеих рук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йкам холодно стоять</w:t>
                            </w:r>
                            <w:r>
                              <w:rPr>
                                <w:i/>
                              </w:rPr>
                              <w:t xml:space="preserve"> (руки на пояс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до зайкам поплясать </w:t>
                            </w:r>
                            <w:r>
                              <w:rPr>
                                <w:i/>
                              </w:rPr>
                              <w:t>(потопать на месте)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64pt;height:112pt;mso-wrap-distance-left:9.05pt;mso-wrap-distance-right:9.05pt;mso-wrap-distance-top:0pt;mso-wrap-distance-bottom:0pt;margin-top:4.6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йки белые сидят </w:t>
                      </w:r>
                      <w:r>
                        <w:rPr>
                          <w:i/>
                        </w:rPr>
                        <w:t>(присесть на корто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ушами шевелят </w:t>
                      </w:r>
                      <w:r>
                        <w:rPr>
                          <w:i/>
                        </w:rPr>
                        <w:t>(кисти рук приставить к макушке, лок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азвести в стороны; движения кистями рук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йкам холодно сидеть </w:t>
                      </w:r>
                      <w:r>
                        <w:rPr>
                          <w:i/>
                        </w:rPr>
                        <w:t>(встать, ручки встряхнуть, расслабить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до лапки им погреть </w:t>
                      </w:r>
                      <w:r>
                        <w:rPr>
                          <w:i/>
                        </w:rPr>
                        <w:t>(поглаживающие движения обеих рук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йкам холодно стоять</w:t>
                      </w:r>
                      <w:r>
                        <w:rPr>
                          <w:i/>
                        </w:rPr>
                        <w:t xml:space="preserve"> (руки на пояс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до зайкам поплясать </w:t>
                      </w:r>
                      <w:r>
                        <w:rPr>
                          <w:i/>
                        </w:rPr>
                        <w:t>(потопать на месте)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07950</wp:posOffset>
            </wp:positionV>
            <wp:extent cx="1091565" cy="113347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72390</wp:posOffset>
            </wp:positionV>
            <wp:extent cx="2465070" cy="2865120"/>
            <wp:effectExtent l="0" t="0" r="0" b="0"/>
            <wp:wrapNone/>
            <wp:docPr id="29" name="ar12905452047346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r12905452047346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715500" cy="6629400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764.95pt;height:521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  <w:pict>
          <v:shape id="shape_0" fillcolor="#ff6600" stroked="t" o:allowincell="f" style="position:absolute;margin-left:18pt;margin-top:18pt;width:206.95pt;height:134.95pt;mso-wrap-style:none;v-text-anchor:middle" type="_x0000_t136">
            <v:path textpathok="t"/>
            <v:textpath on="t" fitshape="t" string="С- " style="font-family:&quot;Arial&quot;;font-size:12pt"/>
            <v:fill o:detectmouseclick="t" type="solid" color2="#0099ff"/>
            <v:stroke color="navy" weight="9360" joinstyle="miter" endcap="flat"/>
            <w10:wrap type="none"/>
          </v:shape>
        </w:pict>
        <w:pict>
          <v:shape id="shape_0" fillcolor="#ff6600" stroked="t" o:allowincell="f" style="position:absolute;margin-left:189pt;margin-top:18pt;width:134.95pt;height:134.95pt;mso-wrap-style:none;v-text-anchor:middle" type="_x0000_t136">
            <v:path textpathok="t"/>
            <v:textpath on="t" fitshape="t" string="С'" style="font-family:&quot;Arial&quot;;font-size:12pt"/>
            <v:fill o:detectmouseclick="t" type="solid" color2="#0099ff"/>
            <v:stroke color="navy" weight="9360" joinstyle="miter" endcap="flat"/>
            <w10:wrap type="none"/>
          </v:shape>
        </w:pic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1000</wp:posOffset>
                </wp:positionH>
                <wp:positionV relativeFrom="paragraph">
                  <wp:posOffset>125095</wp:posOffset>
                </wp:positionV>
                <wp:extent cx="3707765" cy="1879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879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 нас славная осанка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(встать в струнку, руки вдоль туловища)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ы свели лопатки </w:t>
                            </w:r>
                            <w:r>
                              <w:rPr>
                                <w:i/>
                              </w:rPr>
                              <w:t>(свести лопатки, руки на пояс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шагаем на носках</w:t>
                            </w:r>
                            <w:r>
                              <w:rPr>
                                <w:i/>
                              </w:rPr>
                              <w:t xml:space="preserve"> (шагаем на носках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пойдём на пятках </w:t>
                            </w:r>
                            <w:r>
                              <w:rPr>
                                <w:i/>
                              </w:rPr>
                              <w:t>(шагаем на пятках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йдём мягко, как лисята </w:t>
                            </w:r>
                            <w:r>
                              <w:rPr>
                                <w:i/>
                              </w:rPr>
                              <w:t>(пройти плавно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у а если надоест, то пойдём мы косолап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к медведи ходят в лес </w:t>
                            </w:r>
                            <w:r>
                              <w:rPr>
                                <w:i/>
                              </w:rPr>
                              <w:t xml:space="preserve">(пройти «по-медвежьи»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уки на поясе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91.95pt;height:148pt;mso-wrap-distance-left:9.05pt;mso-wrap-distance-right:9.05pt;mso-wrap-distance-top:0pt;mso-wrap-distance-bottom:0pt;margin-top:9.85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 нас славная осанка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(встать в струнку, руки вдоль туловища)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ы свели лопатки </w:t>
                      </w:r>
                      <w:r>
                        <w:rPr>
                          <w:i/>
                        </w:rPr>
                        <w:t>(свести лопатки, руки на пояс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ы шагаем на носках</w:t>
                      </w:r>
                      <w:r>
                        <w:rPr>
                          <w:i/>
                        </w:rPr>
                        <w:t xml:space="preserve"> (шагаем на носках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пойдём на пятках </w:t>
                      </w:r>
                      <w:r>
                        <w:rPr>
                          <w:i/>
                        </w:rPr>
                        <w:t>(шагаем на пятках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йдём мягко, как лисята </w:t>
                      </w:r>
                      <w:r>
                        <w:rPr>
                          <w:i/>
                        </w:rPr>
                        <w:t>(пройти плавно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у а если надоест, то пойдём мы косолап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к медведи ходят в лес </w:t>
                      </w:r>
                      <w:r>
                        <w:rPr>
                          <w:i/>
                        </w:rPr>
                        <w:t xml:space="preserve">(пройти «по-медвежьи»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уки на поясе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346075</wp:posOffset>
            </wp:positionV>
            <wp:extent cx="1323975" cy="1485900"/>
            <wp:effectExtent l="0" t="0" r="0" b="0"/>
            <wp:wrapNone/>
            <wp:docPr id="34" name="j7686_128254740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j7686_128254740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803275</wp:posOffset>
                </wp:positionV>
                <wp:extent cx="913765" cy="17138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713960"/>
                          <a:chOff x="0" y="0"/>
                          <a:chExt cx="9136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028160"/>
                            <a:ext cx="342360" cy="4564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571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456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720" y="0"/>
                                </a:moveTo>
                                <a:cubicBezTo>
                                  <a:pt x="600" y="90"/>
                                  <a:pt x="480" y="180"/>
                                  <a:pt x="360" y="180"/>
                                </a:cubicBezTo>
                                <a:cubicBezTo>
                                  <a:pt x="240" y="18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456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720" y="0"/>
                                </a:moveTo>
                                <a:cubicBezTo>
                                  <a:pt x="600" y="90"/>
                                  <a:pt x="480" y="180"/>
                                  <a:pt x="360" y="180"/>
                                </a:cubicBezTo>
                                <a:cubicBezTo>
                                  <a:pt x="240" y="18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3760" y="137016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180" y="30"/>
                                </a:moveTo>
                                <a:cubicBezTo>
                                  <a:pt x="150" y="0"/>
                                  <a:pt x="0" y="0"/>
                                  <a:pt x="0" y="30"/>
                                </a:cubicBezTo>
                                <a:cubicBezTo>
                                  <a:pt x="0" y="60"/>
                                  <a:pt x="150" y="210"/>
                                  <a:pt x="180" y="210"/>
                                </a:cubicBezTo>
                                <a:cubicBezTo>
                                  <a:pt x="210" y="210"/>
                                  <a:pt x="210" y="60"/>
                                  <a:pt x="18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07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80" y="148536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180" y="30"/>
                                </a:moveTo>
                                <a:cubicBezTo>
                                  <a:pt x="150" y="0"/>
                                  <a:pt x="0" y="0"/>
                                  <a:pt x="0" y="30"/>
                                </a:cubicBezTo>
                                <a:cubicBezTo>
                                  <a:pt x="0" y="60"/>
                                  <a:pt x="150" y="210"/>
                                  <a:pt x="180" y="210"/>
                                </a:cubicBezTo>
                                <a:cubicBezTo>
                                  <a:pt x="210" y="210"/>
                                  <a:pt x="210" y="60"/>
                                  <a:pt x="18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07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720" cy="570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3.25pt;width:71.95pt;height:134.95pt" coordorigin="7920,1265" coordsize="1439,2699">
                <v:rect id="shape_0" stroked="f" o:allowincell="f" style="position:absolute;left:7920;top:1265;width:143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639;top:1444;width:539;height:538;mso-wrap-style:none;v-text-anchor:middle">
                  <v:fill o:detectmouseclick="t" type="solid" color2="black"/>
                  <v:stroke color="#ff6600" weight="50760" joinstyle="miter" endcap="flat"/>
                  <w10:wrap type="none"/>
                </v:oval>
                <v:line id="shape_0" from="8458,2884" to="8996,3602" stroked="t" o:allowincell="f" style="position:absolute;flip:x">
                  <v:stroke color="#ff6600" weight="50760" joinstyle="miter" endcap="flat"/>
                  <v:fill o:detectmouseclick="t" on="false"/>
                  <w10:wrap type="none"/>
                </v:line>
                <v:line id="shape_0" from="8998,2884" to="8998,3783" stroked="t" o:allowincell="f" style="position:absolute">
                  <v:stroke color="#ff6600" weight="50760" joinstyle="miter" endcap="flat"/>
                  <v:fill o:detectmouseclick="t" on="false"/>
                  <w10:wrap type="none"/>
                </v:line>
                <v:shape id="shape_0" coordsize="720,180" path="m720,0c600,90,480,180,360,180c240,180,60,30,0,0e" stroked="t" o:allowincell="f" style="position:absolute;left:8279;top:2164;width:718;height:179;mso-wrap-style:none;v-text-anchor:middle">
                  <v:fill o:detectmouseclick="t" on="false"/>
                  <v:stroke color="#ff6600" weight="50760" joinstyle="round" endcap="flat"/>
                  <w10:wrap type="none"/>
                </v:shape>
                <v:shape id="shape_0" coordsize="720,180" path="m720,0c600,90,480,180,360,180c240,180,60,30,0,0e" stroked="t" o:allowincell="f" style="position:absolute;left:8279;top:2344;width:718;height:177;mso-wrap-style:none;v-text-anchor:middle">
                  <v:fill o:detectmouseclick="t" on="false"/>
                  <v:stroke color="#ff6600" weight="50760" joinstyle="round" endcap="flat"/>
                  <w10:wrap type="none"/>
                </v:shape>
                <v:shape id="shape_0" coordsize="210,210" path="m180,30c150,0,0,0,0,30c0,60,150,210,180,210c210,210,210,60,180,30xe" fillcolor="white" stroked="t" o:allowincell="f" style="position:absolute;left:8099;top:3423;width:359;height:178;mso-wrap-style:none;v-text-anchor:middle;rotation:180">
                  <v:fill o:detectmouseclick="t" type="solid" color2="black"/>
                  <v:stroke color="#ff6600" weight="50760" joinstyle="round" endcap="flat"/>
                  <w10:wrap type="none"/>
                </v:shape>
                <v:shape id="shape_0" coordsize="210,210" path="m180,30c150,0,0,0,0,30c0,60,150,210,180,210c210,210,210,60,180,30xe" fillcolor="white" stroked="t" o:allowincell="f" style="position:absolute;left:8639;top:3604;width:359;height:179;mso-wrap-style:none;v-text-anchor:middle;rotation:180">
                  <v:fill o:detectmouseclick="t" type="solid" color2="black"/>
                  <v:stroke color="#ff6600" weight="50760" joinstyle="round" endcap="flat"/>
                  <w10:wrap type="none"/>
                </v:shape>
                <v:line id="shape_0" from="9000,1984" to="9000,2882" stroked="t" o:allowincell="f" style="position:absolute">
                  <v:stroke color="#ff6600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0</wp:posOffset>
                </wp:positionH>
                <wp:positionV relativeFrom="paragraph">
                  <wp:posOffset>125730</wp:posOffset>
                </wp:positionV>
                <wp:extent cx="3593465" cy="16002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60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ились колёса, колёса </w:t>
                            </w:r>
                            <w:r>
                              <w:rPr>
                                <w:i/>
                              </w:rPr>
                              <w:t xml:space="preserve">(руки согнуть в локтях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вершать вращательные движения вперед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тились колёса все влево, все косо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вращательные движения локтями назад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катились колёса на луг под отко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клоны туловища влево – вправо, руки на поясе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вот, что осталось от этих колё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выпрямиться, развести руки в стороны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82.95pt;height:126pt;mso-wrap-distance-left:9.05pt;mso-wrap-distance-right:9.05pt;mso-wrap-distance-top:0pt;mso-wrap-distance-bottom:0pt;margin-top:9.9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тились колёса, колёса </w:t>
                      </w:r>
                      <w:r>
                        <w:rPr>
                          <w:i/>
                        </w:rPr>
                        <w:t xml:space="preserve">(руки согнуть в локтях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овершать вращательные движения вперед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тились колёса все влево, все косо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вращательные движения локтями назад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катились колёса на луг под откос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клоны туловища влево – вправо, руки на поясе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вот, что осталось от этих колёс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выпрямиться, развести руки в стороны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164465</wp:posOffset>
            </wp:positionV>
            <wp:extent cx="2400300" cy="1393825"/>
            <wp:effectExtent l="0" t="0" r="0" b="0"/>
            <wp:wrapNone/>
            <wp:docPr id="37" name="shina72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hina72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717" t="12898" r="5475" b="9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86400</wp:posOffset>
            </wp:positionH>
            <wp:positionV relativeFrom="paragraph">
              <wp:posOffset>50165</wp:posOffset>
            </wp:positionV>
            <wp:extent cx="1283970" cy="1569720"/>
            <wp:effectExtent l="0" t="0" r="0" b="0"/>
            <wp:wrapNone/>
            <wp:docPr id="38" name="8934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8934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133" t="-6" r="19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000</wp:posOffset>
                </wp:positionH>
                <wp:positionV relativeFrom="paragraph">
                  <wp:posOffset>-17145</wp:posOffset>
                </wp:positionV>
                <wp:extent cx="2565400" cy="11410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141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и – встали, сели – вста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нькой-встанькой словно ста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и к телу все прижа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подскоки делать стал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вижения по тексту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02pt;height:89.85pt;mso-wrap-distance-left:9.05pt;mso-wrap-distance-right:9.05pt;mso-wrap-distance-top:0pt;mso-wrap-distance-bottom:0pt;margin-top:-1.35pt;mso-position-vertical-relative:text;margin-left:5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ли – встали, сели – вста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нькой-встанькой словно ста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и к телу все прижа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подскоки делать стал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движения по текст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715500" cy="6515100"/>
                <wp:effectExtent l="38100" t="38100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764.95pt;height:512.95pt;mso-wrap-style:none;v-text-anchor:middle">
                <v:fill o:detectmouseclick="t" type="solid" color2="black"/>
                <v:stroke color="#99cc00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9150</wp:posOffset>
            </wp:positionH>
            <wp:positionV relativeFrom="paragraph">
              <wp:posOffset>4348480</wp:posOffset>
            </wp:positionV>
            <wp:extent cx="939800" cy="798830"/>
            <wp:effectExtent l="0" t="0" r="0" b="0"/>
            <wp:wrapNone/>
            <wp:docPr id="41" name="shop_items_catalog_image1326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hop_items_catalog_image1326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pt;margin-top:27pt;width:179.2pt;height:80.95pt;mso-wrap-style:none;v-text-anchor:middle" type="_x0000_t136">
            <v:path textpathok="t"/>
            <v:textpath on="t" fitshape="t" string="Т-Т'" style="font-family:&quot;Arial&quot;;font-size:12pt"/>
            <v:fill o:detectmouseclick="t" type="solid" color2="#ff7fff"/>
            <v:stroke color="black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600200</wp:posOffset>
            </wp:positionV>
            <wp:extent cx="923925" cy="847725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143500</wp:posOffset>
            </wp:positionH>
            <wp:positionV relativeFrom="paragraph">
              <wp:posOffset>226695</wp:posOffset>
            </wp:positionV>
            <wp:extent cx="857250" cy="1143000"/>
            <wp:effectExtent l="0" t="0" r="0" b="0"/>
            <wp:wrapNone/>
            <wp:docPr id="44" name="mult23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mult23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429500</wp:posOffset>
            </wp:positionH>
            <wp:positionV relativeFrom="paragraph">
              <wp:posOffset>1485900</wp:posOffset>
            </wp:positionV>
            <wp:extent cx="1489710" cy="1198880"/>
            <wp:effectExtent l="0" t="0" r="0" b="0"/>
            <wp:wrapNone/>
            <wp:docPr id="45" name="snail0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nail0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5257800</wp:posOffset>
            </wp:positionV>
            <wp:extent cx="1028700" cy="882015"/>
            <wp:effectExtent l="0" t="0" r="0" b="0"/>
            <wp:wrapNone/>
            <wp:docPr id="46" name="803534-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803534-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962" t="35168" r="9663" b="11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00</wp:posOffset>
                </wp:positionH>
                <wp:positionV relativeFrom="paragraph">
                  <wp:posOffset>1574800</wp:posOffset>
                </wp:positionV>
                <wp:extent cx="1993900" cy="46228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622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ики-так, тики-так,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ак ходики стуча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ети наклоняют голову вправо-влево в такт словам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уки-так, туки-так,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ак колеса стуча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поочередно правой и левой рукой описывают перед собой круг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оки-ток, токи-ток,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ак стучит молот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изображают кулачками молоточки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уки-ток, туки-ток,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ак стучит каблуч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тучат каблучками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57pt;height:364pt;mso-wrap-distance-left:9.05pt;mso-wrap-distance-right:9.05pt;mso-wrap-distance-top:0pt;mso-wrap-distance-bottom:0pt;margin-top:124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ики-так, тики-так, –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ак ходики стуча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дети наклоняют голову вправо-влево в такт словам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уки-так, туки-так, –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ак колеса стуча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поочередно правой и левой рукой описывают перед собой круг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оки-ток, токи-ток, –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ак стучит молоток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изображают кулачками молоточки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уки-ток, туки-ток, –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ак стучит каблучок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тучат каблучками)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000</wp:posOffset>
                </wp:positionH>
                <wp:positionV relativeFrom="paragraph">
                  <wp:posOffset>1346200</wp:posOffset>
                </wp:positionV>
                <wp:extent cx="1993900" cy="27940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79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Мы, покинув этот класс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анем тиграми сейчас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у-ка выпрямись, дружок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игр делает прыжок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А теперь ещё оди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у, а, прыгнув, посиди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глядим по сторона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 присядем по местам </w:t>
                            </w:r>
                            <w:r>
                              <w:rPr>
                                <w:i/>
                              </w:rPr>
                              <w:t>(дети выполняют движения по тексту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57pt;height:220pt;mso-wrap-distance-left:9.05pt;mso-wrap-distance-right:9.05pt;mso-wrap-distance-top:0pt;mso-wrap-distance-bottom:0pt;margin-top:106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Мы, покинув этот класс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Станем тиграми сейчас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Ну-ка выпрямись, дружок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Тигр делает прыжок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А теперь ещё один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Ну, а, прыгнув, посидим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оглядим по сторонам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И присядем по местам </w:t>
                      </w:r>
                      <w:r>
                        <w:rPr>
                          <w:i/>
                        </w:rPr>
                        <w:t>(дети выполняют движения по текст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04000</wp:posOffset>
                </wp:positionH>
                <wp:positionV relativeFrom="paragraph">
                  <wp:posOffset>2603500</wp:posOffset>
                </wp:positionV>
                <wp:extent cx="2565400" cy="3594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59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лзёт улитка по троп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вой домик носит на спине </w:t>
                            </w:r>
                            <w:r>
                              <w:rPr>
                                <w:i/>
                              </w:rPr>
                              <w:t xml:space="preserve">(дети идут друг за другом гуськом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лзёт тихонько, не спешит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 сторонам всегда глядит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(останавливаются, поворачивают голову вправо-влево)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у а когда устанет очень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 отдохнуть она захочет </w:t>
                            </w:r>
                            <w:r>
                              <w:rPr>
                                <w:i/>
                              </w:rPr>
                              <w:t>(встают, шагают по кругу)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о может быстренько свернутьс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 шаром круглым обернуться </w:t>
                            </w:r>
                            <w:r>
                              <w:rPr>
                                <w:i/>
                              </w:rPr>
                              <w:t>(кружатс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02pt;height:283pt;mso-wrap-distance-left:9.05pt;mso-wrap-distance-right:9.05pt;mso-wrap-distance-top:0pt;mso-wrap-distance-bottom:0pt;margin-top:205pt;mso-position-vertical-relative:text;margin-left:520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олзёт улитка по тропе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Свой домик носит на спине </w:t>
                      </w:r>
                      <w:r>
                        <w:rPr>
                          <w:i/>
                        </w:rPr>
                        <w:t xml:space="preserve">(дети идут друг за другом гуськом)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олзёт тихонько, не спешит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По сторонам всегда глядит </w:t>
                      </w:r>
                      <w:r>
                        <w:rPr>
                          <w:i/>
                          <w:color w:val="000000"/>
                        </w:rPr>
                        <w:t>(останавливаются, поворачивают голову вправо-влево)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Ну а когда устанет очень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И отдохнуть она захочет </w:t>
                      </w:r>
                      <w:r>
                        <w:rPr>
                          <w:i/>
                        </w:rPr>
                        <w:t>(встают, шагают по кругу)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То может быстренько свернуться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И шаром круглым обернуться </w:t>
                      </w:r>
                      <w:r>
                        <w:rPr>
                          <w:i/>
                        </w:rPr>
                        <w:t>(кружатс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715500" cy="6515100"/>
                <wp:effectExtent l="38100" t="38100" r="3810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764.95pt;height:512.95pt;mso-wrap-style:none;v-text-anchor:middle">
                <v:fill o:detectmouseclick="t" type="solid" color2="black"/>
                <v:stroke color="purple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4572000</wp:posOffset>
            </wp:positionV>
            <wp:extent cx="1600200" cy="1019175"/>
            <wp:effectExtent l="0" t="0" r="0" b="0"/>
            <wp:wrapNone/>
            <wp:docPr id="51" name="3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3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914400</wp:posOffset>
            </wp:positionV>
            <wp:extent cx="1609725" cy="1143000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914400</wp:posOffset>
            </wp:positionV>
            <wp:extent cx="1242060" cy="1490345"/>
            <wp:effectExtent l="0" t="0" r="0" b="0"/>
            <wp:wrapNone/>
            <wp:docPr id="53" name="6656426074914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6656426074914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0700" t="17520" r="20470" b="1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15990</wp:posOffset>
            </wp:positionH>
            <wp:positionV relativeFrom="paragraph">
              <wp:posOffset>3544570</wp:posOffset>
            </wp:positionV>
            <wp:extent cx="1217295" cy="1369060"/>
            <wp:effectExtent l="0" t="0" r="0" b="0"/>
            <wp:wrapNone/>
            <wp:docPr id="54" name="slide0018_image0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de0018_image0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3366" stroked="t" o:allowincell="f" style="position:absolute;margin-left:9pt;margin-top:18pt;width:89.95pt;height:107.75pt;mso-wrap-style:none;v-text-anchor:middle" type="_x0000_t136">
            <v:path textpathok="t"/>
            <v:textpath on="t" fitshape="t" string="Ч" style="font-family:&quot;Arial&quot;;font-size:12pt"/>
            <v:fill o:detectmouseclick="t" type="solid" color2="#66cc99"/>
            <v:stroke color="black" weight="9360" joinstyle="miter" endcap="flat"/>
            <w10:wrap type="none"/>
          </v:shape>
        </w:pict>
        <w:pict>
          <v:shape id="shape_0" fillcolor="#993366" stroked="t" o:allowincell="f" style="position:absolute;margin-left:585pt;margin-top:45pt;width:89.95pt;height:107.75pt;mso-wrap-style:none;v-text-anchor:middle" type="_x0000_t136">
            <v:path textpathok="t"/>
            <v:textpath on="t" fitshape="t" string="Х" style="font-family:&quot;Arial&quot;;font-size:12pt"/>
            <v:fill o:detectmouseclick="t" type="solid" color2="#66cc99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975</wp:posOffset>
                </wp:positionH>
                <wp:positionV relativeFrom="paragraph">
                  <wp:posOffset>1806575</wp:posOffset>
                </wp:positionV>
                <wp:extent cx="2884170" cy="272224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27222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хотела рыба-меч </w:t>
                            </w:r>
                            <w:r>
                              <w:rPr>
                                <w:i/>
                              </w:rPr>
                              <w:t>(руки в стороны, перед собой, вверх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ду надвое рассечь </w:t>
                            </w:r>
                            <w:r>
                              <w:rPr>
                                <w:i/>
                              </w:rPr>
                              <w:t>(руки соединить над головой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Раз – сечет, два – сечет </w:t>
                            </w:r>
                            <w:r>
                              <w:rPr>
                                <w:i/>
                              </w:rPr>
                              <w:t>(ритмично опускать и поднимать ру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низ-вверх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А вода себе течет </w:t>
                            </w:r>
                            <w:r>
                              <w:rPr>
                                <w:i/>
                              </w:rPr>
                              <w:t>(плавно опустить руки вниз через сторон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качать из стороны в сторону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227.1pt;height:214.35pt;mso-wrap-distance-left:9.05pt;mso-wrap-distance-right:9.05pt;mso-wrap-distance-top:0pt;mso-wrap-distance-bottom:0pt;margin-top:142.2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Захотела рыба-меч </w:t>
                      </w:r>
                      <w:r>
                        <w:rPr>
                          <w:i/>
                        </w:rPr>
                        <w:t>(руки в стороны, перед собой, вверх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Воду надвое рассечь </w:t>
                      </w:r>
                      <w:r>
                        <w:rPr>
                          <w:i/>
                        </w:rPr>
                        <w:t>(руки соединить над головой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Раз – сечет, два – сечет </w:t>
                      </w:r>
                      <w:r>
                        <w:rPr>
                          <w:i/>
                        </w:rPr>
                        <w:t>(ритмично опускать и поднимать рук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низ-вверх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А вода себе течет </w:t>
                      </w:r>
                      <w:r>
                        <w:rPr>
                          <w:i/>
                        </w:rPr>
                        <w:t>(плавно опустить руки вниз через стороны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качать из стороны в сторон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3975</wp:posOffset>
                </wp:positionH>
                <wp:positionV relativeFrom="paragraph">
                  <wp:posOffset>2378075</wp:posOffset>
                </wp:positionV>
                <wp:extent cx="2101850" cy="38163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8163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ик да тик часы стучат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елый день вперёд спешат </w:t>
                            </w:r>
                            <w:r>
                              <w:rPr>
                                <w:i/>
                              </w:rPr>
                              <w:t>(шаги на месте)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ри часа на них сейчас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А теперь вот 6 как раз </w:t>
                            </w:r>
                            <w:r>
                              <w:rPr>
                                <w:i/>
                              </w:rPr>
                              <w:t>(наклоны туловища вправо-влево)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нова тикают час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евять нам пробьют они </w:t>
                            </w:r>
                            <w:r>
                              <w:rPr>
                                <w:i/>
                              </w:rPr>
                              <w:t>(хлопают в ладоши)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 часов тяжёлый труд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сё они идут, идут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(наклоны головы влево-вправ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65.5pt;height:300.5pt;mso-wrap-distance-left:9.05pt;mso-wrap-distance-right:9.05pt;mso-wrap-distance-top:0pt;mso-wrap-distance-bottom:0pt;margin-top:187.25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Тик да тик часы стучат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елый день вперёд спешат </w:t>
                      </w:r>
                      <w:r>
                        <w:rPr>
                          <w:i/>
                        </w:rPr>
                        <w:t>(шаги на месте)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Три часа на них сейчас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А теперь вот 6 как раз </w:t>
                      </w:r>
                      <w:r>
                        <w:rPr>
                          <w:i/>
                        </w:rPr>
                        <w:t>(наклоны туловища вправо-влево)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Снова тикают часы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Девять нам пробьют они </w:t>
                      </w:r>
                      <w:r>
                        <w:rPr>
                          <w:i/>
                        </w:rPr>
                        <w:t>(хлопают в ладоши)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У часов тяжёлый труд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Всё они идут, идут </w:t>
                      </w:r>
                      <w:r>
                        <w:rPr>
                          <w:i/>
                          <w:color w:val="000000"/>
                        </w:rPr>
                        <w:t>(наклоны головы влево-вправ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50075</wp:posOffset>
                </wp:positionH>
                <wp:positionV relativeFrom="paragraph">
                  <wp:posOffset>2149475</wp:posOffset>
                </wp:positionV>
                <wp:extent cx="2330450" cy="267335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6733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ind w:right="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мка-хомка, хомячок,</w:t>
                              <w:br/>
                              <w:t>Полосатенький бочок.</w:t>
                              <w:br/>
                              <w:t>Хомка раненько встает,</w:t>
                              <w:br/>
                              <w:t>Щёки моет, шейку трет.</w:t>
                              <w:br/>
                              <w:t>Подметает Хомка хатку</w:t>
                              <w:br/>
                              <w:t>И выходит на зарядку.</w:t>
                              <w:br/>
                              <w:t>Раз, два, три, четыре, пять!</w:t>
                              <w:br/>
                              <w:t>Хомка хочет сильным ста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>(дети имитируют движения хомячк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83.5pt;height:210.5pt;mso-wrap-distance-left:9.05pt;mso-wrap-distance-right:9.05pt;mso-wrap-distance-top:0pt;mso-wrap-distance-bottom:0pt;margin-top:169.25pt;mso-position-vertical-relative:text;margin-left:547.2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ind w:right="0" w:hanging="0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омка-хомка, хомячок,</w:t>
                        <w:br/>
                        <w:t>Полосатенький бочок.</w:t>
                        <w:br/>
                        <w:t>Хомка раненько встает,</w:t>
                        <w:br/>
                        <w:t>Щёки моет, шейку трет.</w:t>
                        <w:br/>
                        <w:t>Подметает Хомка хатку</w:t>
                        <w:br/>
                        <w:t>И выходит на зарядку.</w:t>
                        <w:br/>
                        <w:t>Раз, два, три, четыре, пять!</w:t>
                        <w:br/>
                        <w:t>Хомка хочет сильным ста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>(дети имитируют движения хомячк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search?text=&#1086;&#1082;&#1085;&#1086;&amp;pos=10&amp;uinfo=sw-1124-sh-492-fw-899-fh-448-pd-1&amp;rpt=simage&amp;img_url=http%3A%2F%2Fwww.okna-pvh-msk.ru%2Fimages%2F121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images.yandex.ru/yandsearch?p=3&amp;text=&#1082;&#1091;&#1082;&#1091;&#1096;&#1082;&#1072;%20&#1082;&#1072;&#1088;&#1090;&#1080;&#1085;&#1082;&#1080;%20&#1076;&#1083;&#1103;%20&#1076;&#1077;&#1090;&#1077;&#1081;&amp;img_url=http%3A%2F%2Fnicknitevoi.myftp.org%2Fwp-content%2Fuploads%2Ffe734f0a8f%2F04%2F03%2Fnakomarniki_ef4d.jpeg&amp;pos=118&amp;uinfo=sw-1124-sh-492-fw-899-fh-448-pd-1&amp;rpt=simage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images.yandex.ru/yandsearch?p=1&amp;text=&#1083;&#1103;&#1075;&#1091;&#1096;&#1082;&#1080;%20&#1082;&#1072;&#1088;&#1090;&#1080;&#1085;&#1082;&#1080;%20&#1076;&#1083;&#1103;%20&#1076;&#1077;&#1090;&#1077;&#1081;&amp;pos=43&amp;uinfo=sw-1124-sh-492-fw-899-fh-448-pd-1&amp;rpt=simage&amp;img_url=http%3A%2F%2Fs60.radikal.ru%2Fi169%2F0812%2F3e%2Fb83dc966d2f4x.jpg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http://images.yandex.ru/yandsearch?icolor=white&amp;p=1&amp;text=&#1087;&#1080;&#1085;&#1075;&#1074;&#1080;&#1085;%20&#1082;&#1072;&#1088;&#1090;&#1080;&#1085;&#1082;&#1080;%20&#1087;&#1088;&#1080;&#1082;&#1086;&#1083;&#1100;&#1085;&#1099;&#1077;&amp;pos=42&amp;uinfo=sw-1124-sh-492-fw-899-fh-448-pd-1&amp;rpt=simage&amp;img_url=http%3A%2F%2Fstatic.vsemayki.ru%2Fcatalog_img%2F136027%2Fmain_sign.png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://images.yandex.ru/yandsearch?text=&#1087;&#1080;&#1085;&#1075;&#1074;&#1080;&#1085;%20&#1082;&#1072;&#1088;&#1090;&#1080;&#1085;&#1082;&#1080;%20&#1087;&#1088;&#1080;&#1082;&#1086;&#1083;&#1100;&#1085;&#1099;&#1077;&amp;pos=3&amp;uinfo=sw-1124-sh-492-fw-899-fh-448-pd-1&amp;rpt=simage&amp;img_url=http%3A%2F%2Fimg.liveinternet.ru%2Fimages%2Fattach%2F2%2F5961%2F5961930_sniato1123797597_i_8505_full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images.yandex.ru/yandsearch?icolor=white&amp;p=3&amp;text=&#1079;&#1072;&#1103;&#1094;%20&#1082;&#1072;&#1088;&#1090;&#1080;&#1085;&#1082;&#1080;&amp;pos=96&amp;uinfo=sw-1124-sh-492-fw-899-fh-448-pd-1&amp;rpt=simage&amp;img_url=http%3A%2F%2Fwww.pochemu4ka.ru%2F4.jpg" TargetMode="External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hyperlink" Target="http://images.yandex.ru/yandsearch?icolor=white&amp;p=2&amp;text=&#1074;&#1086;&#1079;&#1076;&#1091;&#1096;&#1085;&#1099;&#1081;%20&#1079;&#1084;&#1077;&#1081;%20&#1082;&#1072;&#1088;&#1090;&#1080;&#1085;&#1082;&#1080;&amp;pos=61&amp;uinfo=sw-1124-sh-492-fw-899-fh-448-pd-1&amp;rpt=simage&amp;img_url=http%3A%2F%2Factiverain.com%2Fimage_store%2Fuploads%2F7%2F6%2F4%2F3%2F7%2Far129054520473467.jpg" TargetMode="External"/><Relationship Id="rId20" Type="http://schemas.openxmlformats.org/officeDocument/2006/relationships/image" Target="media/image12.png"/><Relationship Id="rId21" Type="http://schemas.openxmlformats.org/officeDocument/2006/relationships/hyperlink" Target="http://images.yandex.ru/yandsearch?icolor=white&amp;text=&#1083;&#1080;&#1089;&#1103;&#1090;&#1072;%20&#1082;&#1072;&#1088;&#1090;&#1080;&#1085;&#1082;&#1080;&amp;pos=5&amp;uinfo=sw-1124-sh-492-fw-899-fh-448-pd-1&amp;rpt=simage&amp;img_url=http%3A%2F%2Frp.foto.radikal.ru%2F0709%2Ff0%2Ff3a11200828d.jpg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images.yandex.ru/yandsearch?icolor=white&amp;p=1&amp;text=&#1082;&#1086;&#1083;&#1077;&#1089;&#1072;%20&#1082;&#1072;&#1088;&#1090;&#1080;&#1085;&#1082;&#1080;&amp;pos=31&amp;uinfo=sw-1124-sh-492-fw-899-fh-448-pd-1&amp;rpt=simage&amp;img_url=http%3A%2F%2Fthriftythursdays.calgarysun.com%2Fimages%2Fphotos%2F1210.jpg" TargetMode="External"/><Relationship Id="rId24" Type="http://schemas.openxmlformats.org/officeDocument/2006/relationships/image" Target="media/image14.png"/><Relationship Id="rId25" Type="http://schemas.openxmlformats.org/officeDocument/2006/relationships/hyperlink" Target="http://images.yandex.ru/yandsearch?icolor=white&amp;text=&#1085;&#1077;&#1074;&#1072;&#1083;&#1103;&#1096;&#1082;&#1072;%20&#1082;&#1072;&#1088;&#1090;&#1080;&#1085;&#1082;&#1080;&amp;pos=20&amp;uinfo=sw-1124-sh-492-fw-899-fh-448-pd-1&amp;rpt=simage&amp;img_url=http%3A%2F%2Ftolotoys.com%2Fwp-content%2Fuploads%2F2010%2F10%2F89348.png" TargetMode="External"/><Relationship Id="rId26" Type="http://schemas.openxmlformats.org/officeDocument/2006/relationships/image" Target="media/image15.jpeg"/><Relationship Id="rId27" Type="http://schemas.openxmlformats.org/officeDocument/2006/relationships/hyperlink" Target="http://images.yandex.ru/yandsearch?p=10&amp;text=&#1084;&#1086;&#1083;&#1086;&#1090;&#1086;&#1095;&#1077;&#1082;&amp;pos=322&amp;uinfo=sw-1124-sh-492-fw-899-fh-448-pd-1&amp;rpt=simage&amp;img_url=http%3A%2F%2Forenbaby.ru%2Fupload%2Fshop_1%2F1%2F3%2F2%2Fitem_13263%2Fshop_items_catalog_image13263.jpg" TargetMode="External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hyperlink" Target="http://images.yandex.ru/yandsearch?p=1&amp;text=&#1090;&#1080;&#1075;&#1088;%20&#1082;&#1072;&#1088;&#1090;&#1080;&#1085;&#1082;&#1080;%20&#1076;&#1083;&#1103;%20&#1076;&#1077;&#1090;&#1077;&#1081;&amp;pos=33&amp;uinfo=sw-1124-sh-492-fw-899-fh-448-pd-1&amp;rpt=simage&amp;img_url=http%3A%2F%2Fdl6.glitter-graphics.net%2Fpub%2F321%2F321826fge3mv56qq.gif" TargetMode="External"/><Relationship Id="rId31" Type="http://schemas.openxmlformats.org/officeDocument/2006/relationships/image" Target="media/image18.png"/><Relationship Id="rId32" Type="http://schemas.openxmlformats.org/officeDocument/2006/relationships/hyperlink" Target="http://images.yandex.ru/yandsearch?p=1&amp;text=&#1091;&#1083;&#1080;&#1090;&#1082;&#1072;%20&#1082;&#1072;&#1088;&#1090;&#1080;&#1085;&#1082;&#1080;%20&#1076;&#1083;&#1103;%20&#1076;&#1077;&#1090;&#1077;&#1081;&amp;pos=53&amp;uinfo=sw-1124-sh-492-fw-899-fh-448-pd-1&amp;rpt=simage&amp;img_url=http%3A%2F%2Ffunforkids.ru%2Fpictures%2Fsnail%2Fsnail011.png" TargetMode="External"/><Relationship Id="rId33" Type="http://schemas.openxmlformats.org/officeDocument/2006/relationships/image" Target="media/image19.jpeg"/><Relationship Id="rId34" Type="http://schemas.openxmlformats.org/officeDocument/2006/relationships/hyperlink" Target="http://images.yandex.ru/yandsearch?icolor=white&amp;text=&#1087;&#1072;&#1088;&#1072;%20&#1090;&#1091;&#1092;&#1077;&#1083;&#1100;%20&#1088;&#1080;&#1089;&#1091;&#1085;&#1086;&#1082;&amp;pos=10&amp;uinfo=sw-1124-sh-492-fw-899-fh-448-pd-1&amp;rpt=simage&amp;img_url=http%3A%2F%2Fimages.wildberries.ru%2Flarge%2Fnew%2F800000%2F803534-1.jpg" TargetMode="External"/><Relationship Id="rId35" Type="http://schemas.openxmlformats.org/officeDocument/2006/relationships/image" Target="media/image20.jpeg"/><Relationship Id="rId36" Type="http://schemas.openxmlformats.org/officeDocument/2006/relationships/hyperlink" Target="http://images.yandex.ru/yandsearch?icolor=white&amp;text=&#1088;&#1099;&#1073;&#1072;-&#1084;&#1077;&#1095;%20&#1088;&#1080;&#1089;&#1091;&#1085;&#1086;&#1082;&amp;pos=23&amp;uinfo=sw-1124-sh-492-fw-899-fh-448-pd-1&amp;rpt=simage&amp;img_url=http%3A%2F%2Fwww.orange-n.ru%2Fimages%2Ffigurnie%2F33.jpg" TargetMode="External"/><Relationship Id="rId37" Type="http://schemas.openxmlformats.org/officeDocument/2006/relationships/image" Target="media/image21.png"/><Relationship Id="rId38" Type="http://schemas.openxmlformats.org/officeDocument/2006/relationships/image" Target="media/image22.jpeg"/><Relationship Id="rId39" Type="http://schemas.openxmlformats.org/officeDocument/2006/relationships/hyperlink" Target="http://images.yandex.ru/yandsearch?icolor=white&amp;text=&#1073;&#1091;&#1076;&#1080;&#1083;&#1100;&#1085;&#1080;&#1082;%20&#1088;&#1080;&#1089;&#1091;&#1085;&#1086;&#1082;&amp;pos=0&amp;uinfo=sw-1124-sh-492-fw-899-fh-448-pd-1&amp;rpt=simage&amp;img_url=http%3A%2F%2Fwww.freelancejob.ru%2Fupload%2F518%2F66564260749146.jpg" TargetMode="External"/><Relationship Id="rId40" Type="http://schemas.openxmlformats.org/officeDocument/2006/relationships/image" Target="media/image23.png"/><Relationship Id="rId41" Type="http://schemas.openxmlformats.org/officeDocument/2006/relationships/hyperlink" Target="http://images.yandex.ru/yandsearch?icolor=white&amp;text=&#1093;&#1086;&#1084;&#1103;&#1082;%20&#1082;&#1072;&#1088;&#1090;&#1080;&#1085;&#1082;&#1072;&amp;pos=3&amp;uinfo=sw-1124-sh-492-fw-899-fh-448-pd-1&amp;rpt=simage&amp;img_url=http%3A%2F%2Fimg0.liveinternet.ru%2Fimages%2Fattach%2Fc%2F1%2F57%2F128%2F57128396_1269904345_Hamster_5.jpg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4:00Z</dcterms:created>
  <dc:creator>Mac mini</dc:creator>
  <dc:description/>
  <cp:keywords/>
  <dc:language>en-US</dc:language>
  <cp:lastModifiedBy>Mac mini</cp:lastModifiedBy>
  <dcterms:modified xsi:type="dcterms:W3CDTF">2023-08-25T10:09:00Z</dcterms:modified>
  <cp:revision>2</cp:revision>
  <dc:subject/>
  <dc:title>ОГБОУ «Школа-интернат № 18»</dc:title>
</cp:coreProperties>
</file>