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  <w:lang w:eastAsia="en-US"/>
        </w:rPr>
        <w:t xml:space="preserve">      </w:t>
      </w: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митет по образованию администрации  городского округа «Город Калининград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УНИЦИПАЛЬНОЕ АВТОНОМНОЕ ДОШКОЛЬНОЕ ОБРАЗОВАТЕЛЬНОЕ УЧРЕЖДЕНИЕ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РОДА  КАЛИНИНГРАДА ДЕТСКИЙ САД №125</w:t>
      </w:r>
    </w:p>
    <w:p>
      <w:pPr>
        <w:pStyle w:val="Normal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Проект на тему: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en-US"/>
        </w:rPr>
        <w:t>«Мой любимый город - Калининград»</w:t>
      </w:r>
    </w:p>
    <w:p>
      <w:pPr>
        <w:pStyle w:val="Normal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</w:t>
      </w:r>
      <w:r>
        <w:rPr>
          <w:b/>
          <w:sz w:val="28"/>
          <w:szCs w:val="28"/>
          <w:lang w:eastAsia="en-US"/>
        </w:rPr>
        <w:t xml:space="preserve">Срок реализации: </w:t>
      </w:r>
      <w:r>
        <w:rPr>
          <w:sz w:val="28"/>
          <w:szCs w:val="28"/>
          <w:lang w:eastAsia="en-US"/>
        </w:rPr>
        <w:t xml:space="preserve">1 месяц 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</w:t>
      </w:r>
      <w:r>
        <w:rPr>
          <w:b/>
          <w:sz w:val="28"/>
          <w:szCs w:val="28"/>
          <w:lang w:eastAsia="en-US"/>
        </w:rPr>
        <w:t xml:space="preserve">Возраст детей: </w:t>
      </w:r>
      <w:r>
        <w:rPr>
          <w:sz w:val="28"/>
          <w:szCs w:val="28"/>
          <w:lang w:eastAsia="en-US"/>
        </w:rPr>
        <w:t>5-6 лет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</w:t>
      </w:r>
      <w:r>
        <w:rPr>
          <w:b/>
          <w:sz w:val="28"/>
          <w:szCs w:val="28"/>
          <w:lang w:eastAsia="en-US"/>
        </w:rPr>
        <w:t xml:space="preserve">Авторы проекта: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всепян М.Б.,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Филина О.В.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г. Калининград, 2023 г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й любимый город - Калининград</w:t>
      </w:r>
    </w:p>
    <w:p>
      <w:pPr>
        <w:pStyle w:val="Normal"/>
        <w:tabs>
          <w:tab w:val="clear" w:pos="708"/>
          <w:tab w:val="left" w:pos="5954" w:leader="none"/>
        </w:tabs>
        <w:spacing w:before="280" w:after="280"/>
        <w:ind w:left="6804" w:hanging="0"/>
        <w:rPr>
          <w:i/>
          <w:i/>
          <w:sz w:val="28"/>
        </w:rPr>
      </w:pPr>
      <w:r>
        <w:rPr>
          <w:i/>
          <w:color w:val="000000"/>
          <w:sz w:val="28"/>
          <w:shd w:fill="FFFFFF" w:val="clear"/>
        </w:rPr>
        <w:t>«Я узнал, что у меня</w:t>
      </w:r>
      <w:r>
        <w:rPr>
          <w:i/>
          <w:color w:val="000000"/>
          <w:sz w:val="28"/>
        </w:rPr>
        <w:br/>
      </w:r>
      <w:r>
        <w:rPr>
          <w:i/>
          <w:color w:val="000000"/>
          <w:sz w:val="28"/>
          <w:shd w:fill="FFFFFF" w:val="clear"/>
        </w:rPr>
        <w:t>Есть огромная родня:</w:t>
      </w:r>
      <w:r>
        <w:rPr>
          <w:i/>
          <w:color w:val="000000"/>
          <w:sz w:val="28"/>
        </w:rPr>
        <w:br/>
      </w:r>
      <w:r>
        <w:rPr>
          <w:i/>
          <w:color w:val="000000"/>
          <w:sz w:val="28"/>
          <w:shd w:fill="FFFFFF" w:val="clear"/>
        </w:rPr>
        <w:t>И тропинка, и лесок,</w:t>
      </w:r>
      <w:r>
        <w:rPr>
          <w:i/>
          <w:color w:val="000000"/>
          <w:sz w:val="28"/>
        </w:rPr>
        <w:br/>
      </w:r>
      <w:r>
        <w:rPr>
          <w:i/>
          <w:color w:val="000000"/>
          <w:sz w:val="28"/>
          <w:shd w:fill="FFFFFF" w:val="clear"/>
        </w:rPr>
        <w:t>В поле - каждый колосок,</w:t>
      </w:r>
      <w:r>
        <w:rPr>
          <w:i/>
          <w:color w:val="000000"/>
          <w:sz w:val="28"/>
        </w:rPr>
        <w:br/>
      </w:r>
      <w:r>
        <w:rPr>
          <w:i/>
          <w:color w:val="000000"/>
          <w:sz w:val="28"/>
          <w:shd w:fill="FFFFFF" w:val="clear"/>
        </w:rPr>
        <w:t>Речка, небо надо мною -</w:t>
      </w:r>
      <w:r>
        <w:rPr>
          <w:i/>
          <w:color w:val="000000"/>
          <w:sz w:val="28"/>
        </w:rPr>
        <w:br/>
      </w:r>
      <w:r>
        <w:rPr>
          <w:i/>
          <w:color w:val="000000"/>
          <w:sz w:val="28"/>
          <w:shd w:fill="FFFFFF" w:val="clear"/>
        </w:rPr>
        <w:t>Это все мое, родное!»</w:t>
      </w:r>
      <w:r>
        <w:rPr>
          <w:i/>
          <w:color w:val="000000"/>
          <w:sz w:val="28"/>
        </w:rPr>
        <w:br/>
      </w:r>
      <w:r>
        <w:rPr>
          <w:i/>
          <w:color w:val="000000"/>
          <w:sz w:val="28"/>
          <w:shd w:fill="FFFFFF" w:val="clear"/>
        </w:rPr>
        <w:t>В. Орлов</w:t>
      </w:r>
      <w:r>
        <w:rPr>
          <w:i/>
          <w:sz w:val="28"/>
        </w:rPr>
        <w:t xml:space="preserve">        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читаем, что именно с любви к своей малой Родине начинается любовь ко всему миру. Ребенку необходимо познакомить с историей, природой, культурой родного края, воспитать потребность и желание участвовать на благо людей и своего родного города. 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Участники проекта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eastAsia="en-US"/>
        </w:rPr>
        <w:t>Воспитатели и воспитанники старшей группы;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дители воспитанников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ошкольное детство - это важный период в жизни ребенка, время становления личности ребенка, когда формируются ощущения собственных возможностей, потребность в самостоятельной деятельности, основные представления об окружающем мире, добре и зле в нем, представления о семейном укладе и родной земле, Родине.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32"/>
          <w:szCs w:val="28"/>
        </w:rPr>
      </w:pPr>
      <w:r>
        <w:rPr>
          <w:color w:val="000000"/>
          <w:sz w:val="28"/>
          <w:shd w:fill="FFFFFF" w:val="clear"/>
        </w:rPr>
        <w:t>Проблема патриотического воспитания подрастающего поколения сегодня является, одной из актуальных тем воспитательной работы. Она включает в себя развитие у ребенка чувства ответственности перед обществом, чувство привязанности к семье, дому, Родине, родной природе, почитание предков, уважение к старшим, толерантное отношение к другим людям. Отсюда следует, что приобщение детей к народной культуре является средством формирования у них патриотических чувств и развития духовно-нравственного начала. А воспитание любви и уважения к родному городу является важнейшей составляющей  нравственно-патриотического воспитания детей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блем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 не задумываются о том, что город, в котором они живут – это их малая Родина. Не знают ничего об его истории, достопримечательностях.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</w:rPr>
        <w:t>Цель проекта</w:t>
      </w:r>
      <w:r>
        <w:rPr>
          <w:sz w:val="28"/>
          <w:szCs w:val="28"/>
        </w:rPr>
        <w:t xml:space="preserve">: создание благоприятных условий для  </w:t>
      </w:r>
      <w:r>
        <w:rPr>
          <w:color w:val="000000"/>
          <w:sz w:val="28"/>
          <w:szCs w:val="28"/>
          <w:shd w:fill="FFFFFF" w:val="clear"/>
        </w:rPr>
        <w:t>воспитания у дошкольников нравственно-патриотических чувств и их приобщения к истории и культуре родного города.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ользовать культурный потенциал, для развития художественно-речевой деятельности и патриотического воспитания дошкольников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высить активность участия родителей в образовательном процессе для совместной работы по изучению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гор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с именами тех, кто основал и прославил горо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20"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азвивать эмоциональный отклик на краеведческий материал;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связную речь детей; обогащать и активизировать словарь детей, учить свободно мыслить, фантазировать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агандировать использование краеведческого материала в работе с детьми и родителями, педагогами;</w:t>
      </w:r>
    </w:p>
    <w:p>
      <w:pPr>
        <w:pStyle w:val="Style14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оспитательные:</w:t>
      </w:r>
      <w:r>
        <w:rPr/>
        <w:t xml:space="preserve"> 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любовь к родному городу, краю, умение видеть прекрасное, гордиться им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ывать чувство гордости за своих земляков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ind w:left="720"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интересовать родителей, показать важность воспитания нравственных основ гражданских качеств, формировать представление детей об окружающем мире, обществе и культу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нтерактивные формы для развития творчества детей и педагогов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работы: </w:t>
      </w:r>
      <w:r>
        <w:rPr>
          <w:iCs/>
          <w:color w:val="000000"/>
          <w:sz w:val="28"/>
          <w:szCs w:val="28"/>
        </w:rPr>
        <w:t>индивидуальные;</w:t>
      </w:r>
      <w:r>
        <w:rPr>
          <w:b/>
          <w:b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групповые.</w:t>
      </w:r>
      <w:r>
        <w:rPr>
          <w:b/>
          <w:b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color w:val="000000"/>
        </w:rPr>
      </w:pPr>
      <w:r>
        <w:rPr>
          <w:b/>
          <w:bCs/>
          <w:iCs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бъяснительно-иллюстративны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  <w:lang w:eastAsia="en-US"/>
        </w:rPr>
        <w:t>Вид проек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знавательно-информационны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одолжительность проекта:</w:t>
      </w:r>
      <w:r>
        <w:rPr>
          <w:b/>
          <w:bCs/>
          <w:i/>
          <w:iCs/>
          <w:sz w:val="36"/>
          <w:szCs w:val="36"/>
          <w:u w:val="single"/>
          <w:lang w:eastAsia="en-US"/>
        </w:rPr>
        <w:t xml:space="preserve"> </w:t>
      </w:r>
      <w:r>
        <w:rPr>
          <w:sz w:val="36"/>
          <w:szCs w:val="36"/>
          <w:lang w:eastAsia="en-US"/>
        </w:rPr>
        <w:t xml:space="preserve"> </w:t>
      </w:r>
      <w:r>
        <w:rPr>
          <w:sz w:val="28"/>
          <w:szCs w:val="28"/>
          <w:lang w:eastAsia="en-US"/>
        </w:rPr>
        <w:t>краткосрочный (1 месяц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роки реализации: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01.06.2023 г. – 30.06.2023 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истемная паутин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55"/>
        <w:gridCol w:w="2327"/>
        <w:gridCol w:w="2799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Образовательная облас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  </w:t>
            </w:r>
            <w:r>
              <w:rPr>
                <w:b/>
                <w:i/>
                <w:sz w:val="28"/>
                <w:szCs w:val="28"/>
                <w:lang w:eastAsia="en-US"/>
              </w:rPr>
              <w:t>Ценностные категор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Методы, формы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циально-коммуникативное развит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 воспитывать у детей дружелюбие, доброжелательность, чувства сопереживания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*воспитывать любовь и уважительное отношение к своей семье, малой Родине и Отчизне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 xml:space="preserve">Тради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Семь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Литерату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Красо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Роди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из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 Беседы с детьми «За что я люблю свой город», «Чтобы я хотел изменить в моем городе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*Ролевые игры: «На выставке», «В кино», «Я- экскурсовод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Просмотр видеоматериала по данной тем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*тематические занят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Взаимодействие с родителями: </w:t>
            </w:r>
            <w:r>
              <w:rPr>
                <w:lang w:eastAsia="en-US"/>
              </w:rPr>
              <w:t>изготовление макетов достопримечательностей г. Калинингра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кскурсия выходного дн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знавательное развит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Развивать воображение и творческую активность;</w:t>
            </w:r>
          </w:p>
          <w:p>
            <w:pPr>
              <w:pStyle w:val="Normal"/>
              <w:rPr/>
            </w:pPr>
            <w:r>
              <w:rPr/>
              <w:t>*формировать знания о родном городе, его природе, истории, культур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Любознатель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Сотрудничеств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Наблюдатель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Актив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Самостоятель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Инициатив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Образ родин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*</w:t>
            </w:r>
            <w:r>
              <w:rPr>
                <w:lang w:eastAsia="en-US"/>
              </w:rPr>
              <w:t>Рассматривание  книг, картин, чтение стихов</w:t>
            </w:r>
          </w:p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*Беседы: «Достопримечательности города Калининграда», «Любимое место для экскурсий», «Известные люди нашего города», «Кусочек солнца – янтарь».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* Просмотр фильма «Кенигсберг в веках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 </w:t>
            </w:r>
            <w:r>
              <w:rPr>
                <w:b/>
                <w:bCs/>
                <w:iCs/>
                <w:kern w:val="2"/>
                <w:lang w:eastAsia="en-US"/>
              </w:rPr>
              <w:t>Взаимодействие с родителям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Консультация «Идем в музей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чевое развит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показать красоту родного сл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развивать связную монологическую, диалоговую речь, интонационную выразитель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обогащать словарный запа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воспитывать любовь и интерес к русской культуре на примере худ.сло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Красота родного сл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 xml:space="preserve">Доброжелательность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Культура общ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Творчеств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 xml:space="preserve">Род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*Наглядный материал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*Чтение стихов «В музее янтаря», «Ветер Балтики гуляет на просторе», «Калининград – красивый, величавый», «Хотите увидеть одно из чудес?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* Беседы: «Улица, на которой я живу», «Правила поведения в музее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Составление рассказа «Как я гуляю в парке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заимодействие с родителям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Подбор стихотворений о г. Калининград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удожественно-эстетическое развит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развитие детского творче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приобщение к   искусств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</w:t>
            </w:r>
            <w:r>
              <w:rPr/>
              <w:t>прививать любовь к народному творчеству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</w:t>
            </w:r>
            <w:r>
              <w:rPr/>
              <w:t xml:space="preserve">формировать умение передавать любовь к своему городу в рисунках и поделках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 xml:space="preserve">Книжная культур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Искусств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Тру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Усидчив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 xml:space="preserve">Терпение 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дная культу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Любовь к гор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Тематические занятия: «Герб Калининграда» (изодеятельность), «Флаг Калининграда» (Лепка, пластилинография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Дидактические игры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заимодействие с родителям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Конкурс совместных рисунков «Моя улиц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Выставки детских работ для родител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ое развит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развивать мелкую моторику рук, координацию движени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*овладевать подвижными играми с правил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Актив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  <w:lang w:eastAsia="en-US"/>
              </w:rPr>
              <w:t>Здоровь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Дыхательная гимнасти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Психогимнасти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Физминут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*Игровая деятельность (подвижные игры </w:t>
            </w:r>
            <w:r>
              <w:rPr/>
              <w:t>«Дворники», «Море волнуется раз…», «Автомобили» и др.)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заимодействие с родителям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Консульт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Знакомство детей с родным городом»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firstLine="709"/>
        <w:contextualSpacing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ланируемый результат: 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огащенные и систематизированные знания детей о </w:t>
      </w:r>
      <w:r>
        <w:rPr>
          <w:rStyle w:val="StrongEmphasis"/>
          <w:b w:val="false"/>
          <w:color w:val="111111"/>
          <w:sz w:val="28"/>
          <w:szCs w:val="28"/>
        </w:rPr>
        <w:t>городе</w:t>
      </w:r>
      <w:r>
        <w:rPr>
          <w:color w:val="111111"/>
          <w:sz w:val="28"/>
          <w:szCs w:val="28"/>
        </w:rPr>
        <w:t> и его достопримечательностях, формирование устойчивого интереса к изучению данной проблемы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астие семей воспитанников в учебно-воспитательном процессе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ышение детской, родительской и педагогической компетентности в вопросах истории, культуры </w:t>
      </w:r>
      <w:r>
        <w:rPr>
          <w:rStyle w:val="StrongEmphasis"/>
          <w:b w:val="false"/>
          <w:color w:val="111111"/>
          <w:sz w:val="28"/>
          <w:szCs w:val="28"/>
        </w:rPr>
        <w:t>города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Калининграда</w:t>
      </w:r>
      <w:r>
        <w:rPr>
          <w:color w:val="111111"/>
          <w:sz w:val="28"/>
          <w:szCs w:val="28"/>
        </w:rPr>
        <w:t xml:space="preserve"> поможет сформировать заботливое отношение к родному </w:t>
      </w:r>
      <w:r>
        <w:rPr>
          <w:rStyle w:val="StrongEmphasis"/>
          <w:b w:val="false"/>
          <w:color w:val="111111"/>
          <w:sz w:val="28"/>
          <w:szCs w:val="28"/>
        </w:rPr>
        <w:t>городу</w:t>
      </w:r>
      <w:r>
        <w:rPr>
          <w:color w:val="111111"/>
          <w:sz w:val="28"/>
          <w:szCs w:val="28"/>
        </w:rPr>
        <w:t>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нный </w:t>
      </w:r>
      <w:r>
        <w:rPr>
          <w:rStyle w:val="StrongEmphasis"/>
          <w:b w:val="false"/>
          <w:color w:val="111111"/>
          <w:sz w:val="28"/>
          <w:szCs w:val="28"/>
        </w:rPr>
        <w:t>проект</w:t>
      </w:r>
      <w:r>
        <w:rPr>
          <w:color w:val="111111"/>
          <w:sz w:val="28"/>
          <w:szCs w:val="28"/>
        </w:rPr>
        <w:t> способствует формированию не только познавательного интереса, но и имеет социальное значение.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тапы реализации проекта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ительный этап:</w:t>
      </w:r>
    </w:p>
    <w:p>
      <w:pPr>
        <w:pStyle w:val="C3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Style w:val="C10"/>
          <w:sz w:val="28"/>
          <w:szCs w:val="28"/>
        </w:rPr>
        <w:t>Определение темы проекта, её актуализация;</w:t>
      </w:r>
    </w:p>
    <w:p>
      <w:pPr>
        <w:pStyle w:val="C3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Style w:val="C10"/>
          <w:sz w:val="28"/>
          <w:szCs w:val="28"/>
        </w:rPr>
        <w:t>Постановка целей и задач работы;</w:t>
      </w:r>
    </w:p>
    <w:p>
      <w:pPr>
        <w:pStyle w:val="C3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Style w:val="C6"/>
          <w:sz w:val="28"/>
          <w:szCs w:val="28"/>
        </w:rPr>
        <w:t>Поисковая работа по подбору иллюстративного материала и дидактических пособий по теме: «Достопримечательности нашего города», «Деревья нашего города», «Животные наших лесов», «Янтарь».</w:t>
      </w:r>
    </w:p>
    <w:p>
      <w:pPr>
        <w:pStyle w:val="C3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Style w:val="C10"/>
          <w:sz w:val="28"/>
          <w:szCs w:val="28"/>
        </w:rPr>
        <w:t>Подбор литературных произведений;</w:t>
      </w:r>
    </w:p>
    <w:p>
      <w:pPr>
        <w:pStyle w:val="C3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Style w:val="C10"/>
          <w:sz w:val="28"/>
          <w:szCs w:val="28"/>
        </w:rPr>
        <w:t xml:space="preserve"> </w:t>
      </w:r>
      <w:r>
        <w:rPr>
          <w:rStyle w:val="C10"/>
          <w:sz w:val="28"/>
          <w:szCs w:val="28"/>
        </w:rPr>
        <w:t>Составление перспективного плана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ой этап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ланирование образовательной деятельности, экскурсий, бесед с детьми по выбранной теме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с родителями, направленная на знакомство с проектной деятельностью, выбор экскурсий выходного дня.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ительный этап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ия фотоальбомов «Мое любимое место для прогулки», «Достопримечательности г. Калининграда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го макета города Калининграда на основе созданных родителями и детьми макетов основных достопримечательностей родного города.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en-US"/>
        </w:rPr>
      </w:pPr>
      <w:r>
        <w:rPr>
          <w:b/>
          <w:sz w:val="36"/>
          <w:szCs w:val="36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лан реализации проекта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31"/>
        <w:gridCol w:w="396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746" w:leader="none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Мероприят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0"/>
              <w:ind w:right="3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0"/>
              <w:ind w:right="3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этап – концептуа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74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Выдвижение концепции, выбор темы проекта, обоснование её актуальност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174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формулирование цели и задач проекта, прогнозирование результатов.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0"/>
              <w:ind w:right="321" w:hanging="0"/>
              <w:jc w:val="center"/>
              <w:rPr>
                <w:bCs/>
              </w:rPr>
            </w:pPr>
            <w:r>
              <w:rPr/>
              <w:t>1 неделя июня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5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этап – подготовите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дбор  и знакомство с методической литературой по проблеме духовно – нравственного воспитания дошкольников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ышение знаний педаг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еля июн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бор наглядного и практического материала для организации работы с дошкольниками по тем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ть условия для реализации проект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июня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этап – внедренческий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lang w:eastAsia="en-US"/>
              </w:rPr>
              <w:t>Познавательно – исследовательская деятельность «</w:t>
            </w:r>
            <w:r>
              <w:rPr>
                <w:kern w:val="2"/>
                <w:lang w:eastAsia="en-US"/>
              </w:rPr>
              <w:t>Просмотр фильма «Кенигсберг в веках»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и любовь к истории своего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июня</w:t>
            </w:r>
          </w:p>
        </w:tc>
      </w:tr>
      <w:tr>
        <w:trPr>
          <w:trHeight w:val="1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развитие речи «Знакомство с поэтическими произведениями о городе Калининграде»</w:t>
            </w:r>
          </w:p>
          <w:p>
            <w:pPr>
              <w:pStyle w:val="Normal"/>
              <w:rPr/>
            </w:pPr>
            <w:r>
              <w:rPr/>
              <w:t>Составление рассказа «Как я гуляю в парке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анализировать литературное произведение, показать, как автор выражает свою любовь к родному гор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 неделя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Д лепка «Герб города Калининграда»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воображение и творчество. Учить детей использовать ранее приобретенные умения и навыки в леп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еседы с детьми: </w:t>
            </w:r>
            <w:r>
              <w:rPr>
                <w:lang w:eastAsia="en-US"/>
              </w:rPr>
              <w:t xml:space="preserve">«За что я люблю свой город», «Чтобы я хотел изменить в моем городе», «Улица, на которой я живу», «Правила поведения в музее», </w:t>
            </w:r>
            <w:r>
              <w:rPr>
                <w:kern w:val="2"/>
                <w:lang w:eastAsia="en-US"/>
              </w:rPr>
              <w:t>«Достопримечательности города Калининграда», «Любимое место для экскурсий», «Известные люди нашего города», «Кусочек солнца – янтарь»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словарный запас детей, повысить их познавательную активность, умение приводить аргументы и доводы для подтверждения своих мыслей и и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-3 недели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ние иллюстраций, наборов открыток, фотоальбомов с государственной символикой, а также видами и достопримечательностями г. Калининграда и обла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и любовь к истории своего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недели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дактические игры: «Лото «Г. Калининград», «Разрезанные картинки»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олевые игры: «На выставке», «В кино», «Я- экскурсовод»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, вообра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4 недели ию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вижные игры «Море волнуется раз…», «Автомобили», «Дворники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ть правилами хороводных 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4 недели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kern w:val="2"/>
              </w:rPr>
              <w:t>Слушание музыкальных произведений, посвященных родному город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сширять эмоциональное содержание, характер музыкальных произвед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июня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 этап - заключите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и проведение совместно итогового мероприятия  - создание макета города Калининград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зентация для родителей и педагогов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ведение итогов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неделя июн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center"/>
        <w:rPr>
          <w:b/>
          <w:b/>
          <w:sz w:val="36"/>
          <w:szCs w:val="36"/>
          <w:u w:val="single"/>
          <w:lang w:eastAsia="en-US"/>
        </w:rPr>
      </w:pPr>
      <w:r>
        <w:rPr>
          <w:b/>
          <w:sz w:val="28"/>
          <w:szCs w:val="28"/>
          <w:lang w:eastAsia="en-US"/>
        </w:rPr>
        <w:t>Условия реализации проекта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Учебно-методические ресурсы проект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kern w:val="2"/>
          <w:sz w:val="28"/>
          <w:szCs w:val="28"/>
        </w:rPr>
        <w:t>План рабо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kern w:val="2"/>
          <w:sz w:val="28"/>
          <w:szCs w:val="28"/>
        </w:rPr>
        <w:t>Список методической литератур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kern w:val="2"/>
          <w:sz w:val="28"/>
          <w:szCs w:val="28"/>
        </w:rPr>
        <w:t>Сборники потешек, стихов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Материально  – технические ресурсы про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kern w:val="2"/>
          <w:sz w:val="28"/>
          <w:szCs w:val="28"/>
        </w:rPr>
        <w:t>DVD-центр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kern w:val="2"/>
          <w:sz w:val="28"/>
          <w:szCs w:val="28"/>
        </w:rPr>
        <w:t>Интерактивная доска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Организация РППС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идактические игры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тоальбом с достопримечательностями города Калининграда.</w:t>
      </w:r>
    </w:p>
    <w:p>
      <w:pPr>
        <w:pStyle w:val="Style14"/>
        <w:numPr>
          <w:ilvl w:val="0"/>
          <w:numId w:val="10"/>
        </w:numPr>
        <w:shd w:fill="FFFFFF" w:val="clear"/>
        <w:tabs>
          <w:tab w:val="clear" w:pos="708"/>
        </w:tabs>
        <w:spacing w:lineRule="auto" w:line="360" w:before="0" w:after="0"/>
        <w:ind w:left="0"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борка раскрасок «Мой город»</w:t>
      </w:r>
    </w:p>
    <w:p>
      <w:pPr>
        <w:pStyle w:val="Normal"/>
        <w:spacing w:lineRule="auto" w:line="360" w:before="0" w:after="0"/>
        <w:ind w:firstLine="1134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1134"/>
        <w:contextualSpacing/>
        <w:rPr>
          <w:rStyle w:val="StrongEmphasis"/>
          <w:color w:val="1111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1134"/>
        <w:contextualSpacing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1134"/>
        <w:contextualSpacing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1134"/>
        <w:contextualSpacing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113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113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лёшина Н. В. Знакомство дошкольников с родным городом – М.:Сфера, 2019. – 87 с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лёшина Н. В. Патриотическое воспитание дошкольников – М.: ЦГА, 2014. – 102 с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мратова Н. Г., Грибова Л. Ф. Патриотическое воспитание детей 4-6 лет: методическое пособие. – М., 2017. – 152 с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ы живем в России, гражданско-патриотическое воспитание дошкольников. –  М.: Скрипторий, 2008. – 167 с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ыбалкова И. Ознакомление с родным городом как средство патриотического воспитания // Дошкольное воспитание. - 2003. -  №6. -  С.45-55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кушева Т. А. Воспитание гражданско-патриотических чувств у ребенка старшего дошкольного возраста // Дошкольная педагогика 2016г, №6. – С. 23-25.</w:t>
      </w:r>
    </w:p>
    <w:p>
      <w:pPr>
        <w:pStyle w:val="Normal"/>
        <w:spacing w:lineRule="auto" w:line="360" w:before="0" w:after="0"/>
        <w:ind w:left="144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rFonts w:ascii="Times New Roman" w:hAnsi="Times New Roman" w:cs="Times New Roman"/>
        <w:color w:val="333333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333333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42:00Z</dcterms:created>
  <dc:creator>Nozhnin</dc:creator>
  <dc:description/>
  <cp:keywords/>
  <dc:language>en-US</dc:language>
  <cp:lastModifiedBy>USER</cp:lastModifiedBy>
  <cp:lastPrinted>2020-01-13T14:59:00Z</cp:lastPrinted>
  <dcterms:modified xsi:type="dcterms:W3CDTF">2023-08-26T12:02:00Z</dcterms:modified>
  <cp:revision>26</cp:revision>
  <dc:subject/>
  <dc:title>Проектная деятельность в младшей группе «Лучики»</dc:title>
</cp:coreProperties>
</file>