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b/>
          <w:sz w:val="28"/>
        </w:rPr>
        <w:t>Статья: «О вреде и пользе современных мультфильмов»</w:t>
      </w:r>
      <w:bookmarkStart w:id="0" w:name="_GoBack"/>
      <w:bookmarkEnd w:id="0"/>
    </w:p>
    <w:p>
      <w:pPr>
        <w:pStyle w:val="Normal"/>
        <w:jc w:val="both"/>
        <w:rPr>
          <w:rFonts w:ascii="Times New Roman" w:hAnsi="Times New Roman" w:cs="Times New Roman"/>
          <w:sz w:val="28"/>
        </w:rPr>
      </w:pPr>
      <w:r>
        <w:rPr>
          <w:rFonts w:cs="Times New Roman" w:ascii="Times New Roman" w:hAnsi="Times New Roman"/>
          <w:sz w:val="28"/>
        </w:rPr>
        <w:t xml:space="preserve">За окном 21 век, современные дети и совсем другие мультфильмы. Сейчас очень сложно угодить нынешнему поколению, найти то, что им понравиться. Многим взрослым современные мультфильмы просто не понять, некоторые считают, что эти мультфильмы не имеют смысла, слишком жестокие. Есть конечно и такие, но ведь есть и хорошие. Нужно просто их немного поискать и показать детям. Так как многие дети даже не знают о существовании данных мультфильмов, а они в свою очередь учат правильному поведению и взаимоотношению с другими людьми. </w:t>
      </w:r>
    </w:p>
    <w:p>
      <w:pPr>
        <w:pStyle w:val="Normal"/>
        <w:jc w:val="both"/>
        <w:rPr>
          <w:rFonts w:ascii="Times New Roman" w:hAnsi="Times New Roman" w:cs="Times New Roman"/>
          <w:sz w:val="28"/>
        </w:rPr>
      </w:pPr>
      <w:r>
        <w:rPr>
          <w:rFonts w:cs="Times New Roman" w:ascii="Times New Roman" w:hAnsi="Times New Roman"/>
          <w:sz w:val="28"/>
        </w:rPr>
        <w:t xml:space="preserve">Возьмем к примеру мультфильмы за последние </w:t>
      </w:r>
      <w:r>
        <w:rPr>
          <w:rFonts w:cs="Times New Roman" w:ascii="Times New Roman" w:hAnsi="Times New Roman"/>
          <w:sz w:val="28"/>
          <w:lang w:val="ru-RU"/>
        </w:rPr>
        <w:t>время:</w:t>
      </w:r>
    </w:p>
    <w:p>
      <w:pPr>
        <w:pStyle w:val="Normal"/>
        <w:jc w:val="both"/>
        <w:rPr>
          <w:rFonts w:ascii="Times New Roman" w:hAnsi="Times New Roman" w:cs="Times New Roman"/>
          <w:sz w:val="28"/>
        </w:rPr>
      </w:pPr>
      <w:r>
        <w:rPr>
          <w:rFonts w:cs="Times New Roman" w:ascii="Times New Roman" w:hAnsi="Times New Roman"/>
          <w:sz w:val="28"/>
        </w:rPr>
        <w:t>Первый из хороших мультфильмов по моему мнению - это «Душа» 2020 года. Замечательный фильм о чувствах людей, о том, как быстро пролетает жизнь, что нужно ценить каждое мгновение. Так же в фильме говориться о самопожертвовании в пользу других, о том, что это очень важно и это обязательно вознаградиться. Немногим детям об этом всем рассказывают взрослые, а посмотрев данный мультфильм можно ответить на многие вопросы и возможно, что то, понять в своей жизни.</w:t>
      </w:r>
    </w:p>
    <w:p>
      <w:pPr>
        <w:pStyle w:val="Normal"/>
        <w:jc w:val="both"/>
        <w:rPr>
          <w:rFonts w:ascii="Times New Roman" w:hAnsi="Times New Roman" w:cs="Times New Roman"/>
          <w:sz w:val="28"/>
        </w:rPr>
      </w:pPr>
      <w:r>
        <w:rPr>
          <w:rFonts w:cs="Times New Roman" w:ascii="Times New Roman" w:hAnsi="Times New Roman"/>
          <w:sz w:val="28"/>
        </w:rPr>
        <w:t>Мультфильм «Зверопой» и «Зверопой 2» 2021 год выхода. Он рассказывает о том, что нужно верить в мечту и обязательно воплощать ее в жизнь. Не нужно бояться трудностей, ведь они встречаются всегда, нужно преодолевать их. Рассказывает о том, как нужно дружить, прощать обиды и переступать через разочарования. Многие скажут, что детям это рано или не понятно, но на подсознательном уровне они все впитывают. И возможно в сложной ситуации смогут спроектировать правильное поведения, хотя вы их такому не учили.</w:t>
      </w:r>
    </w:p>
    <w:p>
      <w:pPr>
        <w:pStyle w:val="Normal"/>
        <w:jc w:val="both"/>
        <w:rPr>
          <w:rFonts w:ascii="Times New Roman" w:hAnsi="Times New Roman" w:cs="Times New Roman"/>
          <w:sz w:val="28"/>
        </w:rPr>
      </w:pPr>
      <w:r>
        <w:rPr>
          <w:rFonts w:cs="Times New Roman" w:ascii="Times New Roman" w:hAnsi="Times New Roman"/>
          <w:sz w:val="28"/>
        </w:rPr>
        <w:t>Мультфильм «Холодное сердце» вторая часть вышла 2019 году. Данное произведение рассказывает нам о большой любви, преданности и уважению между сестрами. В основном его смотрят девочки, так как очень красивая графика и персонажи.</w:t>
      </w:r>
    </w:p>
    <w:p>
      <w:pPr>
        <w:pStyle w:val="Normal"/>
        <w:jc w:val="both"/>
        <w:rPr>
          <w:rFonts w:ascii="Times New Roman" w:hAnsi="Times New Roman" w:cs="Times New Roman"/>
          <w:sz w:val="28"/>
        </w:rPr>
      </w:pPr>
      <w:r>
        <w:rPr>
          <w:rFonts w:cs="Times New Roman" w:ascii="Times New Roman" w:hAnsi="Times New Roman"/>
          <w:sz w:val="28"/>
        </w:rPr>
        <w:t>Мультфильм «Тролли. Мировой тур» 2020 год. Своеобразная графика и сюжет. Но очень интересные главные герои, один из них оптимист и всегда видит мир в положительном свете, а второй пессимист и всегда видит все плохое. Но несмотря на это, они подружились, помогли друг другу. А в конце второй части спасли свой мир и музыку. Поняв, что все мы разные, мы такие какие мы есть и нужно это принимать, а не навязывать друг другу свое мнение!</w:t>
      </w:r>
    </w:p>
    <w:p>
      <w:pPr>
        <w:pStyle w:val="Normal"/>
        <w:spacing w:before="0" w:after="160"/>
        <w:jc w:val="both"/>
        <w:rPr>
          <w:rFonts w:ascii="Times New Roman" w:hAnsi="Times New Roman" w:cs="Times New Roman"/>
          <w:sz w:val="28"/>
        </w:rPr>
      </w:pPr>
      <w:r>
        <w:rPr>
          <w:rFonts w:cs="Times New Roman" w:ascii="Times New Roman" w:hAnsi="Times New Roman"/>
          <w:sz w:val="28"/>
        </w:rPr>
        <w:t xml:space="preserve">Так же существуют мультфильмы, в которых серии маленькие, но их очень много. Например, «Фиксики», «Смешарики», «Маша и медведь», «Барбоскины», «Три кота», «Сказочный патруль», «Синий трактор» и др. Все эти мультфильмы являются развивающими, познавательными и учат правильному поведению. Но они построены по принципу - сначала показать проблему или плохое поведение, а потом только все решить и исправить поведение. Поэтому с этими мультфильмами нужно быть осторожнее. А вообще, я считаю, что любые мультфильмы лучше смотреть с детьми совместно и все им объяснять! Существует, конечно еще множество мультфильмов их всех просто не описать. Поэтому, лучше всего в свободное время заниматься спортом и совместными прогулками!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38:00Z</dcterms:created>
  <dc:creator>User</dc:creator>
  <dc:description/>
  <dc:language>en-US</dc:language>
  <cp:lastModifiedBy>User</cp:lastModifiedBy>
  <dcterms:modified xsi:type="dcterms:W3CDTF">2023-08-25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