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ст  №1 «Звуки и буквы» (период обучения грамоте).</w:t>
      </w:r>
    </w:p>
    <w:p>
      <w:pPr>
        <w:pStyle w:val="Style15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  <w:b/>
          <w:sz w:val="24"/>
          <w:szCs w:val="24"/>
        </w:rPr>
        <w:t>Выпиши  слова, в  которых  одинаковое  количество  букв и звук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то, соль, стол, шкафы, пенал, чай, окунь.</w:t>
      </w:r>
    </w:p>
    <w:p>
      <w:pPr>
        <w:pStyle w:val="Style15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иши  слова, в  которых    количество  букв  меньше, чем   звуков:</w:t>
      </w:r>
    </w:p>
    <w:p>
      <w:pPr>
        <w:pStyle w:val="Style15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года, Юля, моряк, голубая, снежинка.</w:t>
      </w:r>
    </w:p>
    <w:p>
      <w:pPr>
        <w:pStyle w:val="Style15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  <w:b/>
          <w:sz w:val="24"/>
          <w:szCs w:val="24"/>
        </w:rPr>
        <w:t>Выпиши  слова, в  которых  количество  букв   больше, чем   звуков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5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ьки, тетради, пень, линейка.</w:t>
      </w:r>
    </w:p>
    <w:p>
      <w:pPr>
        <w:pStyle w:val="Style15"/>
        <w:numPr>
          <w:ilvl w:val="0"/>
          <w:numId w:val="1"/>
        </w:numPr>
        <w:spacing w:lineRule="auto" w:line="48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пиши слова, в которых все согласные  твёрд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шок, жасмин, журавли, лыжи, сугробы.</w:t>
      </w:r>
    </w:p>
    <w:p>
      <w:pPr>
        <w:pStyle w:val="Style15"/>
        <w:numPr>
          <w:ilvl w:val="0"/>
          <w:numId w:val="1"/>
        </w:numPr>
        <w:spacing w:lineRule="auto" w:line="48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пиши слова, в которых все согласные  мягки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5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шок, жасмин, журавли, лыжи, сугроб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№2  «Твердые  и  мягкие  согласные» (1 полугодие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черкни  в  словах  мягкие согласны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ь, сито, ягода, малин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Подчеркни  в  словах  твёрдые  согласны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, гуси, поле, ри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Выбери из ряда и  запиши в  нужную  строку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 , ш,  ч, ж, 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сегда  твёрдые согласные: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сегда мягкие  согласные: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>Проверь, правильно ли перечислены гласные, обозначающие  мягкость  согласных. Если есть лишние  буквы, вычеркни их. Если  каких-нибудь букв не хватает, допиши их на строч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ю, а, ё, о ________________________________________________________________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Подчеркни  мягкие  согласные. Обведи  кружком гласные, которые  обозначают их  мягк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, репа, поле, мята, рек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>Подчеркни  мягкие  согласные, мягкость  которых обозначена  мягким знаком (ь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ль, соль, горько, боль, хотеть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</w:rPr>
        <w:t>Прочитай, выпиши  слова  с  мягким  знаком на  конц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.., гус.., цирк.., огон.., ден.., цеп.., арбуз.., буквар.., лошад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sz w:val="24"/>
          <w:szCs w:val="24"/>
        </w:rPr>
        <w:t>Прочитай слова и выпиши их номера в  соответствующую  строч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пать, 2) свет, 3) корь, 4) корзина, 5) кошелёк, 6) цар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ягкость  согласных  обозначена гласными: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ягкость  согласных  обозначе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ь: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sz w:val="24"/>
          <w:szCs w:val="24"/>
        </w:rPr>
        <w:t>Проверь, правильно  ли  выполнено  задание. Обведи слова, в  которых есть ошиб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кодил, чяйки, лыжи, пилот, цифры, шыны, дядя, чюдес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№3 «Слово и предложение» (1 полугодие)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ери  предложения. Запиши  их. Поставь  в  словах  удар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еня  У  рога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 Нора  лисы  сосны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годы  ел  с  молоком  Дима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иши  имена  девочек, состоящие  из  двух  слогов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, Ия, Лена, Лёня, Оля, Ира, Алина, Яна, Рома, Марина, Аня, Нин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ери  из  букв  слова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аку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зноиа__________________________________________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.Составь  модели  слов:</w:t>
      </w:r>
      <w:r>
        <w:rPr>
          <w:rFonts w:cs="Times New Roman" w:ascii="Times New Roman" w:hAnsi="Times New Roman"/>
          <w:sz w:val="24"/>
          <w:szCs w:val="24"/>
        </w:rPr>
        <w:t xml:space="preserve"> лилия, лини, сокол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ниторинг  знаний  по  русскому языку (март)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ши  текст. Обозначь ударение в словах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 улице сильный  моро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</w:t>
      </w:r>
      <w:r>
        <w:rPr>
          <w:rFonts w:cs="Times New Roman" w:ascii="Times New Roman" w:hAnsi="Times New Roman"/>
          <w:sz w:val="24"/>
          <w:szCs w:val="24"/>
        </w:rPr>
        <w:t>. Илья  и  Арина  играют  дома. Бабушка Мария  испекла  пиро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 с  капустой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Выпиши  слова, в которых  одинаковое  количество  слогов. Подчеркни  в  них  твёрдые  согласны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жи, улица, стройка, Фаина, коржи, ваза, насос, овраг, фиал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. Найди  и  запиши слова, которые  «спрятались»  внутри  данных  слов. Раздели  выписанные  слова  на  слоги  и  запиши  количество  слогов  в  каждом  слов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коза, удочка, парк, слон,  кро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ыпиши  слова, в  которых  ударение  падает  на 2-ой  сло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ин, гости, конфеты, пирог, попугай, грибы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ниторинг по русскому языку (окончание 3 четверт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Собери  предложения. Запиши  их. Поставь  в  словах  удар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еня  огромные У  рог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 Нора  высокой  лисы  сос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годы  ел малины  с  молоком  Ди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Выпиши  имена  девочек, состоящие  из  двух  слогов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, Ия, Лена, Лёня, Оля, Ира, Алина, Яна, Рома, Марина, Аня, Н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Собери  из  букв  слова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аку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зноиа_____________________________________________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Составь  модель  слова:</w:t>
      </w:r>
      <w:r>
        <w:rPr>
          <w:rFonts w:cs="Times New Roman" w:ascii="Times New Roman" w:hAnsi="Times New Roman"/>
          <w:sz w:val="24"/>
          <w:szCs w:val="24"/>
        </w:rPr>
        <w:t xml:space="preserve"> лилия, линьки, соколята, Юл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5.Выпиши  слова, в  которых  одинаковое  количество  букв и звук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то, соль, стол, шкафы, пенал, чай, окун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6.Выпиши  слова, в  которых    количество  букв  меньше, чем   звук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года, Юля, моряк, голубая, снежин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7.Выпиши  слова, в  которых  количество  букв   больше, чем   звук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льки, тетради, пень, линей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8. Выпиши слова, в которых все согласные  твёрд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шок, жасмин, журавли, лыжи, сугроб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9. Выпиши слова, в которых все согласные  мягки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шок, жасмин, журавли, лыжи, сугроб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Распредели соответственно группам звук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[ и], [ж ], [ ш], [ й' ],  [э ] ,[ с], [ ы], [ р], [ ч' ], [ ц], [ в], [ г], [д ], [л ]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сные звуки:______________________________________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онкие согласные звуки:_____________________________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ие согласные звуки:______________________________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гностическая работа (апрель).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066"/>
        <w:gridCol w:w="3321"/>
        <w:gridCol w:w="2126"/>
      </w:tblGrid>
      <w:tr>
        <w:trPr>
          <w:trHeight w:val="52" w:hRule="atLeast"/>
        </w:trPr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вариант.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вариант.</w:t>
            </w:r>
          </w:p>
        </w:tc>
      </w:tr>
      <w:tr>
        <w:trPr>
          <w:trHeight w:val="52" w:hRule="atLeast"/>
        </w:trPr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Запиши  слова в два столбика.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Запиши  слова в два столбика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ягкий  знак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мягкост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ит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ягкий знак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ягкий  знак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мягк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ит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ягкий знак</w:t>
            </w:r>
          </w:p>
        </w:tc>
      </w:tr>
      <w:tr>
        <w:trPr/>
        <w:tc>
          <w:tcPr>
            <w:tcW w:w="5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сь, друзья, корабль, угольки, пьём, оленьи, токарь, банька, платье, вьётся</w:t>
            </w:r>
          </w:p>
        </w:tc>
        <w:tc>
          <w:tcPr>
            <w:tcW w:w="5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ья, пеньки, огоньки, перья, деньки, льются, метель, печенье, шесть,здоровье</w:t>
            </w:r>
          </w:p>
        </w:tc>
      </w:tr>
      <w:tr>
        <w:trPr>
          <w:trHeight w:val="1584" w:hRule="atLeast"/>
        </w:trPr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Вставь пропущенные  буквы  и запиши  слова  в  алфавитном поряд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ат.в, адр.с, учит.ль, р.бота, Ил.я, кла.., п.жалуйста.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Вставь пропущенные  буквы  и запиши  слова  в  алфавитном порядке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бята, .зык, М.сква, уч.ник, Анна, сп.сиб., к.тёнок</w:t>
            </w:r>
          </w:p>
        </w:tc>
      </w:tr>
      <w:tr>
        <w:trPr>
          <w:trHeight w:val="1584" w:hRule="atLeast"/>
        </w:trPr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Выпиши  слова, в которых букв больше, чем звук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, полью, медведь, собака, окуньки, вьюга.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Выпиши  слова, в которых звуков больше, чем бук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, моют, друзья, Яна, угольки, добрая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одовая  итоговая   мониторинговая   работ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ктант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повни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горь и Катюша  идут в гости. Рядом  бежит  пёс  Бимк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 саду  у  бабушки  Нюры  растёт  шиповник. У кустарника  острые  шипы. Катюша уколола  палец. Старший  брат  Андрей  вынул  занозу. Боль  прошла. Сестра Катя  улыбнулас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ловарь для справок:</w:t>
      </w:r>
      <w:r>
        <w:rPr>
          <w:rFonts w:cs="Times New Roman" w:ascii="Times New Roman" w:hAnsi="Times New Roman"/>
          <w:sz w:val="24"/>
          <w:szCs w:val="24"/>
        </w:rPr>
        <w:t xml:space="preserve"> уколола, заноза, прошл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ие задани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. Выпиши слова, в которых звуков больше, чем бук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, Яша, Дима, Ольга, Юлия, Илья, деревеньк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Раздели  слова на слоги и выпиши те, которые  нельзя переносить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ок, худенький, обедаю, улей, олень, маяк, ужин, поют, Али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Составь звуковую модель слова</w:t>
      </w:r>
      <w:r>
        <w:rPr>
          <w:rFonts w:cs="Times New Roman" w:ascii="Times New Roman" w:hAnsi="Times New Roman"/>
          <w:sz w:val="24"/>
          <w:szCs w:val="24"/>
        </w:rPr>
        <w:t xml:space="preserve"> ПОЮ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⃰ Вставь пропущенные гласные, чтобы получились слова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рвн, мдвдь, Мскв, сбк, зк, чтль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4:58:00Z</dcterms:created>
  <dc:creator>Филимонова З. В.</dc:creator>
  <dc:description/>
  <cp:keywords/>
  <dc:language>en-US</dc:language>
  <cp:lastModifiedBy>Ира</cp:lastModifiedBy>
  <cp:lastPrinted>2011-04-05T15:34:00Z</cp:lastPrinted>
  <dcterms:modified xsi:type="dcterms:W3CDTF">2023-08-27T16:18:00Z</dcterms:modified>
  <cp:revision>13</cp:revision>
  <dc:subject/>
  <dc:title/>
</cp:coreProperties>
</file>