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ородское методическое объедин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ов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удожественной и социально-педагогической направленнос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астер–класс по тем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Модульная игрушка «Коти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Дубны Москов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нтр детского творчества»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творческого объедин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Ловкая иголоч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а Наталья Ива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д/к «Буревестник», ул. Центральная, д.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деятельности: работа с текстильными материа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евая аудитория: педагоги дополните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ноября  2015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Цель мастер-класс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 педагогических работников с особенностями изготовления модульной игруш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понятием и особенностями изготовления модульных игрушек из текстиль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озможности дифференцированного подхода к организации занятия по теме «Модульная игруш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ить технологии поэтапного изготовления текстильной модульной игруш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вариативный подход к оформлению изделия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 и необходимые материалы</w:t>
      </w:r>
    </w:p>
    <w:p>
      <w:pPr>
        <w:pStyle w:val="Style16"/>
        <w:spacing w:lineRule="auto" w:line="276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для педагог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готового изделия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изделия на разных этапах выполнения;</w:t>
      </w:r>
    </w:p>
    <w:p>
      <w:pPr>
        <w:pStyle w:val="Style16"/>
        <w:spacing w:lineRule="auto" w:line="276" w:before="0" w:after="0"/>
        <w:jc w:val="both"/>
        <w:rPr>
          <w:rStyle w:val="Emphasis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для участников мастер-класс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– квадратные лоскутки ситца размером 13 Х 13 с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швейные армированные белого и черного цв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олки для ручного шить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жниц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йетки (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кие бусин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ная лента шириной 2 мм, 4 м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й наполнитель.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Style16"/>
        <w:spacing w:lineRule="auto" w:line="276"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лан мастер-класса</w:t>
      </w:r>
    </w:p>
    <w:p>
      <w:pPr>
        <w:pStyle w:val="Style16"/>
        <w:spacing w:lineRule="auto" w:line="276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й момен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часть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ая часть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итог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(1) Paillette — «золотая песчинка, золотинка») — блёстка, плоская чешуйка из блестящего материала, обычно круглой или многогранной формы и с отверстием для продевания нитки.</w:t>
      </w:r>
      <w:r>
        <w:rPr>
          <w:rFonts w:cs="Times New Roman" w:ascii="Times New Roman" w:hAnsi="Times New Roman"/>
          <w:b/>
          <w:bCs/>
          <w:color w:val="222222"/>
          <w:sz w:val="20"/>
          <w:szCs w:val="20"/>
          <w:shd w:fill="FFFFFF" w:val="clear"/>
        </w:rPr>
        <w:t>Пайетка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может иметь различную окраску. Используется как элемент украшения или дизайна одежды, плетёных изделий, изделий из бисера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астер-класс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уважаемые коллеги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 я предлагаю вам выполнить модульную игрушку «Котик» из текстильного материала. В данном случае использован ситец. Если игрушка выполняется большего размера, можно использовать материалы более грубые, большей плотности или объёма. Размер заготовки зависит от желаемого размера готового изделия. В данном случае из квадрата со стороной 13 см получится котик не более 6 см высотой. Также поэтапно разберём непосредственно процесс изготовл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оретическая часть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нятие модульной игрушки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Народные истоки представленного вида игрушки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Возможности развития творческой активности обучающихся в процессе изготовления модульной игрушки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before="0" w:after="0"/>
        <w:ind w:left="1418" w:hanging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част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 . Ситцевая заготовка складывается по диагонали лицевой стороной внутр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рошивается стежком «вперёд иголку» или «за иголку» следующим образом: одна сторона получившегося треугольника сшивается полностью, а вторая примерно на 2/3, начиная от острого угл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 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ворачиваем заготовку, при этом угол полностью зашитой стороны не расправляем, формируя голову и ушки кота. Закрепляем сгиб тремя стежками «через край» посередине.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 Наполняем через оставшееся отверстие, оставляя «пустым» острый угол – это будет хвос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. Зашиваем отверстие, подгибая внутрь край ткани и формируя ножки к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ичными стежками «через край» посереди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ворачиваем вверх острый угол – хвост - и закрепляем потайными стежками в желаемом положен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Создаём художественный образ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шиваем вертикальными стежками черной ниткой пайетки – глаза с узким зрачком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шиваем бусинку-носик и этой же ниткой сразу вышиваем усы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желанию пришиваются ленточка в виде бантика, галстука-бабочки, петелька из атласной ленты для подвешивания и т.д.</w:t>
      </w:r>
    </w:p>
    <w:p>
      <w:pPr>
        <w:pStyle w:val="Normal"/>
        <w:spacing w:before="0" w:after="0"/>
        <w:rPr>
          <w:rStyle w:val="C2"/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1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spacing w:lineRule="atLeast" w:line="370" w:before="0" w:after="0"/>
        <w:ind w:left="1418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дведение итогов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Мы видим насколько разными получились котики, даже если использован одинаковый ситец. Эти игрушечки могут стать сувениром, брелоком, даже игольницей по вашему желанию. Если выполнить игрушку ещё меньшего размера, она может превратиться в брошку. А увеличив размер, можно получить декоративную подушку, затратив на изготовление столько же времени.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деюсь, что каждый участник мастер-класса получил удовольствие от проделанной работы. 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асибо за сотрудничество. Желаю всем творческого вдохновения!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4"/>
      <w:numFmt w:val="decimal"/>
      <w:lvlText w:val="%3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C5">
    <w:name w:val="c5"/>
    <w:basedOn w:val="Style12"/>
    <w:qFormat/>
    <w:rPr/>
  </w:style>
  <w:style w:type="character" w:styleId="C2">
    <w:name w:val="c2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1:00Z</dcterms:created>
  <dc:creator>user</dc:creator>
  <dc:description/>
  <cp:keywords/>
  <dc:language>en-US</dc:language>
  <cp:lastModifiedBy>Пользователь Windows</cp:lastModifiedBy>
  <dcterms:modified xsi:type="dcterms:W3CDTF">2020-02-21T09:22:00Z</dcterms:modified>
  <cp:revision>5</cp:revision>
  <dc:subject/>
  <dc:title/>
</cp:coreProperties>
</file>