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0"/>
        <w:gridCol w:w="425"/>
      </w:tblGrid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 проведения: апрель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ршая группа  №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едагога ответственного за разработку Сухова О.Н., Лихошерстова О.А.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№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Тайна третьей планеты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познакомить детей с праздником – День Космонавтики; дать представления о космосе, космическом пространстве; расши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едставления о ракете – как летательном аппарате; дать элементарные знания о том, кто первый полетел в космос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: дети имеют общие и конкретизированные представления о космосе, космическом пространстве, о традициях праздника Дня Космонавтики, умеют нарисовать летательную ракету, знают ее элементарное строение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с 03.04.2023 г. по 14.04.2023г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итаем вместе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ознакомить с произведениями белгородских авторов; формирование понимания того, что из книг можно узнать много интересного; предоставить детям возможность участия в драматизац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дети имеют представления о произведениях белгородских авторов, сформирован познавательный интерес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: с 17.04.2023 г. по 28.04.2023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23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8"/>
              <w:gridCol w:w="7908"/>
              <w:gridCol w:w="7800"/>
            </w:tblGrid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03.04.2023г. - 14.04.2023г.                                                          </w:t>
                  </w:r>
                </w:p>
              </w:tc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17.04.2023 г. - 28.04.2023г.                                                     </w:t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12.02.2022 - 28.02.2022</w:t>
                  </w:r>
                </w:p>
              </w:tc>
            </w:tr>
            <w:tr>
              <w:trPr/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«Маленькие космонав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водная ча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егодня мы с вами отправляемся в школу маленьких космонавтов. Будем набираться сил, тренироваться и когда-нибудь точно полетим в космос. А теперь спины выпрямите, головы поднимите, на тренировку шагом марш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Ходьба друг за другом по кругу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орригирующая ходьба по круг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ракете, на ракет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дальний космос полетим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ы узнаем всё на свете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сли только захотим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ти ходят на носках, руки в сторо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ы откроем все плане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 весь космос покорим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гадаем все секре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 обратно полетим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пражнение на восстановление дыха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ки через стороны вверх до уровня плеч – глубокий вдох через нос; опустить руки – выдох через ро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троение в звенья для общеразвивающих упражнени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бщеразвивающие упражне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смонавты к полету готовы? На старт, внимание, пуск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На старт, внимание, пуск!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лены, руки опущены вниз, пальцы зажаты в кулачк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– согнуть руки в локтях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– развести руки в стороны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– поднять руки вверх, пальцы распрямить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-  вернуться в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вторить 4-6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структор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ша ракета летит прямо в космос. Давайте посмотрим в иллюминатор и попрощаемся с нашей плането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Земля из иллюминатора ракет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: ноги на ширине плеч, руки опуще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олнять повороты влево-вправо, приставив ладони к лиц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вторить 4 раза в каждую сторон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структор: вот мы и в космосе. А там, как известно – невесомость. Мы стали легкими, как пушинки. Можем перелетать вверх и вни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«Невесомость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: ноги на «узкой дорожке», руки в стороны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сесть – покачать руками, вернуться в и.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вторить 4-6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структор: Мы прилетели на Луну. А вот и её веселые жители – лунатики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ключительная часть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прыгались, набегались по Луне, пора в обратный путь. К ракете бегом марш! (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бег друг за другом по кругу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) Поднимаемся по лесенке (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ходьб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. Заработали моторы (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ти выполняют круговые движения согнутыми руками, пальцы зажаты в кулачки – «барабанчик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. Пять, четыре, три, два, один, пуск! В добрый путь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пражнение на восстановление дыхани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ети. Мы в ракете полетали, космонавтами мы стали. А теперь домой пора. Возвращайся детвора!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r>
                </w:p>
              </w:tc>
              <w:tc>
                <w:tcPr>
                  <w:tcW w:w="7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C2"/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«Котят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 нашей Мурки есть котята —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шистые, веселые ребят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ыгают, играют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 молочко лакают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чень любят детки котяток —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шистых, веселых, игривых ребят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. «Мягкие лап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за спину, сжать в кулачки. Руки вперед — «мягкие лапки»; разжать кулачки, пошевелить пальцами — «а в лапках — царапки». Вернуться в и. п. Повторить 5 ра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. «Котята катают мячи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И.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.: ноги врозь, руки вниз. Наклон вперед; выполнить 3— 4 взмаха руками вперед-назад, слегка пружиня колени. Вернуться в и. п. Дыхание произвольное. Повторить 4 раз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3. «Где же хвостики?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на пояс. Выполнять наклоны вправо и влево. Дыхание произвольное. Повторить по 3—4 раза в каждую сторон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4. «Котята-попрыгунчи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слегка расставить, руки вниз. 2—3 «пружинки», б— 8 подпрыгиваний, 8—10 шагов. Дыхание произвольное. Повторить 3 раза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5. «Носики дышат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 п.: ноги врозь, руки вниз. Руки в стороны, глубокий вдох носом. Вернуться в и. п., на выдохе произнести «ды-ы-шат». Повторить 3—4 раз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7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I. Построение в шеренгу, колонн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, проверка осанки; ходьба и бег в колонне по одному, на сигнал «Цапля! » - остановиться, поднять ногу, руки в стороны, на сигнал «Лягушки» - присесть на корточки, руки на колен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u w:val="single"/>
                      <w:lang w:eastAsia="ru-RU"/>
                    </w:rPr>
                    <w:t>II. Упражнения с веревочк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Веревочку вверх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 ноги на ширине плеч,  веревочка внизу.   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- веревочку вперед,    2- вверх,     3- вперед,     4- и. 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Положи веревочку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ноги на ширине плеч,  веревочка в вытянутых вперед рука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 - наклон вниз, положить веревочку на пол,      2- встать, руки на пояс, 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3- наклон вниз, взять веревочку,     4- и. 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Поворот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стоя, ноги на ширине плеч,  веревочку вперед. 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- поворот вправо,     2-и. п.     То же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Наклон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ноги на ширине плеч,   веревочка вверху. 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- наклон вправо, 2- и. п., то же в другую сторон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Полуприседани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пятки вместе, носки врозь, веревочка внизу.                   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1- присесть, веревочка вперед, 2-и. п., то же в другую сторон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•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«Прыж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И. П.: ноги вместе, веревочка внизу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Прыжки – ноги врозь, веревочка вверх, ноги вместе, веревочка вниз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III. Перестроение в колонну по одном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, легкий бег, ходьб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омплекс гимнастики после с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15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8"/>
              <w:gridCol w:w="7920"/>
            </w:tblGrid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1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03.04.2023г. - 14.04.2023г.                                                          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 xml:space="preserve">17.04.2023 г. - 28.04.2023г.                                                     </w:t>
                  </w:r>
                </w:p>
              </w:tc>
            </w:tr>
            <w:tr>
              <w:trPr/>
              <w:tc>
                <w:tcPr>
                  <w:tcW w:w="7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Самомассаж рукавичкам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Комплекс в кроватях «Будем в армии служить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 кроватка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         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етушок у нас горласты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          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 утрам кричит он «здравствуй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ногах его сапо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ушах висят сережк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головке гребеш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Вот какой наш петушо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движения, в соответствии с текстом)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озле кроваток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Гуляли по дво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ри веселых братц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Затеяли игру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головками: ник – ник – н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альчиками ловкими: чик – чик – чик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елали ладошками: хлоп – хлоп – хлоп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08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опали ножками: топ – топ, топ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II. Дыхательное упражнение «Шарик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 шарик «лопается»- дети хлопают вы ладоши. Из «шарика выходит воздух»: дети произносят звук (ш-ш-ш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IV.  Ходьба по дорожке «Здоровь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коррекционная дорожка: резиновые коврики, пуговицы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Самомассаж рукавичкам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Комплекс в кроватях «Будем в армии служить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крова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Что за шум?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спине. Повороты головы вправо-влево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потянулся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то же. Потянуть носки вперед, руки отвести назад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ере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Поднять руки вверх и, поочередно сгибая их в локтях, провести по всей длине руки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Бочок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Ладони одновременно скользят по бокам вверх-вниз, вернуться в и. 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дние лап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то же. Согнуть ноги в коленях, подтянуть их к животу, обхватить рукам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ки играют в прятк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п.: лежа на животе, опора на согнутые в локтях руки. Приподняться на вытянутых руках, не отрывая нижней части туловища от кровати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тоя на массажном коврик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Хомячок здоровается с соседями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: стоя, руки на поясе. Повороты вправо-влево с наклонами головы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Хомячки резвятся»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п.: стоя, руки опущены вдоль тела. Наклоны туловища вправо-влево со скольжением рук вниз-вверх, вернуться в и.п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ыхательная гимнасти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евота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. п. стоя, ноги врозь, руки вдоль тела. Глубокий вдох носом, на выдохе произнести «о-о-хо-хо-о-о-о-о», позеват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Хождение по коррегирующим дорожка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eastAsia="Times New Roman" w:cs="Calibri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Умывайка (водные процедуры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1. «Основные направления реализации образовательных областей программы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Образовательные област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 «Социально – коммуникативное развитие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дифференцированные представления детей о себе; об осо</w:t>
              <w:softHyphen/>
              <w:t>бенностях поведения людей в зависимости от возраста и половых разли</w:t>
              <w:softHyphen/>
              <w:t xml:space="preserve">чий, о социальной значимости труда взрослых в детском са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, конкретизировать представления о социальных функциях членов семьи, их родственных связях; о нормах и правилах поведения лю</w:t>
              <w:softHyphen/>
              <w:t>дей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дифференцированные представления детей о назначении избы, ее убранстве; о различных ремеслах и рукоделии в традиционной русской (а также национальной, местной) культуре (гончарном, кузнеч</w:t>
              <w:softHyphen/>
              <w:t>ном, плотницком ремесле, изготовлении и украшении одежды); о нацио- нальной одежде, особенностях ее украшения; о значении природы в жиз</w:t>
              <w:softHyphen/>
              <w:t>ни человека; о народном творчестве, его разновидностях: устное, декора</w:t>
              <w:softHyphen/>
              <w:t>тивно-прикладное, музыкальное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 «Познавательное развитие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представления детей об окружающих их предметах, знакомить с тем, как изготавливают разные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и и продукты; помогать установлению взаимосвязей между предметом и его назначением, материалом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фор</w:t>
              <w:softHyphen/>
              <w:t xml:space="preserve">мой изготовленной из него вещи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детей с наиболее часто встречающимися в ближайшем окруже</w:t>
              <w:softHyphen/>
              <w:t>нии растениями, животными, грибами, камнями, а также реками, озера</w:t>
              <w:softHyphen/>
              <w:t>ми, горами (для разных географических зон они будут разными).</w:t>
            </w:r>
          </w:p>
          <w:p>
            <w:pPr>
              <w:pStyle w:val="Pa26"/>
              <w:ind w:left="280" w:hanging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ивать и развивать устойчивый интерес детей к явлениям и объек</w:t>
              <w:softHyphen/>
              <w:t xml:space="preserve">там природы и рукотворно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ести наблюдения на протяжении недели, месяца,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е выделять группы предметов или фигур, облада</w:t>
              <w:softHyphen/>
              <w:t>ющих общим свойством, выделять часть группы, выражать в речи призна</w:t>
              <w:softHyphen/>
              <w:t>ки сходства и различия отдельных предметов и 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считать в пределах 10 (и в больших пределах в зависи</w:t>
              <w:softHyphen/>
              <w:t>мости от успехов детей группы) в прямом и обратном порядке, соотносить запись чисел 1–10 с колич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уточнять представления о геометрических фигурах: пло</w:t>
              <w:softHyphen/>
              <w:t>ских — квадрат, круг, треугольник, прямоугольник, овал; объемных — шар, куб, цилиндр, конус, призма, пирамида; закреплять умение узнавать и называть эти фигуры, находить сходные формы в окружающей обстанов</w:t>
              <w:softHyphen/>
              <w:t>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и расширять пространственно-временные представления детей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знакомить детей с архитектурой как видом пластических ис</w:t>
              <w:softHyphen/>
              <w:t xml:space="preserve">1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сств и дизайном как новейшим искусством, направленным на гармонич</w:t>
              <w:softHyphen/>
              <w:t>ное обустройство человеком окружающего его пространства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 «Речевое развитие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ифференцировать пары звуков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–з, с–ц, ш–ж, ч–щ, с–ш, з–ж, ц–ч, л–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различать свистящие, шипящие и сонорные звуки, твердые и мягкие звуки — изолированные, в словах, во фразов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называть слова с названным звуком, определять позицию звука в слове (в начале — в середине — в конце).</w:t>
            </w:r>
          </w:p>
          <w:p>
            <w:pPr>
              <w:pStyle w:val="Pa26"/>
              <w:ind w:left="280" w:hanging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обогащение, уточнение и активизацию словаря (существи</w:t>
              <w:softHyphen/>
              <w:t xml:space="preserve">тельных, прилагательных, глаголов, наречий). </w:t>
            </w:r>
          </w:p>
          <w:p>
            <w:pPr>
              <w:pStyle w:val="Pa26"/>
              <w:ind w:left="280" w:hanging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вать умение детей обобщать, сравнивать, противопоставл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рь детей вводить слова, обозначающие материал, из которого сде</w:t>
              <w:softHyphen/>
              <w:t>лан предмет (дерево, металл, пластмасса, стек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обучение тем грамматическим формам, усвоение которых вы</w:t>
              <w:softHyphen/>
              <w:t>зывает у детей трудности: согласование прилагательных, числительных, существительных в роде, числе, падеже, образование трудных форм гла</w:t>
              <w:softHyphen/>
              <w:t>гола (в повелительном и сослагательном наклонении), индивидуа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диалогическую форму речи, умение вступать в беседу, поддерживать ее, высказывать свою точку зрения, соглашаться или возра</w:t>
              <w:softHyphen/>
              <w:t>жать, спрашивать и отвечать, доказывать, рассуждать.</w:t>
            </w:r>
          </w:p>
          <w:p>
            <w:pPr>
              <w:pStyle w:val="Pa26"/>
              <w:ind w:left="280" w:hanging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представления о терминах: звук, слог, слово, предложение. </w:t>
            </w:r>
          </w:p>
          <w:p>
            <w:pPr>
              <w:pStyle w:val="Pa26"/>
              <w:ind w:left="280" w:hanging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звивать фонематический слух: учить выделять заданный звук, сравни</w:t>
              <w:softHyphen/>
              <w:t xml:space="preserve">вать (различать, дифференцировать) звуки, замечать слова с заданным звуком в речи, подбирать слова с заданным зву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понятие звук (гласный, твердый согласный, мягкий со</w:t>
              <w:softHyphen/>
              <w:t>гласный), знакомить со звуковым строением слов, закреплять умения про</w:t>
              <w:softHyphen/>
              <w:t>водить анализ слов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 «Художественно – эстетическое развитие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ублять читательские интересы детей, показывать ценность книги как источника новых впечатлений и представлений об окружающем мире, способствовать усвоению норм и нравственных ценностей, принятых в об</w:t>
              <w:softHyphen/>
              <w:t>ществе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предпосылки ценностно-смыслового восприятия и понимания произведений искусства; знакомить с произведениями и художественным «языком» разных видов изобразительного (живопись, графика, скульпту</w:t>
              <w:softHyphen/>
              <w:t xml:space="preserve">ра) и декоративно-прикладного искусства, архитектуры и дизай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эстетическое восприятие и творческое воображение, обога</w:t>
              <w:softHyphen/>
              <w:t>щать зрительные впечатления, приобщать к родной и мировой культуре, формировать эстетические чувства и оценки, воспитывать художествен</w:t>
              <w:softHyphen/>
              <w:t>ный вкус, формировать эстетическую картину мира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устойчивый интерес к музыке, развивать эмоциональную от</w:t>
              <w:softHyphen/>
              <w:t xml:space="preserve">зывчивость на музыку, развивать музыкальный вкус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гащать музыкально-слуховой опыт, расширять музыкальный кругозор (приобщать к отечественному и зарубежному фольклору, классической и современной музыке, поддерживать интерес к слушанию детских песен, коротких пьес разных жанров и стилей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ая область «Физическое развитие»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ть комфортный эмоциональный микроклимат в группе детско</w:t>
              <w:softHyphen/>
              <w:t xml:space="preserve">го сада, в котором ребенок чувствует себя защищенным и принимаемым педагогами и детьми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укреплению эмоциональных связей между детьми и их ро</w:t>
              <w:softHyphen/>
              <w:t>дителями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развитию самостоятельности детей в выполнении культур</w:t>
              <w:softHyphen/>
              <w:t xml:space="preserve">но-гигиенических правил. 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совершенствовать навыки культурного поведения за столом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привычку следить за своим внешним видом (чистотой тела, опрятностью одежды, прически).</w:t>
            </w:r>
          </w:p>
          <w:p>
            <w:pPr>
              <w:pStyle w:val="Normal"/>
              <w:autoSpaceDE w:val="false"/>
              <w:spacing w:lineRule="atLeast" w:line="221" w:before="0" w:after="20"/>
              <w:ind w:left="280" w:hanging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ширять у детей представления и знания о многообразии физических и спортивных упражнений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ывать у детей стремление к выражению своих возможностей в процес</w:t>
              <w:softHyphen/>
              <w:t>се выполнения физических упражнений: правильно оценивать свои силы, мобилизовать их адекватно поставленным целям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1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уль 2. «Взаимодействие педагога с деть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6"/>
                              <w:gridCol w:w="64"/>
                              <w:gridCol w:w="1843"/>
                              <w:gridCol w:w="115"/>
                              <w:gridCol w:w="870"/>
                              <w:gridCol w:w="3372"/>
                              <w:gridCol w:w="1597"/>
                              <w:gridCol w:w="100"/>
                              <w:gridCol w:w="3709"/>
                              <w:gridCol w:w="584"/>
                              <w:gridCol w:w="9446"/>
                            </w:tblGrid>
                            <w:tr>
                              <w:trPr/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1. Непосредственно-образователь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а реализации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Двигате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</w:t>
                                    <w:tab/>
                                    <w:t xml:space="preserve">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изкультурн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лану инструктора по физической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лану инструктора по физической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Коммуникатив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</w:t>
                                    <w:tab/>
                                    <w:t xml:space="preserve">           17.04.2023 г. - 28.04.2023г.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5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азвитие реч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:</w:t>
                                  </w:r>
                                  <w:r>
                                    <w:rPr/>
                                    <w:t xml:space="preserve"> 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Белоснежка и семь гномов. Составление рассказа по сказочному тексту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упражнять в составлении рассказа, используя предложенный сказочный сюжет.Самостоятельно соотносить названия объектов  с их изображениями на картинках.Уточнить и закрепить правильное произношение звукв л, ль,р, р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8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Составление рассказа на тему : «Как Серёжа нашёл щен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ель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 xml:space="preserve"> упражнять в составлении рассказа по предложенному плану, обратно описывая место действия, настроения героя. Формировать умение строить сложные предложения в ситуации письменной речи, давать задания на образование слов – названий профессий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1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ема: Пересказ рассказа Я.Тайца       «Послушный дожд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подвести к умению пересказывать текст в ситуации птсьменной речи ( ребёнок диктует - взрослый записывает). Подвести к образованию названий профессий исходя из занятий .Активизировать в речи названия профессий исходя из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111111"/>
                                    </w:rPr>
                                    <w:t>Тема</w:t>
                                  </w:r>
                                  <w:r>
                                    <w:rPr>
                                      <w:rFonts w:eastAsia="Times New Roman"/>
                                      <w:color w:val="11111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Пересказ сказки В.Сутеева «Кораблик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 формировать умение связно рассказывать сказку, выразительно передавать диалоги персонажей; соблюдать композицию сказки. Уметь понимать и объяснять смысл погово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обучение грамот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ема: Подбор рифмы к последнему слову. Звуковой анализ слова «осы». Пальчиковые игры. Пословицы и поговорки про неб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 учить детей подбирать рифму к последнему слову  в незаконченной строчке загадки; произносить слова медленно, интонационно выделяя звук, который отмечается на схеме.Учить понимать и объяснять смысл пословиц и погово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Тема: «Подбор рифмы к последнему слову («загадки - складки»).Звуковой анализ слова «роза». Ознакомление со слогообразующей ролью гласных звуков со слогообразующей ролью гласных звуков. Пословицы и поговорки о солнц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: продолжать учить детей подбирать рифму к последнему слову; понимать и объяснять смысл пословиц и поговорок.Учить производить звуковой  анализ слова, состоящего из четырё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: «Весенние день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вуковой анализ слова «луна». Пальчиковые игры на развитие мелкой мотор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- расширять представление о признаках весн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развивать доказательную речь при отгадывании загадок о вес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 продолжать  обучение звуковому анализу слов, состоящих из четырё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: «Подбор в рифму недостающего слова. Звуковой анализ слова «лиса». Сравнительный анализ звуковой схемы слов «луна» и «лиса». Пальчиковые игры на развитие мелкой мотор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: продолжать учить детей подбирать в рифмунедостающие слова.Учить узнавать объёкты  по описанию , сравнивать слова по звуковому составу. Активизировать словар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42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«Познавательно-исследовательск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</w:t>
                                    <w:tab/>
                                    <w:t xml:space="preserve">  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ознакомление с окружающим мир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еживая природа. Космо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ить детей с планетами, звездами и другими космическими телами; формировать начальные представления об освоении космоса; создавать условия для применения навыков экспериментирования; обогащать активный словар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сточник: Бережнова О.В., Тимофеева Л.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бенок и окружающий мир. Методические рекомендации к программе «Мир открытий»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: «Край родной – моя Белгородчина»  </w:t>
                                  </w:r>
                                </w:p>
                                <w:p>
                                  <w:pPr>
                                    <w:pStyle w:val="C6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11111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закрепить</w:t>
                                  </w:r>
                                  <w:r>
                                    <w:rPr>
                                      <w:color w:val="111111"/>
                                      <w:shd w:fill="FFFFFF" w:val="clear"/>
                                    </w:rPr>
                                    <w:t xml:space="preserve"> знания о родном крае, городе, формировать умение  составлять небольшой рассказ , дать представления о талантах белгородского края (поэта)</w:t>
                                  </w:r>
                                </w:p>
                                <w:p>
                                  <w:pPr>
                                    <w:pStyle w:val="C6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Источник: Бережнова О.В., Тимофеева Л.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ебенок и окружающий мир. Методические рекомендации к программе «Мир открытий» 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: «Солнце и другие звезды»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ть у детей представления о космических телах, об отличительных особенностях звезд; учить сравнивать, сопоставлять, делать выводы; учить целенаправленно осуществлять наблю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сточник: Бережнова О.В., Тимофеева Л.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бенок и окружающий мир. Методические рекомендации к программе «Мир открыти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: «Чудесные превращения воды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ктуализировать представления детей о свойствах воды; дополнять и конкретизировать представления о разных агрегатных состояниях воды; формировать начальные представления о круговороте воды в природею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Источник: Бережнова О.В., Тимофеева Л.Л. </w:t>
                                  </w:r>
                                  <w:r>
                                    <w:rPr/>
                                    <w:t>Ребенок и окружающий мир. Методические рекомендации к программе «Мир открытий»</w:t>
                                  </w:r>
                                </w:p>
                              </w:tc>
                              <w:tc>
                                <w:tcPr>
                                  <w:tcW w:w="100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математическо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енсорное развитие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Сравнение по объёму</w:t>
                                  </w:r>
                                </w:p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формировать представление о непосредственном сравнении сосудов по объёму (вместимости), умение с помощью переливания(пересыпания) определять, какой сосуд больше по объёму, в какой меньше.</w:t>
                                  </w:r>
                                </w:p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11111"/>
                                      <w:sz w:val="24"/>
                                      <w:szCs w:val="24"/>
                                    </w:rPr>
      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8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Измерение объёма</w:t>
                                  </w:r>
                                </w:p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закрепить представления о сравнении по объему с помощью измерения, сформировать представление о зависимости результата измерения объёма от величины мер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7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1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Измерение объёма</w:t>
                                  </w:r>
                                </w:p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закрепить представления о непосредственном сравнении сосудов по объёму с помощью переливания, сформировать представления об измерении объёма сосудов с помощью мер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: Измерение объёма</w:t>
                                  </w:r>
                                </w:p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111111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сформировать опыт самостоятельного преодоления затруднения под руководством воспитателя на основе рефлексивного метода, закрепить способ действий  «если что- то не знаю, придумаю сам, а потом проверю себя по учебнику». Закрепить представления о сравнении чисел,тренирповать счётные ум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6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«Изобразите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   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2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еп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ма: «Космос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продолжать знакомить с техникой пластилинографии; формировать умение использовать различные приемы,  воспитывать стремление действовать согласованно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: Лыкова И.А. Изобразительная деятельность в детском саду. Старшая группа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ема: «Наш друг - Мойдодыр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hd w:fill="F9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hd w:fill="F9FAFA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  <w:shd w:fill="F9FAFA" w:val="clear"/>
                                    </w:rPr>
                                    <w:t xml:space="preserve"> формирование интереса к лепке, способствовать развитию эстетического восприятия, закрепить умение детей отрывать маленькие кусочки от большого комка, катать шарики и сплющивать их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точник: Лыкова И.А. Изобразительная деятельность в детском саду. Старшая груп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рис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ма «Полет в космос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креплять умение рисовать ракету, летящую в космосе; воспитывать интерес к празднику – Дню космонавтики; развивать эстетическое восприяти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точник: Лыкова И.А. Изобразительная деятельность в детском саду. Старшая группа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ема: «Сказочные герои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hd w:fill="F9FAFA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  <w:shd w:fill="F9FAFA" w:val="clear"/>
                                    </w:rPr>
                                    <w:t xml:space="preserve"> уточнить и систематизировать знания детей, полученные в течении года на занятиях по рисованию, создание образа сказочного героя, используя имеющиеся навыки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точник: Лыкова И.А. Изобразительная деятельность в детском саду. Старшая группа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9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ппликация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ма: «Космическая ракета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учить детей соединять в работе приемы комбинированного и силуэтного вырезания; учить красиво располагать на листе бумаги; закреплять навык самостоятельности во время выполнения аппликации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: Лыкова И.А. Изобразительная деятельность в детском саду. Старшая группа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ема: «Весна красна»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развивать умение детей приемам работы с ножницами; развивать умение аккуратно наносить клей на вырезанную форму, расширять представления детей о разных этапах весны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5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: Лыкова И.А. Изобразительная деятельность в детском саду. Старшая группа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развивающая си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удожественный труд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Тема:  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Конструирование – экспериментирование «Как бумажный конус превратился в ракету». 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вызвать интерес к конструированию ракет из бумажных конусов; создать условия для художественного эксперименти-рования; инициировать смелое сочетание разных способов конструирования и аппликации для оформления бумажных ракет; развивать эстетическое восприятие, творческое воображение, пространственное мышление; воспитывать активность и самостоятельность, поддержать желание создавать своими руками праздничное пространство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: Лыкова И.А. Художественный труд в детском саду. Старшая группа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9FAFA" w:val="clear"/>
                                    <w:spacing w:before="0" w:after="24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>«Домик для зайца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9FAFA" w:val="clear"/>
                                    <w:spacing w:before="0" w:after="24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: продолжать учить создавать из бумаги объёмные фигуры, надрезать по сгибам, разрезать бумагу на длинные полоски; развивать творческие способности.</w:t>
                                  </w:r>
                                </w:p>
                                <w:p>
                                  <w:pPr>
                                    <w:pStyle w:val="Heading2"/>
                                    <w:shd w:fill="F8F8F8" w:val="clear"/>
                                    <w:spacing w:lineRule="auto" w:line="240" w:before="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Источник: Лыкова И.А. Художественный труд в детском саду. Старшая группа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Музыкальн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(по плану музыкального руководителя)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2. Совместная образовательная деятельность и культурные практики воспитателя и детей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«Общен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туации общен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«Какие бывают ракеты».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В гости к хозяйке луга»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Кто летает в ракетах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Ты и я с книгой лучшие друзь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Почему небо голубое?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/>
                                    <w:t>Чем и где питались птицы зимой, весной?»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 и разгово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Где находится космос?»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Какая твоя любимая сказка?»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Удивительный мир космоса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Здравствуй сказка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Что такое космос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Дружим с книгой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ачем космонавтам ракета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Книга – источник знаний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Скафандр – костюм космонавт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секомые в любимых сказка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Игров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</w:t>
                                    <w:tab/>
                                    <w:t xml:space="preserve">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южетно-ролев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45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ДПС»: сюжет «Пешеходы и водители»</w:t>
                                  </w:r>
                                </w:p>
                                <w:p>
                                  <w:pPr>
                                    <w:pStyle w:val="Heading3"/>
                                    <w:shd w:fill="F9FAFA" w:val="clear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дачи: Совершенствовать и расширять игровые замыслы и умения детей подбирать атрибуты для игры;  воспитывать уважение к труду продав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6"/>
                                    <w:shd w:fill="FFFFFF" w:val="clear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овар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 развивать у детей умение самостоятельно брать на себя роль, научить правильно называть предметы посуды, закреплять обобщенные понятия «посуда», воспитывать заботливое отношение к окружающим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6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Швейное атель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расширить и закрепить знания детей о работе в швейном ателье, формировать первоначальное представление о том, что на изготовление  каждой вещи затрачивается много труда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32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алон красоты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расширить и закрепить знания детей о работе в «Салоне красоты», вызвать желание выглядеть красиво, воспитывать культуру поведения в общественных местах, уважение, вежливое обращение к старшим и друг к дру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Едем в детский сад на машин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Активизировать и развивать речь детей, раскрыть игровой замысел. Формировать начальные навыки ролевого поведения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Магазин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научить детей классифицировать предметы по общим признакам, воспитывать чувство взаимопомощи, расширить словарный запас детей: ввести понятия «игрушки», «мебель», «продукты питания», «посуда»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 xml:space="preserve">« Моя улица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: создать условия для игровой обстановки, наладить взаимодействие между теми, кто выбрал определённые роли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 Больниц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закрепление знаний детей о деятельности врача, закреп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званий медицинских инстру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навыков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ого замыс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Степа - почтальон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Активизировать и развивать речь детей, раскрыть игровой замысел. Формировать начальные навыки ролевого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льчиковы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Наши пальчики дружн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азвивать мелкую моторику, координацию движения р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Мы капусту рубим руби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: развивать мелкую моторику, координацию движения р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Поехали – поехал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формировать у ребенка положительный эмоциональный настрой на совместную с воспитателем работу, развивать ощущение собственных дви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Сорока-соро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: активизировать движения пальцев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Наши желтые утят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: развивать мелкую моторику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«Птич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развивать мелкую моторику рук с использованием пальчикового теат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См. картотеку пальчиковых гимнасти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5" w:before="0" w:after="0"/>
                                    <w:contextualSpacing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«Найди мяч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5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Цель игры: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ть у детей наблюдательность, лов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9FAFA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9FAFA" w:val="clear"/>
                                    </w:rPr>
                                    <w:t>«Третий лишний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9FAFA" w:val="clear"/>
                                    </w:rPr>
                                    <w:t>Цель игры: продолжать учить соблюдать правила игры; развивать ловкость и быстроту бега; воспитывать интерес к подвижным играм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«Ветер-ветерок»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i/>
                                    </w:rPr>
                                    <w:t>Цель игры: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звитие творческих, двигательных и коммуникативных спосо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4F4F4" w:val="clear"/>
                                    <w:snapToGrid w:val="false"/>
                                    <w:spacing w:lineRule="auto" w:line="240" w:before="90" w:after="90"/>
                                    <w:rPr>
                                      <w:rFonts w:ascii="Arial" w:hAnsi="Arial" w:eastAsia="Times New Roman" w:cs="Arial"/>
                                      <w:color w:val="212529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12529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Охотники и зайцы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совершенствовать навыки прыжков и метания в цель на обеих ногах; развивать ловкость, скорость и ориентирования в пространстве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Гуси-лебеди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Цель игры:</w:t>
                                  </w:r>
                                  <w:r>
                                    <w:rPr/>
                                    <w:t xml:space="preserve"> развитие двигательных, творческих и коммуникативных способностей, ловкости движений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«Зимующие и перелетные птицы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Цель игр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азвивать двигательные навыки; закреплять представление о поведении птиц зимо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eastAsia="Times New Roman" w:cs="Times New Roman"/>
                                      <w:b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«Золотые ворота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Цель игр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, развивать быстроту, ловкость, глазомер, совершенствовать ориентировку в пространстве. Упражнять в ходьбе цепочк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«Воробушки и кот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111111"/>
                                    </w:rPr>
                                    <w:t>«Пустое место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color w:val="111111"/>
                                    </w:rPr>
                                    <w:t>Цель: учить выполнять действия по сигналу воспитателя, закреплять умение быстро бегать, не наталкиваясь друг на друга; развивать быстроту, ловк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111111"/>
                                    </w:rPr>
                                    <w:t>«Встречные перебежки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111111"/>
                                    </w:rPr>
                                  </w:pPr>
                                  <w:r>
                                    <w:rPr>
                                      <w:color w:val="111111"/>
                                    </w:rPr>
                                    <w:t>Цель: продолжать учить детей действовать по сигналу воспитателя, подчиняться правилам игры; упражнять в быстроте и ловкости, повышать двигательную активность детей на прогул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дактические и развивающие игры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 Микропоказ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учить детей «видеть» природу (замечать её мельчайшие детали и чувствовать её); воспитывать уважительное отношение к товарищам (не перебивать при ответах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9FAFA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>«Какой, какая, какое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:совершенствовать умение детей подбирать к существительным прилагательные; обогащать словарь детей словами новогодней тематики; формировать интерес к праздни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ридумай друго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во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способствовать развитию реч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ию образовывать слова по аналогии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«Что, где растёт?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 закреплять знания о месте произрастания овощей и фруктов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Найди тень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учить детей зрительно анализировать картинки  и находить нужные силуэты методом наложения. Развивать зрительное восприятие, логическое мышление, память, наблюда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Чудесный мешоч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ь: развивать у детей умение определять овощи на ощупь, правильно их называть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1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9FAFA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>Наоборот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упражнять детей в подборе существительных с противоположным значением; в чётком произнесении звуков в словах; воспитывать желание помогать товарищ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Опасно – безопасно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Расширять представление об особенностях человеческого организма; повторить значение овощей и фруктов для здорового питания человека; воспитывать бережное отношение к своему организ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Подбери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активизировать и расширить словарь по теме «Космос». Развивать восприятие, память, логическое мышление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Найди домик сказочному геро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логическое мышление. Развивать умение проводить классификацию, объединять предметы по какому-либо основному признаку. Развивать память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«Познавательная и исследовательская деятель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3.04.2023г. - 14.04.2023г.                                                          </w:t>
                                    <w:tab/>
                                    <w:t xml:space="preserve">            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ения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«Машины на нашей улиц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расширять представления о различных видах транспорта (наземный воздушный, пассажирский, грузовой). Закрепить правила дорожного движения. 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птицами на участке, за прилетом птиц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выявить особенности приспособления птиц к сезонам: установит связь между характером пищи, наличием корма и приспособлением к погодным услов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деревьями  ранней весн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показать детям, что природа прекрасна во все времена года; объяснить, что в природе ничего не происходит случайно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изменениями в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продолжать формировать представления об осенних изменениях в природе; связывать понижение температуры воздуха с изменениями в одежде людей; выявлять первые признаки приближения зимы (заморозки по ночам, днем тепло); уметь устанавливать простейшие связи между изменениями в неживой и живой природе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работой дворн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продолжать наблюдение за работой дворника; способствовать развитию речи за счёт обогащения словарного запаса; воспитывать интерес и уважение к работе дворника; подвести детей к пониманию того, что все работы хорош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</w:rPr>
                                    <w:t>Наблюдение за силой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</w:rPr>
                                    <w:t>ель: расширять представления о неживой природе – ветре, учить определять направление вет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Наблюдение за ветр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 развивать наблюдательность и любознательность в процессе ознакомления с явлениями природы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погод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: обобщать первичные представления о весне; учить составлять описание состояния погоды.    Приметы: днём жарко, ночью прохладно - к хорошей погоде; сырое лето и тёплая осень -  к долгой зи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солнце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продолжать знакомить с природными явлениями, обратить внимание, что солнце стало греть сильнее; формировать интерес к неживым объектам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111111"/>
                                    </w:rPr>
                                  </w:pPr>
                                  <w:r>
                                    <w:rPr>
                                      <w:b/>
                                      <w:color w:val="111111"/>
                                    </w:rPr>
                                    <w:t>Наблюдение за мимо пролетающими птицами. 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формировать основы познавательных умений в окружающем мире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появлением зеленой тра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одолжать расширять представление о предметах и явлениях  окружающей природы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дожд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  <w:t>: закреплять представление о дожде как об одном из состояний воды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проезжающим тран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Закреплять знания о работе светофора. Расширять представления о правилах поведения пешеходов. Воспитывать культуру поведения на улице. Активизировать в речи детей понятия, связанные с названиями частей улицы (дорога, тротуар, здания и др.)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вороной и сорок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 учить сравнивать сороку и ворону, находить отличительные признаки (внешний вид, голос, повадк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литературных произвед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hd w:fill="FFFFFF" w:val="clear"/>
                                    </w:rPr>
                                    <w:t>С. Маршака «Если свет зажегся красный» «Путешествие колобка по улиц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hd w:fill="FFFFFF" w:val="clear"/>
                                    </w:rPr>
                                    <w:t>Цель: дать представление об «Островке безопасности», закреплять полученные знания в рисовании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rPr>
                                      <w:color w:val="000000"/>
                                      <w:shd w:fill="F9FAFA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9FAFA" w:val="clear"/>
                                    </w:rPr>
                                    <w:t>Чтение Б.Заходера «Стихи о профессиях»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firstLine="360"/>
                                    <w:jc w:val="both"/>
                                    <w:rPr>
                                      <w:color w:val="000000"/>
                                      <w:shd w:fill="F9FAFA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9FAFA" w:val="clear"/>
                                    </w:rPr>
                                    <w:t>Цель: учить детей осмысливать идею стихотворений, углублять понимание значимости различных професс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Чтение рассказа Е. Ильина «Машины на нашей улиц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учить детей осмысливать содержание прочитанного, понимать жанровые особенности рассказа, отличие его от сказки. Развивать навыки пересказа литературного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ассказ «Счастливого пути, космонавты» Е.П.Левитан «Твоя Вселенная» Е.П.Левитан «Звёздные сказки». К.А.Порцевский «Моя первая книга о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осмо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». Л.Талимонова «Сказки о созвездиях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: формировать чувство патриотизма, любви к Родине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Самообслуживание и элементарный бытовой труд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Тайна третьей планеты»                                                                        «Читаем вмес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03.04.2023г. - 14.04.2023г.                                                                     17.04.2023 г. - 28.04.2023г.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ые пор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ежедневн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олжать учить детей аккуратно расставлять игрушки после игры на свои места, напомнить, что у каждой вещи есть своё место. Приучать поддерживать порядок в групп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борка на участке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формировать у детей осознанное отношение к порядку, поощрять инициативу и самостоятельность при уборке участка, учить соблюдать правила безопасности и гигиены при выполнении различных трудовых операций.</w:t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ход за цветами в уголке природы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: учить детей помогать воспитателю в уходе за растениями: поливать, рыхлить землю, протирать листоки.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емонт книг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: приучать детей подклеивать книги, правильно пользоваться клеем и ножницами, пользоваться салфетками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мощь дворнику в уборке на участке своей площадки детско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9FAFA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 закреплять умение работать сообща, добиваясь вы</w:t>
                                    <w:softHyphen/>
                                    <w:t>полнения задания общими усилиями; воспитывать уважение к профессии дворника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3. Индивидуально-ориентированное взаим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 ребенка</w:t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6"/>
                        <w:gridCol w:w="64"/>
                        <w:gridCol w:w="1843"/>
                        <w:gridCol w:w="115"/>
                        <w:gridCol w:w="870"/>
                        <w:gridCol w:w="3372"/>
                        <w:gridCol w:w="1597"/>
                        <w:gridCol w:w="100"/>
                        <w:gridCol w:w="3709"/>
                        <w:gridCol w:w="584"/>
                        <w:gridCol w:w="9446"/>
                      </w:tblGrid>
                      <w:tr>
                        <w:trPr/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1. Непосредственно-образователь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а реализации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Двигательн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</w:t>
                              <w:tab/>
                              <w:t xml:space="preserve">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культурное заня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лану инструктора по физической культу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лану инструктора по физической культур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Коммуникативн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</w:t>
                              <w:tab/>
                              <w:t xml:space="preserve">           17.04.2023 г. - 28.04.2023г.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5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азвитие реч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Тема:</w:t>
                            </w:r>
                            <w:r>
                              <w:rPr/>
                              <w:t xml:space="preserve"> 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Белоснежка и семь гномов. Составление рассказа по сказочному текст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упражнять в составлении рассказа, используя предложенный сказочный сюжет.Самостоятельно соотносить названия объектов  с их изображениями на картинках.Уточнить и закрепить правильное произношение звукв л, ль,р, р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8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: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Составление рассказа на тему : «Как Серёжа нашёл щен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ель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 xml:space="preserve"> упражнять в составлении рассказа по предложенному плану, обратно описывая место действия, настроения героя. Формировать умение строить сложные предложения в ситуации письменной речи, давать задания на образование слов – названий профессий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1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ема: Пересказ рассказа Я.Тайца       «Послушный дожд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подвести к умению пересказывать текст в ситуации птсьменной речи ( ребёнок диктует - взрослый записывает). Подвести к образованию названий профессий исходя из занятий .Активизировать в речи названия профессий исходя из заня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11111"/>
                              </w:rPr>
                              <w:t>Тема</w:t>
                            </w:r>
                            <w:r>
                              <w:rPr>
                                <w:rFonts w:eastAsia="Times New Roman"/>
                                <w:color w:val="111111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Пересказ сказки В.Сутеева «Корабл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 формировать умение связно рассказывать сказку, выразительно передавать диалоги персонажей; соблюдать композицию сказки. Уметь понимать и объяснять смысл погово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обучение грамот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ема: Подбор рифмы к последнему слову. Звуковой анализ слова «осы». Пальчиковые игры. Пословицы и поговорки про неб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 учить детей подбирать рифму к последнему слову  в незаконченной строчке загадки; произносить слова медленно, интонационно выделяя звук, который отмечается на схеме.Учить понимать и объяснять смысл пословиц и погово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ема: «Подбор рифмы к последнему слову («загадки - складки»).Звуковой анализ слова «роза». Ознакомление со слогообразующей ролью гласных звуков со слогообразующей ролью гласных звуков. Пословицы и поговорки о солнц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продолжать учить детей подбирать рифму к последнему слову; понимать и объяснять смысл пословиц и поговорок.Учить производить звуковой  анализ слова, состоящего из четырёх зву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ма: «Весенние день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вуковой анализ слова «луна». Пальчиковые игры на развитие мелкой мотор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- расширять представление о признаках весн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развивать доказательную речь при отгадывании загадок о весн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 продолжать  обучение звуковому анализу слов, состоящих из четырёх зву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сточник: Ушакова О.С., Артюхова И.С. Развитие речи. Методические рекомендации к программе «Мир открытий». Игры и конспекты занятий. Старшая группа детского сада. – М.: Просвещение, 2021. – 128 с. Стр.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ема: «Подбор в рифму недостающего слова. Звуковой анализ слова «лиса». Сравнительный анализ звуковой схемы слов «луна» и «лиса». Пальчиковые игры на развитие мелкой мотор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продолжать учить детей подбирать в рифмунедостающие слова.Учить узнавать объёкты  по описанию , сравнивать слова по звуковому составу. Активизировать словар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:  Ельцова О.М. Подготовка старших дошкольников к обучению грамоте: Метод. Пособие.В 2 ч. Ч. 1 (первый год обучения). – М.: ТЦ Сфера, 2021. – 112 с. – (Библиотека Воспитателя). Стр.9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42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«Познавательно-исследовательск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</w:t>
                              <w:tab/>
                              <w:t xml:space="preserve">  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знакомление с окружающим мир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еживая природа. Космо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комить детей с планетами, звездами и другими космическими телами; формировать начальные представления об освоении космоса; создавать условия для применения навыков экспериментирования; обогащать активный словар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Источник: Бережнова О.В., Тимофеева Л.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бенок и окружающий мир. Методические рекомендации к программе «Мир открытий»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: «Край родной – моя Белгородчина»  </w:t>
                            </w:r>
                          </w:p>
                          <w:p>
                            <w:pPr>
                              <w:pStyle w:val="C6"/>
                              <w:shd w:fill="FFFFFF" w:val="clear"/>
                              <w:spacing w:before="0" w:after="0"/>
                              <w:jc w:val="both"/>
                              <w:rPr>
                                <w:color w:val="11111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shd w:fill="FFFFFF" w:val="clear"/>
                              </w:rPr>
                              <w:t>закрепить</w:t>
                            </w:r>
                            <w:r>
                              <w:rPr>
                                <w:color w:val="111111"/>
                                <w:shd w:fill="FFFFFF" w:val="clear"/>
                              </w:rPr>
                              <w:t xml:space="preserve"> знания о родном крае, городе, формировать умение  составлять небольшой рассказ , дать представления о талантах белгородского края (поэта)</w:t>
                            </w:r>
                          </w:p>
                          <w:p>
                            <w:pPr>
                              <w:pStyle w:val="C6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Источник: Бережнова О.В., Тимофеева Л.Л. </w:t>
                            </w:r>
                            <w:r>
                              <w:rPr>
                                <w:color w:val="000000"/>
                              </w:rPr>
                              <w:t xml:space="preserve">Ребенок и окружающий мир. Методические рекомендации к программе «Мир открытий» 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: «Солнце и другие звезды»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ть у детей представления о космических телах, об отличительных особенностях звезд; учить сравнивать, сопоставлять, делать выводы; учить целенаправленно осуществлять наблюд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Источник: Бережнова О.В., Тимофеева Л.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бенок и окружающий мир. Методические рекомендации к программе «Мир открыти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: «Чудесные превращения воды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ть представления детей о свойствах воды; дополнять и конкретизировать представления о разных агрегатных состояниях воды; формировать начальные представления о круговороте воды в природею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Источник: Бережнова О.В., Тимофеева Л.Л. </w:t>
                            </w:r>
                            <w:r>
                              <w:rPr/>
                              <w:t>Ребенок и окружающий мир. Методические рекомендации к программе «Мир открытий»</w:t>
                            </w:r>
                          </w:p>
                        </w:tc>
                        <w:tc>
                          <w:tcPr>
                            <w:tcW w:w="100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математическое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енсорное развитие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Сравнение по объёму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формировать представление о непосредственном сравнении сосудов по объёму (вместимости), умение с помощью переливания(пересыпания) определять, какой сосуд больше по объёму, в какой меньше.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111111"/>
                                <w:sz w:val="24"/>
                                <w:szCs w:val="24"/>
                              </w:rPr>
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8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Измерение объёма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закрепить представления о сравнении по объему с помощью измерения, сформировать представление о зависимости результата измерения объёма от величины мер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7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firstLine="15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Измерение объёма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закрепить представления о непосредственном сравнении сосудов по объёму с помощью переливания, сформировать представления об измерении объёма сосудов с помощью мер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: Измерение объёма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111111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сформировать опыт самостоятельного преодоления затруднения под руководством воспитателя на основе рефлексивного метода, закрепить способ действий  «если что- то не знаю, придумаю сам, а потом проверю себя по учебнику». Закрепить представления о сравнении чисел,тренирповать счётные ум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>Источник: Петерсон Л.Г..Игралочка – ступенька к школе. Математики для детей 5-6 лет: Часть 3/Л.Г.Петерсон, Е.Е.Кочемасова.-6-е изд.,стереотип.- М.: Просвещение, 2022.- 96с.: ил. Стр.196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«Изобразительн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   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2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еп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Тема: «Космос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продолжать знакомить с техникой пластилинографии; формировать умение использовать различные приемы,  воспитывать стремление действовать согласованно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точник: Лыкова И.А. Изобразительная деятельность в детском саду. Старшая группа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ема: «Наш друг - Мойдодыр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hd w:fill="F9FAFA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hd w:fill="F9FAFA" w:val="clear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  <w:shd w:fill="F9FAFA" w:val="clear"/>
                              </w:rPr>
                              <w:t xml:space="preserve"> формирование интереса к лепке, способствовать развитию эстетического восприятия, закрепить умение детей отрывать маленькие кусочки от большого комка, катать шарики и сплющивать их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точник: Лыкова И.А. Изобразительная деятельность в детском саду. Старшая групп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исовани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Тема «Полет в космос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Цель: </w:t>
                            </w:r>
                            <w:r>
                              <w:rPr>
                                <w:color w:val="000000"/>
                              </w:rPr>
                              <w:t>закреплять умение рисовать ракету, летящую в космосе; воспитывать интерес к празднику – Дню космонавтики; развивать эстетическое восприяти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точник: Лыкова И.А. Изобразительная деятельность в детском саду. Старшая группа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ема: «Сказочные герои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hd w:fill="F9FAFA" w:val="clear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  <w:shd w:fill="F9FAFA" w:val="clear"/>
                              </w:rPr>
                              <w:t xml:space="preserve"> уточнить и систематизировать знания детей, полученные в течении года на занятиях по рисованию, создание образа сказочного героя, используя имеющиеся навык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точник: Лыкова И.А. Изобразительная деятельность в детском саду. Старшая групп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9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ппликация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Тема: «Космическая ракета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учить детей соединять в работе приемы комбинированного и силуэтного вырезания; учить красиво располагать на листе бумаги; закреплять навык самостоятельности во время выполнения аппликаци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точник: Лыкова И.А. Изобразительная деятельность в детском саду. Старшая группа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Тема: «Весна красна»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развивать умение детей приемам работы с ножницами; развивать умение аккуратно наносить клей на вырезанную форму, расширять представления детей о разных этапах весны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5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точник: Лыкова И.А. Изобразительная деятельность в детском саду. Старшая группа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развивающая ситу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художественный труд)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Тема:  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Конструирование – экспериментирование «Как бумажный конус превратился в ракету». 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вызвать интерес к конструированию ракет из бумажных конусов; создать условия для художественного эксперименти-рования; инициировать смелое сочетание разных способов конструирования и аппликации для оформления бумажных ракет; развивать эстетическое восприятие, творческое воображение, пространственное мышление; воспитывать активность и самостоятельность, поддержать желание создавать своими руками праздничное пространство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точник: Лыкова И.А. Художественный труд в детском саду. Старшая группа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9FAFA" w:val="clear"/>
                              <w:spacing w:before="0" w:after="24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</w:rPr>
                              <w:t xml:space="preserve">Тема: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>«Домик для зайца»</w:t>
                            </w:r>
                          </w:p>
                          <w:p>
                            <w:pPr>
                              <w:pStyle w:val="Style15"/>
                              <w:shd w:fill="F9FAFA" w:val="clear"/>
                              <w:spacing w:before="0" w:after="24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>Цель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: продолжать учить создавать из бумаги объёмные фигуры, надрезать по сгибам, разрезать бумагу на длинные полоски; развивать творческие способности.</w:t>
                            </w:r>
                          </w:p>
                          <w:p>
                            <w:pPr>
                              <w:pStyle w:val="Heading2"/>
                              <w:shd w:fill="F8F8F8" w:val="clear"/>
                              <w:spacing w:lineRule="auto" w:line="240" w:before="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Источник: Лыкова И.А. Художественный труд в детском саду. Старшая группа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Музыкальная деятельнос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по плану музыкального руководителя)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2. Совместная образовательная деятельность и культурные практики воспитателя и детей в режимных моментах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«Общен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туации общения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«Какие бывают ракеты».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В гости к хозяйке луга»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Кто летает в ракетах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Ты и я с книгой лучшие друзь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«Почему небо голубое?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</w:t>
                            </w:r>
                            <w:r>
                              <w:rPr/>
                              <w:t>Чем и где питались птицы зимой, весной?»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 и разгово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«Где находится космос?»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Какая твоя любимая сказка?»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Удивительный мир космоса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Здравствуй сказка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Что такое космос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Дружим с книго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ачем космонавтам ракета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Книга – источник знани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Скафандр – костюм космонав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Насекомые в любимых сказка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Игров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</w:t>
                              <w:tab/>
                              <w:t xml:space="preserve">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южетно-ролевые иг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45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ДПС»: сюжет «Пешеходы и водители»</w:t>
                            </w:r>
                          </w:p>
                          <w:p>
                            <w:pPr>
                              <w:pStyle w:val="Heading3"/>
                              <w:shd w:fill="F9FAFA" w:val="clear"/>
                              <w:spacing w:before="0" w:after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Задачи: Совершенствовать и расширять игровые замыслы и умения детей подбирать атрибуты для игры;  воспитывать уважение к труду продав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6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овар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 развивать у детей умение самостоятельно брать на себя роль, научить правильно называть предметы посуды, закреплять обобщенные понятия «посуда», воспитывать заботливое отношение к окружающим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6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Швейное атель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ль: расширить и закрепить знания детей о работе в швейном ателье, формировать первоначальное представление о том, что на изготовление  каждой вещи затрачивается много труда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32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Салон красот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расширить и закрепить знания детей о работе в «Салоне красоты», вызвать желание выглядеть красиво, воспитывать культуру поведения в общественных местах, уважение, вежливое обращение к старшим и друг к друг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Едем в детский сад на машин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Активизировать и развивать речь детей, раскрыть игровой замысел. Формировать начальные навыки ролевого поведения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Магази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научить детей классифицировать предметы по общим признакам, воспитывать чувство взаимопомощи, расширить словарный запас детей: ввести понятия «игрушки», «мебель», «продукты питания», «посуда»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 xml:space="preserve">« Моя улица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: создать условия для игровой обстановки, наладить взаимодействие между теми, кто выбрал определённые роли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 Больниц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закрепление знаний детей о деятельности врача, закреп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званий медицинских инструмен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ормирование навыков реали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грового замыс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Степа - почтальо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ль: Активизировать и развивать речь детей, раскрыть игровой замысел. Формировать начальные навыки ролевого по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льчиковы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Наши пальчики дружн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развивать мелкую моторику, координацию движения р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Мы капусту рубим руби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: развивать мелкую моторику, координацию движения р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Поехали – поехал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формировать у ребенка положительный эмоциональный настрой на совместную с воспитателем работу, развивать ощущение собственных движ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Сорока-соро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: активизировать движения пальцев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Наши желтые утя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: развивать мелкую моторику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«Птич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развивать мелкую моторику рук с использованием пальчиков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(См. картотеку пальчиковых гимнасти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5" w:before="0" w:after="0"/>
                              <w:contextualSpacing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Найди мяч» </w:t>
                            </w:r>
                          </w:p>
                          <w:p>
                            <w:pPr>
                              <w:pStyle w:val="Normal"/>
                              <w:spacing w:lineRule="atLeast" w:line="285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Цель игры: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ть у детей наблюдательность, ловк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9FAFA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9FAFA" w:val="clear"/>
                              </w:rPr>
                              <w:t>«Третий лишний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9FAFA" w:val="clear"/>
                              </w:rPr>
                              <w:t>Цель игры: продолжать учить соблюдать правила игры; развивать ловкость и быстроту бега; воспитывать интерес к подвижным играм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«Ветер-ветерок»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</w:rPr>
                              <w:t>Цель игры:</w:t>
                            </w:r>
                            <w:r>
                              <w:rPr>
                                <w:rStyle w:val="StrongEmphasis"/>
                              </w:rPr>
                              <w:t xml:space="preserve"> </w:t>
                            </w:r>
                            <w:r>
                              <w:rPr/>
                              <w:t>развитие творческих, двигательных и коммуникативных способнос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4F4F4" w:val="clear"/>
                              <w:snapToGrid w:val="false"/>
                              <w:spacing w:lineRule="auto" w:line="240" w:before="90" w:after="90"/>
                              <w:rPr>
                                <w:rFonts w:ascii="Arial" w:hAnsi="Arial" w:eastAsia="Times New Roman" w:cs="Arial"/>
                                <w:color w:val="212529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12529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Охотники и зайц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 совершенствовать навыки прыжков и метания в цель на обеих ногах; развивать ловкость, скорость и ориентирования в пространстве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уси-лебеди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Цель игры:</w:t>
                            </w:r>
                            <w:r>
                              <w:rPr/>
                              <w:t xml:space="preserve"> развитие двигательных, творческих и коммуникативных способностей, ловкости движений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«Зимующие и перелетные птицы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Цель иг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вивать двигательные навыки; закреплять представление о поведении птиц зим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rFonts w:ascii="Times New Roman" w:hAnsi="Times New Roman" w:eastAsia="Times New Roman" w:cs="Times New Roman"/>
                                <w:bCs w:val="false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«Золотые ворота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Цель игр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, развивать быстроту, ловкость, глазомер, совершенствовать ориентировку в пространстве. Упражнять в ходьбе цепочк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«Воробушки и ко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rStyle w:val="StrongEmphasis"/>
                                <w:color w:val="111111"/>
                              </w:rPr>
                              <w:t>«Пустое место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color w:val="111111"/>
                              </w:rPr>
                              <w:t>Цель: учить выполнять действия по сигналу воспитателя, закреплять умение быстро бегать, не наталкиваясь друг на друга; развивать быстроту, ловк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rStyle w:val="StrongEmphasis"/>
                                <w:color w:val="111111"/>
                              </w:rPr>
                              <w:t>«Встречные перебежки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111111"/>
                              </w:rPr>
                            </w:pPr>
                            <w:r>
                              <w:rPr>
                                <w:color w:val="111111"/>
                              </w:rPr>
                              <w:t>Цель: продолжать учить детей действовать по сигналу воспитателя, подчиняться правилам игры; упражнять в быстроте и ловкости, повышать двигательную активность детей на прогул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0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ие и развивающие игры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 Микропоказ».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учить детей «видеть» природу (замечать её мельчайшие детали и чувствовать её); воспитывать уважительное отношение к товарищам (не перебивать при ответах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9FAFA" w:val="clear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>«Какой, какая, какое».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:совершенствовать умение детей подбирать к существительным прилагательные; обогащать словарь детей словами новогодней тематики; формировать интерес к праздни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ридумай друг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лово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способствовать развитию реч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мению образовывать слова по аналогии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«Что, где растёт?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: закреплять знания о месте произрастания овощей и фруктов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Найди тен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учить детей зрительно анализировать картинки  и находить нужные силуэты методом наложения. Развивать зрительное восприятие, логическое мышление, память, наблюда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«Чудесный мешоче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Це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ь: развивать у детей умение определять овощи на ощупь, правильно их называть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1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9FAFA" w:val="clear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>Наоборот».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упражнять детей в подборе существительных с противоположным значением; в чётком произнесении звуков в словах; воспитывать желание помогать товарищ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Опасно – безопасно».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Расширять представление об особенностях человеческого организма; повторить значение овощей и фруктов для здорового питания человека; воспитывать бережное отношение к своему организ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9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Подбери словечк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активизировать и расширить словарь по теме «Космос». Развивать восприятие, память, логическое мышление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«Найди домик сказочному геро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вивать логическое мышление. Развивать умение проводить классификацию, объединять предметы по какому-либо основному признаку. Развивать память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«Познавательная и исследовательская деятельн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3.04.2023г. - 14.04.2023г.                                                          </w:t>
                              <w:tab/>
                              <w:t xml:space="preserve">            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ения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«Машины на нашей улиц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 расширять представления о различных видах транспорта (наземный воздушный, пассажирский, грузовой). Закрепить правила дорожного движения. 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птицами на участке, за прилетом птиц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выявить особенности приспособления птиц к сезонам: установит связь между характером пищи, наличием корма и приспособлением к погодным услови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деревьями  ранней вес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показать детям, что природа прекрасна во все времена года; объяснить, что в природе ничего не происходит случайно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изменениями в природ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продолжать формировать представления об осенних изменениях в природе; связывать понижение температуры воздуха с изменениями в одежде людей; выявлять первые признаки приближения зимы (заморозки по ночам, днем тепло); уметь устанавливать простейшие связи между изменениями в неживой и живой природе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работой двор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продолжать наблюдение за работой дворника; способствовать развитию речи за счёт обогащения словарного запаса; воспитывать интерес и уважение к работе дворника; подвести детей к пониманию того, что все работы хорош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11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</w:rPr>
                              <w:t>Наблюдение за силой ве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  <w:sz w:val="24"/>
                                <w:szCs w:val="24"/>
                              </w:rPr>
                              <w:t>ель: расширять представления о неживой природе – ветре, учить определять направление вет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Наблюдение за ветр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: развивать наблюдательность и любознательность в процессе ознакомления с явлениями природы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погод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: обобщать первичные представления о весне; учить составлять описание состояния погоды.    Приметы: днём жарко, ночью прохладно - к хорошей погоде; сырое лето и тёплая осень -  к долгой зи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солнц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продолжать знакомить с природными явлениями, обратить внимание, что солнце стало греть сильнее; формировать интерес к неживым объектам природ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111111"/>
                              </w:rPr>
                            </w:pPr>
                            <w:r>
                              <w:rPr>
                                <w:b/>
                                <w:color w:val="111111"/>
                              </w:rPr>
                              <w:t>Наблюдение за мимо пролетающими птицами. 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ль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формировать основы познавательных умений в окружающем мире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Наблюдение за появлением зеленой тра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 xml:space="preserve"> продолжать расширять представление о предметах и явлениях  окружающей природы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Наблюдение за дожд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  <w:t>: закреплять представление о дожде как об одном из состояний воды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блюдение за проезжающим транспор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Закреплять знания о работе светофора. Расширять представления о правилах поведения пешеходов. Воспитывать культуру поведения на улице. Активизировать в речи детей понятия, связанные с названиями частей улицы (дорога, тротуар, здания и др.)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блюдение за вороной и соро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 учить сравнивать сороку и ворону, находить отличительные признаки (внешний вид, голос, повадк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литературных произвед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hd w:fill="FFFFFF" w:val="clear"/>
                              </w:rPr>
                              <w:t>С. Маршака «Если свет зажегся красный» «Путешествие колобка по улице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hd w:fill="FFFFFF" w:val="clear"/>
                              </w:rPr>
                              <w:t>Цель: дать представление об «Островке безопасности», закреплять полученные знания в рисовании.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rPr>
                                <w:color w:val="000000"/>
                                <w:shd w:fill="F9FAFA" w:val="clear"/>
                              </w:rPr>
                            </w:pPr>
                            <w:r>
                              <w:rPr>
                                <w:color w:val="000000"/>
                                <w:shd w:fill="F9FAFA" w:val="clear"/>
                              </w:rPr>
                              <w:t>Чтение Б.Заходера «Стихи о профессиях»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0"/>
                              <w:jc w:val="both"/>
                              <w:rPr>
                                <w:color w:val="000000"/>
                                <w:shd w:fill="F9FAFA" w:val="clear"/>
                              </w:rPr>
                            </w:pPr>
                            <w:r>
                              <w:rPr>
                                <w:color w:val="000000"/>
                                <w:shd w:fill="F9FAFA" w:val="clear"/>
                              </w:rPr>
                              <w:t>Цель: учить детей осмысливать идею стихотворений, углублять понимание значимости различных професс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Чтение рассказа Е. Ильина «Машины на нашей улице»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 учить детей осмысливать содержание прочитанного, понимать жанровые особенности рассказа, отличие его от сказки. Развивать навыки пересказа литературного произ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Рассказ «Счастливого пути, космонавты» Е.П.Левитан «Твоя Вселенная» Е.П.Левитан «Звёздные сказки». К.А.Порцевский «Моя первая книга о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</w:rPr>
                              <w:t>Космо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». Л.Талимонова «Сказки о созвездиях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формировать чувство патриотизма, любви к Родине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«Самообслуживание и элементарный бытовой тру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Тайна третьей планеты»                                                                        «Читаем вмес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03.04.2023г. - 14.04.2023г.                                                                     17.04.2023 г. - 28.04.2023г.                                                     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ые пор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ежедневн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должать учить детей аккуратно расставлять игрушки после игры на свои места, напомнить, что у каждой вещи есть своё место. Приучать поддерживать порядок в групп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Уборка на участке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формировать у детей осознанное отношение к порядку, поощрять инициативу и самостоятельность при уборке участка, учить соблюдать правила безопасности и гигиены при выполнении различных трудовых операций.</w:t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ход за цветами в уголке природы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: учить детей помогать воспитателю в уходе за растениями: поливать, рыхлить землю, протирать листоки. 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емонт книг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приучать детей подклеивать книги, правильно пользоваться клеем и ножницами, пользоваться салфетками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мощь дворнику в уборке на участке своей площадки детского сада.</w:t>
                            </w:r>
                          </w:p>
                          <w:p>
                            <w:pPr>
                              <w:pStyle w:val="Normal"/>
                              <w:shd w:fill="F9FAFA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Цель: закреплять умение работать сообща, добиваясь вы</w:t>
                              <w:softHyphen/>
                              <w:t>полнения задания общими усилиями; воспитывать уважение к профессии дворника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3. Индивидуально-ориентированное взаимодей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 ребенка</w:t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3. «Самостоятельная  деятельность детей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"/>
        <w:gridCol w:w="4409"/>
        <w:gridCol w:w="8505"/>
        <w:gridCol w:w="425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  <w:tab/>
              <w:t>Организация развивающей предметно-пространственной сред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й цент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ализация ребенком полученных и имеющихся знаний об окружающем мире в игре. Накопление жизненного опы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дактическая кукла. Атрибутика для сюжетно-ролев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ы, коляска, кроватки, кухня, посуда, овощи, фрукты, продукты питания, корзины, наборы медицинские, гладильная доска, утюг. Машины разных размеров. Строительные наборы (кубики) пластмассовые, конструкторы типа лего с крупными деталям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художественно-продуктивной деятельност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раскраски, цветные карандаши, восковые мелки, краски, кисти,  пластилин (стеки, доски для леп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ндивидуального двигательного опыта в самостояте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ьцеброс, кег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чи разного размера, обручи, маски для подвижных игр, разноцветные косич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настольно-печатных и развивающих игр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и сенсорного опыта дет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, игры-вкладыши, шнуровки, мозаика, пазл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книг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умения самостоятельно работать с книгой, «добывать» нужную информацию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узыкальные книги,  сказки ,потешки, стихи по возрасту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музык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в самостоятельно-ритмическ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музыкальные инструменты: металлофон, бубны, барабанчики, барабан, дудочка  Музыкальные игрушки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Центр театрализованной деятельности 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у дет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воображения, умения импровизировать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памяти, внимания, выражение основных эмоц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вивать устойчивый интерес к литературе, театру, музык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квизиты для различных видов театра: пальчиковый, бибабо, плоскостной, маски для разыгрывания сценок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ряжень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витие творческих способностей ребенка, стремление проявить себя в играх-драматиз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ы для обыгрывания сюжетов, деревянный домик - шир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«Центр воды и песка»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познавательного опы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орудия для экспериментирования: комплекты различных формочек, грабли, совки, сита, ведра, лопатки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Оборудование для проведения прогул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дидактические, подвижные иг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ые наборы, веники, лопатки, мешочки с песком, обручи, мячи, маски, веревк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, лупа, флаж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ки, лопатки, ведер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шки, санки, ватрушки, лопатки, ведра, формочки, обручи,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4. «Взаимодействие с родителями (законными представителями) воспитанников»</w:t>
      </w:r>
    </w:p>
    <w:p>
      <w:pPr>
        <w:pStyle w:val="Normal"/>
        <w:spacing w:lineRule="auto" w:line="240" w:before="0" w:after="0"/>
        <w:ind w:left="567"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поддержка (</w:t>
      </w:r>
      <w:r>
        <w:rPr>
          <w:rFonts w:cs="Times New Roman" w:ascii="Times New Roman" w:hAnsi="Times New Roman"/>
          <w:i/>
          <w:sz w:val="24"/>
          <w:szCs w:val="24"/>
        </w:rPr>
        <w:t>мероприятия, способствующие сплочению родительского коллектива, детей с родителями, совместная деятельность на темы совместных путешествий, увлечений, творческой деятельности, формирование традиций групп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2"/>
        </w:numPr>
        <w:ind w:left="567" w:hanging="14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отовыставка  «Космическое путешествие».</w:t>
      </w:r>
    </w:p>
    <w:p>
      <w:pPr>
        <w:pStyle w:val="ListParagraph"/>
        <w:ind w:left="1418" w:hanging="1276"/>
        <w:rPr>
          <w:rFonts w:ascii="Times New Roman" w:hAnsi="Times New Roman" w:cs="Times New Roman"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создать благоприятные условия для доброжелательной эмоционально - насыщенной атмосферы взаимодействия в родственной диаде –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  <w:t>«взрослый - ребёнок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 xml:space="preserve">. 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ое образование (</w:t>
      </w:r>
      <w:r>
        <w:rPr>
          <w:rFonts w:cs="Times New Roman" w:ascii="Times New Roman" w:hAnsi="Times New Roman"/>
          <w:i/>
          <w:sz w:val="24"/>
          <w:szCs w:val="24"/>
        </w:rPr>
        <w:t xml:space="preserve">  семинары, творческие мастерские, консультации)</w:t>
      </w:r>
    </w:p>
    <w:p>
      <w:pPr>
        <w:pStyle w:val="ListParagraph"/>
        <w:numPr>
          <w:ilvl w:val="0"/>
          <w:numId w:val="2"/>
        </w:numPr>
        <w:ind w:left="720" w:right="792" w:hanging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нлайн - консультация для родителей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"Как уберечь ребёнка от простуды  в весенний период"</w:t>
      </w:r>
    </w:p>
    <w:p>
      <w:pPr>
        <w:pStyle w:val="ListParagraph"/>
        <w:ind w:left="720" w:right="79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ru-RU" w:eastAsia="ru-RU"/>
        </w:rPr>
        <w:t>Цель: довести до сознания родителей о необходимости закаливания детей в домашних условиях.</w:t>
      </w:r>
    </w:p>
    <w:p>
      <w:pPr>
        <w:pStyle w:val="ListParagraph"/>
        <w:numPr>
          <w:ilvl w:val="0"/>
          <w:numId w:val="2"/>
        </w:numPr>
        <w:ind w:left="720" w:right="792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нлайн - консультация «Обучение детей безопасному поведению на улице»</w:t>
      </w:r>
    </w:p>
    <w:p>
      <w:pPr>
        <w:pStyle w:val="ListParagraph"/>
        <w:ind w:left="720" w:right="79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Цель: дать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рекомендации родителям по обучению детей безопасному поведению на улицах гор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нлайн - консультация «Русские богатыри – знакомство детей с былинами»</w:t>
      </w:r>
    </w:p>
    <w:p>
      <w:pPr>
        <w:pStyle w:val="Normal"/>
        <w:shd w:fill="FFFFFF" w:val="clear"/>
        <w:spacing w:lineRule="auto" w:line="240" w:before="30" w:after="3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Цель: познакомить детей с историческим прошлым России.        </w:t>
      </w:r>
    </w:p>
    <w:p>
      <w:pPr>
        <w:pStyle w:val="Normal"/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педагогов и родителей (</w:t>
      </w:r>
      <w:r>
        <w:rPr>
          <w:rFonts w:cs="Times New Roman" w:ascii="Times New Roman" w:hAnsi="Times New Roman"/>
          <w:i/>
          <w:sz w:val="24"/>
          <w:szCs w:val="24"/>
        </w:rPr>
        <w:t>совместные праздники и досу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ские дни рождения, формирование групповых традиций, совместные с детьми формы деятельности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дравление детей с днём  рождения рождённых в апрел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лечение «Космическое путешествие», предоставление видео материалов родителям в онлайн формате.</w:t>
      </w:r>
    </w:p>
    <w:p>
      <w:pPr>
        <w:pStyle w:val="ListParagraph"/>
        <w:ind w:left="1776" w:hanging="0"/>
        <w:rPr>
          <w:rFonts w:ascii="Times New Roman" w:hAnsi="Times New Roman" w:cs="Times New Roman"/>
          <w:bCs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p>
      <w:pPr>
        <w:pStyle w:val="ListParagraph"/>
        <w:ind w:left="1776" w:hanging="0"/>
        <w:rPr>
          <w:rFonts w:ascii="Times New Roman" w:hAnsi="Times New Roman" w:cs="Times New Roman"/>
          <w:i/>
          <w:i/>
          <w:iCs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MetaPro">
    <w:charset w:val="cc"/>
    <w:family w:val="swiss"/>
    <w:pitch w:val="default"/>
  </w:font>
  <w:font w:name="Wingdings 3">
    <w:charset w:val="02"/>
    <w:family w:val="roman"/>
    <w:pitch w:val="variable"/>
  </w:font>
  <w:font w:name="MetaPro-Norm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1">
    <w:name w:val="Font Style131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8">
    <w:name w:val="Основной текст + 8"/>
    <w:qFormat/>
    <w:rPr>
      <w:rFonts w:ascii="Segoe UI" w:hAnsi="Segoe UI" w:eastAsia="Segoe UI" w:cs="Segoe UI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15">
    <w:name w:val="c15"/>
    <w:qFormat/>
    <w:rPr/>
  </w:style>
  <w:style w:type="character" w:styleId="C29">
    <w:name w:val="c29"/>
    <w:qFormat/>
    <w:rPr/>
  </w:style>
  <w:style w:type="character" w:styleId="Style14">
    <w:name w:val="Название Знак"/>
    <w:qFormat/>
    <w:rPr>
      <w:rFonts w:eastAsia="Calibri"/>
      <w:b/>
      <w:bCs/>
      <w:i/>
      <w:iCs/>
      <w:sz w:val="32"/>
      <w:szCs w:val="32"/>
    </w:rPr>
  </w:style>
  <w:style w:type="character" w:styleId="C7">
    <w:name w:val="c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27">
    <w:name w:val="c27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6"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 w:before="0" w:after="0"/>
    </w:pPr>
    <w:rPr>
      <w:rFonts w:ascii="MetaPro;MetaPro" w:hAnsi="MetaPro;MetaPro" w:eastAsia="Calibri" w:cs="Times New Roman"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tLeast" w:line="220" w:before="0" w:after="0"/>
      <w:ind w:hanging="283"/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Wingdings 3" w:hAnsi="Wingdings 3" w:eastAsia="Times New Roman" w:cs="Wingdings 3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21" w:before="0" w:after="0"/>
    </w:pPr>
    <w:rPr>
      <w:rFonts w:ascii="MetaPro-Norm;Arial" w:hAnsi="MetaPro-Norm;Arial" w:eastAsia="Times New Roman" w:cs="MetaPro-Norm;Arial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4:00Z</dcterms:created>
  <dc:creator>Люсенок</dc:creator>
  <dc:description/>
  <cp:keywords/>
  <dc:language>en-US</dc:language>
  <cp:lastModifiedBy>Пользователь Windows</cp:lastModifiedBy>
  <cp:lastPrinted>2022-03-30T19:39:00Z</cp:lastPrinted>
  <dcterms:modified xsi:type="dcterms:W3CDTF">2023-04-01T12:43:00Z</dcterms:modified>
  <cp:revision>46</cp:revision>
  <dc:subject/>
  <dc:title/>
</cp:coreProperties>
</file>