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789"/>
        <w:gridCol w:w="425"/>
      </w:tblGrid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образ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 (месяц): июн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ая  группа № 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 ответственного за разработку Сухова О.Н., Лихошерстова О. 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№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ир детства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дать детям обобщенные и конкретизированные знания и представления о международном празднике “День защиты детей”, об истории возникновения празд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предпосылок ценностно-смыслового восприятия  и понимания произведений словесного и изобразительного искусства, мира и природ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: дети имеют общие и конкретизированные представления о международном празднике защиты детей, реализация себя в разных видах игр на основе полученного опыт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01.06.2023 г. по 09.06.2023 г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лимпийская неделя»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Цель: </w:t>
            </w:r>
            <w:r>
              <w:rPr>
                <w:rFonts w:eastAsia="Times New Roman"/>
                <w:color w:val="000000"/>
              </w:rPr>
              <w:t>формировать у детей представление об Олимпийских играх, как мирном соревновании с целью физического и социально-нравственного совершенствования людей; познакомить детей с историей олимпийского движения древности, формировать потребность в двигательной активности и физическом самосовершенствовании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Предполагаемые результаты: дети имеют общие представления об Олимпийских играх, их истории, у детей сформирована потребность в двигательной активности и физическом самосовершенствовании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12.06.2023 г. по 16.06.2023 г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ир вокруг нас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ить и расширять представления детей о предметном мире; формировать знания о качественных характеристиках предметов, знакомить со свойствами различных материалов, из которых они изготовлен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: у детей сформированы представления о свойствах и качествах предметов и явлений: песка, почвы, ветра, воды, солнца, воздуха, камней, дерева, погоды; полученные знания дети применяют в процессе самостоятельной деятель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19.06.2023 г. по 30.06.2023 г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утренней гимнастик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tbl>
            <w:tblPr>
              <w:tblW w:w="15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8"/>
              <w:gridCol w:w="7800"/>
            </w:tblGrid>
            <w:tr>
              <w:trPr/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>«Олимпийская зарядка» 01.06.2023 г. по 16.06.2023 г.</w:t>
                  </w:r>
                </w:p>
              </w:tc>
              <w:tc>
                <w:tcPr>
                  <w:tcW w:w="7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>«Гимнастика с кубиками» 19.06.2023 г. – 30.06.2023 г.</w:t>
                  </w:r>
                </w:p>
              </w:tc>
            </w:tr>
            <w:tr>
              <w:trPr/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одьба, легкий бег, ходьба на носках, пятках. Ходьба и бег по кругу. Перестроение в две колонны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. «Руки к плечам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ступни, руки вниз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,3. руки  к плечам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руки вверх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. «Наклоны вперед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плеч, руки на пояс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,3. руки в сторон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наклон вперед, коснуться руками колен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. «Наклоны в стороны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плеч, руки вниз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наклон вправо (влево), правую руку вниз, левую вверх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. «Приседания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ступни, руки за головой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присесть, руки вперед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. «Прыжк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слегка расставлены, руки на пояс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прыжки на двух ногах с поворотом кругом в обе сторон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. Упражнение на дыхани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чевка.                   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то зарядку крепко любит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                            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от всегда здоровым будет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u w:val="single"/>
                      <w:lang w:eastAsia="ru-RU"/>
                    </w:rPr>
                  </w:r>
                </w:p>
              </w:tc>
              <w:tc>
                <w:tcPr>
                  <w:tcW w:w="7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одьба, легкий бег, ходьба на носках, пятках. Ходьба и бег по кругу. Перестроение в две колонны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. «Умк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ступни, руки с кубиками у плеч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наклоны головы к правому и левому плеч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. «Кубики вместе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ступни, руки с кубиками вниз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руки в сторон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вверх, посмотреть на кубик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 руки в сторон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. «Подъемный кран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плеч, руки вниз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наклон вправо (влево), поднять левую (правую) руку вверх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. «Постуч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плеч, кубики у плеч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наклон вперед, постучать по коленям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. «Приседания с кубикам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ступни, руки с кубиками вниз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 1. присесть, руки вынести вперед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   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. «Прыжки вокруг кубиков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О.С. руки на пояс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прыжки на двух ногах вокруг кубиков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. Упражнение на дыхани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чевка.                   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то зарядку крепко любит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                            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от всегда здоровым будет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u w:val="single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гимнастики после сн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tbl>
            <w:tblPr>
              <w:tblW w:w="15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8"/>
              <w:gridCol w:w="7920"/>
            </w:tblGrid>
            <w:tr>
              <w:trPr/>
              <w:tc>
                <w:tcPr>
                  <w:tcW w:w="7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>«Олимпийская зарядка» 01.06.2023 г. по 16.06.2023 г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>«Гимнастика с кубиками» 19.06.2023 г. – 30.06.2023 г.</w:t>
                  </w:r>
                </w:p>
              </w:tc>
            </w:tr>
            <w:tr>
              <w:trPr/>
              <w:tc>
                <w:tcPr>
                  <w:tcW w:w="7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 кроватках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       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етушок у нас горластый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           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 утрам кричит он «здравствуй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На ногах его сапожк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 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На ушах висят сережк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На головке гребешок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Вот какой наш петушок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(движения, в соответствии с текстом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I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.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озле кроваток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Три веселых братц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Гуляли по двор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Три веселых братц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Затеяли игр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Делали головками: ник – ник – ник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альчиками ловкими: чик – чик – чик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Делали ладошками: хлоп – хлоп – хлоп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Топали ножками: топ – топ, то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III. Дыхательное упражнение «Шарик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54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- о.с. «Надуть шар»: широко развести руки в стороны и глубоко вдохнуть воздух носом. Выдуть его через рот на звуке (ф-ф-ф), медленно соединяя ладони. Затем  шарик «лопается»- дети хлопают вы ладоши. Из «шарика выходит воздух»: дети произносят звук (ш-ш-ш)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IV.  Ходьба по дорожке «Здоровья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360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(коррекционная дорожка: резиновые коврики, пуговицы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 крова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Что за шум?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лежа на спине. Повороты головы вправо-влево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Хомячок потянулся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 п.: то же. Потянуть носки вперед, руки отвести назад, вернуться в и. 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ередние лапки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то же. Поднять руки вверх и, поочередно сгибая их в локтях, провести по всей длине руки, вернуться в и. 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Бочок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то же. Ладони одновременно скользят по бокам вверх-вниз, вернуться в и. 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Задние лапки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то же. Согнуть ноги в коленях, подтянуть их к животу, обхватить руками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Хомячки играют в прятки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лежа на животе, опора на согнутые в локтях руки. Приподняться на вытянутых руках, не отрывая нижней части туловища от кровати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Стоя на массажном коврик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Хомячок здоровается с соседями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 п.: стоя, руки на поясе. Повороты вправо-влево с наклонами головы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«Хомячки резвятся»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.п.: стоя, руки опущены вдоль тела. Наклоны туловища вправо-влево со скольжением рук вниз-вверх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Дыхательная гимнастик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Зевота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 п. стоя, ноги врозь, руки вдоль тела. Глубокий вдох носом, на выдохе произнести «о-о-хо-хо-о-о-о-о», позевать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«Основные направления реализации образовательных областей программы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разовательные област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тиву, творчество и активность игрового взаимодействия со сверстниками, обогащать и расширять игровой опыт детей.  Побуждать к самостоятельному созданию игровых замыслов и использованию моделей конструкц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амостоятельной игровой деятельности.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Художественно – эстетическое развитие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стетические эмоции, обогащать художественные впечатле</w:t>
              <w:softHyphen/>
              <w:t>ния, создавать игровые и дидактические ситуации для восприятия про</w:t>
              <w:softHyphen/>
              <w:t>изведений изобразительного и декоративно-прикладного искусства (книжные иллюстрации, мелкая пластика, народные игрушки, посуда, одежда); знакомить с «языком искусства» и поддерживать интерес к его освоен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условия для освоения художественной техники лепки, рисова</w:t>
              <w:softHyphen/>
              <w:t>ния, аппликации, конструирования, формировать обобщенные способы создания образов и простейших компози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знания о изобразительно-выразительных средствах (цвет, линия, пятно, форма, ритм) в разных видах изобразительной, кон</w:t>
              <w:softHyphen/>
              <w:t>структивной и декоративно-оформительской деятельности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Физическое развитие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комфортный эмоциональный микроклимат в группе детско</w:t>
              <w:softHyphen/>
              <w:t>го сада, в котором ребенок чувствует себя защищенным и принимаемым педагогами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условия, стимулирующие двигательную активность детей; фор</w:t>
              <w:softHyphen/>
              <w:t>мировать и совершенствовать основные виды движений, способствовать формированию правильной оса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 детей начальные представления о здоровом образе жиз</w:t>
              <w:softHyphen/>
              <w:t>ни и правилах безопасного поведения; поддерживать интерес к изучению себя, своих физических возможностей; воспитывать бережное отношение к своему здоровью; развивать интерес к правилам здоровьесберегающе</w:t>
              <w:softHyphen/>
              <w:t>го поведения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Социально – коммуникативное развитие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спитывать доброжелательное отношение к взрослым и детям: быть приветливым, проявлять интерес к действиям и поступкам людей, желание по примеру воспитателя помочь, порадовать окружа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ть представление об отдельных зимних играх и забавах; помочь увидеть направленность труда на достижение результата и удовлетворение потребностей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спитывать уважение и благодарность взрослым за их труд, заботу о детях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Познавательное развитие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первоначальные представления о ближайшем окружении (дом, детская площадка, магазин и пр.), некоторых видах транспорта (ма</w:t>
              <w:softHyphen/>
              <w:t xml:space="preserve">шина легковая и грузовая, автобус и т.п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ть с миром природы (животными, растениями ближайшего окру</w:t>
              <w:softHyphen/>
              <w:t>жения; камешками, песком, глиной, водой, воздухом, сезонными измене</w:t>
              <w:softHyphen/>
              <w:t>ниями в природ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представления о геометрических фигурах: круг, треуголь</w:t>
              <w:softHyphen/>
              <w:t>ник, шар; развивать умение находить сходные с ними формы в окружаю</w:t>
              <w:softHyphen/>
              <w:t>щих предмета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Речевое развитие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3"/>
              <w:spacing w:before="0" w:after="20"/>
              <w:ind w:left="280" w:hanging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креплять произношение гласных и простых согласных зву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развивать речевой слух, речевое дых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ть и активизировать словарный запас (названия и назначение предметов ближайшего окружения: одежды, обуви, посуды, транспорта, мебели), их качеств, действий с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развивать диалогическую форму речи (умение вступать и поддерживать разговор с воспитателем и детьми, отвечать на вопросы и задавать их в процессе совместной деятельности, по поводу прочитанных книг, про</w:t>
              <w:softHyphen/>
              <w:t>смотренных мультфильмов, при рассматривании предметов, картин, в ходе наблюдений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дуль 2. «Взаимодействие педагога с детьм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9"/>
        <w:gridCol w:w="1284"/>
        <w:gridCol w:w="2372"/>
        <w:gridCol w:w="20"/>
        <w:gridCol w:w="19"/>
        <w:gridCol w:w="6"/>
        <w:gridCol w:w="1328"/>
        <w:gridCol w:w="10"/>
        <w:gridCol w:w="47"/>
        <w:gridCol w:w="38"/>
        <w:gridCol w:w="281"/>
        <w:gridCol w:w="2974"/>
        <w:gridCol w:w="1267"/>
        <w:gridCol w:w="10"/>
        <w:gridCol w:w="3118"/>
        <w:gridCol w:w="45"/>
        <w:gridCol w:w="97"/>
      </w:tblGrid>
      <w:tr>
        <w:trPr/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Непосредственно-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-ния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-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Двигательная деятельность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по плану инструктора по физической культуре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Музыкальн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 плану музыкального руководителя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 Совместная образовательная деятельность и культурные практики воспитателя и детей в режимных моментах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Общ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ир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.06.2023г.– 09.06.2023 г.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Олимпийская неделя» 12.06.2023 г. - 16.06.2023 г.    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Мир вокруг нас» </w:t>
            </w:r>
          </w:p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.06.2023 г. – 30.06.2023 г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общени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Мои любимые игрушки»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«Что нужно делать, чтобы стать спортсменом»</w:t>
            </w:r>
          </w:p>
          <w:p>
            <w:pPr>
              <w:pStyle w:val="Style17"/>
              <w:shd w:fill="FFFFFF" w:val="clear"/>
              <w:spacing w:before="0" w:after="0"/>
              <w:ind w:firstLine="36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то лечит нам зубы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я дружна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вид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такое улиц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«Моя любимая еда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акие игры с мячом ты знаешь?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000000"/>
              </w:rPr>
              <w:t>«</w:t>
            </w:r>
            <w:r>
              <w:rPr/>
              <w:t>Что такое почв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«Какие игры ты любишь?»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«Что нужно, чтобы стать сильным?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Для чего нам солнце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«Любимая сказка»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«Каша – сила наша!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Чем мы дышим?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и разговор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 что я люблю одеваться»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В здоровом теле – здоровый дух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такое песок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Я хочу быть как..»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из животных умеет высоко прыгать?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евья  - главные жители леса: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такой!». 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сохранить свое здоровье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тер дует нам в лицо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не нравится»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етние виды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умага и ее свойств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я помогаю дом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Для чего нужен 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акие полезные кам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друзь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ыть здоровыми хотим. 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здух необходим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театр?»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Любимая спортивная игра?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то такое вода, нужна ли она?"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Продуктивная деяте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ир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.06.2023г.– 09.06.2023 г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Олимпийская неделя» 12.06.2023 г. - 16.06.2023 г.    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Мир вокруг нас» </w:t>
            </w:r>
          </w:p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.06.2023 г. – 30.06.2023 г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пка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  <w:r>
              <w:rPr>
                <w:color w:val="000000"/>
              </w:rPr>
              <w:t>: «Гантели для Лунтика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Цель</w:t>
            </w:r>
            <w:r>
              <w:rPr>
                <w:color w:val="000000"/>
              </w:rPr>
              <w:t>:</w:t>
            </w:r>
            <w:r>
              <w:rPr>
                <w:color w:val="333333"/>
              </w:rPr>
              <w:t xml:space="preserve"> </w:t>
            </w:r>
            <w:r>
              <w:rPr/>
              <w:t>продолжать развивать интерес детей к лепке; формирование умения лепить с натуры. Развивать у детей желание заниматься спортом, физкультурой; развивать мелкую моторику рук, глазомер.Воспитывать интерес у детей к лепке спортивного инвентаря по своему выбору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/>
              <w:t>Источник: конспект воспитател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чел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создавать образ насекомого из отдельных деталей, используя навыки работы с пластилином – отщепление маленьких кусочков, скатывание, расплющивание. Воспитывать заботливое отношение к природе и её обитател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Цветные ладош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 закрепить у детей умение рисовать ладонью, пальчиками, ребром ладони, кулачком, выполняя сюжетную картинку «На озере» (деревья, цветы, птичка, лебедь, бабочки);способствовать развитию творческого мышления, воображения, цвето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90" w:after="90"/>
              <w:rPr>
                <w:rFonts w:eastAsia="Times New Roman"/>
              </w:rPr>
            </w:pP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здничный салю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ть знакомить детей с историей Великой Отечественной войны, уточнить знания о Дне Победы, объяснить, почему он так назван и кого поздравляют в этот день. Закрепить с детьми нетрадиционный вид рисования : цветной со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В гости к дере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 правила работы с ножницам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новые нетрадиционные техники аппликац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знания детей по теме «Растения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чувство уважения к планете Земл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нтерес к познанию природы, к открытию ее тайн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 детей потребность в общении с природой благодаря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Русачок» по мотивам сказки Бориса  Заходера</w:t>
            </w:r>
          </w:p>
          <w:p>
            <w:pPr>
              <w:pStyle w:val="Style17"/>
              <w:shd w:fill="FFFFFF" w:val="clear"/>
              <w:spacing w:before="90" w:after="90"/>
              <w:rPr/>
            </w:pPr>
            <w:r>
              <w:rPr>
                <w:b/>
              </w:rPr>
              <w:t>Цель:</w:t>
            </w:r>
            <w:r>
              <w:rPr/>
              <w:t xml:space="preserve"> создавать в аппликативной технике стилизованные образы животных (персонажей сказки) на основе круга путём его преобразования (дополнения) конструктивным способ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ыкова И.А. Художественный труд в детском саду. Средняя группа. –М. Издательский дом «Цветной мир», 2010. -144с. Стр. 112</w:t>
            </w:r>
          </w:p>
          <w:p>
            <w:pPr>
              <w:pStyle w:val="Style17"/>
              <w:shd w:fill="FFFFFF" w:val="clear"/>
              <w:spacing w:before="90" w:after="9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8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Олимпийские иг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 представления о происхождении Олимпийских игр. Продолжать знакомить с принципами олимпийского движения. Рассказать об олимпийской символике. Научить делать из картона олимпийские кольца в определенной последов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: «Как цыплята к солнышку в гости ходил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но с динамичными элементами по сюжету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вать простые сюжеты по мотивам знакомых сказок.Закрепить технику вырезания округлых форм из квадратов  разной величины. Подвести  к пониманию оюоющенного способа  изображения  разных пи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ник:Лыкова И.А. Художественный труд в детском саду. Средняя группа. –М. Издательский дом «Цветной мир», 2010. -144с. Стр. 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Мы строим город детства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я у детей делать элементарные постройки. Развивать мелкую моторику рук и пальцев, мышление, воображение, речь. Формировать способы игровой деятельности, умение выполнять игровые действия с кубиками разных размеров, форм и цветов. Воспитывать у детей интерес к констру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руирование </w:t>
            </w:r>
          </w:p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81818"/>
                <w:sz w:val="24"/>
                <w:szCs w:val="24"/>
                <w:lang w:eastAsia="ru-RU"/>
              </w:rPr>
              <w:t>Тема : «Сделай орнамент»</w:t>
            </w:r>
          </w:p>
          <w:p>
            <w:pPr>
              <w:pStyle w:val="Normal"/>
              <w:shd w:fill="FFFFFF" w:val="clear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 xml:space="preserve"> Знакомство с понятиями формы, цвета, величины, создание начальных математических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u w:val="single"/>
                <w:lang w:eastAsia="ru-RU"/>
              </w:rPr>
              <w:t>представлений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: знакомства с геометрическими фигурами, их основными признаками, обучение счету, понимание отношения целого и части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конструктивная деятельность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: складывание предмета из частей, развитие логического мышления, внимания, памяти, речи, развитие мелкой моторики, подготовка руки к письму, развитие фантазии, творческой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руирование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Тема: « Домики для животны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ить умение обдумывать заранее некоторые компоненты постройки: образ конструируемого предмета, его некоторые внешние характеристики, возможности применения в постройке имеющегося материала. Закреплять знания о геометрических телах; воспитывать уважительное отношение детей к мнению сверстников, спокойно реагировать на их замеч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Игров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ир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.06.2023г.– 09.06.2023 г.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Олимпийская неделя» 12.06.2023 г. - 16.06.2023 г.    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Мир вокруг нас» </w:t>
            </w:r>
          </w:p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.06.2023 г. – 30.06.2023 г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Зоопарк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асширить знания детей о диких животных, их повадках, образе жизни, питании. Расширить словарный запас детей. Воспитывать любовь, гуманное отношение к животным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судья на соревнова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отражать полученные знания в игровой деятельности, приучать соблюдать правил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грушки в гостях у врача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сширять знания о профессии доктор. Учить детей ухаживать за больными. Воспитывать в детях внимательность, чуткость.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оробьиха и воробуш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у детей способности принять на себя роль птиц. Вызвать положительные эмоции от игры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меткие стрел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правильно выполнять метание в цель; соблюдать правила игры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арикмахерская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 продолж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сширить и закрепить знания детей о работе парикмахера, воспитывать культуру поведения в общественных местах, уважение, вежливое обращение к старшим и друг к другу, учить благодарить за оказанную помощь и усл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69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ширить знания детей о назначении детского сада, о профессиях тех людей, которые здесь работают, – воспитателя, няни, повара, музыкального работника, воспитать у детей желание подражать действиям взрослых, заботливо относиться к своим воспитанникам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утболист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ить детям полноценный  активный отдых на прогулке, предоставить  им возможность участвовать в разнообразных играх и развлекательной деятельности;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 – ролевая иг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мь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обогащение социально- игрового опыта между детьми; развитие игровых умений по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южету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емья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закреплять представления детей о семье, об обязанностях членов семьи; развивать интерес к игре; продолжать учить детей распределять роли и действовать согласно принятой на себя роли, развивать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южет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рож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развивать умение создавать игровую обстановку, использовать предметы ближайшего окружения. Формировать интерес к общему замыслу игрового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сюжета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умение действовать согласованно. Воспитывать дружеские взаимоотношения между играющими в ходе игровой деятельности.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ольшая сти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интереса в игре. Формирование положительных взаимоотношений между детьми. Воспитание у детей уважения к труду прачки, бережного от ношения к чистым вещам — результату ее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газ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знакомить детей с социальной действительностью, через закрепление представлений детей о профессии продавца. Обучать способам практического применения знаний в речевой, игровой, трудовой, коммуникативной деятельности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йки на лужайк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прыжкам на двух ногах вдаль, развивать ловкость и быстроту реак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оим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знакомить детей со строительными профессиями, обратить внимание на роль техники, облегчающей труд строителей, научить детей сооружать постройку несложной конструкции, воспитать дружеские взаимоотношения в коллективе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Игрушк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 развитие мелкой моторики, координации движений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«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Цель: развитие мелкой моторики, координации движений пальцев рук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Спортсмен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витие мелкой моторики, координации движений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«Этот пальчик чемпи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Цель: развитие мелкой моторики, координации движений пальцев рук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Насекомы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витие мелкой моторики, координации движений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«Солнце, воздух и 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Цель: развитие мелкой моторики, координации движений пальцев рук.</w:t>
            </w:r>
          </w:p>
        </w:tc>
      </w:tr>
      <w:tr>
        <w:trPr>
          <w:trHeight w:val="1660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иса в курятни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 развивать у детей ловкость и умение выполнять движение по сигналу, упражнять в беге с увертыванием, в ловле, в лазании, прыжках в глубину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кого перетя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вкость, быстроту реакции. Умение действовать в команде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Цветные автомобили» </w:t>
            </w:r>
          </w:p>
          <w:p>
            <w:pPr>
              <w:pStyle w:val="C0"/>
              <w:shd w:fill="FFFFFF" w:val="clear"/>
              <w:spacing w:before="280" w:after="0"/>
              <w:rPr/>
            </w:pPr>
            <w:r>
              <w:rPr/>
              <w:t xml:space="preserve">Цель: </w:t>
            </w:r>
            <w:r>
              <w:rPr>
                <w:rFonts w:eastAsia="Times New Roman"/>
                <w:color w:val="000000"/>
                <w:shd w:fill="FFFFFF" w:val="clear"/>
              </w:rPr>
              <w:t> учить детей выполнять функцию водителя. Развивать реакцию на цветовой сигнал. Упражняться в лёгком беге с поворотом влево – вправо.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 ровненькой дорож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 развивать у детей умение двигать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но,  согласо-вывать движения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ми, находить свое место. Упражня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е, беге, прыжках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прыгнет дальш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я детей прыгать  на двух ногах вдаль, развивать ловкость и быстроту реакции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ышеловк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е детей играть в соответствии с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веселый звонкий мяч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иучать детей подпрыгивать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 ногах; внимательно слушать текст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гать только тогда, когда буд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есены последние слова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йди по лабиринт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навыки действовать в соответствии с правилами, развивать умение работать в команде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уч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яться в беге, соблюдать правила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с мяч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шки-мы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ействовать в соответствии с правилами игры, играть в команде, по парам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беги до ц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быстроту бега, умение проигрывать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развивать 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детей сообразительнос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ориентировку в пространстве и ритмичность движений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Найди и промолч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чить ориентироваться на площадке. Воспитывать выдержку, смекал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Лягуш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прыжках с продвижением вперед, перепрыгивании через черту, мягко приземляясь на полусогнутые ноги. Закрепить умение действовать по сигналу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Жмурки с колокольчиком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звивать умение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Кто где живе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чить группировать растения по их строению; развивать внимание, памя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ацию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Ловиш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креплять умение бегать, не падая, не толкаясь, принимая правила и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Замр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Цель: развитие внимания и памя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ля игры необходимо сделать карточки со схематичным изображением различных поз человека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Журавль и лягуш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Цель: развивать внимание, ловкость; учить ориентироваться по сигналу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Мячик кверх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ровка быстроты реакции, скорости бега. Развитие точности движений и глазом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Большой мяч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ть навык отталкивания мяча, учить ориентироваться в пространстве, развивать фиксацию взора, активизировать прослеживающую функцию глаза. 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Бабочки, лягушки и цапл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Цель: развивать двигательную активность, внимание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 развивающие игр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ая, какой, какое?»</w:t>
            </w:r>
          </w:p>
          <w:p>
            <w:pPr>
              <w:pStyle w:val="Style17"/>
              <w:shd w:fill="FFFFFF" w:val="clear"/>
              <w:spacing w:before="0" w:after="150"/>
              <w:rPr>
                <w:rFonts w:eastAsia="Times New Roman"/>
                <w:color w:val="333333"/>
              </w:rPr>
            </w:pPr>
            <w:r>
              <w:rPr/>
              <w:t>Цель:</w:t>
            </w:r>
            <w:r>
              <w:rPr>
                <w:color w:val="111111"/>
                <w:shd w:fill="FFFFFF" w:val="clear"/>
              </w:rPr>
              <w:t xml:space="preserve"> подбирать определения, соответствующие данному примеру, явлению; активизировать усвоенные ране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йди летние виды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ять и дифференцировать знания о летних видах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На полянк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точнять и расширять словарь по теме. Закреплять понимание предлогов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н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под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Найди домик» 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 xml:space="preserve">Цель: </w:t>
            </w:r>
            <w:r>
              <w:rPr>
                <w:color w:val="111111"/>
                <w:shd w:fill="FFFFFF" w:val="clear"/>
              </w:rPr>
              <w:t xml:space="preserve">классифицировать предметы по определенному признаку 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Чей спортивный снаря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уточнить знания детей о различных видах спорта.</w:t>
            </w:r>
          </w:p>
          <w:p>
            <w:pPr>
              <w:pStyle w:val="Style17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«Насекомы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(разрезные картин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Цель: закреплять названия насекомых, развивать внимание,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ое время год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оотносить описание природы в стихах или прозе с определённым временем года, развивать слуховое внимание, быстроту мышления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Выдели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учить выделять интонацией, динамикой голоса слово в фразе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ой предм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 xml:space="preserve">Цель: </w:t>
            </w:r>
            <w:r>
              <w:rPr>
                <w:color w:val="111111"/>
                <w:shd w:fill="FFFFFF" w:val="clear"/>
              </w:rPr>
              <w:t>классифицировать предметы по определенному признаку (величина, цвет, форма, закрепить знания </w:t>
            </w:r>
            <w:r>
              <w:rPr>
                <w:rStyle w:val="StrongEmphasis"/>
                <w:color w:val="111111"/>
                <w:shd w:fill="FFFFFF" w:val="clear"/>
              </w:rPr>
              <w:t>детей</w:t>
            </w:r>
            <w:r>
              <w:rPr>
                <w:color w:val="111111"/>
                <w:shd w:fill="FFFFFF" w:val="clear"/>
              </w:rPr>
              <w:t> о величине предметов; развивать быстроту мышления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Одень спортсме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тренировать детей различать спортивную одежду .</w:t>
            </w:r>
          </w:p>
          <w:p>
            <w:pPr>
              <w:pStyle w:val="Style17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«Детены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в речи детей названии детёнышей животных, закрепление навыков словообразования, развитие ловкости, внимания, памяти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1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гадай –к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ить знания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детей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о разных видах спорта, развивать находчивость, сообразительность, внимание; воспитывать желание заниматься спортом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 ошиб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закрепить знания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детей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о разных видах спорта, развивать находчивость, сообразительность, внимание; воспитывать желание заниматься спорто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Что лет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ить знания о животных, насекомых, птицах, развивать внимание, память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«Познавательная и исследовательская деятельность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ир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.06.2023г.– 09.06.2023 г.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Олимпийская неделя» 12.06.2023 г. - 16.06.2023 г.    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Мир вокруг нас» </w:t>
            </w:r>
          </w:p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.06.2023 г. – 30.06.2023 г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блюдение за одуванчик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одолж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ить детей с первыми луговыми цветами, показать их свежесть, нежность, красоту (бархатцы, ромашки).  Учить различать, называть их; закрепить название частей растения (корень, стебель, лист, цветок). Воспитывать  бережное отношение к живой природе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блюдение за деревьями на участк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крепить умение различать и называть их (берёза, тополь). Обратить внимание на то, что на деревьях появились первые зелёные листочки. Воспитывать любовь к природе, учить любоваться красотой первой зелени. Закрепить строение дерева (ствол, ветки, листья, корень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блюдение за песком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ь свойства песка. Утром песок поливают, чтобы он был влажный и воздух на участке был свежий. Сухой песок рассыпается, а из влажного можно лепить куличики . На влажном песке можно рисовать, а если наступить , то останется след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ять знания о птицах, прилетающих на участок детского с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блюдение за состоянием погоды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метить характерные признаки летнего сезона. Тепло, светит яркое солнце, появляются насекомые, поют птицы, везде зелёная трава и цветы. Задать вопросы: Какое сейчас время года? Как вы догадались?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дожд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казать, что весенний дождь может быть разным /теплым и холодным, после дождя появляются лужи. По лужам ходить нельзя – промокнут  ноги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. Чем питается божья коров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ать о том, что жучок - хищник, поедает очень ма леньких букашек (тл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работой двор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чить приходить на помощь окружающим. Воспитывать уважение к труду взрослых. Обратить внимание на убранную территорию. Рассказать об особенностях работы дворника, ее необходимости людям. Вызвать у детей желание соблюдать чистоту. Отметить, что утром дворник поливает все дорожки, цветник. Без воды всем плох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солнц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рмировать представление о том, что когда светит солнце – на  улице тепло. Поддерживать радостное настр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глубить и обобщить представление о лете, его типичных признаках.Закрепить представление о жизнедеятельности растений и животных.Учить устанавливать простейшие связи между условиями среды и состоянием живых объектов, выражать свои мысли связной речи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солнц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крепить представление о солнце и его роли в жизни всего животного. Развивать познавательные интересы. Воспитывать устойчивое внимание, наблюдательность, любовь к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ть умение видеть красоту неба. Развивать творческое воображение, вызвать желание фантазировать.Дать представление о том,что облака бывают разные: перистые, кучевые, слоистые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ширять представление о явлениях неживой природы. Расширять кругозор.Обобщать словарный запас. Активизировать память и внимание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гроз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ить видеть и устанавливать связь одних явлений с другими. Развивать познавательные и психические процессы.Умение связано излагать свои мысли. Формироват понятие о различных явлениях природы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расте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вать умение устанавливать связи между изменениями в неживой природе и жизнью живых организмов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ратить внимание на красоту летнего неба, воспитывать любовь к природе, развивать любознательность, творческое воображение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комарами и мош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репить представление о насекомых.Развивать умение сравнивать, выделять общие и отличительные признаки насекомых, воспитывать любознательность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деревьями и кустарни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должать формировать представление о том, что дерево и кустарник – это растение, у них общие существенные признаки. Воспитывать интерес к жизни растений. Развивать аналитическое мышление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почв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 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вать умение устанавливать простейшие причинно – следственные связи, любознательность и наблюдательность в процессе ознакомления с природой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жизнью растений лет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ить устанавливать связи: зависимость состояния растений от условий среды и степени удовлетворения потребностей.продолжать оучать описывать растения. Отмечая их различия и сходство между собой, отмечать характерные признаки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посадками на огород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ести наблюдение перед прополкой за молодыми всходами.Обратить внимание, что не все растения на грядке одинаковы, сравнить их, выделить отличия сорной травы от всходов культурных растений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цвет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учить любоваться растущими цветами, видеть и воспринимать их красоту. Воспитывать у детей бережное отношение к прекрасным творениям природы.Закрепить знание названий  садовых растений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ы экперименты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ы со светом и теня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Свет повсюд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Цель:: показать значение света, объяснить, что источники света могут быть природные (солнце, луна, костер), искусственные — изготовленные людьми (лампа, фонарик, свеч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ы с воздухом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дух повсюду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Цель:обнаружить воздух в окружающем пространстве и выявить его свойство — невидим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ы с камеш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Каждому камешку свой дом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Цель: классификация камней по форме, размеру, цвету, особенностям поверхности (гладкие, шероховатые); показать детям возможность использования камней в игровых цел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ы с  вод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кучесть в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ь, что вода не имеет формы, разливается, течет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ы с пес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ойства пес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детей со свойствами сухого и мокрого песка  (сыпучесть, способность пропускать воду, на песке остаются следы), показать детям, что песок стоит из очень мелких частиц - зернышек - песчинок. Развивать умение  путем экспериментальной деятельности устанавливать причинно-следственные связи. Расширять словарный запас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итературных произве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cs="MetaPro-Norm;Arial"/>
                <w:b/>
                <w:b/>
                <w:color w:val="000000"/>
              </w:rPr>
            </w:pPr>
            <w:r>
              <w:rPr>
                <w:rFonts w:cs="MetaPro-Norm;Arial"/>
                <w:color w:val="000000"/>
              </w:rPr>
              <w:t>Русская</w:t>
            </w:r>
            <w:r>
              <w:rPr>
                <w:rFonts w:cs="MetaPro-Norm;Arial"/>
                <w:b/>
                <w:color w:val="000000"/>
              </w:rPr>
              <w:t xml:space="preserve">  </w:t>
            </w:r>
            <w:r>
              <w:rPr>
                <w:rFonts w:cs="MetaPro-Norm;Arial"/>
                <w:color w:val="000000"/>
              </w:rPr>
              <w:t>народной сказка</w:t>
            </w:r>
            <w:r>
              <w:rPr>
                <w:rFonts w:cs="MetaPro-Norm;Arial"/>
                <w:b/>
                <w:color w:val="000000"/>
              </w:rPr>
              <w:t xml:space="preserve"> « Лисичка со скалочкой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MetaPro-Norm;Arial"/>
                <w:b/>
                <w:b/>
                <w:color w:val="000000"/>
              </w:rPr>
            </w:pPr>
            <w:r>
              <w:rPr>
                <w:rFonts w:cs="MetaPro-Norm;Arial" w:ascii="Arial" w:hAnsi="Arial"/>
                <w:b/>
                <w:color w:val="00000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. Чуковский  «Тараканище» рис. В. Конашевич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умения внимательно следить за развитием действия худо -жественного произведения, ознакомление с художником – иллюстратором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родная сказки «Коза – дереза»</w:t>
            </w:r>
          </w:p>
          <w:p>
            <w:pPr>
              <w:pStyle w:val="Style17"/>
              <w:shd w:fill="FFFFFF" w:val="clear"/>
              <w:spacing w:before="0" w:after="0"/>
              <w:rPr>
                <w:rFonts w:eastAsia="Times New Roman"/>
                <w:color w:val="000000"/>
                <w:u w:val="single"/>
              </w:rPr>
            </w:pPr>
            <w:r>
              <w:rPr>
                <w:b/>
                <w:iCs/>
              </w:rPr>
              <w:t>Цель</w:t>
            </w:r>
            <w:r>
              <w:rPr/>
              <w:t>: формирование умения внимательно слушать, выделять героев произведений, основную мысль сказок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В. Сутеев « Под грибом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 xml:space="preserve">В. Сутеев </w:t>
            </w:r>
            <w:r>
              <w:rPr>
                <w:b/>
              </w:rPr>
              <w:t xml:space="preserve">«Палочка – выручалочка» 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. Чуковский  «</w:t>
            </w:r>
            <w:r>
              <w:rPr>
                <w:rFonts w:cs="Times New Roman" w:ascii="Times New Roman" w:hAnsi="Times New Roman"/>
                <w:b/>
                <w:color w:val="000000"/>
              </w:rPr>
              <w:t>Путаниц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ис. В. Конашевича.</w:t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формирование умения внимательно следить за развитием действия худо -жественного произведения, ознакомление с художником – иллюстратором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cs="MetaPro-Norm;Arial"/>
                <w:b/>
                <w:b/>
                <w:color w:val="000000"/>
              </w:rPr>
            </w:pPr>
            <w:r>
              <w:rPr>
                <w:rFonts w:cs="MetaPro-Norm;Arial"/>
                <w:b/>
                <w:color w:val="000000"/>
              </w:rPr>
              <w:t>«Приключение Незнайки и его друзей» продол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 опорой на вопросы педагога рассказывать о характере главных героев, понимать их побуждения, видеть различия  между побуждениями и действиями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C1"/>
                <w:rFonts w:cs="Times New Roman" w:ascii="Times New Roman" w:hAnsi="Times New Roman"/>
                <w:b/>
                <w:color w:val="000000"/>
              </w:rPr>
              <w:t>В. Сутее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Разные колёса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. Чуковский  «Радость» рис. В. Конашевич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умения внимательно следить за развитием действия худо -жественного произведения, ознакомление с художником – иллюстратором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. Михалков «Три поросён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ый анализ текстов по содержанию,выделение  выразительных средств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 Сутеев «Мешок яблок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. Чуковский  «Чудо - дерево»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ис. В. Конашевича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умения внимательно следить за развитием действия худо -жественного произведения, ознакомление с художником – иллюстратором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cs="MetaPro-Norm;Arial"/>
                <w:b/>
                <w:b/>
                <w:color w:val="000000"/>
              </w:rPr>
            </w:pPr>
            <w:r>
              <w:rPr>
                <w:rFonts w:cs="MetaPro-Norm;Arial"/>
                <w:b/>
                <w:color w:val="000000"/>
              </w:rPr>
              <w:t>«Приключение Незнайки и его др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 опорой на вопросы педагога рассказывать о характере главных героев, понимать их побуждения, видеть различия  между побуждениями и действиями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тоговорки   В. Шипунов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</w:rPr>
              <w:t>работа над звуковой культурой реч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. Найдёнова   стих «Новая девочка»</w:t>
            </w:r>
          </w:p>
          <w:p>
            <w:pPr>
              <w:pStyle w:val="Style17"/>
              <w:shd w:fill="FFFFFF" w:val="clear"/>
              <w:spacing w:before="0" w:after="20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Цель: </w:t>
            </w:r>
            <w:r>
              <w:rPr>
                <w:rFonts w:eastAsia="Times New Roman"/>
                <w:color w:val="000000"/>
              </w:rPr>
              <w:t>договаривание отдельных слов и фраз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родная сказки «Чудесные лапоточ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умения внимательно слушать, выделять героев произведений, основную мысль сказок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ая народная сказк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Петушок и бобовое зёрнышко» в обр О. Капицы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)</w:t>
            </w:r>
          </w:p>
          <w:p>
            <w:pPr>
              <w:pStyle w:val="Normal"/>
              <w:shd w:fill="FFFFFF" w:val="clear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«У солнышка в гостях» (словацкая сказ, научить простейшему очищению воды через самостоятельныека, рис. П. Репкина) 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Цель: </w:t>
            </w:r>
            <w:r>
              <w:rPr>
                <w:rFonts w:eastAsia="Times New Roman"/>
                <w:color w:val="000000"/>
              </w:rPr>
              <w:t>формировать интерес к чтению книг, внимание и сосредоточенность при слушании, понимание общего смысла произведения (с опорой на иллюстрации); развивать желание отвечать на вопросы, высказываться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ключение Незнайки и его др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с опорой на вопросы педагога рассказывать о характере главных героев, понимать их побуждения, видеть различия  между побуждениями и действиями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. Барто «Игра в стад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</w:rPr>
              <w:t>формирование умения понимать содержание произведен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Fonts w:cs="MetaPro-Norm;Arial"/>
                <w:b/>
                <w:color w:val="000000"/>
                <w:sz w:val="22"/>
                <w:szCs w:val="22"/>
              </w:rPr>
              <w:t>Я. Аким  «Цветные огоньки»; М. Пожарова «Заячья семья»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Развивать интерес к чтению, умение внимательно слушать, понимать общий смысл; дать представление о прялке, колодце, мельнице; обогащать словарь новыми словами. 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360"/>
              <w:rPr>
                <w:rFonts w:cs="MetaPro-Norm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etaPro-Norm;Arial"/>
                <w:b/>
                <w:color w:val="000000"/>
                <w:sz w:val="22"/>
                <w:szCs w:val="22"/>
              </w:rPr>
              <w:t xml:space="preserve">«Пых» (белорус. сказка, пер. Н. Мялика)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воспитывать у детей младшего дошкольного возраста: любовь к русским народным; желание слушать сказки; развитие у детей устойчивого интереса к сказке, как к произведению искусства; раскрытие совместного творчества детей и родителей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. Барто «Гуси - леб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содержание произведен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А. Барто « Жил на свете самосвал»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Цель: </w:t>
            </w:r>
            <w:r>
              <w:rPr>
                <w:rFonts w:eastAsia="Times New Roman"/>
                <w:color w:val="000000"/>
              </w:rPr>
              <w:t>формирование умения понимать содержание произведения</w:t>
            </w:r>
          </w:p>
          <w:p>
            <w:pPr>
              <w:pStyle w:val="Style17"/>
              <w:shd w:fill="FFFFFF" w:val="clear"/>
              <w:spacing w:before="28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утаница» (рис. В. Конашевича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чтению, умение внимательно слушать, понимать общий смысл; дать представление о прялке, колодце, мельнице; обогащать словарь новыми словам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«Самообслуживание и элементарный бытовой труд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-альн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Продолжать тренировать детей аккуратно расставлять игрушки после игры на свои места, напомнить, что у каждой вещи есть своё место. Приучать поддерживать порядок в группе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орядок в игрушках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тренируем детей перед началом работы надевать рабочие фартуки; содержать игрушки в порядке: мыть, сушить, протирать и расставлять на места. Развивать трудолюбие, умение видеть непорядок; аккуратность при работе с водой. Воспитывать желание трудиться для блага других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омогаем помощнику воспитател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 закреплять умения убирать посуду со столов после еды, приучать детей оказывать посильную помощь взрослым. Развивать трудолюбие, желание помогать взрослым. Воспитывать уважение к труду взросл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ход за цветами в уголке природы»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ять навык у детей помогать воспитате-лю в уходе за растениями: поливать, рыхлить землю, протирать листоки. 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Чистые стульч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закреплять у детей навык поддерживать в порядке и чистоте стульчики в групповой комнате: протирать их влажной тряпочкой; расставлять по местам, после занятий. Развивать трудовые умения и навыки, умение соблюдать при работе культурно – гигиенические требования. Воспитывать желание помогать взрослым, уважение к их тр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монт книг»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учать детей подклеивать книги, правильно пользоваться клеем и ножницами, пользоваться салфетками.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 Индивидуально-ориентированное взаимодействие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ребенка</w:t>
            </w:r>
          </w:p>
        </w:tc>
        <w:tc>
          <w:tcPr>
            <w:tcW w:w="9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720" w:before="0" w:after="0"/>
              <w:ind w:first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720" w:before="0" w:after="0"/>
              <w:ind w:first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72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720" w:before="0" w:after="0"/>
              <w:ind w:first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720" w:before="0" w:after="0"/>
              <w:ind w:first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72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72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7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7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4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7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7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2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shd w:fill="FFFFFF" w:val="clear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left="62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/>
      </w:pPr>
      <w:r>
        <w:rPr/>
        <w:t>Модуль 3. «Самостоятельная  деятельность детей»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4"/>
        <w:gridCol w:w="4288"/>
        <w:gridCol w:w="7325"/>
      </w:tblGrid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.</w:t>
              <w:tab/>
              <w:t>Организация развивающей предметно-пространственной среды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ализация ребенком полученных и имеющихся знаний об окружающем мире в игре. Накопление жизненного опыт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идактическая кукла. Атрибутика для сюжетно-ролевых иг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лы, коляска, кроватки, кухня, посуда, овощи, фрукты, продукты питания, корзины, наборы медицинские, гладильная доска, утюг. Машины разных размеров. Строительные наборы (кубики) пластмассовые, конструкторы типа лего с крупными деталями и мелкими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творческой активности и эстетики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живание, преобразование познавательного опыта в  деятельности. Развитие ручной умелости, творчества. Выработка позиции творц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творческих способностей у детей, стремление проявить себя в играх-драматизациях. Развитие воображения, умения импровизиро-вать. Развитие памяти, внимания, выражение основных эмоций. Развитие творческих способностей в самостоятельно - ритмической деятельности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, раскраски, цветные карандаши, восковые мелки, краски, кисти,  пластилин (стеки, доски для леп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Реквизиты для различных видов театра: пальчиковый, бибабо, плоскостной, маски для разыгрывания сцен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ы для обыгрывания сюжетов, деревянный домик - ширм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 музыкальные инструменты: металлофон, бубны, барабанчики, барабан, дудочка  Музыкальные игрушки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физической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ндивидуального двига -тельного опыта в самостоятельной деятельности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льцеброс, кег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чи разного размера, обручи, маски для подвижных игр, разноцветные косички, флажки, мешочки для метания, султанчики.</w:t>
            </w:r>
          </w:p>
        </w:tc>
      </w:tr>
      <w:tr>
        <w:trPr>
          <w:trHeight w:val="165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 познавательной актив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и сенсорного опыта дет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умения самостоятельно работать с книгой, «добывать» нужную информацию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по сенсорному воспитанию, игры-вкладыши, мозаика, пазлы, конструкторы из мелких детал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музыкальные книги,  сказки ,потешки, стихи по возрасту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Центр экологии опытов и экспериментирования 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опыта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и орудия для экспериментирования: комплекты различных формочек, грабли, совки, сита, ведра, лопатки, флюгеры, лупы, воронки, наборы для экспериментирования, пробирки.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голок уединения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позитивного отношения ребёнка к сверстникам и взрослым. Нормализация и развитие эмоциональной сферы детей 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антистрессовая подушка, коврик дружбы, мячики, камешки, антистрессовые игрушки- поп ит, симпел- димпел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голок дежурств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навыков практической работы. Развитие самостоятельности, ответственности, умения работать в команде 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и, нарукавники, платочки, ёмкости для полива растений, губки для уборки, палочки для рыхления земли, тряпочки, кисточки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. Оборудование для проведения прогулки</w:t>
            </w:r>
          </w:p>
        </w:tc>
      </w:tr>
      <w:tr>
        <w:trPr>
          <w:trHeight w:val="75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дидактические, подвижные игры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, мешочки с песком, обручи, мячи, маски, веревк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, лупа, флажки</w:t>
            </w:r>
          </w:p>
        </w:tc>
      </w:tr>
      <w:tr>
        <w:trPr>
          <w:trHeight w:val="57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лки, лопатки, ведерки, поливалки, грабли, совки.</w:t>
            </w:r>
          </w:p>
        </w:tc>
      </w:tr>
      <w:tr>
        <w:trPr>
          <w:trHeight w:val="102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, мячи, набор для боулинга, машинки, ведерки, формочки, мелкие игрушки, фарту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уль 4. «Взаимодействие с родителями (законными представителями) воспитанников»</w:t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ий мониторинг (</w:t>
      </w:r>
      <w:r>
        <w:rPr>
          <w:rFonts w:cs="Times New Roman" w:ascii="Times New Roman" w:hAnsi="Times New Roman"/>
          <w:i/>
          <w:sz w:val="24"/>
          <w:szCs w:val="24"/>
        </w:rPr>
        <w:t>изучение особенностей семейного воспитания, традиций семьи, выявление факторов семейного неблагополучия, проблем в воспитании детей, удовлетворенности деятельностью педагогов, анкетирование, беседы, диагностические игры)</w:t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поддержка (</w:t>
      </w:r>
      <w:r>
        <w:rPr>
          <w:rFonts w:cs="Times New Roman" w:ascii="Times New Roman" w:hAnsi="Times New Roman"/>
          <w:i/>
          <w:sz w:val="24"/>
          <w:szCs w:val="24"/>
        </w:rPr>
        <w:t>мероприятия, способствующие сплочению родительского коллектива, детей с родителями, совместная деятельность на темы совместных путешествий, увлечений, творческой деятельности, формирование традиций группы)</w:t>
      </w:r>
    </w:p>
    <w:p>
      <w:pPr>
        <w:pStyle w:val="ListParagraph"/>
        <w:numPr>
          <w:ilvl w:val="0"/>
          <w:numId w:val="2"/>
        </w:numPr>
        <w:ind w:left="567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стенгазеты «Мир вокруг нас»;</w:t>
      </w:r>
    </w:p>
    <w:p>
      <w:pPr>
        <w:pStyle w:val="ListParagraph"/>
        <w:numPr>
          <w:ilvl w:val="0"/>
          <w:numId w:val="2"/>
        </w:numPr>
        <w:ind w:left="567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ставка рисунков «День России» (совместная работа детей и родителей).</w:t>
      </w:r>
    </w:p>
    <w:p>
      <w:pPr>
        <w:pStyle w:val="ListParagraph"/>
        <w:numPr>
          <w:ilvl w:val="0"/>
          <w:numId w:val="2"/>
        </w:numPr>
        <w:ind w:left="567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ция «Сад памяти» 26.06.2023 г.</w:t>
      </w:r>
    </w:p>
    <w:p>
      <w:pPr>
        <w:pStyle w:val="ListParagraph"/>
        <w:ind w:left="720" w:firstLine="69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>Создать благоприятные условия для доброжелательной эмоционально-насыщенной атмосферы взаимодействия в родственной диаде –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  <w:lang w:val="ru-RU"/>
        </w:rPr>
        <w:t>«взрослый - ребёнок»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>. Закрепление имеющихся у детей знаний правил дорожного движения.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 </w:t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ое образование (</w:t>
      </w:r>
      <w:r>
        <w:rPr>
          <w:rFonts w:cs="Times New Roman" w:ascii="Times New Roman" w:hAnsi="Times New Roman"/>
          <w:i/>
          <w:sz w:val="24"/>
          <w:szCs w:val="24"/>
        </w:rPr>
        <w:t>удовлетворение образовательных запросов родителей, семинары, творческие мастерские, психолого-педагогические тренинги, родительские клубы)</w:t>
      </w:r>
    </w:p>
    <w:p>
      <w:pPr>
        <w:pStyle w:val="ListParagraph"/>
        <w:numPr>
          <w:ilvl w:val="0"/>
          <w:numId w:val="4"/>
        </w:numPr>
        <w:ind w:left="567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нлайн - консультация для родителей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Безопасность детей в летний период вблизи водоемов»</w:t>
      </w:r>
    </w:p>
    <w:p>
      <w:pPr>
        <w:pStyle w:val="ListParagraph"/>
        <w:numPr>
          <w:ilvl w:val="0"/>
          <w:numId w:val="4"/>
        </w:numPr>
        <w:ind w:left="567" w:right="792" w:firstLine="851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нлайн - консультация для родителей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>Головной убор- важный атрибут детской одежды летом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ListParagraph"/>
        <w:numPr>
          <w:ilvl w:val="0"/>
          <w:numId w:val="4"/>
        </w:numPr>
        <w:ind w:left="567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мятка для родителей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«Летние игры с детьми 6 лет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7"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 педагогов и родителей (</w:t>
      </w:r>
      <w:r>
        <w:rPr>
          <w:rFonts w:cs="Times New Roman" w:ascii="Times New Roman" w:hAnsi="Times New Roman"/>
          <w:i/>
          <w:sz w:val="24"/>
          <w:szCs w:val="24"/>
        </w:rPr>
        <w:t>совместные праздники и досуг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етские дни рождения, формирование групповых традиций, совместные с детьми формы деятельн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ить родителям изготовить атрибутику к любимым сказк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нь защиты детей 01.06.2022 г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здравление с днем рождения детей рожденных в июне.</w:t>
      </w:r>
    </w:p>
    <w:p>
      <w:pPr>
        <w:pStyle w:val="ListParagraph"/>
        <w:ind w:left="1776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MetaPro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31">
    <w:name w:val="Font Style131"/>
    <w:qFormat/>
    <w:rPr>
      <w:rFonts w:ascii="Times New Roman" w:hAnsi="Times New Roman" w:cs="Times New Roman"/>
      <w:sz w:val="22"/>
      <w:szCs w:val="22"/>
    </w:rPr>
  </w:style>
  <w:style w:type="character" w:styleId="C9">
    <w:name w:val="c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eastAsia="Calibri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2">
    <w:name w:val="c2"/>
    <w:qFormat/>
    <w:rPr/>
  </w:style>
  <w:style w:type="character" w:styleId="8">
    <w:name w:val="Основной текст + 8"/>
    <w:qFormat/>
    <w:rPr>
      <w:rFonts w:ascii="Segoe UI" w:hAnsi="Segoe UI" w:eastAsia="Segoe UI" w:cs="Segoe UI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15">
    <w:name w:val="c15"/>
    <w:qFormat/>
    <w:rPr/>
  </w:style>
  <w:style w:type="character" w:styleId="C29">
    <w:name w:val="c29"/>
    <w:qFormat/>
    <w:rPr/>
  </w:style>
  <w:style w:type="character" w:styleId="Style16">
    <w:name w:val="Название Знак"/>
    <w:qFormat/>
    <w:rPr>
      <w:rFonts w:eastAsia="Calibri"/>
      <w:b/>
      <w:bCs/>
      <w:i/>
      <w:iCs/>
      <w:sz w:val="32"/>
      <w:szCs w:val="32"/>
    </w:rPr>
  </w:style>
  <w:style w:type="character" w:styleId="C11">
    <w:name w:val="c11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06"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">
    <w:name w:val="Абзац списка1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1" w:before="0" w:after="0"/>
      <w:ind w:first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21" w:before="0" w:after="0"/>
    </w:pPr>
    <w:rPr>
      <w:rFonts w:ascii="MetaPro;MetaPro" w:hAnsi="MetaPro;MetaPro" w:eastAsia="Calibri" w:cs="Times New Roman"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spacing w:lineRule="atLeast" w:line="220" w:before="0" w:after="0"/>
      <w:ind w:hanging="283"/>
      <w:jc w:val="center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9:00Z</dcterms:created>
  <dc:creator>Люсенок</dc:creator>
  <dc:description/>
  <cp:keywords/>
  <dc:language>en-US</dc:language>
  <cp:lastModifiedBy>Пользователь Windows</cp:lastModifiedBy>
  <cp:lastPrinted>2022-05-29T15:59:00Z</cp:lastPrinted>
  <dcterms:modified xsi:type="dcterms:W3CDTF">2023-05-27T14:20:00Z</dcterms:modified>
  <cp:revision>213</cp:revision>
  <dc:subject/>
  <dc:title/>
</cp:coreProperties>
</file>