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ительные твёрдый и мягкий знаки.</w:t>
      </w:r>
    </w:p>
    <w:p>
      <w:pPr>
        <w:pStyle w:val="Normal"/>
        <w:shd w:fill="FFFFFF" w:val="clear"/>
        <w:spacing w:lineRule="auto" w:line="240" w:before="0" w:after="0"/>
        <w:ind w:firstLine="55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урока открытия новых знаний в 1-ом классе (Школа России)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ХОД УРОКА.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рганизация детей к уроку. Внимание на экран.</w:t>
      </w:r>
    </w:p>
    <w:p>
      <w:pPr>
        <w:pStyle w:val="Normal"/>
        <w:shd w:fill="FFFFFF" w:val="clear"/>
        <w:spacing w:lineRule="exact" w:line="322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, дружок!</w:t>
      </w:r>
    </w:p>
    <w:p>
      <w:pPr>
        <w:pStyle w:val="Normal"/>
        <w:shd w:fill="FFFFFF" w:val="clear"/>
        <w:spacing w:lineRule="exact" w:line="322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 ли ты начать урок?</w:t>
      </w:r>
    </w:p>
    <w:p>
      <w:pPr>
        <w:pStyle w:val="Normal"/>
        <w:shd w:fill="FFFFFF" w:val="clear"/>
        <w:spacing w:lineRule="exact" w:line="322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ль на месте? Всё ль в порядке:</w:t>
      </w:r>
    </w:p>
    <w:p>
      <w:pPr>
        <w:pStyle w:val="Normal"/>
        <w:shd w:fill="FFFFFF" w:val="clear"/>
        <w:spacing w:lineRule="exact" w:line="322" w:before="5" w:after="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>книжка, ручка и тетрадка?  (</w:t>
      </w:r>
      <w:r>
        <w:rPr>
          <w:rFonts w:cs="Times New Roman" w:ascii="Times New Roman" w:hAnsi="Times New Roman"/>
          <w:b/>
          <w:sz w:val="24"/>
          <w:szCs w:val="24"/>
        </w:rPr>
        <w:t>Слайд №2)</w:t>
      </w:r>
    </w:p>
    <w:p>
      <w:pPr>
        <w:pStyle w:val="Normal"/>
        <w:shd w:fill="FFFFFF" w:val="clear"/>
        <w:spacing w:lineRule="exact" w:line="322" w:before="5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Повторение ранее изученного материала.</w:t>
      </w:r>
    </w:p>
    <w:p>
      <w:pPr>
        <w:pStyle w:val="Normal"/>
        <w:shd w:fill="FFFFFF" w:val="clear"/>
        <w:spacing w:lineRule="exact" w:line="322" w:before="0" w:after="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-Сегодня, ребята, у нас необычный урок. Мы все приглашены в</w:t>
      </w:r>
    </w:p>
    <w:p>
      <w:pPr>
        <w:pStyle w:val="Normal"/>
        <w:shd w:fill="FFFFFF" w:val="clear"/>
        <w:spacing w:lineRule="exact" w:line="326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шебную страну. В этой стране есть дворец. А кто в нем живет,</w:t>
      </w:r>
    </w:p>
    <w:p>
      <w:pPr>
        <w:pStyle w:val="Normal"/>
        <w:shd w:fill="FFFFFF" w:val="clear"/>
        <w:spacing w:lineRule="exact" w:line="326" w:before="5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гадайте загадку.</w:t>
      </w:r>
    </w:p>
    <w:p>
      <w:pPr>
        <w:pStyle w:val="Style15"/>
        <w:shd w:fill="FFFFFF" w:val="clear"/>
        <w:spacing w:lineRule="exact" w:line="326" w:before="0" w:after="0"/>
        <w:ind w:left="0"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Тридцать три богатыря</w:t>
      </w:r>
    </w:p>
    <w:p>
      <w:pPr>
        <w:pStyle w:val="Style15"/>
        <w:shd w:fill="FFFFFF" w:val="clear"/>
        <w:spacing w:lineRule="exact" w:line="326" w:before="0" w:after="0"/>
        <w:ind w:left="0"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удрецов богатырей</w:t>
      </w:r>
    </w:p>
    <w:p>
      <w:pPr>
        <w:pStyle w:val="Style15"/>
        <w:shd w:fill="FFFFFF" w:val="clear"/>
        <w:spacing w:lineRule="exact" w:line="326" w:before="0" w:after="0"/>
        <w:ind w:left="0"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нает каждый грамотей.  (Буквы)</w:t>
      </w:r>
    </w:p>
    <w:p>
      <w:pPr>
        <w:pStyle w:val="Normal"/>
        <w:shd w:fill="FFFFFF" w:val="clear"/>
        <w:spacing w:lineRule="exact" w:line="322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А как же сам дворец называется?</w:t>
      </w:r>
    </w:p>
    <w:p>
      <w:pPr>
        <w:pStyle w:val="Style15"/>
        <w:shd w:fill="FFFFFF" w:val="clear"/>
        <w:spacing w:lineRule="exact" w:line="322" w:before="0" w:after="0"/>
        <w:ind w:left="0"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уквы - значки,</w:t>
      </w:r>
    </w:p>
    <w:p>
      <w:pPr>
        <w:pStyle w:val="Style15"/>
        <w:shd w:fill="FFFFFF" w:val="clear"/>
        <w:spacing w:lineRule="exact" w:line="322" w:before="5" w:after="0"/>
        <w:ind w:left="0"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ак бойцы на парад,</w:t>
      </w:r>
    </w:p>
    <w:p>
      <w:pPr>
        <w:pStyle w:val="Style15"/>
        <w:shd w:fill="FFFFFF" w:val="clear"/>
        <w:spacing w:lineRule="exact" w:line="322" w:before="0" w:after="0"/>
        <w:ind w:left="0"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строгом порядке</w:t>
      </w:r>
    </w:p>
    <w:p>
      <w:pPr>
        <w:pStyle w:val="Style15"/>
        <w:shd w:fill="FFFFFF" w:val="clear"/>
        <w:spacing w:lineRule="exact" w:line="322" w:before="5" w:after="0"/>
        <w:ind w:left="0"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остроены в ряд.</w:t>
      </w:r>
    </w:p>
    <w:p>
      <w:pPr>
        <w:pStyle w:val="Style15"/>
        <w:shd w:fill="FFFFFF" w:val="clear"/>
        <w:spacing w:lineRule="exact" w:line="322" w:before="0" w:after="0"/>
        <w:ind w:left="0"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ждый в условленном месте стоит,</w:t>
      </w:r>
    </w:p>
    <w:p>
      <w:pPr>
        <w:pStyle w:val="Style15"/>
        <w:shd w:fill="FFFFFF" w:val="clear"/>
        <w:spacing w:lineRule="exact" w:line="322" w:before="0" w:after="0"/>
        <w:ind w:left="0"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 называется все: </w:t>
      </w:r>
      <w:r>
        <w:rPr>
          <w:rFonts w:cs="Times New Roman" w:ascii="Times New Roman" w:hAnsi="Times New Roman"/>
          <w:spacing w:val="-10"/>
          <w:sz w:val="24"/>
          <w:szCs w:val="24"/>
        </w:rPr>
        <w:t>(алфавит)</w:t>
      </w:r>
    </w:p>
    <w:p>
      <w:pPr>
        <w:pStyle w:val="Normal"/>
        <w:shd w:fill="FFFFFF" w:val="clear"/>
        <w:spacing w:lineRule="auto" w:line="240" w:before="5" w:after="0"/>
        <w:ind w:firstLine="5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авильно, ребята: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Каждая буква в алфавите имеет свое место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А что обозначает каждая буква?</w:t>
      </w:r>
    </w:p>
    <w:p>
      <w:pPr>
        <w:pStyle w:val="Style15"/>
        <w:shd w:fill="FFFFFF" w:val="clear"/>
        <w:spacing w:lineRule="exact" w:line="326" w:before="5" w:after="0"/>
        <w:ind w:left="0" w:right="5990" w:firstLine="55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Его не видно.</w:t>
      </w:r>
    </w:p>
    <w:p>
      <w:pPr>
        <w:pStyle w:val="Style15"/>
        <w:shd w:fill="FFFFFF" w:val="clear"/>
        <w:spacing w:lineRule="exact" w:line="326" w:before="5" w:after="0"/>
        <w:ind w:left="0" w:right="5990" w:firstLine="55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 руки не взять,</w:t>
      </w:r>
    </w:p>
    <w:p>
      <w:pPr>
        <w:pStyle w:val="Style15"/>
        <w:shd w:fill="FFFFFF" w:val="clear"/>
        <w:spacing w:lineRule="exact" w:line="326" w:before="5" w:after="0"/>
        <w:ind w:left="0" w:right="5990" w:firstLine="55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Но зато слышно.  (Звук)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</w:rPr>
        <w:t xml:space="preserve">Каждая буква в алфавите обозначает звук.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 какие две группы делятся звуки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вуки делятся на гласные и согласные.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акие звуки мы называем гласными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ласные тянутся песенкой звонкой,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гут заплакать и закричать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темном лесу звать и аукать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о не желают свистеть и ворчать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С помощью чего мы произносим гласные звуки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Гласные звуки произносятся с помощью голоса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Какие звуки мы называем согласными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 согласные согласны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Шелестеть, шептать, свистеть,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Даже фыркать и скрипеть,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Но не хочется им петь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22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Что мы встречаем при произношении этих звуков?</w:t>
      </w:r>
    </w:p>
    <w:p>
      <w:pPr>
        <w:pStyle w:val="Normal"/>
        <w:shd w:fill="FFFFFF" w:val="clear"/>
        <w:spacing w:lineRule="exact" w:line="322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 произношении этих звуков мы встречаем преграды, (зубы, губы,</w:t>
      </w:r>
    </w:p>
    <w:p>
      <w:pPr>
        <w:pStyle w:val="Normal"/>
        <w:shd w:fill="FFFFFF" w:val="clear"/>
        <w:spacing w:lineRule="exact" w:line="322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язык)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сейчас я буду показывать букву в алфавите, а Вы называть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Ребята, а почему Вы молчали, когда я показывала Вам Ъ и Ь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и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Ъ и Ь знаки не обозначают звуков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   так,   как   мы   в   волшебной   стране,   мне   хочется   удивить   и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довать Вас. У меня нет волшебной палочки, как у феи, но у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   есть сердце, которое умеет дружить с другими сердцами,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ть радость и знания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Девиз нашего урока. Внимание на экран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 слайд: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узья, ученье нас объединяет»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понимаете это предложение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ываю детям мягкую игрушку – сердце.)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А вот сердце, в которое объединены все наши сердца. </w:t>
        <w:br/>
        <w:t xml:space="preserve">         Наполним же наши сердца любовью и добротою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А теперь посмотрите на доску, что Вы види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Мы видим два знака Ъ и Ь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3. Сообщение темы урока. Внимание на экран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4 слайд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ма нашего урока: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азделительные Ъ и Ь знаки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ы уже сказали, что звуков они не обозначают. Но для чего же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они нужны?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егодня мы это и исследу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бота над новым материалом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ните, что Вы знаете про мягкий знак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Буква Ь обозначает мягкость согласного звука </w:t>
      </w:r>
      <w:r>
        <w:rPr>
          <w:rFonts w:cs="Times New Roman" w:ascii="Times New Roman" w:hAnsi="Times New Roman"/>
          <w:i/>
          <w:iCs/>
          <w:sz w:val="24"/>
          <w:szCs w:val="24"/>
        </w:rPr>
        <w:t>(мать, жизнь, любовь). Чтение     с доски хором этих сл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0"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ЗВУКОБУКВЕННЫЙ АНАЛИЗ С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Ребята, посмотрите на доску. </w:t>
      </w:r>
      <w:r>
        <w:rPr>
          <w:rFonts w:cs="Times New Roman" w:ascii="Times New Roman" w:hAnsi="Times New Roman"/>
          <w:b/>
          <w:bCs/>
          <w:sz w:val="24"/>
          <w:szCs w:val="24"/>
        </w:rPr>
        <w:t>Кого вы видите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ьеро (-Из какого произведения этот герой?)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0" w:firstLine="55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ро (-Что такое перо?)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0" w:firstLine="55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Посмотрите на написание этих слов и скажите, чем они различны?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firstLine="55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ечатайте эти слова в тетрадях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На какой вопрос отвечают эти слова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Пьеро - кто? (одушевленный предмет, собственное имя)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-Перо — что? (неодушевленный предмет)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изношении слова Пьеро, что мы слышим?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лово как будто разрывается)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 – СЪЕЛ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е съел тоже слышим разрыв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показать, что слово здесь как бы разрывается, в этом месте договорились ставить разделительный Ь и Ъ знаки.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чего нужны нам ъ и ь? ( ъ делает согласный твёрдым, а ь –мягким)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гда, ребята, твёрдый знак делает согласный твёрдым, например, в слове съел звук с’мягкий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мотрите на наш девиз и назовите слова, в которых есть разделительные Ъ и Ь знаки.(5 слайд)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, УЧЕНЬЕ, ОБЪЕДИНЯЕТ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 теперь посмотрите внимательно и скажите, разделительные Ь и Ъ знаки стоят между какими звуками. (Согласными и гласными)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– согл.,   н – согл.,  б – согл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гл.,       е – гл.,      е – гл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ие можно сделать выводы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Вывод (</w:t>
      </w:r>
      <w:r>
        <w:rPr>
          <w:rFonts w:cs="Times New Roman" w:ascii="Times New Roman" w:hAnsi="Times New Roman"/>
          <w:sz w:val="24"/>
          <w:szCs w:val="24"/>
        </w:rPr>
        <w:t xml:space="preserve">6 слайд)   </w:t>
      </w:r>
      <w:r>
        <w:rPr>
          <w:rFonts w:cs="Times New Roman" w:ascii="Times New Roman" w:hAnsi="Times New Roman"/>
          <w:b/>
          <w:i/>
          <w:sz w:val="24"/>
          <w:szCs w:val="24"/>
        </w:rPr>
        <w:t>Разделительный мягкий знак  пишется после согласного  и перед гласными Е, Ё, Ю, Я, 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ывод (7 слайд) Разделительный твёрдый знак пишется после согласного и перед гласными Е, Ё, Ю, Я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, Ё, Ю, Я – это необычные гласные. Почему?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i/>
          <w:sz w:val="24"/>
          <w:szCs w:val="24"/>
        </w:rPr>
        <w:t>Они образуют двойной звук.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В каких позициях они образуют двойной звук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начале слова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 гласной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ы знали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узнали ещё третью позицию после разделительных Ъ и Ь знаков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звукобуквенного анализа слов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РО                        СЕЛ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О                          СЪЕЛ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Физкультминутка.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Что я делал?»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онедельник я купался,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i/>
          <w:sz w:val="24"/>
          <w:szCs w:val="24"/>
        </w:rPr>
        <w:t>А во вторник – рисовал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реду долго умывался,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i/>
          <w:sz w:val="24"/>
          <w:szCs w:val="24"/>
        </w:rPr>
        <w:t>А в четверг в футбол играл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ятницу я прыгал, бегал,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чень долго танцевал.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в субботу, воскресенье-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Целый день я отдыхал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Различие и сходство в написании ъ и ь. 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- Ребята, а теперь посмотрите внимательно. Графически похожи эти буквы?</w:t>
      </w:r>
      <w:r>
        <w:rPr>
          <w:rFonts w:cs="Times New Roman" w:ascii="Times New Roman" w:hAnsi="Times New Roman"/>
          <w:sz w:val="24"/>
          <w:szCs w:val="24"/>
        </w:rPr>
        <w:t xml:space="preserve"> Да.</w:t>
      </w:r>
    </w:p>
    <w:p>
      <w:pPr>
        <w:pStyle w:val="Normal"/>
        <w:shd w:fill="FFFFFF" w:val="clear"/>
        <w:spacing w:lineRule="exact" w:line="322" w:before="0" w:after="0"/>
        <w:ind w:right="5491"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8 слайд)</w:t>
      </w:r>
      <w:r>
        <w:rPr>
          <w:rFonts w:cs="Times New Roman" w:ascii="Times New Roman" w:hAnsi="Times New Roman"/>
          <w:i/>
          <w:iCs/>
          <w:sz w:val="24"/>
          <w:szCs w:val="24"/>
        </w:rPr>
        <w:t>( дети выходят к доске).</w:t>
      </w:r>
    </w:p>
    <w:p>
      <w:pPr>
        <w:pStyle w:val="Normal"/>
        <w:shd w:fill="FFFFFF" w:val="clear"/>
        <w:spacing w:lineRule="exact" w:line="322" w:before="0" w:after="0"/>
        <w:ind w:right="5491" w:firstLine="550"/>
        <w:rPr/>
      </w:pPr>
      <w:r>
        <w:rPr>
          <w:rFonts w:cs="Times New Roman" w:ascii="Times New Roman" w:hAnsi="Times New Roman"/>
          <w:iCs/>
          <w:sz w:val="24"/>
          <w:szCs w:val="24"/>
        </w:rPr>
        <w:t>Б Ь Б Ъ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322" w:before="5" w:after="0"/>
        <w:ind w:firstLine="55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А в чем различие?</w:t>
      </w:r>
    </w:p>
    <w:p>
      <w:pPr>
        <w:pStyle w:val="Normal"/>
        <w:shd w:fill="FFFFFF" w:val="clear"/>
        <w:spacing w:lineRule="exact" w:line="322" w:before="0" w:after="0"/>
        <w:ind w:firstLine="55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У Ъ знака есть вверху горизонтальная линия влево. </w:t>
      </w:r>
    </w:p>
    <w:p>
      <w:pPr>
        <w:pStyle w:val="Normal"/>
        <w:shd w:fill="FFFFFF" w:val="clear"/>
        <w:spacing w:lineRule="exact" w:line="322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тение наизусть стихотворения детьми.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Мягкий знак 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хитрый знак.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е называть его никак.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Он не произносится,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Но в слово часто просится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ыл мягкий знак высоковат..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казали буквы строго: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й, наклонись немного!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так согнулся он, чудак,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то превратился </w:t>
      </w: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в твердый знак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начит, знаки не только похожи, но и различаются.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А различие это дано для того, чтобы знать, какой из этих знаков поставить в    слово, так как они стоят в разных частях слов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бота по учебнику.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sz w:val="24"/>
          <w:szCs w:val="24"/>
        </w:rPr>
        <w:t>-Давайте, исследуем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очитали  столбики слов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черкнули разделительные ъ, ь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Разделили слова на слоги, определили число(ед., мн.)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>Чтение наизусть стихотворения « Ключ»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чём говорится в стихотворении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бывают ключи?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>(Показ картинок.) Многозначное слово. Омонимы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ка. В. Орлов «Что написано в тетрадке?»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чём говорится в сценке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асиво ли хвастаться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вы для себя взял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Физкультминутка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имание на экран.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sz w:val="24"/>
          <w:szCs w:val="24"/>
        </w:rPr>
        <w:t>9 слайд</w:t>
      </w:r>
      <w:r>
        <w:rPr>
          <w:rFonts w:cs="Times New Roman" w:ascii="Times New Roman" w:hAnsi="Times New Roman"/>
          <w:sz w:val="24"/>
          <w:szCs w:val="24"/>
        </w:rPr>
        <w:t xml:space="preserve"> . Внимание на экран. Встали мальчики.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ли слова с разделительным ъ.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sz w:val="24"/>
          <w:szCs w:val="24"/>
        </w:rPr>
        <w:t>10 слайд</w:t>
      </w:r>
      <w:r>
        <w:rPr>
          <w:rFonts w:cs="Times New Roman" w:ascii="Times New Roman" w:hAnsi="Times New Roman"/>
          <w:sz w:val="24"/>
          <w:szCs w:val="24"/>
        </w:rPr>
        <w:t>. Встали девочки. Прочитали слова с разделительным ь.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sz w:val="24"/>
          <w:szCs w:val="24"/>
        </w:rPr>
        <w:t>11 слайд.</w:t>
      </w:r>
      <w:r>
        <w:rPr>
          <w:rFonts w:cs="Times New Roman" w:ascii="Times New Roman" w:hAnsi="Times New Roman"/>
          <w:sz w:val="24"/>
          <w:szCs w:val="24"/>
        </w:rPr>
        <w:t xml:space="preserve"> Встали мальчики и сделали вывод, где стоит разделительный ъ. (ъ «бежит» в круг)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тали девочки и сделали вывод, где стоит ь.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>(ь «бежит» в круг)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тение учителем рассказа « Правда всего дороже»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онравился ли вам рассказ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учащимися рассказа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ком говорится в этом произведении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Рассмотрите рисунок на доске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момент рассказа показан на рисунке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ему мальчик затрясся от страха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поступил отец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поступили бы вы на месте мальчика?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 на экран. (12 слайд)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ему рассказ называется «Правда всего дороже?»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выводы вы для себя сделали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вы для себя взяли поучительного из рассказа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дходит к концу наш урок.</w:t>
        <w:br/>
      </w:r>
      <w:r>
        <w:rPr>
          <w:rFonts w:cs="Times New Roman" w:ascii="Times New Roman" w:hAnsi="Times New Roman"/>
          <w:b/>
          <w:sz w:val="24"/>
          <w:szCs w:val="24"/>
        </w:rPr>
        <w:t>- Какая была тема нашего урока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ма урок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Разделительные твердый и мягкий знаки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ы с вами провели исследовательскую работу и сделали выводы.</w:t>
      </w:r>
    </w:p>
    <w:p>
      <w:pPr>
        <w:pStyle w:val="Normal"/>
        <w:shd w:fill="FFFFFF" w:val="clear"/>
        <w:spacing w:lineRule="auto" w:line="240" w:before="0" w:after="0"/>
        <w:ind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Какие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Итог уро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очень хорошо работали на уроке. Доказали, что наши сердца умеют дружить, любить, давать и получать зн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авайте же подарим частицу нашего сердца – наполненного любовью и добротой нашим гос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firstLine="55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(12 слайд) 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10:00Z</dcterms:created>
  <dc:creator>МО нач.классов</dc:creator>
  <dc:description/>
  <cp:keywords/>
  <dc:language>en-US</dc:language>
  <cp:lastModifiedBy>user</cp:lastModifiedBy>
  <cp:lastPrinted>2023-01-25T22:07:00Z</cp:lastPrinted>
  <dcterms:modified xsi:type="dcterms:W3CDTF">2023-01-25T18:08:00Z</dcterms:modified>
  <cp:revision>3</cp:revision>
  <dc:subject/>
  <dc:title/>
</cp:coreProperties>
</file>