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проверочная рабо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  математике  (1 клас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полугодие 20___\20___ 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: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Цель: проверить уровень математической подготовки, прочности усвоения и осознанности материала учащимися по пройденным темам на конец 1 полугод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зьми синий карандаш, нарисуй 5 кругов. Напиши, сколько нарисовал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зьми красный карандаш, нарисуй 3 квадрата. Напиши, сколько     нарисовал. 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считай, сколько всего фигур, запиши числ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числи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7 + 2         9 - 3       5 + 4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8 - 3          6 + 2      10 - 1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 + 3         6 + 1      7 - 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авни числ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7 … 6        4 … 2      5 … 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0 … 1        10 …0     9 …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черти отрезок длиной 5с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иши числа по порядку, начинай с самого большого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6, 2, 4, 8, 1, 5, 7, 3, 9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28"/>
          <w:szCs w:val="28"/>
        </w:rPr>
        <w:t>2 вариан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зьми синий карандаш, нарисуй 6 кругов. Напиши, сколько нарисовал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зьми красный карандаш, нарисуй 2 квадрата. Напиши, сколько     нарисовал. 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считай, сколько всего фигур, запиши числ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числ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 + 2         8 - 3       4 + 4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9 - 3          7 + 2      10 - 1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 + 3         9 + 1      5 - 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авни числ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8 … 5        6 … 3      7 … 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0 … 1        0 …10     9 … 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черти отрезок длиной 4с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иши числа по порядку, начинай с самого маленьког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9, 5, 1, 4, 8, 6, 2, 7, 3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7:15:00Z</dcterms:created>
  <dc:creator>Марина</dc:creator>
  <dc:description/>
  <cp:keywords/>
  <dc:language>en-US</dc:language>
  <cp:lastModifiedBy>Булгакова Людмила Александровна</cp:lastModifiedBy>
  <dcterms:modified xsi:type="dcterms:W3CDTF">2023-08-30T10:43:00Z</dcterms:modified>
  <cp:revision>7</cp:revision>
  <dc:subject/>
  <dc:title/>
</cp:coreProperties>
</file>