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Поэзия Серебряного век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направление по характерным признак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, считавшее целью искусства интуитивное постижение мирового единства; объединяющим началом такого единства виделось искусство.  Характерны «тайнопись неизученного», недосказаннос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перечисленных ниже свойств не характерно для акмеизм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ческие мотивы, географическая и историческая экзотика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красоты жизни в ее конкретно – чувственных проявлениях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слову как конструктивному материал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традиций «золотого века»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поэтов принадлежал к эгофутуристам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Северянин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люк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Хлебников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Пастернак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ась лекция Д.Мережковского, в которой он изложил теоретические основы символизм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ледие акмеизма и символизма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ючи тайн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чинах упадка и о новых течениях современной русской литературы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щечина общественному вкусу»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настоящую фамилию И.Северянина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Кто вместе с Гумилевым руководил «Цехом поэтов»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деями каких философов связан футуризм?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ите, о пейзаже в лирике какого поэта идет реч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к природному явлению как скульптор. В природе он любит камни, скалы, гранит. Он озаряет свои пейзажи неживым, но ярким электрическим светом. Его природа бесстрастна и уравновешенна, величественна и спокойна; редко встречаются картины «взбунтовавшейся  природы». Его привлекают пейзажи Крыма, границы балтийских побережий, северные мор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ком поэте Серебряного века идет реч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 За этим поэтом закрепилась слава салонного поэта, воспевающего «красивости» и «изыски» богемного быта. Особой популярностью пользовались его «поэзоконцерты». Его обвиняли в эгоцентризме, пошлости, самолюбовании. Мало кто замечал ироничность, пародийность его стихов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астоящая фамилия этого поэта Бугаев. Псевдоним возник под влиянием семьи Соловьевых. В 1903 году он организовал кружок «аргонавты». Это человек редкой одаренности: поэт – лирик, прозаик, исследователь русской и мировой культуры, теоретик литературы, критик и публицист, мемуарист. В первом его сборнике стихов и лирической прозы «Золото в лазури» покорение скалистых горных вершин или полет к солнцу символизировали прорыв из обыденности в вечность, к мистическому идеалу. В сборнике «Пепел» ликующее мироощущение было потеснено наплывом «мистических ужасов», которые виделись поэту в современной ему Росси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м каких направлений серебряного века принадлежат данные отрывки? Обоснуйте свой отве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осторен мир и многозвучен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многоцветней радуг он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от Адаму мир поручен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обретателю имен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азвать, узнать, сорвать покров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раздных тайн, и ветхой мглы –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т первый подвиг. Подвиг новый –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Живой земле пропеть хвал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шумном платье муаровом, в шумном платье муаровом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аллее олуненной Вы проходите морево…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ше платье изысканно, Ваша тальма лазорева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дорожка песочная от листвы лазузорена…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вариан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ределите направление по характерным признакам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, провозгласившее «самоценность» явлений жизни, культ искусства как мастерства; отказ от мистической туманности; создание зримого, конкретного образ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кое из перечисленных ниже свойств не характерно для футуризм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  <w:tab/>
        <w:t>Пафос отрицания «старого искусств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</w:t>
        <w:tab/>
        <w:t>Установка на обновление поэтического языка, активное словотворчество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>Новые функции искусства как выражения творчества масс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</w:t>
        <w:tab/>
        <w:t>Активное использование мифологических образов в поэзи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 какому направлению принадлежали поэты: В. Брюсов, Д. Мережковский, А. Белый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 называлась первая декларация футуристов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  <w:tab/>
        <w:t>«Наследие акмеизма и символизм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</w:t>
        <w:tab/>
        <w:t>«Ключи тайн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>«О причинах упадка и о новых течениях современной русской литературы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</w:t>
        <w:tab/>
        <w:t>«Пощечина общественному вкусу»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Поэтов какого направления вдохновляла философия В. С. Соловьев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пределите, о пейзаже в лирике какого поэта идет реч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оэта природа – это «мозаика цветов», многоцветный и многозвучный мир. Этот мир неустойчивый, нестабильный, не застывший неподвижно. В его пейзажной лирике нашел отражение ключевой принцип живописи импрессионистов: «колорит – все, рисунок – ничто». Сквозной образ – дрожание, трепет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О каком поэте Серебряного века идет реч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ранней лирике этого поэта видно намерение эпатировать, озадачить читателя. Искусство, по мнению поэта, самоценно. Художественному дару, творчеству он поклоняется как божеству.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яйся искусству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ему, безраздельно, бесцельн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эт интеллектуального характера, в его творчестве много рационального, идущего от ума, а не от чувств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ные черты его поэтического мира   - подчеркнутая отчужденность от пошлой современности, влечение к романтической экзотике, ярким декоративным краскам, напряженный и звучный стих. Он провозглашал «самоценность» явлений жизни, культ искусства как мастерств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оэтам каких направлений серебряного века принадлежат данные отрывки? Обоснуйте свой отве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перяю взор, бессильно жадный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езде кругом сырая мгл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м путем нить Ариадн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ня до бездны довел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ылышки золотописьмо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нчайших жил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узнечик в кузов пуза уложи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брежных много трав и вер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Пинь, пинь, пинь!» - тарарахнулзинзивер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, лебедиво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, озари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вариан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ределите направление по характерным признакам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, отрицавшее художественное и нравственное наследие, проповедовавшее разрушение форм и условностей искусства ради слияния его с ускоренным  жизненным процесс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кое из перечисленных ниже свойств не характерно для символизма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  <w:tab/>
        <w:t>Отношение к поэзии как к мастерству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</w:t>
        <w:tab/>
        <w:t>Открытие многозначности слов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>Религиозно – философские поиски, мистические идеал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</w:t>
        <w:tab/>
        <w:t>Установка на самоценность, автономность искусств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то из поэтов не принадлежал к акмеизму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  <w:tab/>
        <w:t>З. Гиппиус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</w:t>
        <w:tab/>
        <w:t>Н. Гумилев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>О. Мандельштам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</w:t>
        <w:tab/>
        <w:t>С. Городецкий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 называлась статья Гумилева, в которой он обвиняет символизм в «абстрактности и холодности»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</w:t>
        <w:tab/>
        <w:t>«Наследие акмеизма и символизма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</w:t>
        <w:tab/>
        <w:t>«Ключи тайн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)</w:t>
        <w:tab/>
        <w:t>«О причинах упадка и о новых течениях современной русской литературы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</w:t>
        <w:tab/>
        <w:t>«Пощечина общественному вкусу»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Назовите настоящую фамилию А. Белог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акая группа футуристов была наиболее влиятельна в этом течении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Кто, по мнению Гумилева, мог бы послужить ориентирами для акмеизм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пределите, о пейзаже в лирике какого поэта идет реч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ейзажи преимущественно театральны, декоративны, в них преобладают не конкретные географические или природные реалии, а намеренно эффектные, красивые, экзотические подробности. У него на фоне многих пейзажей присутствует человек – как правило, сильный и мужественный покоритель природных стихий. Поэт тяготит к чистой изобразительности, предпочитая  просто рассказывать какую – то историю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О каком поэте Серебряного века идет речь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 Адамович писал о нем: «&lt;…&gt; не писал стихов, &lt;…&gt; пел песни, и его слушала вся Россия». Его увлекающейся, «стихийной» натуре близка «философия мгновения». Для него поэзия – выразительница «говора стихий» он понимал поэзию как волшебство, ему было чуждо все рассудочное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вестность ему как поэту принесла его вторая книга стихов «Кипарисовый ларец». Его пытались «сделать своим» символисты, называли своим наставником акмеисты. По своему мировоззрению и поэтическому стилю он символист. Но символы для него – образы, способные передать психологическое состояние человека. В. Иванов называл его символизм «земным». Современные исследователи говорят о поэтическом стиле этого мастера как о психологическом символизме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Поэтам каких направлений серебряного века принадлежат данные отрывки? Обоснуйте свой ответ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 вольный ветер, я вечно вею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лную волны, ласкаю ивы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ветвях вздыхаю, вздохнув, немею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елею травы, лелею нив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ног ее – две черные пантеры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отливом металлическом на шкур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летев от роз таинственной пещеры,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е фламинго плавает в лазу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ариант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зм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тарев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Городецкий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. Бергсон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Шопенгауэ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 Ницш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Брюсов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 Северянин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Белый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меиз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гофутуриз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меиз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из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енко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Аргонавты»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изм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. Бальмонт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. Брюсов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. Гумилев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изм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туризм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вариант</w:t>
      </w:r>
    </w:p>
    <w:p>
      <w:pPr>
        <w:pStyle w:val="Normal"/>
        <w:spacing w:lineRule="auto" w:line="240" w:before="280" w:after="280"/>
        <w:ind w:left="108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туризм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гаев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бофутуристы (поэты «Гилеи»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експир, Рабле, Виллон,</w:t>
      </w:r>
    </w:p>
    <w:p>
      <w:pPr>
        <w:pStyle w:val="Normal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ь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. Гумилев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.Бальмонт</w:t>
      </w:r>
    </w:p>
    <w:p>
      <w:pPr>
        <w:pStyle w:val="Normal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Анненский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мволизм</w:t>
      </w:r>
    </w:p>
    <w:p>
      <w:pPr>
        <w:pStyle w:val="Normal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меиз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07:00Z</dcterms:created>
  <dc:creator>МАРИНА</dc:creator>
  <dc:description/>
  <cp:keywords/>
  <dc:language>en-US</dc:language>
  <cp:lastModifiedBy>МАРИНА</cp:lastModifiedBy>
  <dcterms:modified xsi:type="dcterms:W3CDTF">2011-11-10T20:38:00Z</dcterms:modified>
  <cp:revision>5</cp:revision>
  <dc:subject/>
  <dc:title>Тест </dc:title>
</cp:coreProperties>
</file>