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51.95pt;height:88.2pt;mso-wrap-style:none;v-text-anchor:middle" type="_x0000_t136">
            <v:path textpathok="t"/>
            <v:textpath on="t" fitshape="t" string="ДИАГНОСТИКА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b2b2b2" stroked="t" o:allowincell="f" style="position:absolute;margin-left:0pt;margin-top:0pt;width:380.95pt;height:122.2pt;mso-wrap-style:none;v-text-anchor:middle" type="_x0000_t136">
            <v:path textpathok="t"/>
            <v:textpath on="t" fitshape="t" string=" Основные виды &#10;деятельности &#10;учителя-логопеда&#10;в МБДОУ" style="font-family:&quot;Arial Black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0066cc" stroked="t" o:allowincell="f" style="position:absolute;margin-left:0pt;margin-top:0pt;width:251.95pt;height:88.2pt;mso-wrap-style:none;v-text-anchor:middle" type="_x0000_t136">
            <v:path textpathok="t"/>
            <v:textpath on="t" fitshape="t" string="ДИАГНОСТИКА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236720</wp:posOffset>
                </wp:positionV>
                <wp:extent cx="571500" cy="3314700"/>
                <wp:effectExtent l="24765" t="127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31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5b3d7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33.6pt" to="71.95pt,594.55pt" stroked="t" o:allowincell="f" style="position:absolute;flip:x">
                <v:stroke color="#95b3d7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5894070</wp:posOffset>
                </wp:positionV>
                <wp:extent cx="3427095" cy="113030"/>
                <wp:effectExtent l="228600" t="0" r="1708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51200">
                          <a:off x="0" y="0"/>
                          <a:ext cx="3427200" cy="113040"/>
                        </a:xfrm>
                        <a:prstGeom prst="rightArrow">
                          <a:avLst>
                            <a:gd name="adj1" fmla="val 100000"/>
                            <a:gd name="adj2" fmla="val 3031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239.2pt;margin-top:464.1pt;width:269.8pt;height:8.85pt;flip:x;mso-wrap-style:none;v-text-anchor:middle;rotation:97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4229100</wp:posOffset>
                </wp:positionV>
                <wp:extent cx="398780" cy="3429000"/>
                <wp:effectExtent l="6350" t="1270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5b3d7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3pt" to="391.35pt,602.95pt" stroked="t" o:allowincell="f" style="position:absolute">
                <v:stroke color="#95b3d7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9175</wp:posOffset>
                </wp:positionH>
                <wp:positionV relativeFrom="paragraph">
                  <wp:posOffset>5830570</wp:posOffset>
                </wp:positionV>
                <wp:extent cx="3314700" cy="113665"/>
                <wp:effectExtent l="251460" t="0" r="3073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831200">
                          <a:off x="0" y="0"/>
                          <a:ext cx="3314880" cy="113760"/>
                        </a:xfrm>
                        <a:prstGeom prst="rightArrow">
                          <a:avLst>
                            <a:gd name="adj1" fmla="val 100000"/>
                            <a:gd name="adj2" fmla="val 291392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80.3pt;margin-top:459.05pt;width:260.95pt;height:8.9pt;flip:x;mso-wrap-style:none;v-text-anchor:middle;rotation:79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4741545</wp:posOffset>
                </wp:positionV>
                <wp:extent cx="457200" cy="114300"/>
                <wp:effectExtent l="8255" t="3175" r="2032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0"/>
                            <a:gd name="adj2" fmla="val 39598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202.5pt;margin-top:373.35pt;width:35.95pt;height:8.95pt;mso-wrap-style:none;v-text-anchor:middle;rotation:90" type="_x0000_t13"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5024755</wp:posOffset>
                </wp:positionV>
                <wp:extent cx="2866390" cy="2180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40"/>
                                <w:szCs w:val="40"/>
                              </w:rPr>
                              <w:t>Ребен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6"/>
                                <w:szCs w:val="36"/>
                              </w:rPr>
                              <w:t>тестовый материал по исследованию развития речи ребенка дошкольного возрас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6"/>
                                <w:szCs w:val="36"/>
                              </w:rPr>
                              <w:t>наблюдени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0pt" style="position:absolute;rotation:-0;width:225.7pt;height:171.7pt;mso-wrap-distance-left:9.05pt;mso-wrap-distance-right:9.05pt;mso-wrap-distance-top:0pt;mso-wrap-distance-bottom:0pt;margin-top:395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40"/>
                          <w:szCs w:val="40"/>
                        </w:rPr>
                        <w:t>Ребен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i/>
                          <w:color w:val="4F81BD"/>
                          <w:sz w:val="36"/>
                          <w:szCs w:val="36"/>
                        </w:rPr>
                        <w:t>тестовый материал по исследованию развития речи ребенка дошкольного возрас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i/>
                          <w:color w:val="4F81BD"/>
                          <w:sz w:val="36"/>
                          <w:szCs w:val="36"/>
                        </w:rPr>
                        <w:t>наблюдени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2140</wp:posOffset>
                </wp:positionH>
                <wp:positionV relativeFrom="paragraph">
                  <wp:posOffset>7659370</wp:posOffset>
                </wp:positionV>
                <wp:extent cx="2980690" cy="21805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8DB3E2"/>
                                <w:sz w:val="36"/>
                                <w:szCs w:val="36"/>
                              </w:rPr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  <w:t>анкетир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  <w:t xml:space="preserve">беседа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0pt" style="position:absolute;rotation:-0;width:234.7pt;height:171.7pt;mso-wrap-distance-left:9.05pt;mso-wrap-distance-right:9.05pt;mso-wrap-distance-top:0pt;mso-wrap-distance-bottom:0pt;margin-top:603.1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8DB3E2"/>
                          <w:sz w:val="36"/>
                          <w:szCs w:val="36"/>
                        </w:rPr>
                        <w:t>Родит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color w:val="4F81BD"/>
                          <w:sz w:val="40"/>
                          <w:szCs w:val="40"/>
                        </w:rPr>
                        <w:t>наблюд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color w:val="4F81BD"/>
                          <w:sz w:val="40"/>
                          <w:szCs w:val="40"/>
                        </w:rPr>
                        <w:t>анкетиро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color w:val="4F81BD"/>
                          <w:sz w:val="40"/>
                          <w:szCs w:val="40"/>
                        </w:rPr>
                        <w:t xml:space="preserve">беседа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color w:val="4F81BD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7653655</wp:posOffset>
                </wp:positionV>
                <wp:extent cx="2980690" cy="21805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DB3E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DB3E2"/>
                                <w:sz w:val="36"/>
                                <w:szCs w:val="36"/>
                              </w:rPr>
                              <w:t>Специалисты МБДО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DB3E2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8DB3E2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  <w:t>наблюд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  <w:t>анкетир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  <w:t xml:space="preserve">бесед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F81BD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0pt" style="position:absolute;rotation:-0;width:234.7pt;height:171.7pt;mso-wrap-distance-left:9.05pt;mso-wrap-distance-right:9.05pt;mso-wrap-distance-top:0pt;mso-wrap-distance-bottom:0pt;margin-top:60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DB3E2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8DB3E2"/>
                          <w:sz w:val="36"/>
                          <w:szCs w:val="36"/>
                        </w:rPr>
                        <w:t>Специалисты МБДО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DB3E2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8DB3E2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color w:val="4F81BD"/>
                          <w:sz w:val="40"/>
                          <w:szCs w:val="40"/>
                        </w:rPr>
                        <w:t>наблюд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color w:val="4F81BD"/>
                          <w:sz w:val="40"/>
                          <w:szCs w:val="40"/>
                        </w:rPr>
                        <w:t>анкетиро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color w:val="4F81BD"/>
                          <w:sz w:val="40"/>
                          <w:szCs w:val="40"/>
                        </w:rPr>
                        <w:t xml:space="preserve">беседа </w:t>
                      </w:r>
                    </w:p>
                    <w:p>
                      <w:pPr>
                        <w:pStyle w:val="Normal"/>
                        <w:rPr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color w:val="4F81BD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 w:eastAsia="en-US"/>
        </w:rPr>
        <w:pict>
          <v:shape id="shape_0" fillcolor="#b2b2b2" stroked="t" o:allowincell="f" style="position:absolute;margin-left:0pt;margin-top:0pt;width:239.25pt;height:66.65pt;mso-wrap-style:none;v-text-anchor:middle" type="_x0000_t136">
            <v:path textpathok="t"/>
            <v:textpath on="t" fitshape="t" string="САМООБРАЗОВНИЕ" style="font-family:&quot;Arial Black&quot;;font-size:1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b/>
          <w:i/>
          <w:sz w:val="40"/>
          <w:szCs w:val="40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7680</wp:posOffset>
                </wp:positionH>
                <wp:positionV relativeFrom="paragraph">
                  <wp:posOffset>1163320</wp:posOffset>
                </wp:positionV>
                <wp:extent cx="2162175" cy="90805"/>
                <wp:effectExtent l="21590" t="19685" r="3365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2160" cy="90720"/>
                        </a:xfrm>
                        <a:prstGeom prst="rightArrow">
                          <a:avLst>
                            <a:gd name="adj1" fmla="val 50000"/>
                            <a:gd name="adj2" fmla="val 59583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38.4pt;margin-top:91.6pt;width:170.2pt;height:7.1pt;mso-wrap-style:none;v-text-anchor:middle;rotation:90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637665</wp:posOffset>
                </wp:positionV>
                <wp:extent cx="4537710" cy="34264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342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40"/>
                                <w:szCs w:val="40"/>
                              </w:rPr>
                              <w:t>Учитель-логопе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84" w:hanging="36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  <w:t>изучение статей по развитию профессиональной компетентности и компетенций  для коррекционно-развивающей раб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84" w:hanging="36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  <w:t xml:space="preserve">разработка плана самообразования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  <w:t>по тем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84" w:hanging="360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  <w:t>разработка авторских пособий, иг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84" w:hanging="360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  <w:t>применение в коррекционной работе методов, технологий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6"/>
                                <w:szCs w:val="3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48DD4" strokeweight="0pt" style="position:absolute;rotation:-0;width:357.3pt;height:269.8pt;mso-wrap-distance-left:9.05pt;mso-wrap-distance-right:9.05pt;mso-wrap-distance-top:0pt;mso-wrap-distance-bottom:0pt;margin-top:128.95pt;mso-position-vertical-relative:text;margin-left: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40"/>
                          <w:szCs w:val="40"/>
                        </w:rPr>
                        <w:t>Учитель-логопе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65F91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284" w:hanging="360"/>
                        <w:rPr/>
                      </w:pPr>
                      <w:r>
                        <w:rPr>
                          <w:b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  <w:t>изучение статей по развитию профессиональной компетентности и компетенций  для коррекционно-развивающей рабо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284" w:hanging="360"/>
                        <w:rPr/>
                      </w:pPr>
                      <w:r>
                        <w:rPr>
                          <w:b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  <w:t xml:space="preserve">разработка плана самообразования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  <w:t>по тем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284" w:hanging="360"/>
                        <w:rPr>
                          <w:b/>
                          <w:b/>
                          <w:i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  <w:t>разработка авторских пособий, иг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284" w:hanging="360"/>
                        <w:rPr>
                          <w:b/>
                          <w:b/>
                          <w:i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  <w:t>применение в коррекционной работе методов, технологий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36"/>
                          <w:szCs w:val="3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pict>
          <v:shape id="shape_0" fillcolor="#b2b2b2" stroked="t" o:allowincell="f" style="position:absolute;margin-left:0pt;margin-top:0pt;width:222.35pt;height:105.75pt;mso-wrap-style:none;v-text-anchor:middle" type="_x0000_t136">
            <v:path textpathok="t"/>
            <v:textpath on="t" fitshape="t" string="Профилактика и &#10;просвещенье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8595</wp:posOffset>
                </wp:positionH>
                <wp:positionV relativeFrom="paragraph">
                  <wp:posOffset>4444365</wp:posOffset>
                </wp:positionV>
                <wp:extent cx="4114800" cy="113030"/>
                <wp:effectExtent l="289560" t="11430" r="24320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51200">
                          <a:off x="0" y="0"/>
                          <a:ext cx="4114800" cy="113040"/>
                        </a:xfrm>
                        <a:prstGeom prst="rightArrow">
                          <a:avLst>
                            <a:gd name="adj1" fmla="val 100000"/>
                            <a:gd name="adj2" fmla="val 364012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4.9pt;margin-top:349.95pt;width:323.95pt;height:8.85pt;flip:x;mso-wrap-style:none;v-text-anchor:middle;rotation:97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14450</wp:posOffset>
                </wp:positionH>
                <wp:positionV relativeFrom="paragraph">
                  <wp:posOffset>4396105</wp:posOffset>
                </wp:positionV>
                <wp:extent cx="4114800" cy="113665"/>
                <wp:effectExtent l="514350" t="0" r="5867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133600">
                          <a:off x="0" y="0"/>
                          <a:ext cx="4114800" cy="113760"/>
                        </a:xfrm>
                        <a:prstGeom prst="rightArrow">
                          <a:avLst>
                            <a:gd name="adj1" fmla="val 100000"/>
                            <a:gd name="adj2" fmla="val 361708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103.5pt;margin-top:346.1pt;width:323.95pt;height:8.9pt;flip:x;mso-wrap-style:none;v-text-anchor:middle;rotation:74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6050</wp:posOffset>
                </wp:positionH>
                <wp:positionV relativeFrom="paragraph">
                  <wp:posOffset>2680970</wp:posOffset>
                </wp:positionV>
                <wp:extent cx="457200" cy="114300"/>
                <wp:effectExtent l="22860" t="15240" r="3492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0"/>
                            <a:gd name="adj2" fmla="val 39598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1.5pt;margin-top:211.1pt;width:35.95pt;height:8.95pt;mso-wrap-style:none;v-text-anchor:middle;rotation:90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5330</wp:posOffset>
                </wp:positionH>
                <wp:positionV relativeFrom="paragraph">
                  <wp:posOffset>6619875</wp:posOffset>
                </wp:positionV>
                <wp:extent cx="3507105" cy="29006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290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32"/>
                                <w:szCs w:val="32"/>
                              </w:rPr>
                              <w:t>Специалисты МБДО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Оформле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70" w:right="0" w:hanging="36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информационных стендов в групп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84" w:right="0" w:hanging="36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тетрадей взаимодействия с воспитателя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070" w:right="0" w:hanging="36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 xml:space="preserve">папок для педагогов МБДОУ с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комплексами упражнений, игр по развити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4F81BD"/>
                              </w:rPr>
                              <w:t>речи в соответствии с календарно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тематическим планированием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Проведе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284" w:right="0" w:hanging="392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консультаций, круглых столов, мастер-классов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4F81BD"/>
                              </w:rPr>
                              <w:t>открытых занят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42" w:right="0" w:firstLine="218"/>
                              <w:rPr/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 xml:space="preserve">разработка  рекомендаций п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 xml:space="preserve">сопровождению каждого ребенка с ТНР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посещающих МБДОУ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0pt" style="position:absolute;rotation:-0;width:276.15pt;height:228.4pt;mso-wrap-distance-left:9.05pt;mso-wrap-distance-right:9.05pt;mso-wrap-distance-top:0pt;mso-wrap-distance-bottom:0pt;margin-top:521.25pt;mso-position-vertical-relative:text;margin-left:-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32"/>
                          <w:szCs w:val="32"/>
                        </w:rPr>
                        <w:t>Специалисты МБДОУ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Оформлен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70" w:right="0" w:hanging="36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информационных стендов в групп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284" w:right="0" w:hanging="36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тетрадей взаимодействия с воспитателя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070" w:right="0" w:hanging="36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 xml:space="preserve">папок для педагогов МБДОУ с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комплексами упражнений, игр по развитию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i/>
                          <w:color w:val="4F81BD"/>
                        </w:rPr>
                        <w:t xml:space="preserve"> </w:t>
                      </w:r>
                      <w:r>
                        <w:rPr>
                          <w:i/>
                          <w:color w:val="4F81BD"/>
                        </w:rPr>
                        <w:t>речи в соответствии с календарно-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тематическим планированием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Проведен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284" w:right="0" w:hanging="392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консультаций, круглых столов, мастер-классов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 xml:space="preserve"> </w:t>
                      </w:r>
                      <w:r>
                        <w:rPr>
                          <w:i/>
                          <w:color w:val="4F81BD"/>
                        </w:rPr>
                        <w:t>открытых занят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142" w:right="0" w:firstLine="218"/>
                        <w:rPr/>
                      </w:pPr>
                      <w:r>
                        <w:rPr>
                          <w:i/>
                          <w:color w:val="4F81BD"/>
                        </w:rPr>
                        <w:t xml:space="preserve">разработка  рекомендаций по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 xml:space="preserve">сопровождению каждого ребенка с ТНР,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i/>
                          <w:color w:val="4F81BD"/>
                        </w:rPr>
                        <w:t>посещающих МБДОУ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4F81B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675</wp:posOffset>
                </wp:positionH>
                <wp:positionV relativeFrom="paragraph">
                  <wp:posOffset>3071495</wp:posOffset>
                </wp:positionV>
                <wp:extent cx="2647950" cy="31915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9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365F91"/>
                                <w:sz w:val="40"/>
                                <w:szCs w:val="40"/>
                              </w:rPr>
                              <w:t>Ребен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360"/>
                              <w:rPr/>
                            </w:pPr>
                            <w:r>
                              <w:rPr>
                                <w:i/>
                                <w:color w:val="4F81BD"/>
                                <w:sz w:val="28"/>
                                <w:szCs w:val="28"/>
                              </w:rPr>
                              <w:t xml:space="preserve">оформление логопедом информационных </w:t>
                            </w:r>
                          </w:p>
                          <w:p>
                            <w:pPr>
                              <w:pStyle w:val="Normal"/>
                              <w:ind w:left="180" w:firstLine="6"/>
                              <w:rPr>
                                <w:i/>
                                <w:i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28"/>
                                <w:szCs w:val="28"/>
                              </w:rPr>
                              <w:t>стендов в приемной по развитию  речи де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360"/>
                              <w:rPr>
                                <w:i/>
                                <w:i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28"/>
                                <w:szCs w:val="28"/>
                              </w:rPr>
                              <w:t>оформление тетрадей взаимодействия и папок для педагогов ("Страничка логопеда") с комплексами игр по развитию речи  дошкольни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360"/>
                              <w:rPr>
                                <w:i/>
                                <w:i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28"/>
                                <w:szCs w:val="28"/>
                              </w:rPr>
                              <w:t>-консультации с родителями и педагогами (индивидуально, группа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0pt" style="position:absolute;rotation:-0;width:208.5pt;height:251.3pt;mso-wrap-distance-left:9.05pt;mso-wrap-distance-right:9.05pt;mso-wrap-distance-top:0pt;mso-wrap-distance-bottom:0pt;margin-top:241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65F91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365F91"/>
                          <w:sz w:val="40"/>
                          <w:szCs w:val="40"/>
                        </w:rPr>
                        <w:t>Ребен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360"/>
                        <w:rPr/>
                      </w:pPr>
                      <w:r>
                        <w:rPr>
                          <w:i/>
                          <w:color w:val="4F81BD"/>
                          <w:sz w:val="28"/>
                          <w:szCs w:val="28"/>
                        </w:rPr>
                        <w:t xml:space="preserve">оформление логопедом информационных </w:t>
                      </w:r>
                    </w:p>
                    <w:p>
                      <w:pPr>
                        <w:pStyle w:val="Normal"/>
                        <w:ind w:left="180" w:firstLine="6"/>
                        <w:rPr>
                          <w:i/>
                          <w:i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4F81BD"/>
                          <w:sz w:val="28"/>
                          <w:szCs w:val="28"/>
                        </w:rPr>
                        <w:t>стендов в приемной по развитию  речи де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360"/>
                        <w:rPr>
                          <w:i/>
                          <w:i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4F81BD"/>
                          <w:sz w:val="28"/>
                          <w:szCs w:val="28"/>
                        </w:rPr>
                        <w:t>оформление тетрадей взаимодействия и папок для педагогов ("Страничка логопеда") с комплексами игр по развитию речи  дошкольник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360"/>
                        <w:rPr>
                          <w:i/>
                          <w:i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4F81BD"/>
                          <w:sz w:val="28"/>
                          <w:szCs w:val="28"/>
                        </w:rPr>
                        <w:t>-консультации с родителями и педагогами (индивидуально, группа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4F81B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6575</wp:posOffset>
                </wp:positionH>
                <wp:positionV relativeFrom="paragraph">
                  <wp:posOffset>6729095</wp:posOffset>
                </wp:positionV>
                <wp:extent cx="3107690" cy="27965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279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548DD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color w:val="548DD4"/>
                                <w:sz w:val="36"/>
                                <w:szCs w:val="36"/>
                              </w:rPr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142" w:right="0" w:firstLine="12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 xml:space="preserve">оформление информационных 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 xml:space="preserve">стендов в группах по развитию  речи детей; 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проведение консультаций (так же по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4F81BD"/>
                              </w:rPr>
                              <w:t>запросу), открытых занят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567" w:right="0" w:hanging="153"/>
                              <w:rPr/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выдача рекомендаций, игровых</w:t>
                            </w:r>
                          </w:p>
                          <w:p>
                            <w:pPr>
                              <w:pStyle w:val="Normal"/>
                              <w:ind w:left="142" w:right="0" w:hanging="0"/>
                              <w:rPr>
                                <w:i/>
                                <w:i/>
                                <w:color w:val="4F81BD"/>
                              </w:rPr>
                            </w:pPr>
                            <w:r>
                              <w:rPr>
                                <w:i/>
                                <w:color w:val="4F81BD"/>
                              </w:rPr>
                              <w:t>упражнений по развитию речи у ребенка дошкольного возра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0pt" style="position:absolute;rotation:-0;width:244.7pt;height:220.2pt;mso-wrap-distance-left:9.05pt;mso-wrap-distance-right:9.05pt;mso-wrap-distance-top:0pt;mso-wrap-distance-bottom:0pt;margin-top:529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548DD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color w:val="548DD4"/>
                          <w:sz w:val="36"/>
                          <w:szCs w:val="36"/>
                        </w:rPr>
                        <w:t>Родите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142" w:right="0" w:firstLine="12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 xml:space="preserve">оформление информационных 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 xml:space="preserve">стендов в группах по развитию  речи детей; 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проведение консультаций (так же по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 xml:space="preserve"> </w:t>
                      </w:r>
                      <w:r>
                        <w:rPr>
                          <w:i/>
                          <w:color w:val="4F81BD"/>
                        </w:rPr>
                        <w:t>запросу), открытых занят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567" w:right="0" w:hanging="153"/>
                        <w:rPr/>
                      </w:pPr>
                      <w:r>
                        <w:rPr>
                          <w:i/>
                          <w:color w:val="4F81BD"/>
                        </w:rPr>
                        <w:t>выдача рекомендаций, игровых</w:t>
                      </w:r>
                    </w:p>
                    <w:p>
                      <w:pPr>
                        <w:pStyle w:val="Normal"/>
                        <w:ind w:left="142" w:right="0" w:hanging="0"/>
                        <w:rPr>
                          <w:i/>
                          <w:i/>
                          <w:color w:val="4F81BD"/>
                        </w:rPr>
                      </w:pPr>
                      <w:r>
                        <w:rPr>
                          <w:i/>
                          <w:color w:val="4F81BD"/>
                        </w:rPr>
                        <w:t>упражнений по развитию речи у ребенка дошкольного возр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#0066cc" stroked="t" o:allowincell="f" style="position:absolute;margin-left:0pt;margin-top:0pt;width:278.25pt;height:88.45pt;mso-wrap-style:none;v-text-anchor:middle" type="_x0000_t136">
            <v:path textpathok="t"/>
            <v:textpath on="t" fitshape="t" string="Корреционно-развивающая&#10;деятельность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7720</wp:posOffset>
                </wp:positionH>
                <wp:positionV relativeFrom="paragraph">
                  <wp:posOffset>4184650</wp:posOffset>
                </wp:positionV>
                <wp:extent cx="4185285" cy="163830"/>
                <wp:effectExtent l="28575" t="20320" r="26035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24600">
                          <a:off x="0" y="0"/>
                          <a:ext cx="4185360" cy="163800"/>
                        </a:xfrm>
                        <a:prstGeom prst="rightArrow">
                          <a:avLst>
                            <a:gd name="adj1" fmla="val 50000"/>
                            <a:gd name="adj2" fmla="val 63879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63.65pt;margin-top:329.5pt;width:329.5pt;height:12.85pt;flip:x;mso-wrap-style:none;v-text-anchor:middle;rotation:90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435</wp:posOffset>
                </wp:positionH>
                <wp:positionV relativeFrom="paragraph">
                  <wp:posOffset>2425065</wp:posOffset>
                </wp:positionV>
                <wp:extent cx="1633855" cy="163830"/>
                <wp:effectExtent l="448310" t="0" r="4654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327000">
                          <a:off x="0" y="0"/>
                          <a:ext cx="1633680" cy="163800"/>
                        </a:xfrm>
                        <a:prstGeom prst="rightArrow">
                          <a:avLst>
                            <a:gd name="adj1" fmla="val 50000"/>
                            <a:gd name="adj2" fmla="val 24934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44.05pt;margin-top:190.9pt;width:128.6pt;height:12.85pt;flip:x;mso-wrap-style:none;v-text-anchor:middle;rotation:55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5710</wp:posOffset>
                </wp:positionH>
                <wp:positionV relativeFrom="paragraph">
                  <wp:posOffset>2390140</wp:posOffset>
                </wp:positionV>
                <wp:extent cx="1718945" cy="163830"/>
                <wp:effectExtent l="580390" t="0" r="6083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3512600">
                          <a:off x="0" y="0"/>
                          <a:ext cx="1719000" cy="163800"/>
                        </a:xfrm>
                        <a:prstGeom prst="rightArrow">
                          <a:avLst>
                            <a:gd name="adj1" fmla="val 50000"/>
                            <a:gd name="adj2" fmla="val 26236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97.3pt;margin-top:188.2pt;width:135.3pt;height:12.85pt;flip:x;mso-wrap-style:none;v-text-anchor:middle;rotation:135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475</wp:posOffset>
                </wp:positionH>
                <wp:positionV relativeFrom="paragraph">
                  <wp:posOffset>6624955</wp:posOffset>
                </wp:positionV>
                <wp:extent cx="5020310" cy="274383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274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40"/>
                                <w:szCs w:val="40"/>
                              </w:rPr>
                              <w:t>Ребен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разработка рабочей 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игровые упражнения по развитию диафрагмального дыхания, артикуляционного аппарата, лексико –грамматических средств языка, просодики на заняти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работа в индивидуальных тетрад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0pt" style="position:absolute;rotation:-0;width:395.3pt;height:216.05pt;mso-wrap-distance-left:9.05pt;mso-wrap-distance-right:9.05pt;mso-wrap-distance-top:0pt;mso-wrap-distance-bottom:0pt;margin-top:521.65pt;mso-position-vertical-relative:text;margin-left: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40"/>
                          <w:szCs w:val="40"/>
                        </w:rPr>
                        <w:t>Ребен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426"/>
                        <w:rPr/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разработка рабочей програ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426"/>
                        <w:rPr/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игровые упражнения по развитию диафрагмального дыхания, артикуляционного аппарата, лексико –грамматических средств языка, просодики на занятия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426"/>
                        <w:rPr/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работа в индивидуальных тетрад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315</wp:posOffset>
                </wp:positionH>
                <wp:positionV relativeFrom="paragraph">
                  <wp:posOffset>3327400</wp:posOffset>
                </wp:positionV>
                <wp:extent cx="3228975" cy="28663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40"/>
                                <w:szCs w:val="40"/>
                              </w:rPr>
                              <w:t>Специалисты МБДО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>
                                <w:i/>
                                <w:i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ППК МБДО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/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тетради взаимодействия с воспитателя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/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консульт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rPr/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папки с рекомендациями по сопровождению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i/>
                                <w:i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0pt" style="position:absolute;rotation:-0;width:254.25pt;height:225.7pt;mso-wrap-distance-left:9.05pt;mso-wrap-distance-right:9.05pt;mso-wrap-distance-top:0pt;mso-wrap-distance-bottom:0pt;margin-top:262pt;mso-position-vertical-relative:text;margin-left:-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40"/>
                          <w:szCs w:val="40"/>
                        </w:rPr>
                        <w:t>Специалисты МБДО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2" w:hanging="0"/>
                        <w:rPr>
                          <w:i/>
                          <w:i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ППК МБДО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2" w:hanging="0"/>
                        <w:rPr/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тетради взаимодействия с воспитателя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2" w:hanging="0"/>
                        <w:rPr/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консульт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2" w:hanging="0"/>
                        <w:rPr/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папки с рекомендациями по сопровождению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i/>
                          <w:i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9910</wp:posOffset>
                </wp:positionH>
                <wp:positionV relativeFrom="paragraph">
                  <wp:posOffset>3327400</wp:posOffset>
                </wp:positionV>
                <wp:extent cx="3209290" cy="287464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87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sz w:val="40"/>
                                <w:szCs w:val="40"/>
                              </w:rPr>
                              <w:t>Родит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426"/>
                              <w:rPr>
                                <w:i/>
                                <w:i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консульт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 xml:space="preserve">рекомендации по ведению тетрадей по звукопроизношению, развитию лексико-грамматических средств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i/>
                                <w:i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36"/>
                                <w:szCs w:val="36"/>
                              </w:rPr>
                              <w:t>языка  и просодики у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DB3E2" strokeweight="0pt" style="position:absolute;rotation:-0;width:252.7pt;height:226.35pt;mso-wrap-distance-left:9.05pt;mso-wrap-distance-right:9.05pt;mso-wrap-distance-top:0pt;mso-wrap-distance-bottom:0pt;margin-top:262pt;mso-position-vertical-relative:text;margin-left:2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4F81B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4F81BD"/>
                          <w:sz w:val="40"/>
                          <w:szCs w:val="40"/>
                        </w:rPr>
                        <w:t>Родите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426"/>
                        <w:rPr>
                          <w:i/>
                          <w:i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консульт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426" w:hanging="426"/>
                        <w:rPr/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 xml:space="preserve">рекомендации по ведению тетрадей по звукопроизношению, развитию лексико-грамматических средств 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i/>
                          <w:i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4F81BD"/>
                          <w:sz w:val="36"/>
                          <w:szCs w:val="36"/>
                        </w:rPr>
                        <w:t>языка  и просодики у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02:00Z</dcterms:created>
  <dc:creator>Светлана и Елена</dc:creator>
  <dc:description/>
  <cp:keywords/>
  <dc:language>en-US</dc:language>
  <cp:lastModifiedBy>dns-shop</cp:lastModifiedBy>
  <cp:lastPrinted>2009-11-27T14:53:00Z</cp:lastPrinted>
  <dcterms:modified xsi:type="dcterms:W3CDTF">2023-08-31T04:56:00Z</dcterms:modified>
  <cp:revision>37</cp:revision>
  <dc:subject/>
  <dc:title/>
</cp:coreProperties>
</file>