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00" w:type="dxa"/>
        <w:jc w:val="left"/>
        <w:tblInd w:w="-210" w:type="dxa"/>
        <w:tblLayout w:type="fixed"/>
        <w:tblCellMar>
          <w:top w:w="120" w:type="dxa"/>
          <w:left w:w="200" w:type="dxa"/>
          <w:bottom w:w="120" w:type="dxa"/>
          <w:right w:w="200" w:type="dxa"/>
        </w:tblCellMar>
      </w:tblPr>
      <w:tblGrid>
        <w:gridCol w:w="10784"/>
        <w:gridCol w:w="10816"/>
      </w:tblGrid>
      <w:tr>
        <w:trPr/>
        <w:tc>
          <w:tcPr>
            <w:tcW w:w="21600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szCs w:val="32"/>
                <w:lang w:val="ru-RU" w:eastAsia="ru-RU"/>
              </w:rPr>
              <w:br/>
            </w: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Утренняя гимнастика (с 01 по 15 сентября)</w:t>
            </w:r>
          </w:p>
          <w:p>
            <w:pPr>
              <w:pStyle w:val="Normal"/>
              <w:spacing w:lineRule="atLeast" w:line="48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Комплекс № 1 «Игрушки»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1 «Говорящая кукла»</w:t>
              <w:br/>
              <w:t>Я – весёлая игрушка – да, да, да, да</w:t>
              <w:br/>
              <w:t>А зовут меня – Петрушка – да, да, да, да</w:t>
              <w:br/>
              <w:t>Лучшей куклы в мире нет – нет, нет, нет, нет</w:t>
              <w:br/>
              <w:t>Это вовсе не секрет – нет, нет, нет, нет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основная стойка, руки на поясе</w:t>
              <w:br/>
              <w:t>на слова «да, да, да, да» – кивать головой</w:t>
              <w:br/>
              <w:t>на слова «нет, нет, нет, нет» – мотание головой вправо – влево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2 «Самолёты»</w:t>
              <w:br/>
              <w:t>Сядем мы в самолёт</w:t>
              <w:br/>
              <w:t>И отправимся в полёт,</w:t>
              <w:br/>
              <w:t>Мы отправимся в полёт,</w:t>
              <w:br/>
              <w:t>Ты – пилот и я – пилот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ноги на ширине плеч, руки в стороны</w:t>
              <w:br/>
              <w:t>1 – поворот вправо, руки прямые</w:t>
              <w:br/>
              <w:t>2 – то же влево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3 «Петрушки»</w:t>
              <w:br/>
              <w:t>Мы – Петрушки, мы – Петрушки,</w:t>
              <w:br/>
              <w:t>Мы – весёлые игрушки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ноги на ширине плеч, руки вдоль туловища</w:t>
              <w:br/>
              <w:t>1 – присесть, руки согнуть в локтях</w:t>
              <w:br/>
              <w:t>2 – исходное положение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4 «Мячик»</w:t>
              <w:br/>
              <w:t>Мой весёлый, звонкий мяч</w:t>
              <w:br/>
              <w:t>Ты куда пустился вскачь</w:t>
              <w:br/>
              <w:t>Жёлтый, красный, голубой –</w:t>
              <w:br/>
              <w:t>Не угнаться за тобой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основная стойка, руки произвольно</w:t>
              <w:br/>
              <w:t>1- 8 – прыжки на двух ногах</w:t>
            </w:r>
          </w:p>
        </w:tc>
      </w:tr>
    </w:tbl>
    <w:p>
      <w:pPr>
        <w:pStyle w:val="Normal"/>
        <w:shd w:fill="FFFFFF" w:val="clear"/>
        <w:spacing w:lineRule="atLeast" w:line="480"/>
        <w:textAlignment w:val="baseline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inherit;Times New Roman" w:hAnsi="inherit;Times New Roman"/>
          <w:b/>
          <w:bCs/>
          <w:color w:val="000000"/>
          <w:sz w:val="32"/>
          <w:lang w:val="ru-RU" w:eastAsia="ru-RU"/>
        </w:rPr>
        <w:t> </w:t>
      </w:r>
    </w:p>
    <w:p>
      <w:pPr>
        <w:pStyle w:val="Normal"/>
        <w:shd w:fill="FFFFFF" w:val="clear"/>
        <w:spacing w:lineRule="atLeast" w:line="480"/>
        <w:textAlignment w:val="baseline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  <w:t> </w:t>
      </w:r>
    </w:p>
    <w:tbl>
      <w:tblPr>
        <w:tblW w:w="21600" w:type="dxa"/>
        <w:jc w:val="left"/>
        <w:tblInd w:w="-210" w:type="dxa"/>
        <w:tblLayout w:type="fixed"/>
        <w:tblCellMar>
          <w:top w:w="120" w:type="dxa"/>
          <w:left w:w="200" w:type="dxa"/>
          <w:bottom w:w="120" w:type="dxa"/>
          <w:right w:w="200" w:type="dxa"/>
        </w:tblCellMar>
      </w:tblPr>
      <w:tblGrid>
        <w:gridCol w:w="10784"/>
        <w:gridCol w:w="10816"/>
      </w:tblGrid>
      <w:tr>
        <w:trPr/>
        <w:tc>
          <w:tcPr>
            <w:tcW w:w="21600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Утренняя гимнастика с предметами (с 16 по 30 сентября)</w:t>
            </w:r>
          </w:p>
          <w:p>
            <w:pPr>
              <w:pStyle w:val="Normal"/>
              <w:spacing w:lineRule="atLeast" w:line="48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Комплекс № 2 «С флажками»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1 «Подняли – опустили»</w:t>
              <w:br/>
              <w:t>Как у наших, у ребят</w:t>
              <w:br/>
              <w:t>Флаги празднично горят</w:t>
              <w:br/>
              <w:t>Руки выше поднимите</w:t>
              <w:br/>
              <w:t>И флажками помашите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флажок внизу</w:t>
              <w:br/>
              <w:t>1-4- руку с флажком вытянуть вперёд, другую руку – на пояс,</w:t>
              <w:br/>
              <w:t>повороты вправо – влево, ноги стоят на месте;</w:t>
              <w:br/>
              <w:t>4-8- ходьба на месте, флажок перед грудью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2 «Покажи друзьям»</w:t>
              <w:br/>
              <w:t>Машем вправо, машем влево</w:t>
              <w:br/>
              <w:t>Всех друзей мы позовём</w:t>
              <w:br/>
              <w:t>Повернёмся, улыбнёмся</w:t>
              <w:br/>
              <w:t>И с флажком гулять пойдём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идя, флажок лежит на вытянутых ногах, ближе к стопам,</w:t>
              <w:br/>
              <w:t>руки в упоре сзади</w:t>
              <w:br/>
              <w:t>1-наклониться, взять флажок</w:t>
              <w:br/>
              <w:t>2- помахать над головой</w:t>
              <w:br/>
              <w:t>3- положить на ноги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3 «Наклоны»</w:t>
              <w:br/>
              <w:t>Наклонюсь, возьму флажок</w:t>
              <w:br/>
              <w:t>Помашу немножко</w:t>
              <w:br/>
              <w:t>Помаши и ты, дружок,</w:t>
              <w:br/>
              <w:t>И верни на ножки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флажок в руке перед грудью</w:t>
              <w:br/>
              <w:t>1 -8 – прыжки на месте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4 «Прыжки»</w:t>
              <w:br/>
              <w:t>Вот какой у нас флажок</w:t>
              <w:br/>
              <w:t>Яркий и красивый</w:t>
              <w:br/>
              <w:t>Прыгай выше с ним, дружок,</w:t>
              <w:br/>
              <w:t>Набирайся силы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флажок внизу</w:t>
              <w:br/>
              <w:t>1- поднять</w:t>
              <w:br/>
              <w:t>2- помахать</w:t>
              <w:br/>
              <w:t>3- опустить</w:t>
            </w:r>
          </w:p>
        </w:tc>
      </w:tr>
    </w:tbl>
    <w:p>
      <w:pPr>
        <w:pStyle w:val="Normal"/>
        <w:shd w:fill="FFFFFF" w:val="clear"/>
        <w:spacing w:lineRule="atLeast" w:line="480" w:before="0" w:after="300"/>
        <w:textAlignment w:val="baseline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 </w:t>
      </w:r>
    </w:p>
    <w:p>
      <w:pPr>
        <w:pStyle w:val="Normal"/>
        <w:shd w:fill="FFFFFF" w:val="clear"/>
        <w:spacing w:lineRule="atLeast" w:line="480" w:before="0" w:after="300"/>
        <w:textAlignment w:val="baseline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 </w:t>
      </w:r>
    </w:p>
    <w:p>
      <w:pPr>
        <w:pStyle w:val="Normal"/>
        <w:shd w:fill="FFFFFF" w:val="clear"/>
        <w:spacing w:lineRule="atLeast" w:line="480" w:before="0" w:after="300"/>
        <w:textAlignment w:val="baseline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 </w:t>
      </w:r>
    </w:p>
    <w:p>
      <w:pPr>
        <w:pStyle w:val="Normal"/>
        <w:shd w:fill="FFFFFF" w:val="clear"/>
        <w:spacing w:lineRule="atLeast" w:line="480" w:before="0" w:after="300"/>
        <w:textAlignment w:val="baseline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 </w:t>
      </w:r>
    </w:p>
    <w:p>
      <w:pPr>
        <w:pStyle w:val="Normal"/>
        <w:shd w:fill="FFFFFF" w:val="clear"/>
        <w:spacing w:lineRule="atLeast" w:line="480" w:before="0" w:after="300"/>
        <w:textAlignment w:val="baseline"/>
        <w:rPr/>
      </w:pPr>
      <w:r>
        <w:rPr/>
        <w:t> </w:t>
      </w:r>
    </w:p>
    <w:tbl>
      <w:tblPr>
        <w:tblW w:w="21600" w:type="dxa"/>
        <w:jc w:val="left"/>
        <w:tblInd w:w="-210" w:type="dxa"/>
        <w:tblLayout w:type="fixed"/>
        <w:tblCellMar>
          <w:top w:w="120" w:type="dxa"/>
          <w:left w:w="200" w:type="dxa"/>
          <w:bottom w:w="120" w:type="dxa"/>
          <w:right w:w="200" w:type="dxa"/>
        </w:tblCellMar>
      </w:tblPr>
      <w:tblGrid>
        <w:gridCol w:w="10784"/>
        <w:gridCol w:w="10816"/>
      </w:tblGrid>
      <w:tr>
        <w:trPr/>
        <w:tc>
          <w:tcPr>
            <w:tcW w:w="21600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Утренняя гимнастика (с 01 по 15 октября)</w:t>
            </w:r>
          </w:p>
          <w:p>
            <w:pPr>
              <w:pStyle w:val="Normal"/>
              <w:spacing w:lineRule="atLeast" w:line="48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Комплекс № 3 «Пойдём гулять»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1 «Покажи ручки»</w:t>
              <w:br/>
              <w:t>Вот у нас какие руки</w:t>
              <w:br/>
              <w:t>У меня и у друзей</w:t>
              <w:br/>
              <w:t>Наши руки не для скуки</w:t>
              <w:br/>
              <w:t>Хлопни ими поскорей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Дети стоят парами по кругу лицом друг к другу.</w:t>
              <w:br/>
              <w:t>В первом упражнении дети выполняют «фонарики»,</w:t>
              <w:br/>
              <w:t>на последних словах хлопают в ладоши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2 «Обнимашки»</w:t>
              <w:br/>
              <w:t>Раз ладошка, два ладошка</w:t>
              <w:br/>
              <w:t>Шире руки разведём</w:t>
              <w:br/>
              <w:t>Мы обнимемся немножко</w:t>
              <w:br/>
              <w:t>И вдвоём гулять пойдём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о. с., руки за спиной</w:t>
              <w:br/>
              <w:t>1- прав. руку вперёд</w:t>
              <w:br/>
              <w:t>2- лев. руку вперёд</w:t>
              <w:br/>
              <w:t>3- развести руки в стороны</w:t>
              <w:br/>
              <w:t>4- обняться; 5- взяться за руки, пошагать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3 «Приседания»</w:t>
              <w:br/>
              <w:t>По тропинке долго шли,</w:t>
              <w:br/>
              <w:t>До пенёчка дошли,</w:t>
              <w:br/>
              <w:t>Сели – посидели,</w:t>
              <w:br/>
              <w:t>Опять пошли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 лицом друг к другу</w:t>
              <w:br/>
              <w:t>1-4- шагать на месте</w:t>
              <w:br/>
              <w:t>1-2 – приседания</w:t>
              <w:br/>
              <w:t>1-2- шагать на месте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4 «Прыжки»</w:t>
              <w:br/>
              <w:t>Закончилась тропинка,</w:t>
              <w:br/>
              <w:t>Ямки пошли</w:t>
              <w:br/>
              <w:t>Прыгайте повыше</w:t>
              <w:br/>
              <w:t>Малыши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 лицом друг к другу, держась за руки</w:t>
              <w:br/>
              <w:t>1-4- шагать</w:t>
              <w:br/>
              <w:t>1-4- прыжки</w:t>
            </w:r>
          </w:p>
        </w:tc>
      </w:tr>
    </w:tbl>
    <w:p>
      <w:pPr>
        <w:pStyle w:val="Normal"/>
        <w:shd w:fill="FFFFFF" w:val="clear"/>
        <w:spacing w:lineRule="atLeast" w:line="480" w:before="0" w:after="300"/>
        <w:textAlignment w:val="baseline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 </w:t>
      </w:r>
    </w:p>
    <w:p>
      <w:pPr>
        <w:pStyle w:val="Normal"/>
        <w:shd w:fill="FFFFFF" w:val="clear"/>
        <w:spacing w:lineRule="atLeast" w:line="480" w:before="0" w:after="300"/>
        <w:textAlignment w:val="baseline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 </w:t>
      </w:r>
    </w:p>
    <w:p>
      <w:pPr>
        <w:pStyle w:val="Normal"/>
        <w:shd w:fill="FFFFFF" w:val="clear"/>
        <w:spacing w:lineRule="atLeast" w:line="480" w:before="0" w:after="300"/>
        <w:textAlignment w:val="baseline"/>
        <w:rPr/>
      </w:pPr>
      <w:r>
        <w:rPr/>
        <w:t> </w:t>
      </w:r>
    </w:p>
    <w:tbl>
      <w:tblPr>
        <w:tblW w:w="21600" w:type="dxa"/>
        <w:jc w:val="left"/>
        <w:tblInd w:w="-210" w:type="dxa"/>
        <w:tblLayout w:type="fixed"/>
        <w:tblCellMar>
          <w:top w:w="120" w:type="dxa"/>
          <w:left w:w="200" w:type="dxa"/>
          <w:bottom w:w="120" w:type="dxa"/>
          <w:right w:w="200" w:type="dxa"/>
        </w:tblCellMar>
      </w:tblPr>
      <w:tblGrid>
        <w:gridCol w:w="10784"/>
        <w:gridCol w:w="10816"/>
      </w:tblGrid>
      <w:tr>
        <w:trPr/>
        <w:tc>
          <w:tcPr>
            <w:tcW w:w="21600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Утренняя гимнастика с предметами (с 16 по 31 октября)</w:t>
            </w:r>
          </w:p>
          <w:p>
            <w:pPr>
              <w:pStyle w:val="Normal"/>
              <w:spacing w:lineRule="atLeast" w:line="48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Комплекс № 4 «Мячики» (построение «врассыпную»)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1 «Мячики подняли»</w:t>
              <w:br/>
              <w:t>На носочки встали,</w:t>
              <w:br/>
              <w:t>Мячик вверх подняли,</w:t>
              <w:br/>
              <w:t>Постоим немножко –</w:t>
              <w:br/>
              <w:t>Опускайтесь, ножки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мячик внизу в руках</w:t>
              <w:br/>
              <w:t>1 – подняться на носочки, мячик поднять над головой</w:t>
              <w:br/>
              <w:t>2 – вернуться в и. п.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2 «Повороты»</w:t>
              <w:br/>
              <w:t>Мячик вправо покажу,</w:t>
              <w:br/>
              <w:t>Покажу я влево</w:t>
              <w:br/>
              <w:t>Крепко мячик я держу</w:t>
              <w:br/>
              <w:t>С ним верчусь умело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мячик внизу в руках</w:t>
              <w:br/>
              <w:t>1- повернуться вправо, руки с мячом вытянуть вперёд</w:t>
              <w:br/>
              <w:t>2- и. п.</w:t>
              <w:br/>
              <w:t>3 – 4 – то же влево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3 «Большой – маленький»</w:t>
              <w:br/>
              <w:t>Мячик маленький такой</w:t>
              <w:br/>
              <w:t>На полу у ножек,</w:t>
              <w:br/>
              <w:t>Подниму над головой –</w:t>
              <w:br/>
              <w:t>Маленький я тоже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мячик на полу у ног</w:t>
              <w:br/>
              <w:t>1 – присесть, мячик поднять над головой</w:t>
              <w:br/>
              <w:t>2 – и. п.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4 «Прыжки»</w:t>
              <w:br/>
              <w:t>На полу уснул мой друг:</w:t>
              <w:br/>
              <w:t>«Просыпайся, соня!»</w:t>
              <w:br/>
              <w:t>Я попрыгаю вокруг,</w:t>
              <w:br/>
              <w:t>Разбужу его я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мячик на полу у ног</w:t>
              <w:br/>
              <w:t>Прыжки вокруг мячика</w:t>
            </w:r>
          </w:p>
        </w:tc>
      </w:tr>
    </w:tbl>
    <w:p>
      <w:pPr>
        <w:pStyle w:val="Normal"/>
        <w:shd w:fill="FFFFFF" w:val="clear"/>
        <w:spacing w:lineRule="atLeast" w:line="480" w:before="0" w:after="300"/>
        <w:textAlignment w:val="baseline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 </w:t>
      </w:r>
    </w:p>
    <w:p>
      <w:pPr>
        <w:pStyle w:val="Normal"/>
        <w:shd w:fill="FFFFFF" w:val="clear"/>
        <w:spacing w:lineRule="atLeast" w:line="480" w:before="0" w:after="300"/>
        <w:textAlignment w:val="baseline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 </w:t>
      </w:r>
    </w:p>
    <w:p>
      <w:pPr>
        <w:pStyle w:val="Normal"/>
        <w:shd w:fill="FFFFFF" w:val="clear"/>
        <w:spacing w:lineRule="atLeast" w:line="480" w:before="0" w:after="300"/>
        <w:textAlignment w:val="baseline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 </w:t>
      </w:r>
    </w:p>
    <w:p>
      <w:pPr>
        <w:pStyle w:val="Normal"/>
        <w:shd w:fill="FFFFFF" w:val="clear"/>
        <w:spacing w:lineRule="atLeast" w:line="480" w:before="0" w:after="300"/>
        <w:textAlignment w:val="baseline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 </w:t>
      </w:r>
    </w:p>
    <w:p>
      <w:pPr>
        <w:pStyle w:val="Normal"/>
        <w:shd w:fill="FFFFFF" w:val="clear"/>
        <w:spacing w:lineRule="atLeast" w:line="480" w:before="0" w:after="300"/>
        <w:textAlignment w:val="baseline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 </w:t>
      </w:r>
    </w:p>
    <w:p>
      <w:pPr>
        <w:pStyle w:val="Normal"/>
        <w:shd w:fill="FFFFFF" w:val="clear"/>
        <w:spacing w:lineRule="atLeast" w:line="480" w:before="0" w:after="300"/>
        <w:textAlignment w:val="baseline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 </w:t>
      </w:r>
    </w:p>
    <w:p>
      <w:pPr>
        <w:pStyle w:val="Normal"/>
        <w:shd w:fill="FFFFFF" w:val="clear"/>
        <w:spacing w:lineRule="atLeast" w:line="480" w:before="0" w:after="300"/>
        <w:textAlignment w:val="baseline"/>
        <w:rPr/>
      </w:pPr>
      <w:r>
        <w:rPr/>
        <w:t> </w:t>
      </w:r>
    </w:p>
    <w:tbl>
      <w:tblPr>
        <w:tblW w:w="21600" w:type="dxa"/>
        <w:jc w:val="left"/>
        <w:tblInd w:w="-210" w:type="dxa"/>
        <w:tblLayout w:type="fixed"/>
        <w:tblCellMar>
          <w:top w:w="120" w:type="dxa"/>
          <w:left w:w="200" w:type="dxa"/>
          <w:bottom w:w="120" w:type="dxa"/>
          <w:right w:w="200" w:type="dxa"/>
        </w:tblCellMar>
      </w:tblPr>
      <w:tblGrid>
        <w:gridCol w:w="11438"/>
        <w:gridCol w:w="10162"/>
      </w:tblGrid>
      <w:tr>
        <w:trPr/>
        <w:tc>
          <w:tcPr>
            <w:tcW w:w="21600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Утренняя гимнастика (с 01 по 15 ноября)</w:t>
            </w:r>
          </w:p>
          <w:p>
            <w:pPr>
              <w:pStyle w:val="Normal"/>
              <w:spacing w:lineRule="atLeast" w:line="48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Комплекс № 5 «Снежок»</w:t>
            </w:r>
          </w:p>
        </w:tc>
      </w:tr>
      <w:tr>
        <w:trPr/>
        <w:tc>
          <w:tcPr>
            <w:tcW w:w="11438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1. «Как на тоненький ледок, выпал беленький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снежок»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Ах, зима, зима белоснежная пришла.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Как на тоненький  ледок, выпал беленький снежок.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Чтоб его не затоптать, надо на носочки встать.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 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Начался снегопад. Снегу каждый очень рад.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Побежим ловить снежинки, побежим ловить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пушинки.</w:t>
            </w:r>
          </w:p>
        </w:tc>
        <w:tc>
          <w:tcPr>
            <w:tcW w:w="10162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 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 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Ходьба в колонне друг за другом 10 сек.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 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 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Ходьба на носках 10сек.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 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Бег в колонне по одному за воспитателем 15 сек.</w:t>
            </w:r>
          </w:p>
          <w:p>
            <w:pPr>
              <w:pStyle w:val="Normal"/>
              <w:spacing w:lineRule="atLeast" w:line="48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 </w:t>
            </w:r>
          </w:p>
        </w:tc>
      </w:tr>
      <w:tr>
        <w:trPr/>
        <w:tc>
          <w:tcPr>
            <w:tcW w:w="11438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 </w:t>
            </w: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2.«Играем со снежинками»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В одной ладошке и в другой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подержим мы снежочек свой.</w:t>
            </w:r>
          </w:p>
        </w:tc>
        <w:tc>
          <w:tcPr>
            <w:tcW w:w="10162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п. – стоя, ноги слегка расставлены,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руки внизу.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Вытянуть руки перед собой ладони вверх,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потом поднять вверх –  И.п. – 4 раза.</w:t>
            </w:r>
          </w:p>
        </w:tc>
      </w:tr>
      <w:tr>
        <w:trPr/>
        <w:tc>
          <w:tcPr>
            <w:tcW w:w="11438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3.«Делаем снежок»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На снежок ты погляди, да смотри не урони .</w:t>
            </w:r>
          </w:p>
          <w:p>
            <w:pPr>
              <w:pStyle w:val="Normal"/>
              <w:spacing w:lineRule="atLeast" w:line="48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 </w:t>
            </w:r>
          </w:p>
        </w:tc>
        <w:tc>
          <w:tcPr>
            <w:tcW w:w="10162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п. – стоя, ноги на ширине плеч руки в низ.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Наклон (внизу у пола выполнить движение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кистями рук «собираем снег»);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выпрямиться – И.п – 4 раза.</w:t>
            </w:r>
          </w:p>
        </w:tc>
      </w:tr>
      <w:tr>
        <w:trPr/>
        <w:tc>
          <w:tcPr>
            <w:tcW w:w="11438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4.«Замерзли ножки»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Мы попрыгаем немножко, мы погреем наши ножки.</w:t>
            </w:r>
          </w:p>
        </w:tc>
        <w:tc>
          <w:tcPr>
            <w:tcW w:w="10162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п. – о.с. Прыжки на двух ногах на месте. – 5 раз</w:t>
            </w:r>
          </w:p>
          <w:p>
            <w:pPr>
              <w:pStyle w:val="Normal"/>
              <w:spacing w:lineRule="atLeast" w:line="48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 </w:t>
            </w:r>
          </w:p>
        </w:tc>
      </w:tr>
      <w:tr>
        <w:trPr/>
        <w:tc>
          <w:tcPr>
            <w:tcW w:w="11438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5.«Побежали наши ножки»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Побежали наши ножки, мы погреем их немножко.  Раз – два – три, раз-два – три,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ты скорей ко мне беги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Раз – два, раз – два,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Вот и кончилась игра.</w:t>
            </w:r>
          </w:p>
        </w:tc>
        <w:tc>
          <w:tcPr>
            <w:tcW w:w="10162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На первую строчку дети бегают врассыпную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На вторую бегут к воспитателю – 2 раза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480" w:before="0" w:after="300"/>
        <w:textAlignment w:val="baseline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 </w:t>
      </w:r>
    </w:p>
    <w:p>
      <w:pPr>
        <w:pStyle w:val="Normal"/>
        <w:shd w:fill="FFFFFF" w:val="clear"/>
        <w:spacing w:lineRule="atLeast" w:line="480" w:before="0" w:after="300"/>
        <w:textAlignment w:val="baseline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 </w:t>
      </w:r>
    </w:p>
    <w:p>
      <w:pPr>
        <w:pStyle w:val="Normal"/>
        <w:shd w:fill="FFFFFF" w:val="clear"/>
        <w:spacing w:lineRule="atLeast" w:line="480" w:before="0" w:after="300"/>
        <w:textAlignment w:val="baseline"/>
        <w:rPr/>
      </w:pPr>
      <w:r>
        <w:rPr/>
        <w:t> </w:t>
      </w:r>
    </w:p>
    <w:tbl>
      <w:tblPr>
        <w:tblW w:w="21600" w:type="dxa"/>
        <w:jc w:val="left"/>
        <w:tblInd w:w="-210" w:type="dxa"/>
        <w:tblLayout w:type="fixed"/>
        <w:tblCellMar>
          <w:top w:w="120" w:type="dxa"/>
          <w:left w:w="200" w:type="dxa"/>
          <w:bottom w:w="120" w:type="dxa"/>
          <w:right w:w="200" w:type="dxa"/>
        </w:tblCellMar>
      </w:tblPr>
      <w:tblGrid>
        <w:gridCol w:w="10731"/>
        <w:gridCol w:w="976"/>
        <w:gridCol w:w="9893"/>
      </w:tblGrid>
      <w:tr>
        <w:trPr/>
        <w:tc>
          <w:tcPr>
            <w:tcW w:w="21600" w:type="dxa"/>
            <w:gridSpan w:val="3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Утренняя гимнастика с предметами (с 16 по 30 ноября)</w:t>
            </w:r>
          </w:p>
          <w:p>
            <w:pPr>
              <w:pStyle w:val="Normal"/>
              <w:spacing w:lineRule="atLeast" w:line="48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Комплекс № 6 «С кубиком»</w:t>
            </w:r>
          </w:p>
        </w:tc>
      </w:tr>
      <w:tr>
        <w:trPr/>
        <w:tc>
          <w:tcPr>
            <w:tcW w:w="11707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1. «Поднимем – опустим»</w:t>
              <w:br/>
              <w:t>Руки поднимаем – стук</w:t>
              <w:br/>
              <w:t>Опускаем руки – стук</w:t>
              <w:br/>
              <w:t>Ещё раз поднимем – стук</w:t>
              <w:br/>
              <w:t>И опустим – стук, стук, стук.</w:t>
            </w:r>
          </w:p>
        </w:tc>
        <w:tc>
          <w:tcPr>
            <w:tcW w:w="9893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руки с кубиками опущены</w:t>
              <w:br/>
              <w:t>1- поднять руки через стороны, стукнуть кубиками</w:t>
              <w:br/>
              <w:t>2- опустить вниз, стукнуть, 3-4- продолжить</w:t>
            </w:r>
          </w:p>
        </w:tc>
      </w:tr>
      <w:tr>
        <w:trPr/>
        <w:tc>
          <w:tcPr>
            <w:tcW w:w="11707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2. «Повороты»</w:t>
              <w:br/>
              <w:t>Спрячем мы с тобою</w:t>
              <w:br/>
              <w:t>Кубик за спиною</w:t>
              <w:br/>
              <w:t>Руки наперёд вернём-</w:t>
              <w:br/>
              <w:t>Кубик сразу же найдём.</w:t>
            </w:r>
          </w:p>
        </w:tc>
        <w:tc>
          <w:tcPr>
            <w:tcW w:w="9893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руки с кубиками за спиной</w:t>
              <w:br/>
              <w:t>1- повернуться вправо, руки с кубиками вынести вперёд, стукнуть</w:t>
              <w:br/>
              <w:t>2- вернуться в и. п.</w:t>
              <w:br/>
              <w:t>3-4- то же влево</w:t>
            </w:r>
          </w:p>
        </w:tc>
      </w:tr>
      <w:tr>
        <w:trPr/>
        <w:tc>
          <w:tcPr>
            <w:tcW w:w="11707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3. «Приседания»</w:t>
              <w:br/>
              <w:t>Вместе с кубиком моим</w:t>
              <w:br/>
              <w:t>Мы присядем, посидим</w:t>
              <w:br/>
              <w:t>По коленкам постучим,</w:t>
              <w:br/>
              <w:t>Встанем, снова постоим.</w:t>
            </w:r>
          </w:p>
        </w:tc>
        <w:tc>
          <w:tcPr>
            <w:tcW w:w="9893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 .п.: стоя, руки с кубиками перед грудью</w:t>
              <w:br/>
              <w:t>1- присесть, постучать по коленкам</w:t>
              <w:br/>
              <w:t>2- вернуться в и. п.</w:t>
              <w:br/>
              <w:t>продолжить</w:t>
            </w:r>
          </w:p>
        </w:tc>
      </w:tr>
      <w:tr>
        <w:trPr/>
        <w:tc>
          <w:tcPr>
            <w:tcW w:w="11707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4. «Прыжки»</w:t>
              <w:br/>
              <w:t>Кубик, кубик, кубик мой</w:t>
              <w:br/>
              <w:t>Прыгай весело со мной</w:t>
              <w:br/>
              <w:t>А теперь немножко</w:t>
              <w:br/>
              <w:t>Пусть шагают ножки.</w:t>
            </w:r>
          </w:p>
        </w:tc>
        <w:tc>
          <w:tcPr>
            <w:tcW w:w="9893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руки с кубиками опущены</w:t>
              <w:br/>
              <w:t>1- прыжки на месте на двух ногах, руки держать произвольно</w:t>
              <w:br/>
              <w:t>2- ходьба на месте</w:t>
              <w:br/>
              <w:t>Продолжить</w:t>
            </w:r>
          </w:p>
        </w:tc>
      </w:tr>
      <w:tr>
        <w:trPr/>
        <w:tc>
          <w:tcPr>
            <w:tcW w:w="21600" w:type="dxa"/>
            <w:gridSpan w:val="3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Утренняя гимнастика (с 01 по 15 декабря)</w:t>
            </w:r>
          </w:p>
          <w:p>
            <w:pPr>
              <w:pStyle w:val="Normal"/>
              <w:spacing w:lineRule="atLeast" w:line="48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Комплекс № 7 «Елочка»</w:t>
            </w:r>
          </w:p>
        </w:tc>
      </w:tr>
      <w:tr>
        <w:trPr/>
        <w:tc>
          <w:tcPr>
            <w:tcW w:w="10731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1.               Чтобы нам не потеряться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Нужно за руки держаться.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Отправляемся мы в лес,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Ждет нас много в нем чудес.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 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По сугробам мы шагаем выше ножки поднимаем!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По сугробам мы идем и не чуть не устаем.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 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Холодно в лесу зимой побежали все за мной.</w:t>
            </w:r>
          </w:p>
        </w:tc>
        <w:tc>
          <w:tcPr>
            <w:tcW w:w="10869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Ходьба в колонне друг за другом 10 сек.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 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 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 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 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Ходьба с высоким подниманием колена 10сек.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 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 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Бег в колонне по одному за воспитателем 15 сек.</w:t>
            </w:r>
          </w:p>
        </w:tc>
      </w:tr>
      <w:tr>
        <w:trPr/>
        <w:tc>
          <w:tcPr>
            <w:tcW w:w="10731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2. «Высокая елка»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вот полянка, вот и лес.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Вот и елка до небес.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Вот она какая,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Елочка большая!</w:t>
            </w:r>
          </w:p>
        </w:tc>
        <w:tc>
          <w:tcPr>
            <w:tcW w:w="10869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п. – стоя, ноги слегка расставлены, руки внизу.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Поднять руки верх посмотреть на них – и.п. – 4 раза.</w:t>
            </w:r>
          </w:p>
          <w:p>
            <w:pPr>
              <w:pStyle w:val="Normal"/>
              <w:spacing w:lineRule="atLeast" w:line="48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 </w:t>
            </w:r>
          </w:p>
        </w:tc>
      </w:tr>
      <w:tr>
        <w:trPr/>
        <w:tc>
          <w:tcPr>
            <w:tcW w:w="10731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3.«Украшаем елку»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Мы сегодня принесли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Яркие игрушки.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Здесь конфеты и шары,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Пряники хлопушки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Вы игрушки доставайте елку вместе украшайте.</w:t>
            </w:r>
          </w:p>
        </w:tc>
        <w:tc>
          <w:tcPr>
            <w:tcW w:w="10869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п. – стоя,  ноги  на  ширине  плеч  руки опущены  вниз.  Наклон (внизу у пола выполнить движение кистями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рук  «берем игрушки»);  выпрямиться,  вывести  руки  вперед-вверх – движение кистями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«вешаем игрушки» – 4 раза.</w:t>
            </w:r>
          </w:p>
        </w:tc>
      </w:tr>
      <w:tr>
        <w:trPr/>
        <w:tc>
          <w:tcPr>
            <w:tcW w:w="10731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4.«Радуемся елке»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Распушила елка лапы,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Стала красоваться.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А мальчишки и девчонки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Стали улыбаться.</w:t>
            </w:r>
          </w:p>
        </w:tc>
        <w:tc>
          <w:tcPr>
            <w:tcW w:w="10869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п. – о.с. прыжки на месте на двух ногах. – 4 раза</w:t>
            </w:r>
          </w:p>
          <w:p>
            <w:pPr>
              <w:pStyle w:val="Normal"/>
              <w:spacing w:lineRule="atLeast" w:line="48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 </w:t>
            </w:r>
          </w:p>
        </w:tc>
      </w:tr>
      <w:tr>
        <w:trPr/>
        <w:tc>
          <w:tcPr>
            <w:tcW w:w="10731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</w:r>
          </w:p>
        </w:tc>
        <w:tc>
          <w:tcPr>
            <w:tcW w:w="97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</w:r>
          </w:p>
        </w:tc>
        <w:tc>
          <w:tcPr>
            <w:tcW w:w="9893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spacing w:lineRule="atLeast" w:line="480" w:before="0" w:after="300"/>
        <w:textAlignment w:val="baseline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 </w:t>
      </w:r>
    </w:p>
    <w:p>
      <w:pPr>
        <w:pStyle w:val="Normal"/>
        <w:shd w:fill="FFFFFF" w:val="clear"/>
        <w:spacing w:lineRule="atLeast" w:line="480" w:before="0" w:after="300"/>
        <w:textAlignment w:val="baseline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 </w:t>
      </w:r>
    </w:p>
    <w:p>
      <w:pPr>
        <w:pStyle w:val="Normal"/>
        <w:shd w:fill="FFFFFF" w:val="clear"/>
        <w:spacing w:lineRule="atLeast" w:line="480" w:before="0" w:after="300"/>
        <w:textAlignment w:val="baseline"/>
        <w:rPr/>
      </w:pPr>
      <w:r>
        <w:rPr/>
        <w:t> </w:t>
      </w:r>
    </w:p>
    <w:tbl>
      <w:tblPr>
        <w:tblW w:w="21600" w:type="dxa"/>
        <w:jc w:val="left"/>
        <w:tblInd w:w="-210" w:type="dxa"/>
        <w:tblLayout w:type="fixed"/>
        <w:tblCellMar>
          <w:top w:w="120" w:type="dxa"/>
          <w:left w:w="200" w:type="dxa"/>
          <w:bottom w:w="120" w:type="dxa"/>
          <w:right w:w="200" w:type="dxa"/>
        </w:tblCellMar>
      </w:tblPr>
      <w:tblGrid>
        <w:gridCol w:w="10784"/>
        <w:gridCol w:w="10816"/>
      </w:tblGrid>
      <w:tr>
        <w:trPr/>
        <w:tc>
          <w:tcPr>
            <w:tcW w:w="21600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Утренняя гимнастика с предметами (с 15 по 31 декабря)</w:t>
            </w:r>
          </w:p>
          <w:p>
            <w:pPr>
              <w:pStyle w:val="Normal"/>
              <w:spacing w:lineRule="atLeast" w:line="48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Комплекс № 8 «Снежки»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1 «Ладошки»</w:t>
              <w:br/>
              <w:t>Кружатся под песенку</w:t>
              <w:br/>
              <w:t>Беленькие мошки</w:t>
              <w:br/>
              <w:t>И ложатся весело</w:t>
              <w:br/>
              <w:t>На мои ладошки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руки опущены</w:t>
              <w:br/>
              <w:t>1- поднять руки вверх, помахать султанчиками</w:t>
              <w:br/>
              <w:t>2- вытянуть руки вперёд помахать султанчиками и т.д.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2. «Повороты»</w:t>
              <w:br/>
              <w:t>Я снежинок покружу</w:t>
              <w:br/>
              <w:t>На своих ладошках</w:t>
              <w:br/>
              <w:t>И ребятам покажу</w:t>
              <w:br/>
              <w:t>Как кружиться можно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ноги слегка расставлены, руки в стороны</w:t>
              <w:br/>
              <w:t>Повороты вправо – влево, ноги стоят на месте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3. «Наклоны»</w:t>
              <w:br/>
              <w:t>Я снежинок приглашу</w:t>
              <w:br/>
              <w:t>Поиграть немножко</w:t>
              <w:br/>
              <w:t>Поиграю, положу</w:t>
              <w:br/>
              <w:t>Прямо на дорожку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руки опущены</w:t>
              <w:br/>
              <w:t>1- махать руками к себе (жест приглашения)</w:t>
              <w:br/>
              <w:t>2- наклониться, дотронуться султанчиками до пола и т.д.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4. «Кружимся – летаем»</w:t>
              <w:br/>
              <w:t>Кружат весело снежинки</w:t>
              <w:br/>
              <w:t>Кружатся, не тают</w:t>
              <w:br/>
              <w:t>А подует ветерок –</w:t>
              <w:br/>
              <w:t>Весело летают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руки на поясе</w:t>
              <w:br/>
              <w:t>1- кружение на носочках вокруг себя помахивая султанчиками</w:t>
              <w:br/>
              <w:t>2- бег врассыпную</w:t>
              <w:br/>
              <w:t>2-3 раза</w:t>
            </w:r>
          </w:p>
        </w:tc>
      </w:tr>
      <w:tr>
        <w:trPr/>
        <w:tc>
          <w:tcPr>
            <w:tcW w:w="21600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Утренняя гимнастика  (с 01 по 15 января)</w:t>
            </w:r>
          </w:p>
          <w:p>
            <w:pPr>
              <w:pStyle w:val="Normal"/>
              <w:spacing w:lineRule="atLeast" w:line="48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Комплекс № 9 «Зайки»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1. «Ушки»</w:t>
              <w:br/>
              <w:t>Кто там прячет на опушке</w:t>
              <w:br/>
              <w:t>Под кусточком свои ушки?</w:t>
              <w:br/>
              <w:t>Заинька, заинька –</w:t>
              <w:br/>
              <w:t>Длинненькие ушки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руки над головой</w:t>
              <w:br/>
              <w:t>Поднимать и опускать поочерёдно кисти рук,</w:t>
              <w:br/>
              <w:t>показывая ушки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2. «Хвостик»</w:t>
              <w:br/>
              <w:t>Чей виден на проталинке</w:t>
              <w:br/>
              <w:t>Хвостик очень маленький?</w:t>
              <w:br/>
              <w:t>У заиньки, у заиньки</w:t>
              <w:br/>
              <w:t>Хвостик очень маленький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руки на поясе</w:t>
              <w:br/>
              <w:t>Повороты влево – вправо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3. «Глазки»</w:t>
              <w:br/>
              <w:t>Прячет кто за кустиком</w:t>
              <w:br/>
              <w:t>Свои глазки – бусинки?</w:t>
              <w:br/>
              <w:t>Заинька малюсенький</w:t>
              <w:br/>
              <w:t>Прячет глазки – бусинки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руки за спиной</w:t>
              <w:br/>
              <w:t>1 – сесть, закрыть лицо руками</w:t>
              <w:br/>
              <w:t>2 – вернуться в и. п.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4. «Прыжки»</w:t>
              <w:br/>
              <w:t>И медведя, и лисицу</w:t>
              <w:br/>
              <w:t>Кто сильнее всех боится?</w:t>
              <w:br/>
              <w:t>Прыг да скок, прыг да скок –</w:t>
              <w:br/>
              <w:t>Зайка прыгнул под кусток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руки перед грудью – «лапки у зайки»</w:t>
              <w:br/>
              <w:t>1-4 – прыжки на месте</w:t>
              <w:br/>
              <w:t>5 – сесть на корточки, закрыть лицо руками</w:t>
              <w:br/>
              <w:t>Повторить</w:t>
            </w:r>
          </w:p>
        </w:tc>
      </w:tr>
    </w:tbl>
    <w:p>
      <w:pPr>
        <w:pStyle w:val="Normal"/>
        <w:shd w:fill="FFFFFF" w:val="clear"/>
        <w:spacing w:lineRule="atLeast" w:line="480"/>
        <w:textAlignment w:val="baseline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inherit;Times New Roman" w:hAnsi="inherit;Times New Roman"/>
          <w:b/>
          <w:bCs/>
          <w:color w:val="000000"/>
          <w:sz w:val="32"/>
          <w:lang w:val="ru-RU" w:eastAsia="ru-RU"/>
        </w:rPr>
        <w:t> </w:t>
      </w:r>
    </w:p>
    <w:p>
      <w:pPr>
        <w:pStyle w:val="Normal"/>
        <w:shd w:fill="FFFFFF" w:val="clear"/>
        <w:spacing w:lineRule="atLeast" w:line="480" w:before="0" w:after="300"/>
        <w:textAlignment w:val="baseline"/>
        <w:rPr/>
      </w:pPr>
      <w:r>
        <w:rPr/>
        <w:t> </w:t>
      </w:r>
    </w:p>
    <w:tbl>
      <w:tblPr>
        <w:tblW w:w="21600" w:type="dxa"/>
        <w:jc w:val="left"/>
        <w:tblInd w:w="-210" w:type="dxa"/>
        <w:tblLayout w:type="fixed"/>
        <w:tblCellMar>
          <w:top w:w="120" w:type="dxa"/>
          <w:left w:w="200" w:type="dxa"/>
          <w:bottom w:w="120" w:type="dxa"/>
          <w:right w:w="200" w:type="dxa"/>
        </w:tblCellMar>
      </w:tblPr>
      <w:tblGrid>
        <w:gridCol w:w="10784"/>
        <w:gridCol w:w="10816"/>
      </w:tblGrid>
      <w:tr>
        <w:trPr/>
        <w:tc>
          <w:tcPr>
            <w:tcW w:w="21600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Утренняя гимнастика с предметами (с 16 по 31 января)</w:t>
            </w:r>
          </w:p>
          <w:p>
            <w:pPr>
              <w:pStyle w:val="Normal"/>
              <w:spacing w:lineRule="atLeast" w:line="48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Комплекс № 10 «Косички»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1. «Вверх – вниз»</w:t>
              <w:br/>
              <w:t>Вверх косичку поднимаем,</w:t>
              <w:br/>
              <w:t>Вниз косичку опускаем</w:t>
              <w:br/>
              <w:t>И стараемся опять</w:t>
              <w:br/>
              <w:t>Поднимать и опускать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о. с., косичку держать внизу двумя руками за края</w:t>
              <w:br/>
              <w:t>1- поднять косичку над головой</w:t>
              <w:br/>
              <w:t>2- вернуться в и. п.</w:t>
              <w:br/>
              <w:t>3-4- повторить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2. «Повороты»</w:t>
              <w:br/>
              <w:t>Повернёмся вправо – раз,</w:t>
              <w:br/>
              <w:t>Повернёмся влево – два</w:t>
              <w:br/>
              <w:t>Для здоровья много раз</w:t>
              <w:br/>
              <w:t>Повернёмся без труда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руки с косичкой внизу</w:t>
              <w:br/>
              <w:t>1- поворот вправо, косичку вынести перед собой в вытянутых руках</w:t>
              <w:br/>
              <w:t>2- то же влево, 3-4- повторить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3. «Наклоны»</w:t>
              <w:br/>
              <w:t>Вытянем мы ножки,</w:t>
              <w:br/>
              <w:t>Посидим немножко</w:t>
              <w:br/>
              <w:t>Наклоняемся вперёд –</w:t>
              <w:br/>
              <w:t>Косичка ножки достаёт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идя, руки с косичкой на коленях</w:t>
              <w:br/>
              <w:t>1- наклониться как можно ближе к носкам</w:t>
              <w:br/>
              <w:t>2- вернуться в и. п.</w:t>
              <w:br/>
              <w:t>3-4- повторить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4. «Прыжки»</w:t>
              <w:br/>
              <w:t>На косичку прыг да скок</w:t>
              <w:br/>
              <w:t>И с косички скок-поскок</w:t>
              <w:br/>
              <w:t>Скачут пятка и носок</w:t>
              <w:br/>
              <w:t>Чтобы вырос мой росток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косичка на полу у носков ног</w:t>
              <w:br/>
              <w:t>1- запрыгнуть на косичку</w:t>
              <w:br/>
              <w:t>2- спрыгнуть с неё, развернуться,</w:t>
              <w:br/>
              <w:t>продолжать прыжки</w:t>
            </w:r>
          </w:p>
        </w:tc>
      </w:tr>
    </w:tbl>
    <w:p>
      <w:pPr>
        <w:pStyle w:val="Normal"/>
        <w:shd w:fill="FFFFFF" w:val="clear"/>
        <w:spacing w:lineRule="atLeast" w:line="480"/>
        <w:textAlignment w:val="baseline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inherit;Times New Roman" w:hAnsi="inherit;Times New Roman"/>
          <w:b/>
          <w:bCs/>
          <w:color w:val="000000"/>
          <w:sz w:val="32"/>
          <w:lang w:val="ru-RU" w:eastAsia="ru-RU"/>
        </w:rPr>
        <w:t> </w:t>
      </w:r>
    </w:p>
    <w:p>
      <w:pPr>
        <w:pStyle w:val="Normal"/>
        <w:shd w:fill="FFFFFF" w:val="clear"/>
        <w:spacing w:lineRule="atLeast" w:line="480"/>
        <w:textAlignment w:val="baseline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inherit;Times New Roman" w:hAnsi="inherit;Times New Roman"/>
          <w:b/>
          <w:bCs/>
          <w:color w:val="000000"/>
          <w:sz w:val="32"/>
          <w:lang w:val="ru-RU" w:eastAsia="ru-RU"/>
        </w:rPr>
        <w:t> </w:t>
      </w:r>
    </w:p>
    <w:p>
      <w:pPr>
        <w:pStyle w:val="Normal"/>
        <w:shd w:fill="FFFFFF" w:val="clear"/>
        <w:spacing w:lineRule="atLeast" w:line="480"/>
        <w:textAlignment w:val="baseline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inherit;Times New Roman" w:hAnsi="inherit;Times New Roman"/>
          <w:b/>
          <w:bCs/>
          <w:color w:val="000000"/>
          <w:sz w:val="32"/>
          <w:lang w:val="ru-RU" w:eastAsia="ru-RU"/>
        </w:rPr>
        <w:t> </w:t>
      </w:r>
    </w:p>
    <w:p>
      <w:pPr>
        <w:pStyle w:val="Normal"/>
        <w:shd w:fill="FFFFFF" w:val="clear"/>
        <w:spacing w:lineRule="atLeast" w:line="480"/>
        <w:textAlignment w:val="baseline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  <w:t> </w:t>
      </w:r>
    </w:p>
    <w:tbl>
      <w:tblPr>
        <w:tblW w:w="21600" w:type="dxa"/>
        <w:jc w:val="left"/>
        <w:tblInd w:w="-210" w:type="dxa"/>
        <w:tblLayout w:type="fixed"/>
        <w:tblCellMar>
          <w:top w:w="120" w:type="dxa"/>
          <w:left w:w="200" w:type="dxa"/>
          <w:bottom w:w="120" w:type="dxa"/>
          <w:right w:w="200" w:type="dxa"/>
        </w:tblCellMar>
      </w:tblPr>
      <w:tblGrid>
        <w:gridCol w:w="10784"/>
        <w:gridCol w:w="10816"/>
      </w:tblGrid>
      <w:tr>
        <w:trPr/>
        <w:tc>
          <w:tcPr>
            <w:tcW w:w="21600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Утренняя гимнастика (с 01 по 15 февраля)</w:t>
            </w:r>
          </w:p>
          <w:p>
            <w:pPr>
              <w:pStyle w:val="Normal"/>
              <w:spacing w:lineRule="atLeast" w:line="48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Комплекс № 11 «Автомобили»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1 «Посвети фарами»</w:t>
              <w:br/>
              <w:t>Фары яркие горят</w:t>
              <w:br/>
              <w:t>Едем, едем в детский сад</w:t>
              <w:br/>
              <w:t>Би-би, би-би</w:t>
              <w:br/>
              <w:t>На дорогу смотри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руки вытянуты вперёд, кисти сжаты в кулаки</w:t>
              <w:br/>
              <w:t>Сжимать и разжимать кисти рук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2 «Право руля, лево руля»</w:t>
              <w:br/>
              <w:t>Руль направо поверну,</w:t>
              <w:br/>
              <w:t>А потом налево</w:t>
              <w:br/>
              <w:t>Я с дороги не сверну,</w:t>
              <w:br/>
              <w:t>Еду, еду смело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широкая стойка, руки вытянуты вперёд, «держат руль»</w:t>
              <w:br/>
              <w:t>1-2 – поворот туловища вправо</w:t>
              <w:br/>
              <w:t>3-4 – поворот туловища влево и т. д.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3. «Проверим шины»</w:t>
              <w:br/>
              <w:t>Чтоб автомобиль нас вёз</w:t>
              <w:br/>
              <w:t>Мы проверим шины-</w:t>
              <w:br/>
              <w:t>Это обувь для колёс</w:t>
              <w:br/>
              <w:t>Для любой машины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руки на поясе</w:t>
              <w:br/>
              <w:t>1 – наклониться, дотронуться до носков ног</w:t>
              <w:br/>
              <w:t>2 – встать, руки на пояс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4. «Поехали»</w:t>
              <w:br/>
              <w:t>По ровненькой дорожке</w:t>
              <w:br/>
              <w:t>Мы едем, мы едем</w:t>
              <w:br/>
              <w:t>А съехали с дорожки –</w:t>
              <w:br/>
              <w:t>Там кочки и ветер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руки перед грудью «держат руль»</w:t>
              <w:br/>
              <w:t>1-4 – ходьба на месте, при повороте руки вытягивать вперёд</w:t>
              <w:br/>
              <w:t>5-8 – прыжки на месте, кистями рук махать в лицо</w:t>
            </w:r>
          </w:p>
        </w:tc>
      </w:tr>
    </w:tbl>
    <w:p>
      <w:pPr>
        <w:pStyle w:val="Normal"/>
        <w:shd w:fill="FFFFFF" w:val="clear"/>
        <w:spacing w:lineRule="atLeast" w:line="480" w:before="0" w:after="300"/>
        <w:textAlignment w:val="baseline"/>
        <w:rPr/>
      </w:pPr>
      <w:r>
        <w:rPr/>
        <w:t> </w:t>
      </w:r>
    </w:p>
    <w:tbl>
      <w:tblPr>
        <w:tblW w:w="21600" w:type="dxa"/>
        <w:jc w:val="left"/>
        <w:tblInd w:w="-210" w:type="dxa"/>
        <w:tblLayout w:type="fixed"/>
        <w:tblCellMar>
          <w:top w:w="120" w:type="dxa"/>
          <w:left w:w="200" w:type="dxa"/>
          <w:bottom w:w="120" w:type="dxa"/>
          <w:right w:w="200" w:type="dxa"/>
        </w:tblCellMar>
      </w:tblPr>
      <w:tblGrid>
        <w:gridCol w:w="10784"/>
        <w:gridCol w:w="10816"/>
      </w:tblGrid>
      <w:tr>
        <w:trPr/>
        <w:tc>
          <w:tcPr>
            <w:tcW w:w="21600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Утренняя гимнастика с предметами (с 16 по 28 февраля)</w:t>
            </w:r>
          </w:p>
          <w:p>
            <w:pPr>
              <w:pStyle w:val="Normal"/>
              <w:spacing w:lineRule="atLeast" w:line="48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Комплекс № 12 «Петрушки»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1 «Тарелочки»</w:t>
              <w:br/>
              <w:t>Раз – хлопок, два – хлопок,</w:t>
              <w:br/>
              <w:t>Повторяй за мной, дружок</w:t>
              <w:br/>
              <w:t>Громко хлопай, будь смелей!</w:t>
              <w:br/>
              <w:t>Веселее! Веселей!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руки опущены</w:t>
              <w:br/>
              <w:t>Хлопки – погремушками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2. «Повороты»</w:t>
              <w:br/>
              <w:t>Во все стороны кручусь,</w:t>
              <w:br/>
              <w:t>Вам понравиться хочу</w:t>
              <w:br/>
              <w:t>Веселюсь, не молчу,</w:t>
              <w:br/>
              <w:t>Кого хочешь научу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руки с погремушками впереди</w:t>
              <w:br/>
              <w:t>Повороты вправо – влево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3. «Приседания»</w:t>
              <w:br/>
              <w:t>Я – Петрушка, я – Петрушка</w:t>
              <w:br/>
              <w:t>Я – весёлая игрушка</w:t>
              <w:br/>
              <w:t>Со мной вместе веселись –</w:t>
              <w:br/>
              <w:t>На зарядку становись!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руки опущены</w:t>
              <w:br/>
              <w:t>1 – присесть, погремушки положить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2 – вернуться в и. п.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3- присесть, погремушки поднять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4 – вернуться в и.п.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4. «Прыжки»</w:t>
              <w:br/>
              <w:t>Продолжаю веселиться,</w:t>
              <w:br/>
              <w:t>Не могу остановиться</w:t>
              <w:br/>
              <w:t>Прыгай веселее</w:t>
              <w:br/>
              <w:t>Вот как я умею!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Произвольные прыжки на месте, греметь погремушками</w:t>
            </w:r>
          </w:p>
        </w:tc>
      </w:tr>
    </w:tbl>
    <w:p>
      <w:pPr>
        <w:pStyle w:val="Normal"/>
        <w:shd w:fill="FFFFFF" w:val="clear"/>
        <w:spacing w:lineRule="atLeast" w:line="480"/>
        <w:textAlignment w:val="baseline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inherit;Times New Roman" w:hAnsi="inherit;Times New Roman"/>
          <w:b/>
          <w:bCs/>
          <w:color w:val="000000"/>
          <w:sz w:val="32"/>
          <w:lang w:val="ru-RU" w:eastAsia="ru-RU"/>
        </w:rPr>
        <w:t> </w:t>
      </w:r>
    </w:p>
    <w:p>
      <w:pPr>
        <w:pStyle w:val="Normal"/>
        <w:shd w:fill="FFFFFF" w:val="clear"/>
        <w:spacing w:lineRule="atLeast" w:line="480" w:before="0" w:after="300"/>
        <w:textAlignment w:val="baseline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 </w:t>
      </w:r>
    </w:p>
    <w:p>
      <w:pPr>
        <w:pStyle w:val="Normal"/>
        <w:shd w:fill="FFFFFF" w:val="clear"/>
        <w:spacing w:lineRule="atLeast" w:line="480"/>
        <w:textAlignment w:val="baseline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  <w:t> </w:t>
      </w:r>
    </w:p>
    <w:tbl>
      <w:tblPr>
        <w:tblW w:w="21600" w:type="dxa"/>
        <w:jc w:val="left"/>
        <w:tblInd w:w="-210" w:type="dxa"/>
        <w:tblLayout w:type="fixed"/>
        <w:tblCellMar>
          <w:top w:w="120" w:type="dxa"/>
          <w:left w:w="200" w:type="dxa"/>
          <w:bottom w:w="120" w:type="dxa"/>
          <w:right w:w="200" w:type="dxa"/>
        </w:tblCellMar>
      </w:tblPr>
      <w:tblGrid>
        <w:gridCol w:w="12407"/>
        <w:gridCol w:w="9193"/>
      </w:tblGrid>
      <w:tr>
        <w:trPr/>
        <w:tc>
          <w:tcPr>
            <w:tcW w:w="21600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Утренняя гимнастика (с 01 по 15 марта)</w:t>
            </w:r>
          </w:p>
          <w:p>
            <w:pPr>
              <w:pStyle w:val="Normal"/>
              <w:spacing w:lineRule="atLeast" w:line="48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Комплекс № 13 «Птички»</w:t>
            </w:r>
          </w:p>
        </w:tc>
      </w:tr>
      <w:tr>
        <w:trPr/>
        <w:tc>
          <w:tcPr>
            <w:tcW w:w="12407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1.               Птицы улетали, крыльями махали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Вот так, вот так крыльями махали.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 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Птицы улетали, крыльями махали.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Вот так, вот так крыльями махали.</w:t>
            </w:r>
          </w:p>
          <w:p>
            <w:pPr>
              <w:pStyle w:val="Normal"/>
              <w:spacing w:lineRule="atLeast" w:line="48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 </w:t>
            </w:r>
          </w:p>
        </w:tc>
        <w:tc>
          <w:tcPr>
            <w:tcW w:w="9193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Ходьба стайкой за воспитателем 10 сек.,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 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 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Бег стайкой за воспитателем 8 сек.</w:t>
            </w:r>
          </w:p>
          <w:p>
            <w:pPr>
              <w:pStyle w:val="Normal"/>
              <w:spacing w:lineRule="atLeast" w:line="48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 </w:t>
            </w:r>
          </w:p>
        </w:tc>
      </w:tr>
      <w:tr>
        <w:trPr/>
        <w:tc>
          <w:tcPr>
            <w:tcW w:w="12407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2.«Птички ходят по водичке»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Ходят по водичке птички-невелички.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Ходят, лапки поднимают птички – невелички.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Вот так, вот так ходят у водички.</w:t>
            </w:r>
          </w:p>
        </w:tc>
        <w:tc>
          <w:tcPr>
            <w:tcW w:w="9193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п. –  о.с. ходьба на месте высоко поднимая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колени.   – 6 раз</w:t>
            </w:r>
          </w:p>
          <w:p>
            <w:pPr>
              <w:pStyle w:val="Normal"/>
              <w:spacing w:lineRule="atLeast" w:line="48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 </w:t>
            </w:r>
          </w:p>
        </w:tc>
      </w:tr>
      <w:tr>
        <w:trPr/>
        <w:tc>
          <w:tcPr>
            <w:tcW w:w="12407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3.«Пьют птички»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Сели у водички птички – невелички.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Лапки, клювики помыть сели у водички.</w:t>
            </w:r>
          </w:p>
        </w:tc>
        <w:tc>
          <w:tcPr>
            <w:tcW w:w="9193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п. – о.с. Приседание на месте. – 4 раза</w:t>
            </w:r>
          </w:p>
          <w:p>
            <w:pPr>
              <w:pStyle w:val="Normal"/>
              <w:spacing w:lineRule="atLeast" w:line="48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 </w:t>
            </w:r>
          </w:p>
        </w:tc>
      </w:tr>
      <w:tr>
        <w:trPr/>
        <w:tc>
          <w:tcPr>
            <w:tcW w:w="12407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4.«Зернышки клюют»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И воробушки тут как тут, зернышки с земли клюют.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Полетели птички, птички невелички.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Взвились в небо высоко, улетели птички.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Взвились в небо высоко, улетели птички.</w:t>
            </w:r>
          </w:p>
        </w:tc>
        <w:tc>
          <w:tcPr>
            <w:tcW w:w="9193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п.- ноги на ширине плеч руки опущены,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наклоны вперед.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Ходьба стайкой за воспитателем.</w:t>
            </w:r>
          </w:p>
        </w:tc>
      </w:tr>
    </w:tbl>
    <w:p>
      <w:pPr>
        <w:pStyle w:val="Normal"/>
        <w:shd w:fill="FFFFFF" w:val="clear"/>
        <w:spacing w:lineRule="atLeast" w:line="480" w:before="0" w:after="300"/>
        <w:textAlignment w:val="baseline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 </w:t>
      </w:r>
    </w:p>
    <w:p>
      <w:pPr>
        <w:pStyle w:val="Normal"/>
        <w:shd w:fill="FFFFFF" w:val="clear"/>
        <w:spacing w:lineRule="atLeast" w:line="480" w:before="0" w:after="300"/>
        <w:textAlignment w:val="baseline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 </w:t>
      </w:r>
    </w:p>
    <w:p>
      <w:pPr>
        <w:pStyle w:val="Normal"/>
        <w:shd w:fill="FFFFFF" w:val="clear"/>
        <w:spacing w:lineRule="atLeast" w:line="480" w:before="0" w:after="300"/>
        <w:textAlignment w:val="baseline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 </w:t>
      </w:r>
    </w:p>
    <w:p>
      <w:pPr>
        <w:pStyle w:val="Normal"/>
        <w:shd w:fill="FFFFFF" w:val="clear"/>
        <w:spacing w:lineRule="atLeast" w:line="480" w:before="0" w:after="300"/>
        <w:textAlignment w:val="baseline"/>
        <w:rPr/>
      </w:pPr>
      <w:r>
        <w:rPr/>
        <w:t> </w:t>
      </w:r>
    </w:p>
    <w:tbl>
      <w:tblPr>
        <w:tblW w:w="21600" w:type="dxa"/>
        <w:jc w:val="left"/>
        <w:tblInd w:w="-210" w:type="dxa"/>
        <w:tblLayout w:type="fixed"/>
        <w:tblCellMar>
          <w:top w:w="120" w:type="dxa"/>
          <w:left w:w="200" w:type="dxa"/>
          <w:bottom w:w="120" w:type="dxa"/>
          <w:right w:w="200" w:type="dxa"/>
        </w:tblCellMar>
      </w:tblPr>
      <w:tblGrid>
        <w:gridCol w:w="10784"/>
        <w:gridCol w:w="10816"/>
      </w:tblGrid>
      <w:tr>
        <w:trPr/>
        <w:tc>
          <w:tcPr>
            <w:tcW w:w="21600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Утренняя гимнастика с предметами (с 16 по 31 марта)</w:t>
            </w:r>
          </w:p>
          <w:p>
            <w:pPr>
              <w:pStyle w:val="Normal"/>
              <w:spacing w:lineRule="atLeast" w:line="48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Комплекс № 14 «Хлопки»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1. «Поссорились – помирились»</w:t>
              <w:br/>
              <w:t>Помирились две ладошки</w:t>
              <w:br/>
              <w:t>И поссорились немножко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руки опущены</w:t>
              <w:br/>
              <w:t>1 – поднять прямые руки (с платочками) через стороны над головой, хлопнуть</w:t>
              <w:br/>
              <w:t>2 – вернуться в и. п.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2. «Повороты»</w:t>
              <w:br/>
              <w:t>Хлопнем – раз, хлопнем – два</w:t>
              <w:br/>
              <w:t>И туда, и сюда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руки на поясе</w:t>
              <w:br/>
              <w:t>1 – поворот вправо, хлопнуть перед собой вытянутыми руками</w:t>
              <w:br/>
              <w:t>2 – то же влево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3. «Приседания»</w:t>
              <w:br/>
              <w:t>Сели – хлоп, встали – хлоп</w:t>
              <w:br/>
              <w:t>И ногами притоп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руки опущены</w:t>
              <w:br/>
              <w:t>1 – присесть, хлопнуть перед собой</w:t>
              <w:br/>
              <w:t>2 – встать, хлопнуть перед собой</w:t>
              <w:br/>
              <w:t>3 – потопать ногами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4. «Прыжки»</w:t>
              <w:br/>
              <w:t>Ножки – прыг, ножки – скок</w:t>
              <w:br/>
              <w:t>И руками – прихлоп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руки опущены</w:t>
              <w:br/>
              <w:t>Прыжки на двух ногах, хлопки перед собой</w:t>
            </w:r>
          </w:p>
        </w:tc>
      </w:tr>
    </w:tbl>
    <w:p>
      <w:pPr>
        <w:pStyle w:val="Normal"/>
        <w:shd w:fill="FFFFFF" w:val="clear"/>
        <w:spacing w:lineRule="atLeast" w:line="480"/>
        <w:textAlignment w:val="baseline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inherit;Times New Roman" w:hAnsi="inherit;Times New Roman"/>
          <w:b/>
          <w:bCs/>
          <w:color w:val="000000"/>
          <w:sz w:val="32"/>
          <w:lang w:val="ru-RU" w:eastAsia="ru-RU"/>
        </w:rPr>
        <w:t> </w:t>
      </w:r>
    </w:p>
    <w:p>
      <w:pPr>
        <w:pStyle w:val="Normal"/>
        <w:shd w:fill="FFFFFF" w:val="clear"/>
        <w:spacing w:lineRule="atLeast" w:line="480"/>
        <w:textAlignment w:val="baseline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inherit;Times New Roman" w:hAnsi="inherit;Times New Roman"/>
          <w:b/>
          <w:bCs/>
          <w:color w:val="000000"/>
          <w:sz w:val="32"/>
          <w:lang w:val="ru-RU" w:eastAsia="ru-RU"/>
        </w:rPr>
        <w:t> </w:t>
      </w:r>
    </w:p>
    <w:p>
      <w:pPr>
        <w:pStyle w:val="Normal"/>
        <w:shd w:fill="FFFFFF" w:val="clear"/>
        <w:spacing w:lineRule="atLeast" w:line="480" w:before="0" w:after="300"/>
        <w:textAlignment w:val="baseline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 </w:t>
      </w:r>
    </w:p>
    <w:p>
      <w:pPr>
        <w:pStyle w:val="Normal"/>
        <w:shd w:fill="FFFFFF" w:val="clear"/>
        <w:spacing w:lineRule="atLeast" w:line="480"/>
        <w:textAlignment w:val="baseline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  <w:t> </w:t>
      </w:r>
    </w:p>
    <w:tbl>
      <w:tblPr>
        <w:tblW w:w="21600" w:type="dxa"/>
        <w:jc w:val="left"/>
        <w:tblInd w:w="-210" w:type="dxa"/>
        <w:tblLayout w:type="fixed"/>
        <w:tblCellMar>
          <w:top w:w="120" w:type="dxa"/>
          <w:left w:w="200" w:type="dxa"/>
          <w:bottom w:w="120" w:type="dxa"/>
          <w:right w:w="200" w:type="dxa"/>
        </w:tblCellMar>
      </w:tblPr>
      <w:tblGrid>
        <w:gridCol w:w="10784"/>
        <w:gridCol w:w="10816"/>
      </w:tblGrid>
      <w:tr>
        <w:trPr/>
        <w:tc>
          <w:tcPr>
            <w:tcW w:w="21600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Утренняя гимнастика (с 01 по 15 апреля)</w:t>
            </w:r>
          </w:p>
          <w:p>
            <w:pPr>
              <w:pStyle w:val="Normal"/>
              <w:spacing w:lineRule="atLeast" w:line="48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Комплекс № 15 «Солнышко встречаем»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1. «Подрастём»</w:t>
              <w:br/>
              <w:t>Мы за солнышком пойдём</w:t>
              <w:br/>
              <w:t>Далеко, далеко</w:t>
              <w:br/>
              <w:t>И скорее подрастём</w:t>
              <w:br/>
              <w:t>Высоко, высоко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руки внизу</w:t>
              <w:br/>
              <w:t>1-4- ходьба на месте</w:t>
              <w:br/>
              <w:t>5- поднять руки через стороны вверх, встать на носочки</w:t>
              <w:br/>
              <w:t>6- вернуться в и. п.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2. «Повороты»</w:t>
              <w:br/>
              <w:t>Протянуло солнышко</w:t>
              <w:br/>
              <w:t>К детям свои лучики</w:t>
              <w:br/>
              <w:t>Так же, как и солнышко,</w:t>
              <w:br/>
              <w:t>Тянем свои рученьки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руки в стороны</w:t>
              <w:br/>
              <w:t>1-4- повороты вправо – влево с выносом прямых рук вперёд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3. «Приседания»</w:t>
              <w:br/>
              <w:t>Сели, за ладошками</w:t>
              <w:br/>
              <w:t>Свои глазки спрятали</w:t>
              <w:br/>
              <w:t>Поиграй-ка, солнышко,</w:t>
              <w:br/>
              <w:t>В «День и ночь» с ребятами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руки на поясе</w:t>
              <w:br/>
              <w:t>1- присесть, закрыть глаза руками</w:t>
              <w:br/>
              <w:t>2- вернуться в и. п.</w:t>
              <w:br/>
              <w:t>продолжить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4. «Прыжки»</w:t>
              <w:br/>
              <w:t>Попрыгаем немножко,</w:t>
              <w:br/>
              <w:t>Похлопаем в ладошки</w:t>
              <w:br/>
              <w:t>Подари нам, солнышко,</w:t>
              <w:br/>
              <w:t>Ты денёк хороший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Прыжки на двух на месте с хлопками перед собой</w:t>
            </w:r>
          </w:p>
        </w:tc>
      </w:tr>
    </w:tbl>
    <w:p>
      <w:pPr>
        <w:pStyle w:val="Normal"/>
        <w:shd w:fill="FFFFFF" w:val="clear"/>
        <w:spacing w:lineRule="atLeast" w:line="480"/>
        <w:textAlignment w:val="baseline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inherit;Times New Roman" w:hAnsi="inherit;Times New Roman"/>
          <w:b/>
          <w:bCs/>
          <w:color w:val="000000"/>
          <w:sz w:val="32"/>
          <w:lang w:val="ru-RU" w:eastAsia="ru-RU"/>
        </w:rPr>
        <w:t> </w:t>
      </w:r>
    </w:p>
    <w:p>
      <w:pPr>
        <w:pStyle w:val="Normal"/>
        <w:shd w:fill="FFFFFF" w:val="clear"/>
        <w:spacing w:lineRule="atLeast" w:line="480"/>
        <w:textAlignment w:val="baseline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  <w:t> </w:t>
      </w:r>
    </w:p>
    <w:tbl>
      <w:tblPr>
        <w:tblW w:w="21600" w:type="dxa"/>
        <w:jc w:val="left"/>
        <w:tblInd w:w="-210" w:type="dxa"/>
        <w:tblLayout w:type="fixed"/>
        <w:tblCellMar>
          <w:top w:w="120" w:type="dxa"/>
          <w:left w:w="200" w:type="dxa"/>
          <w:bottom w:w="120" w:type="dxa"/>
          <w:right w:w="200" w:type="dxa"/>
        </w:tblCellMar>
      </w:tblPr>
      <w:tblGrid>
        <w:gridCol w:w="10784"/>
        <w:gridCol w:w="10816"/>
      </w:tblGrid>
      <w:tr>
        <w:trPr/>
        <w:tc>
          <w:tcPr>
            <w:tcW w:w="21600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Утренняя гимнастика с предметами (с 16 по 30 апреля)</w:t>
            </w:r>
          </w:p>
          <w:p>
            <w:pPr>
              <w:pStyle w:val="Normal"/>
              <w:spacing w:lineRule="atLeast" w:line="48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Комплекс № 16 «Птички»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1. «Крылышки»</w:t>
              <w:br/>
              <w:t>Мы как птички крыльями</w:t>
              <w:br/>
              <w:t>Вверх и вниз помашем</w:t>
              <w:br/>
              <w:t>Вот какие сильные</w:t>
              <w:br/>
              <w:t>Крылышки покажем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руки опущены с лентами</w:t>
              <w:br/>
              <w:t>Поднимание и опускание прямых рук через стороны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2. «Хвостики»</w:t>
              <w:br/>
              <w:t>Мы покажем хвостик свой,</w:t>
              <w:br/>
              <w:t>Спрятан он за спиной</w:t>
              <w:br/>
              <w:t>Куда мы – туда и он,</w:t>
              <w:br/>
              <w:t>Повторяет всё за мной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руки спрятаны с лентами за спиной, ноги слегка расставлены</w:t>
              <w:br/>
              <w:t>Повороты туловища вправо и влево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3. «Клювик»</w:t>
              <w:br/>
              <w:t>Покажу я клювик свой –</w:t>
              <w:br/>
              <w:t>Наклоню, наклоню</w:t>
              <w:br/>
              <w:t>Покачаю головой,</w:t>
              <w:br/>
              <w:t>Поклюю, поклюю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руки за спиной, ноги на ширине плеч</w:t>
              <w:br/>
              <w:t>1- наклониться, руки в стороны с ленточками, повертеть головой</w:t>
              <w:br/>
              <w:t>2- вернуться в и. п.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4. «Прыжки»</w:t>
              <w:br/>
              <w:t>Я на месте не сижу,</w:t>
              <w:br/>
              <w:t>Прыг да прыг, прыг да прыг,</w:t>
              <w:br/>
              <w:t>Полетаю – покружу</w:t>
              <w:br/>
              <w:t>Чик – чирик, чик – чирик!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руки опущены</w:t>
              <w:br/>
              <w:t>Прыжки на двух ногах с махами лентами прямыми руками в чередовании с бегом</w:t>
            </w:r>
          </w:p>
        </w:tc>
      </w:tr>
    </w:tbl>
    <w:p>
      <w:pPr>
        <w:pStyle w:val="Normal"/>
        <w:shd w:fill="FFFFFF" w:val="clear"/>
        <w:spacing w:lineRule="atLeast" w:line="480"/>
        <w:textAlignment w:val="baseline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inherit;Times New Roman" w:hAnsi="inherit;Times New Roman"/>
          <w:b/>
          <w:bCs/>
          <w:color w:val="000000"/>
          <w:sz w:val="32"/>
          <w:lang w:val="ru-RU" w:eastAsia="ru-RU"/>
        </w:rPr>
        <w:t> </w:t>
      </w:r>
    </w:p>
    <w:p>
      <w:pPr>
        <w:pStyle w:val="Normal"/>
        <w:shd w:fill="FFFFFF" w:val="clear"/>
        <w:spacing w:lineRule="atLeast" w:line="480" w:before="0" w:after="300"/>
        <w:textAlignment w:val="baseline"/>
        <w:rPr/>
      </w:pPr>
      <w:r>
        <w:rPr/>
        <w:t> </w:t>
      </w:r>
    </w:p>
    <w:tbl>
      <w:tblPr>
        <w:tblW w:w="21600" w:type="dxa"/>
        <w:jc w:val="left"/>
        <w:tblInd w:w="-210" w:type="dxa"/>
        <w:tblLayout w:type="fixed"/>
        <w:tblCellMar>
          <w:top w:w="120" w:type="dxa"/>
          <w:left w:w="200" w:type="dxa"/>
          <w:bottom w:w="120" w:type="dxa"/>
          <w:right w:w="200" w:type="dxa"/>
        </w:tblCellMar>
      </w:tblPr>
      <w:tblGrid>
        <w:gridCol w:w="11841"/>
        <w:gridCol w:w="9759"/>
      </w:tblGrid>
      <w:tr>
        <w:trPr/>
        <w:tc>
          <w:tcPr>
            <w:tcW w:w="21600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Утренняя гимнастика (с 01 по 15 мая)</w:t>
            </w:r>
          </w:p>
          <w:p>
            <w:pPr>
              <w:pStyle w:val="Normal"/>
              <w:spacing w:lineRule="atLeast" w:line="48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Комплекс № 17 «Солнышко»</w:t>
            </w:r>
          </w:p>
        </w:tc>
      </w:tr>
      <w:tr>
        <w:trPr/>
        <w:tc>
          <w:tcPr>
            <w:tcW w:w="11841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1. Выглянуло солнышко и зовет гулять.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Как приятно с солнышком вместе нам шагать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Выглянуло солнышко, светит высоко.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По тропинке с солнышком нам бежать легко.</w:t>
            </w:r>
          </w:p>
        </w:tc>
        <w:tc>
          <w:tcPr>
            <w:tcW w:w="9759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Ходьба стайкой за воспитателем 10 сек.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 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Бег стайкой за воспитателем  8 сек.</w:t>
            </w:r>
          </w:p>
        </w:tc>
      </w:tr>
      <w:tr>
        <w:trPr/>
        <w:tc>
          <w:tcPr>
            <w:tcW w:w="11841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2. «Греем ладошки»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Ты ладошки нам погрей, наше солнышко,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Наше солнышко-колоколышко.</w:t>
            </w:r>
          </w:p>
        </w:tc>
        <w:tc>
          <w:tcPr>
            <w:tcW w:w="9759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п. – о.с. Руки веред, ладони вверх – и.п. – 4 раза.</w:t>
            </w:r>
          </w:p>
          <w:p>
            <w:pPr>
              <w:pStyle w:val="Normal"/>
              <w:spacing w:lineRule="atLeast" w:line="48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 </w:t>
            </w:r>
          </w:p>
        </w:tc>
      </w:tr>
      <w:tr>
        <w:trPr/>
        <w:tc>
          <w:tcPr>
            <w:tcW w:w="11841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3. «Ищем лучик»</w:t>
            </w: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 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Показался солнца лучик – стало нам светлее.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Справа лучик, слева  – лучик, стало веселее.</w:t>
            </w:r>
          </w:p>
        </w:tc>
        <w:tc>
          <w:tcPr>
            <w:tcW w:w="9759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п. – стоя ноги на ширине плеч, руки на пояс.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Поворот вправо – И.п.,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влево – И.п. – 2 раза</w:t>
            </w:r>
          </w:p>
        </w:tc>
      </w:tr>
      <w:tr>
        <w:trPr/>
        <w:tc>
          <w:tcPr>
            <w:tcW w:w="11841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4. «Радуемся солнышку»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Солнцу рады все на свете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и воробушки и дети.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Вот и кончилась игра!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А теперь завтракать пора.</w:t>
            </w:r>
          </w:p>
        </w:tc>
        <w:tc>
          <w:tcPr>
            <w:tcW w:w="9759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п. – о.с. – Прыжки на двух ногах на месте.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 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 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Ходьба стайкой за воспитателем.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5 раз</w:t>
            </w:r>
          </w:p>
        </w:tc>
      </w:tr>
    </w:tbl>
    <w:p>
      <w:pPr>
        <w:pStyle w:val="Normal"/>
        <w:shd w:fill="FFFFFF" w:val="clear"/>
        <w:spacing w:lineRule="atLeast" w:line="480"/>
        <w:textAlignment w:val="baseline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inherit;Times New Roman" w:hAnsi="inherit;Times New Roman"/>
          <w:b/>
          <w:bCs/>
          <w:color w:val="000000"/>
          <w:sz w:val="32"/>
          <w:lang w:val="ru-RU" w:eastAsia="ru-RU"/>
        </w:rPr>
        <w:t> </w:t>
      </w:r>
    </w:p>
    <w:p>
      <w:pPr>
        <w:pStyle w:val="Normal"/>
        <w:shd w:fill="FFFFFF" w:val="clear"/>
        <w:spacing w:lineRule="atLeast" w:line="480"/>
        <w:textAlignment w:val="baseline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  <w:t> </w:t>
      </w:r>
    </w:p>
    <w:tbl>
      <w:tblPr>
        <w:tblW w:w="21600" w:type="dxa"/>
        <w:jc w:val="left"/>
        <w:tblInd w:w="-210" w:type="dxa"/>
        <w:tblLayout w:type="fixed"/>
        <w:tblCellMar>
          <w:top w:w="120" w:type="dxa"/>
          <w:left w:w="200" w:type="dxa"/>
          <w:bottom w:w="120" w:type="dxa"/>
          <w:right w:w="200" w:type="dxa"/>
        </w:tblCellMar>
      </w:tblPr>
      <w:tblGrid>
        <w:gridCol w:w="10784"/>
        <w:gridCol w:w="10816"/>
      </w:tblGrid>
      <w:tr>
        <w:trPr/>
        <w:tc>
          <w:tcPr>
            <w:tcW w:w="21600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Утренняя гимнастика с предметами (с 16 по 31 мая)</w:t>
            </w:r>
          </w:p>
          <w:p>
            <w:pPr>
              <w:pStyle w:val="Normal"/>
              <w:spacing w:lineRule="atLeast" w:line="48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32"/>
                <w:lang w:val="ru-RU" w:eastAsia="ru-RU"/>
              </w:rPr>
              <w:t>Комплекс № 18 «С флажками»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1. «Флажки вверх»</w:t>
              <w:br/>
              <w:t>Посмотрите на ребят</w:t>
              <w:br/>
              <w:t>Как флажки в руках горят</w:t>
              <w:br/>
              <w:t>Выше флаги поднимай</w:t>
              <w:br/>
              <w:t>Мы встречаем Праздник Май!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руки с флажком опущены</w:t>
              <w:br/>
              <w:t>1- руки через стороны вверх, стать на носочки,</w:t>
            </w:r>
          </w:p>
          <w:p>
            <w:pPr>
              <w:pStyle w:val="Normal"/>
              <w:spacing w:lineRule="atLeast" w:line="480" w:before="0" w:after="300"/>
              <w:textAlignment w:val="baseline"/>
              <w:rPr>
                <w:rFonts w:ascii="Arial" w:hAnsi="Arial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ru-RU" w:eastAsia="ru-RU"/>
              </w:rPr>
              <w:t>2 – вернуться в и. п.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2. «Повороты»</w:t>
              <w:br/>
              <w:t>Повернись скорей, дружок,</w:t>
              <w:br/>
              <w:t>Покажи, какой флажок</w:t>
              <w:br/>
              <w:t>Влево – вправо повернись,</w:t>
              <w:br/>
              <w:t>Всем ребятам покажись.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руки с флажком за спиной</w:t>
              <w:br/>
              <w:t>Повороты вправо и влево, руки с флажком выносить вперёд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3. «Приседания»</w:t>
              <w:br/>
              <w:t>Мы присядем, посидим,</w:t>
              <w:br/>
              <w:t>И флажками постучим</w:t>
              <w:br/>
              <w:t>Вверх флажки поднимай –</w:t>
              <w:br/>
              <w:t>Здравствуй, здравствуй Первомай!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руки с флажком над головой</w:t>
              <w:br/>
              <w:t>1- присесть на корточки, постучать флажком о пол</w:t>
              <w:br/>
              <w:t>2- вернуться в и. п.</w:t>
              <w:br/>
              <w:t>Продолжить</w:t>
            </w:r>
          </w:p>
        </w:tc>
      </w:tr>
      <w:tr>
        <w:trPr/>
        <w:tc>
          <w:tcPr>
            <w:tcW w:w="10784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4. «Прыжки»</w:t>
              <w:br/>
              <w:t>Прыгай весело, дружок,</w:t>
              <w:br/>
              <w:t>Приглашай на праздник</w:t>
              <w:br/>
              <w:t>Пусть в руках горит флажок</w:t>
              <w:br/>
              <w:t>Синий, жёлтый, красный!</w:t>
            </w:r>
          </w:p>
        </w:tc>
        <w:tc>
          <w:tcPr>
            <w:tcW w:w="1081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bottom"/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  <w:lang w:val="ru-RU" w:eastAsia="ru-RU"/>
              </w:rPr>
              <w:t>И. п.: стоя, руки с флажком у груди</w:t>
              <w:br/>
              <w:t>Прыжки на месте на двух ногах, поднимая и опуская флажо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5T11:38:00Z</dcterms:created>
  <dc:creator>Microsoft Office</dc:creator>
  <dc:description/>
  <cp:keywords/>
  <dc:language>en-US</dc:language>
  <cp:lastModifiedBy>Microsoft Office</cp:lastModifiedBy>
  <dcterms:modified xsi:type="dcterms:W3CDTF">2023-07-15T11:39:00Z</dcterms:modified>
  <cp:revision>1</cp:revision>
  <dc:subject/>
  <dc:title/>
</cp:coreProperties>
</file>