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080760" cy="236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36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НА ПУТИ К ЗДОРОВЬЮ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99ff" stroked="t" o:allowincell="f" style="position:absolute;margin-left:0pt;margin-top:-186.05pt;width:478.75pt;height:18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НА ПУТИ К ЗДОРОВЬЮ"</w:t>
                      </w:r>
                    </w:p>
                  </w:txbxContent>
                </v:textbox>
                <v:path textpathok="t"/>
                <v:textpath on="t" fitshape="t" string="&quot;НА ПУТИ К ЗДОРОВЬЮ&quot;" style="font-family:&quot;Impact&quot;;font-size:12pt"/>
                <v:fill o:detectmouseclick="t" type="solid" color2="#336600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данного мероприятия предполагает применение </w:t>
      </w:r>
      <w:hyperlink r:id="rId2">
        <w:r>
          <w:rPr>
            <w:rStyle w:val="InternetLink"/>
            <w:sz w:val="28"/>
            <w:szCs w:val="28"/>
            <w:u w:val="single"/>
          </w:rPr>
          <w:t>слайдовой презентации</w:t>
        </w:r>
      </w:hyperlink>
      <w:r>
        <w:rPr>
          <w:sz w:val="28"/>
          <w:szCs w:val="28"/>
        </w:rPr>
        <w:t xml:space="preserve">, т. к. она не только ярко иллюстрирует стороны жизни наркозависимых, склонных к употреблению </w:t>
      </w:r>
      <w:r>
        <w:rPr>
          <w:bCs/>
          <w:color w:val="000000"/>
          <w:sz w:val="28"/>
          <w:szCs w:val="28"/>
        </w:rPr>
        <w:t>табачных изделий, алкогольных, слабоалкогольных  напитков, пива, наркотических средств и психотропных веществ, их прекурсоров и аналогов других одурманивающих средств</w:t>
      </w:r>
      <w:r>
        <w:rPr>
          <w:sz w:val="28"/>
          <w:szCs w:val="28"/>
        </w:rPr>
        <w:t xml:space="preserve">, но и сама форма подачи материала будет интересна и понятна даже ученикам девиантного поведения, так называемой “группы риска”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итуация с потреблением наркотиков среди молодежи в России продолжает оставаться очень сложной. По последним данным в ЮФО она просто катастрофическая. Результаты многочисленных исследований показывают существование устойчивой тенденции к значительному и постоянному росту употребления наркотиков с одновременным снижением возраста приобщающейся к ним молодежи. Именно школы и места массового развлечения молодежи являются сегодня основными местами распространения наркотик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смотря на то, что в последние годы работа по профилактике подростковой наркомании существенно активизировалась, дефицит знаний у учащихся о последствиях и конкретных шагах противостояния этой пагубной привычки остается значительным. Разовыми беседами повысить уровень социально-психологической компетенции школьников невозможно. Поэтому мы считаем, что проводить эту работу необходимо регулярно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лассного час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уточнить понимание учащимися термина «наркотики, алкоголизм, табакокурение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улучшить понимание негативных последствий употребления ПА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помочь учащимся осознать, что дети, как и взрослые, страдают от употребления ПА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навык распознавания собственной зависимости от различных привычек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классного час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ветствие и игра-активатор «Пирамида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>
          <w:sz w:val="28"/>
          <w:szCs w:val="28"/>
        </w:rPr>
        <w:t>Дискуссия «Что такое ПАВ?»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>
          <w:sz w:val="28"/>
          <w:szCs w:val="28"/>
        </w:rPr>
        <w:t>Психологическая игра «Слепой и поводырь»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рганизация на перемену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классного час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rPr/>
      </w:pPr>
      <w:r>
        <w:rPr>
          <w:b/>
          <w:sz w:val="28"/>
          <w:szCs w:val="28"/>
        </w:rPr>
        <w:t>1.Приветствие и игра активатор «Пирамида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1: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ступительное слово учителя).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- Добрый день. Я рада вас видеть на очередном классном часе.  Сегодня мне помогает психолог нашей школы Самойленко Галина Викторовна. Тема классного часа: «На пути к здоровью».  А поговорим мы с вами о здоровье. В последнее время очень много говорят о вредных привычках  и их последствиях. Эта беда стала всемирной, и найти пути её решения достаточно сл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сть, я есть, он есть,</w:t>
        <w:br/>
        <w:t xml:space="preserve">А жизнь у каждого своя. </w:t>
        <w:br/>
        <w:t xml:space="preserve">И ей цена – достоинство и честь, </w:t>
        <w:br/>
        <w:t xml:space="preserve">Есть возраст переходных лет, </w:t>
        <w:br/>
        <w:t>Какой бы сложной не была она.</w:t>
        <w:br/>
        <w:t>Для многих начинается рассвет,</w:t>
        <w:br/>
        <w:t>А кто-то погружается во тьму.</w:t>
        <w:br/>
        <w:t>Ты есть, я есть, он есть,</w:t>
        <w:br/>
        <w:t>Лишь вместе мы сумеем зло пресечь</w:t>
        <w:br/>
        <w:t>И сохранить достоинство, чтоб жи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 -  А для начала, давайте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игры-активатора “Пирамид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выберу одного из вас. Он выйдет на середину и пригласит к себе двух других. Те двое выберут каждый себе ещё по двое игроков и т.д. Таким образом, каждый приглашённый должен пригласить к себе ещё по два человека. Игра заканчивается, когда не остаётся никого, кто ещё сидит на своё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ыстраиваются в “пирамиду”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Посмотрите, как мало времени вам потребовалось, чтобы поднять всех присутствующих со своих мес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искуссия «Что такое ПАВ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2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- Вот с такой же скоростью, словно эпидемия, распространяются и вредные привычки. Начнём по-порядку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Еще древние римляне говорили: “В здоровом теле – здоровый дух”. Как вы считаете, что подразумевается под “здоровым телом”?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Тело состоит из клеток, видимых только под микроскопом, из различных органов. Язык, нос, уши -  это органы. И все вместе они составляют одно живое тело человека. Здоровым бывает организм, когда здоровы все органы: кожа, волосы, ногти ит.д. У древних “здоровый” и “красивый” обозначались одним словом. А что такое “дух”?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Подсказка – совокупность мыслей, поступков, знаний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стремлений, чувств</w:t>
      </w:r>
      <w:r>
        <w:rPr>
          <w:b/>
          <w:sz w:val="28"/>
          <w:szCs w:val="28"/>
        </w:rPr>
        <w:t xml:space="preserve">).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– это движение. Если мы движемся вперед с ней вместе, то мы развиваемся. А если мы остановимся, совершая плохие поступки, то начнем отставать от жизни. То есть, человек имеет право на выбор – какой образ жизни ему вести, он несет ответственность не только перед людьми, но и перед самим собой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д вами таблица частичных потребностей человека. Давайте попытаемся ее заполнить: СЛАЙД №3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7"/>
        <w:gridCol w:w="3456"/>
        <w:gridCol w:w="2790"/>
      </w:tblGrid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ез чего человек не может прожить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ез кого человек не может прожить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ожно прожить, но трудно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приборы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 над головой и т.п.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мебель и т.п.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ребята. Все то, что мы назвали нам необходимо. Мы так или иначе от этого зависим. Скажите, пожалуйста, какая зависимость отнимает силы и здоровье?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: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курение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лкоголь,  наркотики) </w:t>
      </w:r>
      <w:r>
        <w:rPr>
          <w:b/>
          <w:iCs/>
          <w:sz w:val="28"/>
          <w:szCs w:val="28"/>
          <w:u w:val="single"/>
        </w:rPr>
        <w:t>СЛАЙД №4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 что мы ребята, знаем о табаке? Петровский Марк подготовил небольшое сообщение об этом.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Марк: </w:t>
      </w:r>
      <w:r>
        <w:rPr>
          <w:sz w:val="28"/>
          <w:szCs w:val="28"/>
        </w:rPr>
        <w:t>Листья растения острова Табаго были завезены в Европу Христофором Колумбом в XV веке и получили название “табак”. У курящих быстро наступает тяга к курению и с ней трудно бороться. Индейцы считали табак успокаивающим веществом и использовали его как лечебное средство. Но сейчас доказано, что в табаке содержится 400 химических веществ, многие из них – яды, более 40 веществ вызывают рак. Табакокурение относят к вредным привычкам. Никотин является веществом, изменяющим сознание, и является самым сильным наркотиком, кокаин стоит на втором месте после никотина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СЛАЙД №5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уривая 1 пачку сигарет, курильщик забивает свои легкие в год 1 литром никотиновой смол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игарета укорачивает жизнь на 8 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5 лет бросили курить 30 миллионов челове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оссии умирает около миллиона человек от болезней, вызванных куре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ие не только сокращает жизнь, но и снижает ее качеств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тин вызывает большое количество заболеваний, таких как инсульт, инфаркт миокарда, болезни крови и артерий ног, поражает органы чувств, пищеварения и дыхания, поражает нервную систем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во всем мире отмечают как День без табака.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Что такое алкоголь, нам расскажет Чуланова Анна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Алкоголь называют “похитителем рассудка”. Об опьяняющих свойствах спиртных напитков узнали за 8 тысяч лет до нашей эры, когда люди изготавливали спиртные напитки из меда, винограда, пальмового сока, пшеницы. Слово “алкоголь” означает “одурманивающий”. Раньше пьянство в будние дни считалось грехом и позором. Алкоголь действует на клетки головного мозга, человек становится злым, агрессивным, теряет над собой контроль, становится психически неуравновешенным .</w:t>
      </w:r>
    </w:p>
    <w:p>
      <w:pPr>
        <w:pStyle w:val="Style16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СЛАЙД №6</w:t>
      </w:r>
    </w:p>
    <w:p>
      <w:pPr>
        <w:pStyle w:val="Style16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Алкоголь – это внутриклеточный яд, который разрушает жизненно важные органы человека – печень, сердце, мозг. 100 граммов водки убивают 7,5 тысяч клеток головного мозга. 30% всех преступлений совершаются в состоянии опьянения. Пьяница в семье – это горе, особенно детям. Дети алкоголиков в 4 раза чаще других людей заболевают алкоголизмом и наркоманией. 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О двух вредных привычках мы поговорили, а что же мы отнесем к   третьей  вредной привычке?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: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Наркомания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по слайду. </w:t>
      </w:r>
      <w:r>
        <w:rPr>
          <w:b/>
          <w:iCs/>
          <w:sz w:val="28"/>
          <w:szCs w:val="28"/>
          <w:u w:val="single"/>
        </w:rPr>
        <w:t>СЛАЙД №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комания - патологическое  влечение к приему наркотических средств. </w:t>
        <w:br/>
        <w:t xml:space="preserve">Термин "наркотик" происходит от греческого глагола "narkе", что означает неподвижное, бепамятное, оглушенное сосотяние сознания, в которое человек впадает после приема психоактивных веществ. Вещества, которые могут вызывать такое состояние, - алкоголь, табак, наркотики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Текст по слайду. </w:t>
      </w:r>
      <w:r>
        <w:rPr>
          <w:b/>
          <w:iCs/>
          <w:sz w:val="28"/>
          <w:szCs w:val="28"/>
          <w:u w:val="single"/>
        </w:rPr>
        <w:t>СЛАЙД №8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наркомании затрагивает  около 30 млн. человек, то есть практически  каждого пятого жителя ст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егодня в России не   осталось ни одного  региона,  где не были бы зафиксированы  случаи употребления наркотиков или их  распростран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о данным международной организации «Врачи без границ», уже сегодня в России от 3 до 4 млн.  наркоманов, а некоторыми специалистами их число оценивается даже выше 9 млн. че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Текст по слайду. </w:t>
      </w:r>
      <w:r>
        <w:rPr>
          <w:b/>
          <w:iCs/>
          <w:sz w:val="28"/>
          <w:szCs w:val="28"/>
          <w:u w:val="single"/>
        </w:rPr>
        <w:t>СЛАЙД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наркотиков страш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ервую очередь наркотики влияют на психику, она приводит к духовной деградации и полному физическому истощению орган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по слайду. </w:t>
      </w:r>
      <w:r>
        <w:rPr>
          <w:b/>
          <w:iCs/>
          <w:sz w:val="28"/>
          <w:szCs w:val="28"/>
          <w:u w:val="single"/>
        </w:rPr>
        <w:t>СЛАЙД №1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 употреблении наркотиков начинает разлагаться печень, изменяют свою работу почки и вслед за ними начинают разрушаться все органы в организме, делая употребляющего наркотики инвалидом на всю жизн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сихолог:  </w:t>
      </w:r>
      <w:r>
        <w:rPr>
          <w:sz w:val="28"/>
          <w:szCs w:val="28"/>
        </w:rPr>
        <w:t xml:space="preserve"> Текст по слайду. </w:t>
      </w:r>
      <w:r>
        <w:rPr>
          <w:b/>
          <w:iCs/>
          <w:sz w:val="28"/>
          <w:szCs w:val="28"/>
          <w:u w:val="single"/>
        </w:rPr>
        <w:t xml:space="preserve">СЛАЙД №1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коман - раб наркотика; ради него он пойдёт на любую низость и преступление, что рано или поздно приведёт его к смерти.  Даже одного приёма достаточно, чтобы стать "зависимым"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 xml:space="preserve">СЛАЙД №12 </w:t>
      </w:r>
      <w:r>
        <w:rPr>
          <w:sz w:val="28"/>
          <w:szCs w:val="28"/>
        </w:rPr>
        <w:t>Текст по слайд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няя продолжительность жизни активного наркомана составляет 3 года. Дети, рождённые от наркоманов, умирают очень быстро, доживая максимум до 4 месяцев. Наркотик губит наше будущее поколение, наших детей, а значит, и будущее всей стран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Текст по слайду.</w:t>
      </w:r>
      <w:r>
        <w:rPr>
          <w:b/>
          <w:iCs/>
          <w:sz w:val="28"/>
          <w:szCs w:val="28"/>
          <w:u w:val="single"/>
        </w:rPr>
        <w:t xml:space="preserve"> СЛАЙД №1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МНИТЕ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людей, принимающих наркотики, рождаются дети с умственными и физическими аномалиями или нежизнеспособные де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Психологическая игра “Слепой и поводырь”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сихолог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Играют 4 человека. Двое должны сесть друг напротив друга с закрытыми глазами и вытянуть навстречу друг другу указательные пальцы (можно начать с ладоней). Двое других игроков становятся позади сидящих. Затем по очереди каждый из них начинает “управлять” рукой сидящего, давая словесные команды. Цель – свести пальцы (ладо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сихол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елитесь своими впечатлениями. Какие чувства испытывали “слепые”, а какие чувства испытывали “поводыри”? Какие желания появились у вас в ходе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говорили о разных чувствах: неудобстве, напряжении, бессилии, а также о чувстве ответственности, комфорта, удовлетворения.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Психол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сделать </w:t>
      </w:r>
      <w:r>
        <w:rPr>
          <w:sz w:val="28"/>
          <w:szCs w:val="28"/>
          <w:u w:val="single"/>
        </w:rPr>
        <w:t>вывод,</w:t>
      </w:r>
      <w:r>
        <w:rPr>
          <w:sz w:val="28"/>
          <w:szCs w:val="28"/>
        </w:rPr>
        <w:t xml:space="preserve"> что состояние зависимости и гиперопека делают отношения между людьми искаженными, неполноценными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Текст по слайду. </w:t>
      </w:r>
      <w:r>
        <w:rPr>
          <w:b/>
          <w:iCs/>
          <w:sz w:val="28"/>
          <w:szCs w:val="28"/>
          <w:u w:val="single"/>
        </w:rPr>
        <w:t>СЛАЙД №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кого есть здоровье,           </w:t>
        <w:br/>
        <w:t xml:space="preserve">   у того есть надежда.</w:t>
        <w:br/>
        <w:t xml:space="preserve"> У кого есть надежда,    </w:t>
        <w:br/>
        <w:t xml:space="preserve">         у того есть всё»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осточная  мудр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чи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видите, ребята, влияние вредных привычек только наносит человеку вред – вред его здоровью, силам и положению в обществе. Эти и другие привычки тормозят развитие личности, останавливают человека на полпути и он может легко попасть в беду. Человек сам определяет свою судьбу, и я вам советую уже сегодня задуматься “А стоит ли курение, пьянство или наркотики того, чтобы я сломал свою жизнь?”За свои поступки человек отвечает не только перед близкими, но и перед обществом, перед законом. В конце концов человек оказывается перед выбором: вредные привычки или жизнь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4. Рефлексия.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Учитель: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годня мы с вами поговорили о вредных привычках  и их влиянии на здоровье человека. Теперь давайте ответим на вопросы:</w:t>
      </w:r>
    </w:p>
    <w:p>
      <w:pPr>
        <w:pStyle w:val="Normal"/>
        <w:rPr/>
      </w:pPr>
      <w:r>
        <w:rPr>
          <w:sz w:val="28"/>
          <w:szCs w:val="28"/>
        </w:rPr>
        <w:t>Что нового вы сегод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азалось сложным и не совсем поня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самым интересным?</w:t>
      </w:r>
    </w:p>
    <w:p>
      <w:pPr>
        <w:pStyle w:val="Normal"/>
        <w:rPr/>
      </w:pPr>
      <w:r>
        <w:rPr>
          <w:sz w:val="28"/>
          <w:szCs w:val="28"/>
        </w:rPr>
        <w:t>Какие выводы вы сделали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5. Заключительное слово учител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СЛАЙД №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рода создала всё, чтобы человек был счастлив. Деревья, яркое солнце, чистую воду, плодородную почву. И нас, людей, - сильных, красивых, здоровых, разумных. Человек рождается для счастья, и, кажется, нет места в его душе для злого духа и низменного по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одились для того, чтобы 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, не стоит планету губ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кроме “да”, и получше ответ, </w:t>
      </w:r>
    </w:p>
    <w:p>
      <w:pPr>
        <w:pStyle w:val="Normal"/>
        <w:jc w:val="both"/>
        <w:rPr/>
      </w:pPr>
      <w:r>
        <w:rPr>
          <w:sz w:val="28"/>
          <w:szCs w:val="28"/>
        </w:rPr>
        <w:t>Скажем, ребята, наркотика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 ДЕТЕЙ</w:t>
      </w:r>
      <w:r>
        <w:rPr>
          <w:sz w:val="28"/>
          <w:szCs w:val="28"/>
        </w:rPr>
        <w:t>: “нет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, чтобы, уйдя с этого классного часа, в вашей памяти остался слайд “Я выбираю жизнь!”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СЛАЙД №16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на перемену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- На этом наш классный час закончен. Можете идти на перемен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А.В. Наследухов “Охрана безопасности жизнедеятельности” 9 и 11 классы, М., АСТ – ПРЕСС, 200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.В. Аршинова Классные часы и беседы, М., Творческий центр, 2004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Н.И. Дереклеева Родительские собрания, М., ВАКО, 2004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В.И Петрушин «Психологические аспекты деятельности учителя и классного руководителя, М Центр «Педагогический поиск»,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Авдеев Д.</w:t>
      </w:r>
      <w:r>
        <w:rPr>
          <w:sz w:val="28"/>
          <w:szCs w:val="28"/>
        </w:rPr>
        <w:t xml:space="preserve"> О наркомании и наркоманах // Воспоминания школьников. – 1999-№ 4 – с.48-5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Анисимов Л.Н.</w:t>
      </w:r>
      <w:r>
        <w:rPr>
          <w:sz w:val="28"/>
          <w:szCs w:val="28"/>
        </w:rPr>
        <w:t xml:space="preserve"> Профилактика пьянства, алкоголизма и наркомании среди молодежи. – М. Юрид.лит., 198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Буянов М.И.</w:t>
      </w:r>
      <w:r>
        <w:rPr>
          <w:sz w:val="28"/>
          <w:szCs w:val="28"/>
        </w:rPr>
        <w:t xml:space="preserve"> Размышления о наркомании. – М. Просвещение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Захаров Ю.</w:t>
      </w:r>
      <w:r>
        <w:rPr>
          <w:sz w:val="28"/>
          <w:szCs w:val="28"/>
        </w:rPr>
        <w:t xml:space="preserve"> Подростки “группы риска” // Воспитание школьников. – 2001 - № 4 – с.29-5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Левин Б.М., Левин М.Б.</w:t>
      </w:r>
      <w:r>
        <w:rPr>
          <w:sz w:val="28"/>
          <w:szCs w:val="28"/>
        </w:rPr>
        <w:t xml:space="preserve"> Наркомания и наркоманы. – М. Просвещение – 199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Иващенко З.</w:t>
      </w:r>
      <w:r>
        <w:rPr>
          <w:sz w:val="28"/>
          <w:szCs w:val="28"/>
        </w:rPr>
        <w:t xml:space="preserve"> Дорога в один конец // Наш город – 2000 – с.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Надеждин А.</w:t>
      </w:r>
      <w:r>
        <w:rPr>
          <w:sz w:val="28"/>
          <w:szCs w:val="28"/>
        </w:rPr>
        <w:t xml:space="preserve"> Против “белой смерти” // Наш город – 1998 - № 27 – с.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Пожиленко Г.</w:t>
      </w:r>
      <w:r>
        <w:rPr>
          <w:sz w:val="28"/>
          <w:szCs w:val="28"/>
        </w:rPr>
        <w:t xml:space="preserve"> С диагнозом “наркомания” // Наш город – 2001 - № 15 – с.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Ураков И.Г.</w:t>
      </w:r>
      <w:r>
        <w:rPr>
          <w:sz w:val="28"/>
          <w:szCs w:val="28"/>
        </w:rPr>
        <w:t xml:space="preserve"> Наркомания: мифы и действительность. – М. Медицина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iCs/>
          <w:sz w:val="28"/>
          <w:szCs w:val="28"/>
        </w:rPr>
        <w:t>Ягодинский В.Н.</w:t>
      </w:r>
      <w:r>
        <w:rPr>
          <w:sz w:val="28"/>
          <w:szCs w:val="28"/>
        </w:rPr>
        <w:t xml:space="preserve"> Уберечь от дурмана. – М. Просвещение, 1989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годинский В.Н. Школьнику о вреде курения, алкоголя. М., П., 1986 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Ш 3-98 Амосов Н. Здоровый образ жизни, с. 73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Шицкова А.П. Здоровье здоровых (Факультет здоровье, №3-87г) с.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4_2005/articles/212785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4:15:00Z</dcterms:created>
  <dc:creator>кш1</dc:creator>
  <dc:description/>
  <cp:keywords/>
  <dc:language>en-US</dc:language>
  <cp:lastModifiedBy>МБОУ СОШ№2</cp:lastModifiedBy>
  <cp:lastPrinted>2021-12-14T15:29:00Z</cp:lastPrinted>
  <dcterms:modified xsi:type="dcterms:W3CDTF">2021-12-14T12:29:00Z</dcterms:modified>
  <cp:revision>31</cp:revision>
  <dc:subject/>
  <dc:title/>
</cp:coreProperties>
</file>