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12" w:before="0" w:after="0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бенности нарушений голоса у детей со стертой дизартрией</w:t>
      </w:r>
    </w:p>
    <w:p>
      <w:pPr>
        <w:pStyle w:val="Normal1"/>
        <w:spacing w:lineRule="auto" w:line="312" w:before="0" w:after="0"/>
        <w:ind w:right="-6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312" w:before="0" w:after="0"/>
        <w:ind w:firstLine="709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1"/>
        <w:tabs>
          <w:tab w:val="clear" w:pos="708"/>
          <w:tab w:val="left" w:pos="993" w:leader="none"/>
        </w:tabs>
        <w:spacing w:lineRule="auto" w:line="312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нотация.</w:t>
      </w:r>
      <w:r>
        <w:rPr>
          <w:sz w:val="28"/>
          <w:szCs w:val="28"/>
        </w:rPr>
        <w:t xml:space="preserve"> В статье отражены мнения разных авторов, характеризующие состояние голоса детей со стертой дизартрией и раскрывающие причины и симптоматику голосовых расстройств у данной категории детей. </w:t>
      </w:r>
    </w:p>
    <w:p>
      <w:pPr>
        <w:pStyle w:val="Normal1"/>
        <w:tabs>
          <w:tab w:val="clear" w:pos="708"/>
          <w:tab w:val="left" w:pos="993" w:leader="none"/>
        </w:tabs>
        <w:spacing w:lineRule="auto" w:line="312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Ключевые слова: </w:t>
      </w:r>
      <w:r>
        <w:rPr>
          <w:sz w:val="28"/>
          <w:szCs w:val="28"/>
        </w:rPr>
        <w:t xml:space="preserve">стертая дизартрия, голос, дыхание, артикуляция, тахилалия, брадилалия. </w:t>
      </w:r>
    </w:p>
    <w:p>
      <w:pPr>
        <w:pStyle w:val="Normal1"/>
        <w:tabs>
          <w:tab w:val="clear" w:pos="708"/>
          <w:tab w:val="left" w:pos="993" w:leader="none"/>
        </w:tabs>
        <w:spacing w:lineRule="auto" w:line="312" w:before="0" w:after="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Key words: </w:t>
      </w:r>
      <w:r>
        <w:rPr>
          <w:sz w:val="28"/>
          <w:szCs w:val="28"/>
          <w:lang w:val="en-US"/>
        </w:rPr>
        <w:t>a minor degree dysarthria, voice, breathing, articulation, tahilla, bradylalia.</w:t>
      </w:r>
    </w:p>
    <w:p>
      <w:pPr>
        <w:pStyle w:val="Normal1"/>
        <w:spacing w:lineRule="auto" w:line="312" w:before="0" w:after="0"/>
        <w:ind w:right="-6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1"/>
        <w:spacing w:lineRule="auto" w:line="312" w:before="0" w:after="0"/>
        <w:ind w:right="-6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1"/>
        <w:spacing w:lineRule="auto" w:line="312" w:before="0" w:after="0"/>
        <w:ind w:right="-6" w:firstLine="720"/>
        <w:jc w:val="both"/>
        <w:rPr/>
      </w:pPr>
      <w:r>
        <w:rPr>
          <w:color w:val="000000"/>
          <w:sz w:val="28"/>
          <w:szCs w:val="28"/>
        </w:rPr>
        <w:t>Человеческий голос – уникальный инструмент речи, который обладает высокой восприимчивостью и исключительной выразительностью. Голос является одним из самых важных и неотъемлемых компонентов речевой коммуникации, поэтому наличие здорового, богатого красками голоса просто необходимо. При нарушениях голоса речевое общение не может происходить в полной мере, так как искажаются интонационная, и, как следствие, смысловая сторона высказывания, что затрудняет процесс воспроизведения речи самим говорящим, а также ее восприятие слушающим. Исходя из этого, стоит отметить, что голос – уникальное явление не только физиологическое, но и социальное, выполняющее важные коммуникативные и информативные функции.</w:t>
      </w:r>
    </w:p>
    <w:p>
      <w:pPr>
        <w:pStyle w:val="Normal1"/>
        <w:spacing w:lineRule="auto" w:line="312" w:before="0" w:after="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лноценного речевого развития детей дошкольного возраста также, несомненно, важное значение имеет умение правильное оформлять свою речь при помощи разнообразных голосовых характеристик: интонации, высоты, речевой мелодии, силы, временных, темповых и тембровых характеристик, ритма, паузы, ударения. И особенно значимо данное утверждение для детей, имеющих стертую дизартрию. </w:t>
      </w:r>
    </w:p>
    <w:p>
      <w:pPr>
        <w:pStyle w:val="Normal1"/>
        <w:spacing w:lineRule="auto" w:line="312" w:before="0" w:after="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очисленные исследователи (Е.Э. Артемова, </w:t>
      </w:r>
      <w:r>
        <w:rPr>
          <w:bCs/>
          <w:color w:val="000000"/>
          <w:sz w:val="28"/>
          <w:szCs w:val="28"/>
        </w:rPr>
        <w:t xml:space="preserve">Е.Ф. Архипова, </w:t>
      </w:r>
      <w:r>
        <w:rPr>
          <w:sz w:val="28"/>
          <w:szCs w:val="28"/>
        </w:rPr>
        <w:t xml:space="preserve">Л.И. Белякова, </w:t>
      </w:r>
      <w:r>
        <w:rPr>
          <w:color w:val="000000"/>
          <w:sz w:val="28"/>
          <w:szCs w:val="28"/>
        </w:rPr>
        <w:t xml:space="preserve">Е.Н. Винарская, Л.В. Лопатина, Л.А. Позднякова и др.) обязательно отмечают, что речевые нарушения у детей, имеющих стертую дизартрию, так или иначе оказывается связанным с неспособностью детей правильно оформлять свою речь голосовыми компонентами. </w:t>
      </w:r>
      <w:r>
        <w:rPr>
          <w:sz w:val="28"/>
          <w:szCs w:val="28"/>
          <w:shd w:fill="FFFFFF" w:val="clear"/>
        </w:rPr>
        <w:t>Расстройства голоса у данной категории детей могут проявляться в различных нарушениях темпа, ритма, мелодики, силы, высоты, акцентуации (постановки ударения) и многих других.</w:t>
      </w:r>
      <w:r>
        <w:rPr>
          <w:color w:val="000000"/>
          <w:sz w:val="28"/>
          <w:szCs w:val="28"/>
        </w:rPr>
        <w:t xml:space="preserve"> Их речь часто монотонна, мало выразительна, затруднено интонирование речевых высказываний, наблюдается недостаточная или чрезмерная сила и высота голоса, отмечаются трудности постановки пауз и ударений в словах и предложениях. Указанные недостатки голоса существенно затрудняют речевую активность дошкольников, негативным образом сказываются на межличностном общении со сверстниками и взрослыми, задерживают развитие познавательных функций и, в целом, препятствует гармоничному формированию их личност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Так, по мнению</w:t>
      </w:r>
      <w:r>
        <w:rPr>
          <w:bCs/>
          <w:sz w:val="28"/>
          <w:szCs w:val="28"/>
        </w:rPr>
        <w:t xml:space="preserve"> Е.Э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ртемовой</w:t>
      </w:r>
      <w:r>
        <w:rPr>
          <w:sz w:val="28"/>
          <w:szCs w:val="28"/>
        </w:rPr>
        <w:t>, у детей со стертой дизартрией наблюдаются искажения голосовой функции: голос глухой, затухающий, гнусавый. Исследовательница указывает также, что актуализация нужного слова у детей со стертой дизартрией нарушена по различным признакам, что приводит к возникновению частых пауз и остановок в речи [1]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Е.М. Мастюкова и М.В. Ипполитова </w:t>
      </w:r>
      <w:r>
        <w:rPr>
          <w:sz w:val="28"/>
          <w:szCs w:val="28"/>
        </w:rPr>
        <w:t xml:space="preserve">отмечают, что в большинстве случаев дети с дизартрическими расстройствами испытывают затруднения при передаче эмоционально-смысловой составляющей предложения и фразы. Кроме того, указанными авторами отмечаются и </w:t>
      </w:r>
      <w:r>
        <w:rPr>
          <w:bCs/>
          <w:iCs/>
          <w:color w:val="000000"/>
          <w:sz w:val="28"/>
          <w:szCs w:val="28"/>
        </w:rPr>
        <w:t>нарушения темпа речи при данной речевой патологии (чаще всего он бывает замеленным</w:t>
      </w:r>
      <w:r>
        <w:rPr>
          <w:color w:val="000000"/>
          <w:sz w:val="28"/>
          <w:szCs w:val="28"/>
        </w:rPr>
        <w:t xml:space="preserve"> – брадилалия, иногда ускоренным тахилалия, а иногда наблюдается чередование замедленного и ускоренного темпа речи). У детей наблюдаются также нарушения в расстановке речевых пауз и смысловых, </w:t>
      </w:r>
      <w:r>
        <w:rPr>
          <w:sz w:val="28"/>
          <w:szCs w:val="28"/>
        </w:rPr>
        <w:t>ритмических и мелодических</w:t>
      </w:r>
      <w:r>
        <w:rPr>
          <w:color w:val="000000"/>
          <w:sz w:val="28"/>
          <w:szCs w:val="28"/>
        </w:rPr>
        <w:t xml:space="preserve"> ударений, речь – нечеткая, неразборчивая, смазанная. </w:t>
      </w:r>
      <w:r>
        <w:rPr>
          <w:sz w:val="28"/>
          <w:szCs w:val="28"/>
        </w:rPr>
        <w:t xml:space="preserve">Авторы также подчеркивают, что у детей имеются нарушения дыхания: оно поверхностное и неритмичное </w:t>
      </w:r>
      <w:r>
        <w:rPr>
          <w:color w:val="000000"/>
          <w:sz w:val="28"/>
          <w:szCs w:val="28"/>
        </w:rPr>
        <w:t xml:space="preserve">[7]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Л.И. Белякова и Н.Н. Волоскова отмечают, что проявление нарушений голосовой функции при дизартрии различны: при спастическом парезе – голос больного тихий, монотонный, иссякающий; при атаксии – голос скандированный, неустойчив по высоте; при тонических нарушениях – голос сдавлен, напряжен; при гиперкинетической форме – голос непостоянный по силе и продолжительности [3]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Л.В. Лопатиной представлены интересные данные экспериментального исследования</w:t>
      </w:r>
      <w:r>
        <w:rPr>
          <w:color w:val="000000"/>
          <w:sz w:val="28"/>
          <w:szCs w:val="28"/>
        </w:rPr>
        <w:t xml:space="preserve"> состояния интонационной стороны речи у рассматриваемой категории детей</w:t>
      </w:r>
      <w:r>
        <w:rPr>
          <w:bCs/>
          <w:iCs/>
          <w:color w:val="000000"/>
          <w:sz w:val="28"/>
          <w:szCs w:val="28"/>
        </w:rPr>
        <w:t xml:space="preserve">. Оно </w:t>
      </w:r>
      <w:r>
        <w:rPr>
          <w:color w:val="000000"/>
          <w:sz w:val="28"/>
          <w:szCs w:val="28"/>
        </w:rPr>
        <w:t>показало, что у детей дошкольного возраста со стертой дизартрией имеются различные по проявлению нарушения, как процессов восприятия, так и процессов воспроизведения интонационной структуры фразы. В целом отмечается, что выполнение заданий на дифференциацию различных интонационных структур предложения вызвало значительные трудности у детей. Большинство детей не справились с заданием. Сигналы, соответствовавшие заданной структуре интонационного оформления предложения, давались многими детьми либо наугад, либо в установившемся стереотипном порядке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 w:val="28"/>
          <w:szCs w:val="28"/>
        </w:rPr>
        <w:t>Исследование воспроизведения интонационной структуры показало, что при повторении фраз с различной интонацией большинство детей правильно воспроизводили необходимую интонацию. В тех же случаях, когда они не справлялись с заданием, наиболее распространенными ошибками, по данным Л.В. Лопатиной, были следующие: а) замена вопросительной интонации повествовательной при одинаковой силе голоса в обоих предложениях; б) аналогичная замена, но при изменении силы голоса (предложение, которое нужно было оформить вопросительной интонацией, произносилось с повествовательной интонацией, но несколько громче); в) перенос фразового ударения на другое слово при воспроизведении интонационного контура повествовательного предложения вместо вопросительного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амостоятельном же воспроизведении интонационной структуры большинство детей не справились с заданием, которое им было предложено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 w:val="28"/>
          <w:szCs w:val="28"/>
        </w:rPr>
        <w:t xml:space="preserve">Так же как и при повторении, основными ошибками были: замена вопросительной интонации повествовательной; изменение громкости голоса при воспроизведении вопросительной интонации; перенос фразового ударения на другое слово в предложении. Кроме этих ошибок, отмечалось воспроизведение всех предложений только с интонацией вопроса и попытка передать изменение интонации путем необоснованного неоднократного повышения и понижения голоса внутри фразы </w:t>
      </w:r>
      <w:r>
        <w:rPr>
          <w:bCs/>
          <w:iCs/>
          <w:color w:val="000000"/>
          <w:sz w:val="28"/>
          <w:szCs w:val="28"/>
        </w:rPr>
        <w:t>[6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Е.Ф. Архипова объясняет, что причиной нарушений голоса у детей со стертой дизартрии являются некоторые остаточные нарушения иннервации артикуляционной, голосовой и дыхательной систем. Автор указывает, что речь ребёнка с дизартрией монотонна и маловыразительна, тембр голоса обычно низкий, голос тихий [2]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Л.В. Лопатина поясняет, что нарушения всех сторон просодики (голос, ритм, интонация) напрямую связаны с особенностями дыхания детей: малый объём вдыхаемого воздуха и задержка формирования грудобрюшного типа дыхания. Также, по мнению этого автора, произношение достаточно долго остается смазанным и нечётким из-за недостаточности артикуляционной базы и замедленного развития фонетической стороны речи в целом [5].</w:t>
      </w:r>
    </w:p>
    <w:p>
      <w:pPr>
        <w:pStyle w:val="FR2"/>
        <w:spacing w:lineRule="auto" w:line="312"/>
        <w:ind w:firstLine="720"/>
        <w:jc w:val="both"/>
        <w:rPr/>
      </w:pPr>
      <w:r>
        <w:rPr>
          <w:color w:val="000000"/>
          <w:sz w:val="28"/>
          <w:szCs w:val="28"/>
        </w:rPr>
        <w:t xml:space="preserve">Как указывает </w:t>
      </w:r>
      <w:r>
        <w:rPr>
          <w:sz w:val="28"/>
          <w:szCs w:val="28"/>
        </w:rPr>
        <w:t>А. Дуплинская</w:t>
      </w:r>
      <w:r>
        <w:rPr>
          <w:color w:val="000000"/>
          <w:sz w:val="28"/>
          <w:szCs w:val="28"/>
        </w:rPr>
        <w:t xml:space="preserve">, при стертой дизартрии наблюдается нарушение речевого дыхания, что связано с рассогласованностью в работе мышц, отвечающих за вдох и выдох. Кроме того, дыхание нарушается из-за паретичности дыхательных мышц, изменением их тонуса, задержкой развития функциональной системы дыхания. Для данной категории детей характерны инфантильные схемы дыхания, а именно недостаточная глубина дыхания, его большая частота, преобладание брюшного дыхания [4]. 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аким образом, анализ литературных источников подтверждает наличие многообразных голосовых расстройств речи у детей со стертой дизартрией. </w:t>
      </w:r>
      <w:r>
        <w:rPr>
          <w:color w:val="000000"/>
          <w:sz w:val="28"/>
          <w:szCs w:val="28"/>
        </w:rPr>
        <w:t xml:space="preserve">Наиболее часто у детей можно отметить недостаточную силу голоса (голос тихий, слабый, иссякающий в процессе речи), нарушениями тембра голоса (глухой, сдавленный, монотонный, хриплый, назализованный, тусклый; может быть гортанным, форсированным, напряженным, прерывистым и т.д.), слабой выраженностью или отсутствием голосовых модуляций (ребенок не может произвольно менять высоту тона), нарушением всех компонентов интонации (паузирования, ударения, ритмической структуры и т.д.). При этом недостатки голоса усугубляют неблагоприятную картину звуковой речи детей со стертой дизартрией, делая их речь </w:t>
      </w:r>
      <w:r>
        <w:rPr>
          <w:bCs/>
          <w:sz w:val="28"/>
          <w:szCs w:val="28"/>
        </w:rPr>
        <w:t xml:space="preserve">неразборчивой, </w:t>
      </w:r>
      <w:r>
        <w:rPr>
          <w:color w:val="000000"/>
          <w:sz w:val="28"/>
          <w:szCs w:val="28"/>
        </w:rPr>
        <w:t xml:space="preserve">невнятной, смазанной, невыразительной, </w:t>
      </w:r>
      <w:r>
        <w:rPr>
          <w:bCs/>
          <w:sz w:val="28"/>
          <w:szCs w:val="28"/>
        </w:rPr>
        <w:t xml:space="preserve">эмоционально безликой. А </w:t>
      </w:r>
      <w:r>
        <w:rPr>
          <w:color w:val="000000"/>
          <w:sz w:val="28"/>
          <w:szCs w:val="28"/>
        </w:rPr>
        <w:t>обусловлены нарушения голоса у данной категории детей различными причинами и связаны, чаще всего, с парезами мышц языка, гортани, мягкого нёба, голосовых складок, губ, с недостатками речевого дыхания и артикуляционной моторики, а также с нарушениями мышечного тонуса и ограничением их подвижности.</w:t>
      </w:r>
    </w:p>
    <w:p>
      <w:pPr>
        <w:pStyle w:val="Normal1"/>
        <w:spacing w:lineRule="auto" w:line="312" w:before="0" w:after="0"/>
        <w:ind w:right="-6" w:firstLine="720"/>
        <w:jc w:val="both"/>
        <w:rPr/>
      </w:pPr>
      <w:r>
        <w:rPr>
          <w:color w:val="000000"/>
          <w:sz w:val="28"/>
          <w:szCs w:val="28"/>
        </w:rPr>
        <w:t>И, наконец, следует отметить, что, несмотря на достаточно многочисленные исследования различных видов голосовых нарушений у детей со стертой дизартрией, целесообразно продолжение поиска путей совершенствования педагогических методик их диагностики, а также профилактических, реабилитационных и коррекционных средств их устранения для оптимизации логопедической работы.</w:t>
      </w:r>
    </w:p>
    <w:p>
      <w:pPr>
        <w:pStyle w:val="Style30"/>
        <w:widowControl/>
        <w:spacing w:lineRule="auto" w:line="3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Style17"/>
        <w:spacing w:lineRule="auto" w:line="312" w:before="0" w:after="0"/>
        <w:ind w:firstLine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 w:before="0" w:after="0"/>
        <w:ind w:left="284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ртемова, Е. Э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ирование просодики у дошкольников с речевыми нарушениями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онография /</w:t>
      </w:r>
      <w:r>
        <w:rPr/>
        <w:t xml:space="preserve"> </w:t>
      </w:r>
      <w:r>
        <w:rPr>
          <w:bCs/>
          <w:sz w:val="28"/>
          <w:szCs w:val="28"/>
        </w:rPr>
        <w:t>Е. Э. Артемова.  – М. : МГГУ им. М. А. Шолохова, 2008. – 123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Архипова, Е. Ф. Стертая дизартрия у детей : учебное пособие / Е. Ф. Архипова.  – М. : АСТ, Астрель, 2007. – 331 с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12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Белякова, Л. И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огопедия. Дизартрия /</w:t>
      </w:r>
      <w:r>
        <w:rPr>
          <w:rFonts w:cs="Times New Roman" w:ascii="Times New Roman" w:hAnsi="Times New Roman"/>
          <w:sz w:val="28"/>
          <w:szCs w:val="28"/>
        </w:rPr>
        <w:t xml:space="preserve"> Л. И. Белякова, Н. Н. Волоскова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– М.: Владос, 2009. – 287 с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12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плинская, А. О речевом дыхании детей с дизартрией / А. Дуплинская // Дошкольное воспитание. – 2008. – № 3. – С. 85-91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12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патина, Л. В. Логопедическая работа с детьми дошкольного возраста / Л. В. Лопатина. – СПб. : Союз, 2005. – 192 с.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12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патина, Л.В. Особенности восприятия и воспроизведения интонационной структуры предложения дошкольниками со стертой дизартрией / Л. В. Лопатина // Речевая деятельность в норме и патологии : Материалы межотраслевой научно-методической конференции. – СПб., 1999. – С. 53-57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12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тюкова, Е. М. Нарушение речи у детей с церебральным параличом / Е. М. Мастюкова, М. В. Ипполитова  – М.: Просвещение, 1985. – 135 с.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12" w:before="0" w:after="0"/>
        <w:ind w:left="284" w:hanging="360"/>
        <w:contextualSpacing/>
        <w:jc w:val="both"/>
        <w:rPr/>
      </w:pPr>
      <w:r>
        <w:rPr>
          <w:szCs w:val="28"/>
        </w:rPr>
        <w:t>Позднякова, Л.А. Лингвистические основы и направления изучения интонации речи у дошкольников со стертой дизартрией / Л. А. Позднякова // Коррекционная педагогика. Единое образовательное пространство. – СПб., 2003. – С. 63-69.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-81" w:hanging="0"/>
      <w:jc w:val="center"/>
      <w:outlineLvl w:val="0"/>
    </w:pPr>
    <w:rPr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518" w:before="240" w:after="60"/>
      <w:ind w:firstLine="22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78" w:before="240" w:after="60"/>
      <w:ind w:firstLine="22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before="40" w:after="0"/>
      <w:jc w:val="center"/>
      <w:outlineLvl w:val="8"/>
    </w:pPr>
    <w:rPr>
      <w:b/>
      <w:bCs/>
      <w:color w:val="00000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Symbol" w:hAnsi="Symbol" w:cs="Symbol"/>
      <w:sz w:val="20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31z0">
    <w:name w:val="WW8Num31z0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Tahoma" w:hAnsi="Tahoma" w:cs="Tahoma"/>
      <w:sz w:val="20"/>
      <w:szCs w:val="2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опред-е"/>
    <w:basedOn w:val="Style7"/>
    <w:qFormat/>
    <w:rPr/>
  </w:style>
  <w:style w:type="character" w:styleId="Style9">
    <w:name w:val="пример"/>
    <w:basedOn w:val="Style7"/>
    <w:qFormat/>
    <w:rPr/>
  </w:style>
  <w:style w:type="character" w:styleId="InternetLink">
    <w:name w:val="Hyperlink"/>
    <w:rPr>
      <w:color w:val="00008B"/>
      <w:u w:val="single"/>
    </w:rPr>
  </w:style>
  <w:style w:type="character" w:styleId="Style10">
    <w:name w:val="ударение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7"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Titlered2">
    <w:name w:val="title_red2"/>
    <w:qFormat/>
    <w:rPr>
      <w:rFonts w:ascii="Arial" w:hAnsi="Arial" w:cs="Arial"/>
      <w:b/>
      <w:bCs/>
      <w:color w:val="990000"/>
      <w:sz w:val="27"/>
      <w:szCs w:val="27"/>
    </w:rPr>
  </w:style>
  <w:style w:type="character" w:styleId="Style11">
    <w:name w:val="Название Знак"/>
    <w:qFormat/>
    <w:rPr>
      <w:sz w:val="28"/>
    </w:rPr>
  </w:style>
  <w:style w:type="character" w:styleId="1">
    <w:name w:val="Заголовок 1 Знак"/>
    <w:qFormat/>
    <w:rPr>
      <w:b/>
      <w:color w:val="000000"/>
      <w:sz w:val="28"/>
      <w:shd w:fill="FFFFFF" w:val="clear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Name1">
    <w:name w:val="name1"/>
    <w:qFormat/>
    <w:rPr>
      <w:rFonts w:ascii="Arial" w:hAnsi="Arial" w:cs="Arial"/>
      <w:b/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ubtitle1">
    <w:name w:val="subtitle1"/>
    <w:qFormat/>
    <w:rPr>
      <w:b w:val="false"/>
      <w:bCs w:val="false"/>
      <w:color w:val="9900CC"/>
      <w:sz w:val="22"/>
      <w:szCs w:val="22"/>
    </w:rPr>
  </w:style>
  <w:style w:type="character" w:styleId="21">
    <w:name w:val="Основной текст с отступом 2 Знак"/>
    <w:qFormat/>
    <w:rPr>
      <w:sz w:val="30"/>
      <w:szCs w:val="24"/>
    </w:rPr>
  </w:style>
  <w:style w:type="character" w:styleId="Applestylespan">
    <w:name w:val="apple-style-span"/>
    <w:qFormat/>
    <w:rPr/>
  </w:style>
  <w:style w:type="character" w:styleId="FontStyle165">
    <w:name w:val="Font Style165"/>
    <w:qFormat/>
    <w:rPr>
      <w:rFonts w:ascii="Times New Roman" w:hAnsi="Times New Roman" w:cs="Times New Roman"/>
      <w:spacing w:val="-10"/>
      <w:sz w:val="36"/>
      <w:szCs w:val="36"/>
    </w:rPr>
  </w:style>
  <w:style w:type="character" w:styleId="FontStyle98">
    <w:name w:val="Font Style98"/>
    <w:qFormat/>
    <w:rPr>
      <w:rFonts w:ascii="Times New Roman" w:hAnsi="Times New Roman" w:cs="Times New Roman"/>
      <w:spacing w:val="-10"/>
      <w:sz w:val="38"/>
      <w:szCs w:val="3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">
    <w:name w:val="Основной текст + Полужирный7"/>
    <w:qFormat/>
    <w:rPr>
      <w:b/>
      <w:bCs/>
      <w:i/>
      <w:iCs/>
      <w:sz w:val="27"/>
      <w:szCs w:val="27"/>
      <w:lang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erpurlitem1">
    <w:name w:val="serp-url__item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spacing w:val="-10"/>
      <w:sz w:val="42"/>
      <w:szCs w:val="42"/>
    </w:rPr>
  </w:style>
  <w:style w:type="character" w:styleId="FontStyle164">
    <w:name w:val="Font Style164"/>
    <w:qFormat/>
    <w:rPr>
      <w:rFonts w:ascii="Times New Roman" w:hAnsi="Times New Roman" w:cs="Times New Roman"/>
      <w:sz w:val="36"/>
      <w:szCs w:val="36"/>
    </w:rPr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Hyperlink0">
    <w:name w:val="Hyperlink.0"/>
    <w:qFormat/>
    <w:rPr>
      <w:sz w:val="28"/>
      <w:szCs w:val="28"/>
    </w:rPr>
  </w:style>
  <w:style w:type="character" w:styleId="Hyperlink1">
    <w:name w:val="Hyperlink.1"/>
    <w:qFormat/>
    <w:rPr>
      <w:sz w:val="28"/>
      <w:szCs w:val="28"/>
    </w:rPr>
  </w:style>
  <w:style w:type="character" w:styleId="Hl">
    <w:name w:val="hl"/>
    <w:qFormat/>
    <w:rPr/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540" w:hanging="0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">
    <w:name w:val="Body Text"/>
    <w:basedOn w:val="Normal1"/>
    <w:qFormat/>
    <w:pPr>
      <w:tabs>
        <w:tab w:val="clear" w:pos="708"/>
        <w:tab w:val="left" w:pos="8505" w:leader="none"/>
      </w:tabs>
      <w:spacing w:before="0" w:after="0"/>
      <w:ind w:right="1133" w:hanging="0"/>
    </w:pPr>
    <w:rPr>
      <w:sz w:val="28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3">
    <w:name w:val="TOC 3"/>
    <w:basedOn w:val="Normal"/>
    <w:next w:val="Normal"/>
    <w:pPr>
      <w:ind w:left="640" w:hanging="0"/>
    </w:pPr>
    <w:rPr>
      <w:i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088" w:leader="none"/>
      </w:tabs>
    </w:pPr>
    <w:rPr>
      <w:sz w:val="28"/>
      <w:szCs w:val="20"/>
    </w:rPr>
  </w:style>
  <w:style w:type="paragraph" w:styleId="A0">
    <w:name w:val="a0"/>
    <w:basedOn w:val="Normal"/>
    <w:qFormat/>
    <w:pPr>
      <w:spacing w:before="280" w:after="280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11">
    <w:name w:val="Обычный (веб)1"/>
    <w:basedOn w:val="Normal"/>
    <w:qFormat/>
    <w:pPr>
      <w:spacing w:before="180" w:after="180"/>
      <w:jc w:val="both"/>
    </w:pPr>
    <w:rPr>
      <w:color w:val="2222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617"/>
      <w:ind w:firstLine="360"/>
      <w:jc w:val="both"/>
    </w:pPr>
    <w:rPr>
      <w:rFonts w:ascii="Impact" w:hAnsi="Impact" w:eastAsia="Times New Roman" w:cs="Times New Roman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623"/>
      <w:ind w:firstLine="765"/>
      <w:jc w:val="both"/>
    </w:pPr>
    <w:rPr>
      <w:rFonts w:ascii="Impact" w:hAnsi="Impact" w:eastAsia="Times New Roman" w:cs="Times New Roma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705"/>
      <w:jc w:val="center"/>
    </w:pPr>
    <w:rPr>
      <w:rFonts w:ascii="Impact" w:hAnsi="Impact" w:eastAsia="Times New Roman" w:cs="Times New Roman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ascii="Impact" w:hAnsi="Impact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618"/>
      <w:ind w:firstLine="930"/>
      <w:jc w:val="both"/>
    </w:pPr>
    <w:rPr>
      <w:rFonts w:ascii="Impact" w:hAnsi="Impact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620"/>
      <w:jc w:val="right"/>
    </w:pPr>
    <w:rPr>
      <w:rFonts w:ascii="Impact" w:hAnsi="Impact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596"/>
      <w:ind w:firstLine="705"/>
      <w:jc w:val="both"/>
    </w:pPr>
    <w:rPr>
      <w:rFonts w:ascii="Impact" w:hAnsi="Impact" w:eastAsia="Times New Roman" w:cs="Times New Roman"/>
    </w:rPr>
  </w:style>
  <w:style w:type="paragraph" w:styleId="C30">
    <w:name w:val="c30"/>
    <w:basedOn w:val="Normal"/>
    <w:qFormat/>
    <w:pPr>
      <w:spacing w:before="280" w:after="280"/>
    </w:pPr>
    <w:rPr>
      <w:rFonts w:ascii="Calibri" w:hAnsi="Calibri" w:cs="Calibri"/>
    </w:rPr>
  </w:style>
  <w:style w:type="paragraph" w:styleId="Style22">
    <w:name w:val="Колонтитулы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C18">
    <w:name w:val="c18"/>
    <w:qFormat/>
    <w:pPr>
      <w:widowControl/>
      <w:pBdr/>
      <w:bidi w:val="0"/>
      <w:spacing w:lineRule="auto" w:line="276" w:before="80" w:after="8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23">
    <w:name w:val="По умолчанию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P23">
    <w:name w:val="p23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5">
    <w:name w:val="p1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">
    <w:name w:val="p1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4">
    <w:name w:val="Стиль таблицы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ru-RU" w:bidi="ar-SA" w:eastAsia="zh-CN"/>
    </w:rPr>
  </w:style>
  <w:style w:type="paragraph" w:styleId="C6">
    <w:name w:val="c6"/>
    <w:qFormat/>
    <w:pPr>
      <w:widowControl/>
      <w:pBdr/>
      <w:bidi w:val="0"/>
      <w:spacing w:lineRule="auto" w:line="276" w:before="80" w:after="8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094">
    <w:name w:val="p109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093">
    <w:name w:val="p1093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096">
    <w:name w:val="p109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044">
    <w:name w:val="p1044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097">
    <w:name w:val="p109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40">
    <w:name w:val="p4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098">
    <w:name w:val="p109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55">
    <w:name w:val="p5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209">
    <w:name w:val="p209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96">
    <w:name w:val="p19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00">
    <w:name w:val="p110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01">
    <w:name w:val="p110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03">
    <w:name w:val="p1103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04">
    <w:name w:val="p110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05">
    <w:name w:val="p110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307">
    <w:name w:val="p30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308">
    <w:name w:val="p308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074">
    <w:name w:val="p107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06">
    <w:name w:val="p110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07">
    <w:name w:val="p110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00">
    <w:name w:val="p100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108">
    <w:name w:val="p110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09">
    <w:name w:val="p1109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10">
    <w:name w:val="p111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12">
    <w:name w:val="p111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14">
    <w:name w:val="p111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15">
    <w:name w:val="p1115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116">
    <w:name w:val="p111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17">
    <w:name w:val="p111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58">
    <w:name w:val="p5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634">
    <w:name w:val="p63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3">
    <w:name w:val="p163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19">
    <w:name w:val="p1119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20">
    <w:name w:val="p112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21">
    <w:name w:val="p112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22">
    <w:name w:val="p112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23">
    <w:name w:val="p1123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24">
    <w:name w:val="p112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25">
    <w:name w:val="p112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26">
    <w:name w:val="p112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27">
    <w:name w:val="p112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28">
    <w:name w:val="p112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29">
    <w:name w:val="p1129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1">
    <w:name w:val="p17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30">
    <w:name w:val="p113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31">
    <w:name w:val="p113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32">
    <w:name w:val="p113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33">
    <w:name w:val="p1133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91">
    <w:name w:val="p19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790">
    <w:name w:val="p79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322">
    <w:name w:val="p32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02">
    <w:name w:val="p90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38">
    <w:name w:val="p13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03">
    <w:name w:val="p903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04">
    <w:name w:val="p90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389">
    <w:name w:val="p389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05">
    <w:name w:val="p90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06">
    <w:name w:val="p90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07">
    <w:name w:val="p90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504">
    <w:name w:val="p50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08">
    <w:name w:val="p90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09">
    <w:name w:val="p909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788">
    <w:name w:val="p78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34">
    <w:name w:val="p113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343">
    <w:name w:val="p343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135">
    <w:name w:val="p113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36">
    <w:name w:val="p113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513">
    <w:name w:val="p513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39">
    <w:name w:val="p1139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40">
    <w:name w:val="p114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41">
    <w:name w:val="p114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17">
    <w:name w:val="c17"/>
    <w:qFormat/>
    <w:pPr>
      <w:widowControl/>
      <w:pBdr/>
      <w:bidi w:val="0"/>
      <w:spacing w:lineRule="auto" w:line="276" w:before="80" w:after="8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780">
    <w:name w:val="p780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7">
    <w:name w:val="p37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41">
    <w:name w:val="p41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44">
    <w:name w:val="p44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45">
    <w:name w:val="p45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46">
    <w:name w:val="p46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47">
    <w:name w:val="p47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48">
    <w:name w:val="p48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49">
    <w:name w:val="p49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781">
    <w:name w:val="p78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606">
    <w:name w:val="p60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205">
    <w:name w:val="p20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782">
    <w:name w:val="p78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316">
    <w:name w:val="p316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783">
    <w:name w:val="p783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784">
    <w:name w:val="p78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11">
    <w:name w:val="p11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56">
    <w:name w:val="p5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67">
    <w:name w:val="p67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786">
    <w:name w:val="p78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787">
    <w:name w:val="p78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731">
    <w:name w:val="p73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791">
    <w:name w:val="p79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712">
    <w:name w:val="p71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792">
    <w:name w:val="p79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793">
    <w:name w:val="p793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794">
    <w:name w:val="p79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795">
    <w:name w:val="p79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796">
    <w:name w:val="p79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797">
    <w:name w:val="p79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798">
    <w:name w:val="p79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799">
    <w:name w:val="p799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86">
    <w:name w:val="p186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800">
    <w:name w:val="p80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01">
    <w:name w:val="p80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581">
    <w:name w:val="p58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02">
    <w:name w:val="p802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803">
    <w:name w:val="p803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804">
    <w:name w:val="p804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52">
    <w:name w:val="p15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05">
    <w:name w:val="p80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760">
    <w:name w:val="p76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07">
    <w:name w:val="p80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08">
    <w:name w:val="p80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09">
    <w:name w:val="p809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11">
    <w:name w:val="p81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13">
    <w:name w:val="p813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14">
    <w:name w:val="p81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390">
    <w:name w:val="p39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16">
    <w:name w:val="p81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17">
    <w:name w:val="p817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818">
    <w:name w:val="p81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19">
    <w:name w:val="p819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820">
    <w:name w:val="p82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770">
    <w:name w:val="p77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21">
    <w:name w:val="p82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23">
    <w:name w:val="p823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2">
    <w:name w:val="p9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708">
    <w:name w:val="p70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352">
    <w:name w:val="p352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602">
    <w:name w:val="p60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24">
    <w:name w:val="p824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825">
    <w:name w:val="p82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26">
    <w:name w:val="p82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27">
    <w:name w:val="p82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28">
    <w:name w:val="p82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29">
    <w:name w:val="p829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30">
    <w:name w:val="p83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31">
    <w:name w:val="p83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32">
    <w:name w:val="p83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34">
    <w:name w:val="p83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37">
    <w:name w:val="p83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233">
    <w:name w:val="p233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840">
    <w:name w:val="p84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90">
    <w:name w:val="p89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91">
    <w:name w:val="p89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92">
    <w:name w:val="p89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93">
    <w:name w:val="p893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94">
    <w:name w:val="p894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321">
    <w:name w:val="p32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95">
    <w:name w:val="p89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96">
    <w:name w:val="p89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97">
    <w:name w:val="p89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407">
    <w:name w:val="p40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66">
    <w:name w:val="p866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867">
    <w:name w:val="p86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69">
    <w:name w:val="p869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71">
    <w:name w:val="p87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74">
    <w:name w:val="p87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76">
    <w:name w:val="p87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99">
    <w:name w:val="p899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00">
    <w:name w:val="p90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01">
    <w:name w:val="p90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10">
    <w:name w:val="p91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11">
    <w:name w:val="p91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12">
    <w:name w:val="p91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14">
    <w:name w:val="p91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15">
    <w:name w:val="p91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16">
    <w:name w:val="p91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18">
    <w:name w:val="p918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920">
    <w:name w:val="p92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21">
    <w:name w:val="p921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922">
    <w:name w:val="p92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23">
    <w:name w:val="p923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24">
    <w:name w:val="p924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925">
    <w:name w:val="p92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26">
    <w:name w:val="p92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27">
    <w:name w:val="p92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28">
    <w:name w:val="p92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30">
    <w:name w:val="p93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32">
    <w:name w:val="p93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33">
    <w:name w:val="p933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934">
    <w:name w:val="p93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35">
    <w:name w:val="p93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46">
    <w:name w:val="p84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36">
    <w:name w:val="p93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38">
    <w:name w:val="p93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39">
    <w:name w:val="p939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40">
    <w:name w:val="p94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41">
    <w:name w:val="p94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42">
    <w:name w:val="p94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43">
    <w:name w:val="p943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44">
    <w:name w:val="p94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45">
    <w:name w:val="p94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46">
    <w:name w:val="p94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47">
    <w:name w:val="p947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948">
    <w:name w:val="p94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49">
    <w:name w:val="p949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950">
    <w:name w:val="p95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51">
    <w:name w:val="p95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52">
    <w:name w:val="p95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80">
    <w:name w:val="p88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303">
    <w:name w:val="p303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54">
    <w:name w:val="p95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55">
    <w:name w:val="p95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56">
    <w:name w:val="p956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957">
    <w:name w:val="p95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58">
    <w:name w:val="p95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59">
    <w:name w:val="p959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960">
    <w:name w:val="p96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63">
    <w:name w:val="p963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585">
    <w:name w:val="p158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54">
    <w:name w:val="p5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586">
    <w:name w:val="p158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587">
    <w:name w:val="p1587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588">
    <w:name w:val="p158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589">
    <w:name w:val="p1589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590">
    <w:name w:val="p159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747">
    <w:name w:val="p74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23">
    <w:name w:val="p123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591">
    <w:name w:val="p159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592">
    <w:name w:val="p159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594">
    <w:name w:val="p159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595">
    <w:name w:val="p1595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596">
    <w:name w:val="p159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597">
    <w:name w:val="p159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599">
    <w:name w:val="p1599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00">
    <w:name w:val="p160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01">
    <w:name w:val="p160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278">
    <w:name w:val="p127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397">
    <w:name w:val="p139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03">
    <w:name w:val="p1603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04">
    <w:name w:val="p160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305">
    <w:name w:val="p30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06">
    <w:name w:val="p1606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607">
    <w:name w:val="p160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08">
    <w:name w:val="p160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58">
    <w:name w:val="p15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09">
    <w:name w:val="p1609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44">
    <w:name w:val="p84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10">
    <w:name w:val="p161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11">
    <w:name w:val="p161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623">
    <w:name w:val="p623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612">
    <w:name w:val="p161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13">
    <w:name w:val="p1613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333">
    <w:name w:val="p1333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15">
    <w:name w:val="p161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16">
    <w:name w:val="p161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17">
    <w:name w:val="p161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18">
    <w:name w:val="p161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19">
    <w:name w:val="p1619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20">
    <w:name w:val="p162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21">
    <w:name w:val="p162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06">
    <w:name w:val="p10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699">
    <w:name w:val="p699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640">
    <w:name w:val="p64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22">
    <w:name w:val="p162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23">
    <w:name w:val="p1623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24">
    <w:name w:val="p162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25">
    <w:name w:val="p162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571">
    <w:name w:val="p57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27">
    <w:name w:val="p162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28">
    <w:name w:val="p162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29">
    <w:name w:val="p1629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30">
    <w:name w:val="p163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215">
    <w:name w:val="p21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31">
    <w:name w:val="p163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33">
    <w:name w:val="p1633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491">
    <w:name w:val="p149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35">
    <w:name w:val="p163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572">
    <w:name w:val="p57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9">
    <w:name w:val="p99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637">
    <w:name w:val="p163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38">
    <w:name w:val="p1638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639">
    <w:name w:val="p1639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40">
    <w:name w:val="p164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625">
    <w:name w:val="p62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41">
    <w:name w:val="p164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628">
    <w:name w:val="p62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632">
    <w:name w:val="p63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42">
    <w:name w:val="p1642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1643">
    <w:name w:val="p1643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45">
    <w:name w:val="p164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46">
    <w:name w:val="p164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47">
    <w:name w:val="p164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48">
    <w:name w:val="p164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49">
    <w:name w:val="p1649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412">
    <w:name w:val="p1412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650">
    <w:name w:val="p1650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434">
    <w:name w:val="p143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437">
    <w:name w:val="p143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51">
    <w:name w:val="p165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52">
    <w:name w:val="p1652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653">
    <w:name w:val="p1653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55">
    <w:name w:val="p165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574">
    <w:name w:val="p157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57">
    <w:name w:val="p165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58">
    <w:name w:val="p165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59">
    <w:name w:val="p1659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60">
    <w:name w:val="p166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61">
    <w:name w:val="p166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63">
    <w:name w:val="p1663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64">
    <w:name w:val="p166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65">
    <w:name w:val="p1665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666">
    <w:name w:val="p166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68">
    <w:name w:val="p1668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669">
    <w:name w:val="p1669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338">
    <w:name w:val="p133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70">
    <w:name w:val="p167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564">
    <w:name w:val="p156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71">
    <w:name w:val="p167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72">
    <w:name w:val="p167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73">
    <w:name w:val="p1673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74">
    <w:name w:val="p167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447">
    <w:name w:val="p1447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675">
    <w:name w:val="p167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76">
    <w:name w:val="p167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77">
    <w:name w:val="p167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78">
    <w:name w:val="p1678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679">
    <w:name w:val="p1679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680">
    <w:name w:val="p168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81">
    <w:name w:val="p168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552">
    <w:name w:val="p552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682">
    <w:name w:val="p168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023">
    <w:name w:val="p1023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95">
    <w:name w:val="p99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436">
    <w:name w:val="p143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84">
    <w:name w:val="p168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443">
    <w:name w:val="p1443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455">
    <w:name w:val="p45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85">
    <w:name w:val="p168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86">
    <w:name w:val="p168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872">
    <w:name w:val="p87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7">
    <w:name w:val="p17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87">
    <w:name w:val="p168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967">
    <w:name w:val="p96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88">
    <w:name w:val="p1688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445">
    <w:name w:val="p144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89">
    <w:name w:val="p1689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90">
    <w:name w:val="p169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92">
    <w:name w:val="p169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4">
    <w:name w:val="p164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693">
    <w:name w:val="p1693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94">
    <w:name w:val="p169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95">
    <w:name w:val="p1695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696">
    <w:name w:val="p169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97">
    <w:name w:val="p169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698">
    <w:name w:val="p169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00">
    <w:name w:val="p170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01">
    <w:name w:val="p170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02">
    <w:name w:val="p170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455">
    <w:name w:val="p1455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703">
    <w:name w:val="p1703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04">
    <w:name w:val="p170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05">
    <w:name w:val="p170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06">
    <w:name w:val="p170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07">
    <w:name w:val="p170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08">
    <w:name w:val="p170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10">
    <w:name w:val="p1710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486">
    <w:name w:val="p48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11">
    <w:name w:val="p1711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604">
    <w:name w:val="p60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12">
    <w:name w:val="p1712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54">
    <w:name w:val="p15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13">
    <w:name w:val="p1713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355">
    <w:name w:val="p135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15">
    <w:name w:val="p171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17">
    <w:name w:val="p171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18">
    <w:name w:val="p1718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385">
    <w:name w:val="p38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19">
    <w:name w:val="p1719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20">
    <w:name w:val="p172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21">
    <w:name w:val="p172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339">
    <w:name w:val="p1339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508">
    <w:name w:val="p150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22">
    <w:name w:val="p172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23">
    <w:name w:val="p1723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724">
    <w:name w:val="p1724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25">
    <w:name w:val="p1725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726">
    <w:name w:val="p1726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27">
    <w:name w:val="p172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28">
    <w:name w:val="p1728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29">
    <w:name w:val="p1729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497">
    <w:name w:val="p1497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30">
    <w:name w:val="p1730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31">
    <w:name w:val="p1731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32">
    <w:name w:val="p1732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33">
    <w:name w:val="p1733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P1734">
    <w:name w:val="p1734"/>
    <w:qFormat/>
    <w:pPr>
      <w:widowControl/>
      <w:pBdr/>
      <w:bidi w:val="0"/>
      <w:spacing w:lineRule="auto" w:line="276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1735">
    <w:name w:val="p1735"/>
    <w:qFormat/>
    <w:pPr>
      <w:widowControl/>
      <w:pBdr/>
      <w:bidi w:val="0"/>
      <w:spacing w:lineRule="auto" w:line="276"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121">
    <w:name w:val="Style121"/>
    <w:basedOn w:val="Normal"/>
    <w:qFormat/>
    <w:pPr>
      <w:widowControl w:val="false"/>
      <w:autoSpaceDE w:val="false"/>
      <w:spacing w:lineRule="exact" w:line="615"/>
      <w:ind w:hanging="720"/>
      <w:jc w:val="both"/>
    </w:pPr>
    <w:rPr>
      <w:rFonts w:ascii="Impact" w:hAnsi="Impact" w:eastAsia="Times New Roman" w:cs="Times New Roma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7:12:00Z</dcterms:created>
  <dc:creator>Вера</dc:creator>
  <dc:description/>
  <cp:keywords/>
  <dc:language>en-US</dc:language>
  <cp:lastModifiedBy>admin</cp:lastModifiedBy>
  <cp:lastPrinted>2004-04-08T13:18:00Z</cp:lastPrinted>
  <dcterms:modified xsi:type="dcterms:W3CDTF">2022-11-23T20:10:00Z</dcterms:modified>
  <cp:revision>1063</cp:revision>
  <dc:subject/>
  <dc:title/>
</cp:coreProperties>
</file>