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Олимпиадные задания по физической культуре для 7-8 классов.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I. Тестовые зада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Задания в закрытой форме, т. е. с предложенными вариантами ответов.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Международный олимпийский комитет был создан в…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1892 г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1894 г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1896 г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1900 г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Первым олимпийским чемпионом современности стал…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Карл Шуман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Альфред Хайош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Джон Пий Боланд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Джеймс Коннол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Героем Олимпийских игр 1896 г. стал победитель в марафонском беге…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Джеймс Коннол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Спиридон Луис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Роберт Гаррет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Альфред Хайош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Впервые олимпийский огонь  был  зажжён  на  церемонии  открытия Олимпийских игр в городе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Стокгольм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Берлин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Париж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Амстердам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В каком виде деятельности требуется проявление выносливости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бег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езда на велосипед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ходьба на лыжа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всё перечисленное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В каких единицах оцениваются гимнастические упражнения?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в секундах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в баллах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в метрах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конкретных единиц нет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В каком виде  спорта  заброшенный  мяч  может  принести  одно,  два  или  три очка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волейбо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гандбо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баскетбо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футбол.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В каком виде  спорта проявили  себя Мария Шарапова, Светлана Кузнецова, Михаил Южный, Николай Давыденко?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лёгкая атлетика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плавание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теннис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спортивная гимнастика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Как называются виды  спорта,  при  выступлении  в  которых  задействуется несколько дисциплин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комплекс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многоборь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триплекс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интегральные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В каком виде спорта не требуется инвентаря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плавани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лыжные гонк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велоспорт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хоккей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Основная причина нарушения осанки – …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нарушение режима питания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гиподинамия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слабость мышц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неправильно подобранная мебель.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Какие упражнения нужно использовать для снижения избыточной массы тела?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сложно-координационные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циклические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скоростно-силовые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статические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Для повышения  общего  уровня  здоровья  какому  физическому  качеству нужно уделять наибольшее внимание?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выносливость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быстрота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ловкость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гибкость.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Сколько игроков  одной  команды  одновременно  может  находиться  на поле в футболе?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7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9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11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Что характерно для правильного дыхания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а) короткий вдох и короткий выдо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) выдох продолжительнее вдох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) вдох длиннее выдох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г) максимально глубокий вдох и короткий выдох.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II. Задания в открытой форме, т. е. без предложенных вариантов ответов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Промежуток между  двумя  последовательными  празднованиями  античных Олимпийских игр называется ____________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Стихотворение, представленное  Пьером  де  Кубертеном  на  конкурс искусств Игр V Олимпиады 1912 г., называлось ____________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Способ жизнедеятельности,  направленный  на  сохранение  и  улучшение здоровья человека называется ______________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Программа физкультурной  подготовки  населения  для  различных возрастных групп населения называется _____________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60"/>
        <w:ind w:left="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По команде «Смирно!»  занимающиеся  должны  принять  положение 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57:00Z</dcterms:created>
  <dc:creator>1</dc:creator>
  <dc:description/>
  <cp:keywords/>
  <dc:language>en-US</dc:language>
  <cp:lastModifiedBy>dell</cp:lastModifiedBy>
  <cp:lastPrinted>2021-12-10T21:39:00Z</cp:lastPrinted>
  <dcterms:modified xsi:type="dcterms:W3CDTF">2021-12-10T18:40:00Z</dcterms:modified>
  <cp:revision>6</cp:revision>
  <dc:subject/>
  <dc:title>Олимпиадные задания школьного тура 7-8 классы</dc:title>
</cp:coreProperties>
</file>