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 по комплексу ГТ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труктура Всероссийского физкультурно – спортивного комплекса «Готов к труду и обороне» состоит  из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 ступен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1 ступен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2 ступеней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спытание в беге на 60 метров выполн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высокого стар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низкого стар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низкого старта или высокого стар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документ раскрывает структуру и содержание ВФСК Г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жение о ВФСК ГТ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з президента о возрождении ВФСК ГТ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одические рекомендации по выполнению испытаний комплекса ГТ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ытание «Стрельба из пневматической винтовки или электронного оружия» относится к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язательным испытания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ытаниям по выбор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енно – прикладным испыт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вый комплекс ГТО был утверждён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4 мая 1930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1 марта 1931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3 апреля 1933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временный комплекс ГТО был утверждён Указом Президента РФ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мая 2013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4 марта 2014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1 июня 2014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ниверсальный идентификационный номер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</w:rPr>
        <w:t xml:space="preserve"> - номер) состоит из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 циф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1 цифр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 цифр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Лица, выполнившие нормативы испытаний комплекса ГТО, представляются к награждению соответствующим знаком отличия комплекса Г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подавателем физической культ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уководителем учрежден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тром тестиров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облюдение участниками последовательности выполнения тестирования в рамках комплекса ГТО осуществл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им участник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портивным судьё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ледовательность выполнения тестирования нормативными актами не определен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награждения лиц, выполнивших нормативы испытаний, соответствующими знаками отличия ВФСК ГТО устанавлива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тром тестир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инистерством спорта Буряти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стерством спорта РФ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колько ступеней ВФСК ГТО возможно выполнить учащимися средней школ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ступен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ступен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6 ступене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Испытание «Плавание» проводится на дистанциях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, 15, 25, 50 метр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, 25, 50 мет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0, 25, 50, 100 метр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 обязательным испытаниям ВФСК ГТО относя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г 60 метров, плавание, отжимание, пресс, подтягивание, накло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г 60 метров, бег 1500 или 2000 метров, отжимания, подтягивания, наклон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ег 60 метров,  прыжок в длину, пресс, метание, накло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то оформляет допуск к выполнению нормативов испытаний комплекса Г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дители, давшие письменное соглас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читель  физкульт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ач после медицинского осмот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Символика комплекса Г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разработа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ожет использоваться физическими лицами и организациями без огранич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лежит охране в соответствии с законодательством РФ об интеллектуальной собственно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1:54:00Z</dcterms:created>
  <dc:creator>1</dc:creator>
  <dc:description/>
  <cp:keywords/>
  <dc:language>en-US</dc:language>
  <cp:lastModifiedBy>dell</cp:lastModifiedBy>
  <cp:lastPrinted>2021-12-10T21:39:00Z</cp:lastPrinted>
  <dcterms:modified xsi:type="dcterms:W3CDTF">2022-11-07T11:32:00Z</dcterms:modified>
  <cp:revision>4</cp:revision>
  <dc:subject/>
  <dc:title/>
</cp:coreProperties>
</file>