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rebuchet MS" w:cs="Times New Roman"/>
          <w:sz w:val="28"/>
          <w:szCs w:val="28"/>
          <w:lang w:eastAsia="en-US"/>
        </w:rPr>
      </w:pPr>
      <w:r>
        <w:rPr>
          <w:rFonts w:eastAsia="Trebuchet MS" w:cs="Times New Roman" w:ascii="Times New Roman" w:hAnsi="Times New Roman"/>
          <w:sz w:val="28"/>
          <w:szCs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rebuchet MS" w:hAnsi="Trebuchet MS" w:eastAsia="Trebuchet MS" w:cs="Trebuchet MS"/>
          <w:sz w:val="28"/>
          <w:szCs w:val="28"/>
          <w:lang w:eastAsia="en-US"/>
        </w:rPr>
      </w:pPr>
      <w:r>
        <w:rPr>
          <w:rFonts w:eastAsia="Trebuchet MS" w:cs="Times New Roman" w:ascii="Times New Roman" w:hAnsi="Times New Roman"/>
          <w:sz w:val="28"/>
          <w:szCs w:val="28"/>
          <w:lang w:eastAsia="en-US"/>
        </w:rPr>
        <w:t>детский сад №7 «Радуга» Кулундинского района Алтайского края, ул. Советская,43</w:t>
      </w:r>
    </w:p>
    <w:p>
      <w:pPr>
        <w:pStyle w:val="Standard"/>
        <w:jc w:val="center"/>
        <w:rPr>
          <w:rFonts w:ascii="Trebuchet MS" w:hAnsi="Trebuchet MS" w:eastAsia="Trebuchet MS" w:cs="Trebuchet MS"/>
          <w:sz w:val="28"/>
          <w:szCs w:val="28"/>
          <w:lang w:eastAsia="en-US"/>
        </w:rPr>
      </w:pPr>
      <w:r>
        <w:rPr>
          <w:rFonts w:eastAsia="Trebuchet MS" w:cs="Trebuchet MS" w:ascii="Trebuchet MS" w:hAnsi="Trebuchet MS"/>
          <w:sz w:val="28"/>
          <w:szCs w:val="28"/>
          <w:lang w:eastAsia="en-US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Cs/>
          <w:sz w:val="40"/>
          <w:szCs w:val="40"/>
        </w:rPr>
      </w:pPr>
      <w:r>
        <w:rPr>
          <w:sz w:val="40"/>
          <w:szCs w:val="40"/>
        </w:rPr>
        <w:t>Инновационный проект на тему:</w:t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«</w:t>
      </w:r>
      <w:hyperlink r:id="rId2">
        <w:r>
          <w:rPr>
            <w:rStyle w:val="InternetLink"/>
            <w:b/>
            <w:bCs/>
            <w:color w:val="000000"/>
            <w:sz w:val="40"/>
            <w:szCs w:val="40"/>
            <w:u w:val="none"/>
          </w:rPr>
          <w:t>Огород на окне</w:t>
        </w:r>
      </w:hyperlink>
      <w:r>
        <w:rPr>
          <w:b/>
          <w:bCs/>
          <w:sz w:val="40"/>
          <w:szCs w:val="40"/>
        </w:rPr>
        <w:t>»</w:t>
      </w:r>
    </w:p>
    <w:p>
      <w:pPr>
        <w:pStyle w:val="Style18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образовательная область «Познавательное развитие"</w:t>
      </w:r>
    </w:p>
    <w:p>
      <w:pPr>
        <w:pStyle w:val="Style18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подготовительная к школе группа</w:t>
      </w:r>
    </w:p>
    <w:p>
      <w:pPr>
        <w:pStyle w:val="C7c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7c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хоренкова А.А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раткосроч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проекта: </w:t>
      </w:r>
      <w:r>
        <w:rPr>
          <w:rFonts w:cs="Times New Roman" w:ascii="Times New Roman" w:hAnsi="Times New Roman"/>
          <w:bCs/>
          <w:sz w:val="28"/>
          <w:szCs w:val="28"/>
        </w:rPr>
        <w:t>познавательный, творче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 меся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подготовительной к школе группе «Гномики», МБДОУ детский сад №7 «Радуга», Советская,4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даго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 детей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 – 7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формирование экологических представлений  детей об овощных культурах (огурцах) и зернобобовых культурах (горох) в процессе выращивания из семя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 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историей огурца, горох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асширять и систематизировать знания детей об овощных культурах (огурцах), зернобобовых культурах (горох): строение, польза, уход за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детей ухаживать за растениями в комнатны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наблюдать изменения в развитии  и роста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глублять знания об условиях, необходимых для роста семян (земля, свет, тепло, вод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ить выполнять индивидуальные поручения, и коллективные зад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ые и творческие способности детей в процессе совместной исследователь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 детей понятия взаимосвязи природа и люди: люди садят, выращивают и ухаживают за растениями, растения вырастают, радуют людей своей красотой, кормят своими плод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Формир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ие о выращивании растений из семя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Формировать умение договариваться с помощником  воспитателя о распределении работы, ответственное отношение к порученному зад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реплять знания детей об условиях, необходимых для роста     растения; 6.Развивать речь детей, активизировать словарь (корень, посадить, углубление, услов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ъяснять значимость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вать чувство общности детей в группе и навыки сотрудниче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задачи: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 уходу за растениями ;  накапливать опыт внимательного и заботливого отношения к растущим  раст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Воспитывать бережное отношение к своему труду, и труду взрослых 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желание добиваться результата, чувство ответственности за  участие в общем д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уважительное взаимоотношение ребенка к взрослым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бле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ассортимента овощных культур, выращиваемых в нашей стране, особое место занимают огурцы. Широкое распространение этой овощной культуры объясняется, прежде всего, традиционными особенностями питания народа, высокими вкусовыми качествам плодов, идущих в пищу как в свежем, так и в переработанном виде. Самый верный способ получить экологически чистый продукт – это вырастить самом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работа актуальна тем, что выращивание растений из семян и наблюдение за ними – очень увлекательный и познавательный процесс. Наблюдение за всеми фазами развития растения от прорастания семечка до появления первых цветов или плодов – волшебство природы в действии. Требуется много времени и терпения, прежде чем вырастет полноценное растение.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Так возникла тема нашего исследования  «Где родился огурец, горох?» </w:t>
      </w:r>
    </w:p>
    <w:p>
      <w:pPr>
        <w:pStyle w:val="Normal"/>
        <w:rPr/>
      </w:pPr>
      <w:r>
        <w:rPr>
          <w:rStyle w:val="C6"/>
          <w:rFonts w:cs="Times New Roman" w:ascii="Times New Roman" w:hAnsi="Times New Roman"/>
          <w:b/>
          <w:color w:val="000000"/>
          <w:sz w:val="28"/>
          <w:szCs w:val="28"/>
        </w:rPr>
        <w:t>Краткое описание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 рассчитан  для детей старшего дошкольного возраста, реализуется на протяжении месяца. В проекте используются все методы обучения: словесные, наглядные, практические. В проекте предоставлено перспективное планирование по теме, конспекты занятий,  серии разработанных наблюдений, игровой, а также самостоятельной и творческой деятельности  дет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:</w:t>
      </w:r>
    </w:p>
    <w:p>
      <w:pPr>
        <w:pStyle w:val="Style16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.  Формирование у детей старшего дошкольного возраста экологических знаний в процессе познавательно - исследовательской   деятельности выращивание растений из семян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2.   Развитие познавательных и творческих способностей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3. Дети научатся ухаживать за растениями и познакомятся с условиями их содержания, будут учиться подмечать красоту растительного мира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4.У детей сформируются знания о росте растений в комнатных условиях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Способы оценки: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i/>
          <w:sz w:val="28"/>
          <w:szCs w:val="28"/>
        </w:rPr>
        <w:t> </w:t>
      </w:r>
      <w:r>
        <w:rPr>
          <w:sz w:val="28"/>
          <w:szCs w:val="28"/>
        </w:rPr>
        <w:t>Опыты, наблюдения, беседы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ализация проекта: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Cs/>
          <w:iCs/>
          <w:sz w:val="28"/>
          <w:szCs w:val="28"/>
        </w:rPr>
        <w:t>«Огород на окне»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Cs/>
          <w:iCs/>
          <w:sz w:val="28"/>
          <w:szCs w:val="28"/>
        </w:rPr>
        <w:t>В подготовительной к школе  группе «Гномики»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 повседневной жизни детей педагоги обратили внимание на то, что дети не все и не всегда с желанием выполняют поручения или дежурят в природном уголке. Многие дети полив цветы, не хотят убирать за собой лейки, не протирают пыль на листьях цветов. На вопрос воспитателя «Почему вы не доводите начатое дело до конца?» - отвечали «Уже протирали», «Я не люблю ухаживать за цветами», «Можно завтра до поливаю»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sz w:val="28"/>
          <w:szCs w:val="28"/>
        </w:rPr>
        <w:t>На вопрос воспитателя: - Нужны ли нам растения, и приносят - ли они пользу?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Одни дети ответили: Что растения должны расти на улице. Другая часть детей сказали, что растения красивые, но от них пользы мало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оспитатели предложили обсудить это вместе все группой. Следующие вопросы: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-Что мы знаем о растениях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- Что нового можем узнать?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-Как мы сможет получить новые знания?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се ответы записывались . На первый вопрос дети отвечали самостоятельно, на второй по наводящим вопросам воспитателей, на третий вопрос в основном предлагали педагоги, дети дополняли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тапы  реализации  проекта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b/>
          <w:color w:val="000000"/>
          <w:sz w:val="28"/>
          <w:szCs w:val="28"/>
        </w:rPr>
        <w:t xml:space="preserve">1-й этап: </w:t>
      </w:r>
      <w:r>
        <w:rPr>
          <w:b/>
          <w:i/>
          <w:color w:val="000000"/>
          <w:sz w:val="28"/>
          <w:szCs w:val="28"/>
        </w:rPr>
        <w:t>подготовительный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нформации, материалов  по теме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40" w:after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 предметно - развивающей сред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азработка цикла наблюдений, занятий;</w:t>
      </w:r>
    </w:p>
    <w:p>
      <w:pPr>
        <w:pStyle w:val="Style15"/>
        <w:spacing w:lineRule="auto" w:line="240" w:before="0" w:after="0"/>
        <w:ind w:left="2148" w:hanging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еседы;</w:t>
      </w:r>
    </w:p>
    <w:p>
      <w:pPr>
        <w:pStyle w:val="Style15"/>
        <w:spacing w:lineRule="auto" w:line="240" w:before="0" w:after="0"/>
        <w:ind w:left="2148" w:hanging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2-й этап: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 xml:space="preserve"> реализационный:  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еализация мероприятий перспективного тематического планирования   (непосредственная образовательная деятельность по теме, цикл наблюдений, опыты, творческая деятельность)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w w:val="105"/>
          <w:sz w:val="28"/>
          <w:szCs w:val="28"/>
        </w:rPr>
        <w:t>этап: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 xml:space="preserve"> итоговый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ыставка детских работ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оздание альбома.</w:t>
      </w:r>
    </w:p>
    <w:p>
      <w:pPr>
        <w:pStyle w:val="Style16"/>
        <w:shd w:fill="FFFFFF" w:val="clear"/>
        <w:spacing w:lineRule="atLeast" w:line="360" w:before="240" w:after="240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/>
          <w:b/>
          <w:color w:val="000000"/>
          <w:w w:val="105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Перспективное планирование:</w:t>
      </w:r>
    </w:p>
    <w:tbl>
      <w:tblPr>
        <w:tblW w:w="10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3685"/>
        <w:gridCol w:w="1134"/>
        <w:gridCol w:w="1951"/>
      </w:tblGrid>
      <w:tr>
        <w:trPr>
          <w:trHeight w:val="8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tLeast" w:line="36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497" w:hRule="atLeast"/>
        </w:trPr>
        <w:tc>
          <w:tcPr>
            <w:tcW w:w="10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 подготовитель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родителями «Огород на окн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дить цели и задачи проекта. Сформировать интерес у родителей по созданию условий для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родител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наглядно – 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условия для реализации проекта «Огород на ок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родители</w:t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я для родителей «Исследовательская деятельность в детском сад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вещать родителей по да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 – основн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 книг, иллюстраций о растениях, бесе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звать интерес к растениям, желание Рассматривание книг, иллюстраций о растениях заботиться о них. Беседы о происхождении семя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родители.</w:t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ятие  </w:t>
            </w:r>
            <w:r>
              <w:rPr>
                <w:bCs/>
                <w:sz w:val="28"/>
                <w:szCs w:val="28"/>
              </w:rPr>
              <w:t>«Посев семян гороха и огурцов для выращивания расса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ребят желание самим вырастить растения из семя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деятельность: посадка гороха, огурц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интерес к выращиванию ого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 в уголке при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детей правильно строить суждения и делать выводы о создании благоприятных условий  (воды, света, теп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ятие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22222"/>
                <w:sz w:val="28"/>
                <w:szCs w:val="28"/>
              </w:rPr>
              <w:t>Овощной суп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(рис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значением овощи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в жизн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ая игра «Узнай на вку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детей  в различении свежих, соленых, сырых и вареных овощ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ая игра «Что сначала, что потом?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понимание простых причинно-следственн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ятие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22222"/>
                <w:sz w:val="28"/>
                <w:szCs w:val="28"/>
              </w:rPr>
              <w:t>Фрукты и овощи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(леп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лепить с натуры знакомые предметы (фрукты, овощи, передавая их характер особеннос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ыт – наблюдение за ростом гороха, огурц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детей замечать изменения, которые происходят у прорастающей рассады гороха и огурц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формированием цветка и пл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учить детей замечать изменения в росте и развитии растений .долж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ая бесед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адка в открытый грунт </w:t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город на окне переносится на участок детского сад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ить детей  на дальнейшую деятельность по пересадке огорода на окне в огород на участке сада и необходимых условиях для дальнейшего роста огурца, горо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891" w:hRule="atLeast"/>
        </w:trPr>
        <w:tc>
          <w:tcPr>
            <w:tcW w:w="10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 – заключитель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и оформление материалов проекта, фотограф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опыт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тихотворений, поговорок, загадок об огурце, горох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альбома «Стихи, загадки, поговорки об огурце», представление  полученных зна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дети, родители</w:t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tLeast" w:line="360" w:before="280" w:after="0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ализ результатив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-я нед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360" w:before="0" w:after="0"/>
        <w:ind w:left="-170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70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абота с родителя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849" w:hanging="0"/>
        <w:rPr/>
      </w:pPr>
      <w:r>
        <w:rPr>
          <w:rFonts w:cs="Times New Roman" w:ascii="Times New Roman" w:hAnsi="Times New Roman"/>
          <w:sz w:val="28"/>
          <w:szCs w:val="28"/>
        </w:rPr>
        <w:t>1.Беседа с родителями «Огород на окне».</w:t>
      </w:r>
    </w:p>
    <w:p>
      <w:pPr>
        <w:pStyle w:val="Normal"/>
        <w:spacing w:lineRule="auto" w:line="360" w:before="0" w:after="0"/>
        <w:ind w:right="8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мощь родителей в приобретении инвентаря, посевного материала       для огорода на окне.</w:t>
      </w:r>
    </w:p>
    <w:p>
      <w:pPr>
        <w:pStyle w:val="Normal"/>
        <w:spacing w:lineRule="auto" w:line="360" w:before="0" w:after="0"/>
        <w:ind w:right="849" w:hanging="0"/>
        <w:rPr/>
      </w:pPr>
      <w:r>
        <w:rPr>
          <w:rFonts w:cs="Times New Roman" w:ascii="Times New Roman" w:hAnsi="Times New Roman"/>
          <w:sz w:val="28"/>
          <w:szCs w:val="28"/>
        </w:rPr>
        <w:t>3.Подбор стихов, загадок, пословиц, потешек про огурец, горох для оформления альбома.</w:t>
      </w:r>
    </w:p>
    <w:p>
      <w:pPr>
        <w:pStyle w:val="Normal"/>
        <w:spacing w:lineRule="auto" w:line="360"/>
        <w:ind w:right="8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сультация для родителей «Исследовательская деятельность детей в детском саду».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Художественно - продуктивная</w:t>
      </w:r>
    </w:p>
    <w:p>
      <w:pPr>
        <w:pStyle w:val="Style16"/>
        <w:rPr/>
      </w:pP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на тему: «</w:t>
      </w:r>
      <w:r>
        <w:rPr>
          <w:bCs/>
          <w:sz w:val="28"/>
          <w:szCs w:val="28"/>
        </w:rPr>
        <w:t>Овощной суп</w:t>
      </w:r>
      <w:r>
        <w:rPr>
          <w:sz w:val="28"/>
          <w:szCs w:val="28"/>
        </w:rPr>
        <w:t>».</w:t>
      </w:r>
    </w:p>
    <w:p>
      <w:pPr>
        <w:pStyle w:val="Style16"/>
        <w:rPr/>
      </w:pPr>
      <w:r>
        <w:rPr>
          <w:b/>
          <w:sz w:val="28"/>
          <w:szCs w:val="28"/>
        </w:rPr>
        <w:t>Лепка</w:t>
      </w:r>
      <w:r>
        <w:rPr>
          <w:sz w:val="28"/>
          <w:szCs w:val="28"/>
        </w:rPr>
        <w:t xml:space="preserve"> на тему: ««</w:t>
      </w:r>
      <w:r>
        <w:rPr>
          <w:bCs/>
          <w:color w:val="222222"/>
          <w:sz w:val="28"/>
          <w:szCs w:val="28"/>
        </w:rPr>
        <w:t>Фрукты и овощи</w:t>
      </w:r>
      <w:r>
        <w:rPr>
          <w:sz w:val="28"/>
          <w:szCs w:val="28"/>
        </w:rPr>
        <w:t>»»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деятельность</w:t>
      </w:r>
    </w:p>
    <w:p>
      <w:pPr>
        <w:pStyle w:val="Style16"/>
        <w:rPr/>
      </w:pP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Собери все предметы</w:t>
      </w:r>
      <w:r>
        <w:rPr>
          <w:sz w:val="28"/>
          <w:szCs w:val="28"/>
        </w:rPr>
        <w:t>»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«Собираем урожай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ад и огород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  <w:r>
        <w:rPr>
          <w:sz w:val="28"/>
          <w:szCs w:val="28"/>
        </w:rPr>
        <w:t xml:space="preserve"> "Овощи и фрукты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«Проложи дорожку</w:t>
      </w:r>
      <w:r>
        <w:rPr>
          <w:sz w:val="28"/>
          <w:szCs w:val="28"/>
        </w:rPr>
        <w:t>»,</w:t>
      </w:r>
      <w:r>
        <w:rPr>
          <w:b/>
          <w:bCs/>
          <w:color w:val="141414"/>
          <w:sz w:val="28"/>
          <w:szCs w:val="28"/>
        </w:rPr>
        <w:t xml:space="preserve"> </w:t>
      </w:r>
      <w:r>
        <w:rPr>
          <w:bCs/>
          <w:sz w:val="28"/>
          <w:szCs w:val="28"/>
        </w:rPr>
        <w:t>«Четвёртый лишний», «Чудесный мешочек</w:t>
      </w:r>
      <w:r>
        <w:rPr>
          <w:sz w:val="28"/>
          <w:szCs w:val="28"/>
        </w:rPr>
        <w:t>»,</w:t>
      </w:r>
      <w:r>
        <w:rPr>
          <w:b/>
          <w:bCs/>
          <w:color w:val="141414"/>
          <w:sz w:val="28"/>
          <w:szCs w:val="28"/>
        </w:rPr>
        <w:t xml:space="preserve"> </w:t>
      </w:r>
      <w:r>
        <w:rPr>
          <w:bCs/>
          <w:sz w:val="28"/>
          <w:szCs w:val="28"/>
        </w:rPr>
        <w:t>«Что сначала, что потом?»,</w:t>
      </w:r>
      <w:r>
        <w:rPr>
          <w:b/>
          <w:bCs/>
          <w:spacing w:val="15"/>
          <w:sz w:val="28"/>
          <w:szCs w:val="28"/>
        </w:rPr>
        <w:t xml:space="preserve"> </w:t>
      </w:r>
      <w:r>
        <w:rPr>
          <w:bCs/>
          <w:sz w:val="28"/>
          <w:szCs w:val="28"/>
        </w:rPr>
        <w:t>«Узнай на вкус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ы с детьм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«Для чего растению семена?», «Когда овощи могут помочь, а когда могут навредить нашему здоровью»,</w:t>
      </w:r>
      <w:r>
        <w:rPr>
          <w:rFonts w:eastAsia="Calibri" w:cs="Times New Roman" w:ascii="Times New Roman" w:hAnsi="Times New Roman"/>
          <w:b/>
          <w:bCs/>
          <w:color w:val="14141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Горох, чечевица, соя – родственники»,</w:t>
      </w:r>
      <w:r>
        <w:rPr>
          <w:rFonts w:cs="Times New Roman" w:ascii="Times New Roman" w:hAnsi="Times New Roman"/>
          <w:b/>
          <w:bCs/>
          <w:color w:val="14141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вощ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и разучивание с детьми стихов, загадок, поговорок, пес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горохе и огурцах (чтение художественной литературы).Песня «Витамины» Филиппенк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</w:t>
      </w:r>
      <w:r>
        <w:rPr>
          <w:rFonts w:eastAsia="+mn-ea;Times New Roman"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аботы по проекту у детей формировалось экологическое представление об овощных культурах (огурцах) </w:t>
      </w:r>
      <w:r>
        <w:rPr>
          <w:rFonts w:cs="Times New Roman" w:ascii="Times New Roman" w:hAnsi="Times New Roman"/>
          <w:sz w:val="28"/>
          <w:szCs w:val="28"/>
        </w:rPr>
        <w:t>и зернобобовых культурах (горох)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щивая, ухаживая за растениями, ребята наблюдают за тем, какие из них растут быстрее, сравнивают форму и цвет листьев, определяют условия, необходимые для роста и развития растений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детского исследования ребенок получает конкретные познавательные навыки: учится наблюдать, рассуждать, планировать работу, учится прогнозировать результат, экспериментировать, сравнивать, анализировать, делать выводы и обобщения, словом развивает познавательные способности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знать и правильно подобрать семена для посева в комнатных условиях. Применять натуральное  удобрение.  Выбирать правильное  время посева семян и хорошо за ними ухаживать.  Проводить исследования нам понравилось, поэтому в следующем году мы хотим вырастить другие овощные культуры в комнатных условиях.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rStyle w:val="StrongEmphasis"/>
          <w:sz w:val="28"/>
          <w:szCs w:val="28"/>
        </w:rPr>
        <w:t>Итог проекта:</w:t>
      </w:r>
      <w:r>
        <w:rPr>
          <w:rStyle w:val="StrongEmphasis"/>
          <w:color w:val="2D2A2A"/>
          <w:sz w:val="28"/>
          <w:szCs w:val="28"/>
        </w:rPr>
        <w:t xml:space="preserve"> </w:t>
      </w:r>
      <w:r>
        <w:rPr>
          <w:sz w:val="28"/>
          <w:szCs w:val="28"/>
        </w:rPr>
        <w:t>В ходе работы по проекту дети научились устанавливать последовательность стадий развития растений, связывая изменяющиеся их внешние признаки с определенным периодом развития. У детей сформированы знания о том, в каких условиях можно вырастить растение из семе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овать в проведении опытов, экспери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 и называть части гороха, огур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ть на ощупь, по вкусу и узнавать по описанию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лять описательные </w:t>
      </w:r>
      <w:r>
        <w:rPr>
          <w:rFonts w:cs="Times New Roman" w:ascii="Times New Roman" w:hAnsi="Times New Roman"/>
          <w:sz w:val="28"/>
          <w:szCs w:val="28"/>
        </w:rPr>
        <w:t>рассказы о горохе, огурцах используя опорную схему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, как растут горох, огурцы.  Где, как за ними ухажи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езных свойствах, время сбора урожая и как заготавливают на зим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проекта «Огород на окне» были получены следующие результаты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увидели многообразие посевного материал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стали бережнее относиться к растительному мир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руппе был создан огород на окн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стали более уважительно относиться к труд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ение за растениями были зафиксированы в дневнике наблюде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тели приняли активное участие в проекте «Огород на окне»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средства: </w:t>
      </w:r>
      <w:r>
        <w:rPr>
          <w:bCs/>
          <w:sz w:val="28"/>
          <w:szCs w:val="28"/>
        </w:rPr>
        <w:t>Художественная литература о овощах: потешки о горохе. огурцах</w:t>
      </w:r>
      <w:r>
        <w:rPr>
          <w:sz w:val="28"/>
          <w:szCs w:val="28"/>
        </w:rPr>
        <w:t xml:space="preserve">; стихи о горохе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Кирилл Авдеенко</w:t>
        </w:r>
      </w:hyperlink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. Бикметова,  О. Шалимова, Н. Горюнова, Л. Буртан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. Евсеева) , о огурцах (</w:t>
      </w:r>
      <w:r>
        <w:rPr>
          <w:sz w:val="28"/>
          <w:szCs w:val="28"/>
        </w:rPr>
        <w:t>М. Борина , Н. Лебедева , Е. Груданов , Н. Маслей , С. Бахрушина 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семена ( С.Ранджелович),загадки, пословицы, рассказ Н.Носова" Огурцы",</w:t>
      </w:r>
      <w:r>
        <w:rPr>
          <w:color w:val="25252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казк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льберта Иванова</w:t>
        </w:r>
      </w:hyperlink>
      <w:r>
        <w:rPr>
          <w:sz w:val="28"/>
          <w:szCs w:val="28"/>
        </w:rPr>
        <w:t> «</w:t>
      </w:r>
      <w:r>
        <w:rPr>
          <w:bCs/>
          <w:sz w:val="28"/>
          <w:szCs w:val="28"/>
        </w:rPr>
        <w:t>Раз — горох, два — горох</w:t>
      </w:r>
      <w:r>
        <w:rPr>
          <w:sz w:val="28"/>
          <w:szCs w:val="28"/>
        </w:rPr>
        <w:t>».беседа по картине "Сельскохозяйственные работы в полях" и т.д., иллюстрации с изображением гороха и огурца, конспекты НОД, консультация для родителей, бумага, кисти, краски, салф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енина Т.Н. «Циклы наблюдений за объектами природы» Старший дошкольный возраст. Учебно-методическое пособие. – М.: Центр педагогического образования, 2009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енина Т.Н. «Конспекты занятий по ознакомлению дошкольников  с природными объектами». Учебное пособие. – М.: Педагогическое общество России, 2008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Рыжова Н.А. «Экологическое образование в детском саду». – М.: Изд. Дом «Карапуз», 2001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иколаева С.Н. Методика экологического воспитания дошкольников. Учебное пособие.-М.: Издательский центр «Академия», 2001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иколаева С.Н. Система работы с детьми в подготовительной группе детского сада.  –М.: МОЗАИКА-СИНТЕЗ,2010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Масленникова О.М., Филиппенко А.А. Экологические проекты в детском саду .- Волгоград: Учитель,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сурсы Интерн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http://sad72.tomsk.ru/index.php/novosti/22-news1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http://maminsait.ucoz.ru/publ/5-1-0-1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http://www.numama.ru/blogs/k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http://detskiychas.ru/zagadochki/zagadki-goroh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http://ostrovok.de/p/vatroll/azbuka-v-stihah-o-ogurets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http://www.maam.ru/detskijsad/stihi-pro-semena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http://www.babylessons.ru/zagadki-pro-ovoshhi-gorox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http://www.numama.ru/blogs/kopilka-detskih-stihov/stihi-pro-goroh.html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http://www.moi-detsad.ru/konsultac/konsultac2323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http://www.poetomu.ru/publ/zhurnal/pitanie/kakie_vitaminy_est_v_ogurcakh/8-1-0-1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http://food-opt.ru/lib/spravochnik/1860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http://nsportal.ru/detskii-sad/razvitie-rechi/ovoshchi-i-fruk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http://mir-vospitatelei.ru/news/konspekt_zanjatija_po_lepke_v_podgotovitelnoj_gruppe_na_temu_zima/2014-04-20-2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http://nsportal.ru/detskii-sad/okruzhayushchii-mir/proekt-gde-rodilsya-ogur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http://rodnaya-tropinka.ru/ovoshhi-besedy-s-malen-kimi-det-mi-l-k-shleger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http://vopros1.ru/lektsii/uroki/konspekt-zanyatiya-po-risovaniyu-v-podgotovitelnoi-gruppe-ovoshhnoi-sup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http://www.maam.ru/detskijsad/zanjatie-razvlechenie-sobiraem-urozhai-dlja-podgotovitelnoi-grupy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  </w:t>
      </w:r>
    </w:p>
    <w:p>
      <w:pPr>
        <w:pStyle w:val="Normal"/>
        <w:shd w:fill="FDFBF1" w:val="clear"/>
        <w:spacing w:lineRule="atLeast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7c9">
    <w:name w:val="c7 c9"/>
    <w:basedOn w:val="Standard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d72.tomsk.ru/index.php/novosti/22-news1.html" TargetMode="External"/><Relationship Id="rId3" Type="http://schemas.openxmlformats.org/officeDocument/2006/relationships/hyperlink" Target="http://stihi-russkih-poetov.ru/authors/kirill-avdeenko" TargetMode="External"/><Relationship Id="rId4" Type="http://schemas.openxmlformats.org/officeDocument/2006/relationships/hyperlink" Target="http://ru.wikipedia.org/w/index.php?title=&#1048;&#1074;&#1072;&#1085;&#1086;&#1074;,_&#1040;&#1083;&#1100;&#1073;&#1077;&#1088;&#1090;_&#1040;&#1085;&#1072;&#1090;&#1086;&#1083;&#1100;&#1077;&#1074;&#1080;&#1095;&amp;action=edit&amp;redlink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46:00Z</dcterms:created>
  <dc:creator>Valentina</dc:creator>
  <dc:description/>
  <cp:keywords/>
  <dc:language>en-US</dc:language>
  <cp:lastModifiedBy>Теремок</cp:lastModifiedBy>
  <dcterms:modified xsi:type="dcterms:W3CDTF">2023-09-06T08:23:00Z</dcterms:modified>
  <cp:revision>18</cp:revision>
  <dc:subject/>
  <dc:title/>
</cp:coreProperties>
</file>