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before="0" w:after="0"/>
        <w:jc w:val="center"/>
        <w:rPr>
          <w:rStyle w:val="C2"/>
          <w:b/>
          <w:b/>
          <w:bCs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Осеннее настроение</w:t>
      </w:r>
    </w:p>
    <w:p>
      <w:pPr>
        <w:pStyle w:val="C5"/>
        <w:shd w:fill="FFFFFF" w:val="clear"/>
        <w:spacing w:before="0" w:after="0"/>
        <w:jc w:val="center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2"/>
          <w:b/>
          <w:b/>
          <w:bCs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drawing>
          <wp:inline distT="0" distB="0" distL="0" distR="0">
            <wp:extent cx="2621280" cy="196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"/>
        <w:shd w:fill="FFFFFF" w:val="clear"/>
        <w:spacing w:before="0" w:after="0"/>
        <w:jc w:val="center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ind w:firstLine="71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 целью сохранения и укрепления физического и психологического здоровья наших детей в 11  группе было проведено занятие на тему «Осеннее настроение», подготовленное педагогом-психологом детского сада Зянгильдяевой М.Ю. Оно проводилось в форме увлекательного путешествия по дорожке здоровья, где дети с воспитателем и психологом закрепляли знания ребят об осени, рассматривали сюжетные картинки, говорили о признаках осени, а потом собирали листочки, после листопада и рисовали пальчиком, как листик падает с дерева на землю. В гости к ребятам приходил зайчик, которого оставила под дождем хозяйка, а для того чтобы зайчику было тепло, детям нужно было подобрать по цвету зонтик, куртку и сапожки нашему герою.</w:t>
      </w:r>
    </w:p>
    <w:p>
      <w:pPr>
        <w:pStyle w:val="C6"/>
        <w:shd w:fill="FFFFFF" w:val="clear"/>
        <w:spacing w:before="0" w:after="0"/>
        <w:ind w:firstLine="710"/>
        <w:jc w:val="both"/>
        <w:rPr/>
      </w:pPr>
      <w:r>
        <w:rPr>
          <w:rStyle w:val="C1"/>
          <w:color w:val="000000"/>
          <w:sz w:val="28"/>
          <w:szCs w:val="28"/>
        </w:rPr>
        <w:t xml:space="preserve">Дети этого возраста пытаются анализировать все, что видят вокруг. В результате наблюдений за окружающим и объяснений взрослых, дети получают элементарные представления о природе. Они уже могут сравнивать предметы по цвету и форме, выделять отличия по другим признакам. </w:t>
      </w:r>
    </w:p>
    <w:p>
      <w:pPr>
        <w:pStyle w:val="C6"/>
        <w:shd w:fill="FFFFFF" w:val="clear"/>
        <w:spacing w:before="0" w:after="0"/>
        <w:ind w:firstLine="710"/>
        <w:jc w:val="both"/>
        <w:rPr/>
      </w:pPr>
      <w:r>
        <w:rPr>
          <w:rStyle w:val="C1"/>
          <w:color w:val="000000"/>
          <w:sz w:val="28"/>
          <w:szCs w:val="28"/>
        </w:rPr>
        <w:t>Все предлагаемые на занятиях игры и занимательные упражнения  направлены на формирование этих навыков, а также развитие  координации движений, правильной осанки, общей и мелкой моторики, чувства ритма, ориентации в собственном теле. Также они способствуют формированию зрительного и тактильного восприятия, внимания, обогащению словарного запаса, а также созданию положительного эмоционального фона.</w:t>
      </w:r>
    </w:p>
    <w:p>
      <w:pPr>
        <w:pStyle w:val="C3"/>
        <w:shd w:fill="FFFFFF" w:val="clear"/>
        <w:spacing w:before="0" w:after="0"/>
        <w:ind w:firstLine="710"/>
        <w:jc w:val="both"/>
        <w:rPr/>
      </w:pPr>
      <w:r>
        <w:rPr>
          <w:rStyle w:val="C1"/>
          <w:color w:val="000000"/>
          <w:sz w:val="28"/>
          <w:szCs w:val="28"/>
        </w:rPr>
        <w:t>Такие занятия очень нравятся нашим ребятам, они с удовольствием ждут каждой новой встречи, с восторгом принимают все игры, демонстрируют свои успехи в разных видах деятельности. Итогом таких занятий становится обучение детей здоровьесберегающим технологиям, а также создание благоприятного психологического климата в группе не только во время занятий, но и в повседневной жизни.</w:t>
      </w:r>
    </w:p>
    <w:p>
      <w:pPr>
        <w:pStyle w:val="C5"/>
        <w:shd w:fill="FFFFFF" w:val="clear"/>
        <w:spacing w:before="0" w:after="0"/>
        <w:jc w:val="center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6:34:00Z</dcterms:created>
  <dc:creator>User</dc:creator>
  <dc:description/>
  <cp:keywords/>
  <dc:language>en-US</dc:language>
  <cp:lastModifiedBy>User</cp:lastModifiedBy>
  <dcterms:modified xsi:type="dcterms:W3CDTF">2023-09-08T04:48:00Z</dcterms:modified>
  <cp:revision>5</cp:revision>
  <dc:subject/>
  <dc:title>Маленькими шагами к физическому здоровью и психологическому благополучию</dc:title>
</cp:coreProperties>
</file>