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 сентября   Урок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тство и музы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Детский альбом» – одно из самых популярных произведений русской фортепианной музыки для детей и образец детской музыкальной литературы, оказавшей влияние на всех композиторов, которые впоследствии обращались к этой теме в музыке. С «Детским альбомом» хорошо знакомы не только ученики фортепианных классов музыкальных школ. Многие произведения из «Детского альбома» часто можно слышать по телевидению, радио, это такие мелодии, которые, что называется, у всех на слух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орник был написан в мае 1878 года. На титульном листе первого издания, выпущенного в октябре того же года, значилось: «Детский альбом. Сборник легких пьесок для дете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тр Ильич любил бывать в «родовом гнезде» своей сестры  — Каменке. У Давыдовых было семеро детей, их жизнь являла собой образец семейного счастья, и композитору нравилось отдыхать здесь душой и с умилением наблюдать за этой идиллией. Он был готов часами возиться со своими племянниками и племянницами: участвовал в их играх, музыкальных и танцевальных вечерах, гулял с детьми и устраивал для них фейервер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й цикл детских фортепианных пьес, написанных в этом райском уголке, Чайковский посвятил одному из своих племянников — Володе Давыдову, которому на тот момент было шесть с половиной л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язанность между дядей и племянником сохранилась до последних дней жизни Петра Ильича. Спустя много лет Чайковский посвятил Владимиру Львовичу Давыдову свою последнюю симфонию — Шестую, которую считал «наиискреннейшим» своим произведением. Он сделал племянника своим главным наследником, завещав ему основную часть авторских прав. После смерти композитора именно Владимир Львович вместе с братом композитора Модестом Ильичом основали доме композитора в Клину Дом-музей П. И. Чайковског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Цикл состоит из 24 пьес,  имеющих свое индивидуальное названи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тья пьеса «Игра в лошадки» открывает сюжетную линию игрушек и детской комнаты. Эта небольшая пьеса очень точно передает топот копыт благодаря равномерному ритму. Образ игрушечных лошадок помогает передать трехдольный размер, звучащий в данном случае легко и оживлен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Игра в лошадки» -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слушать здесь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олька»  звучит очень весело, задорно и изящно. Интересно, что именно эта миниатюра является наиболее популярной из всего цик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Полька» -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слушать здесь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Итальянская песенка» написана под впечатлением пения десятилетнего мальчика-итальянца, исполнявшего грустную песню под гитару. У мальчика был красивый голос, и пел он с такой теплотой, что его исполнение запало в душу композитор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Итальянская песенка» -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</w:rPr>
          <w:t>слушать здесь</w:t>
        </w:r>
      </w:hyperlink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VX-ovMLGgg" TargetMode="External"/><Relationship Id="rId3" Type="http://schemas.openxmlformats.org/officeDocument/2006/relationships/hyperlink" Target="https://www.youtube.com/watch?v=0q-0TTex4Rk" TargetMode="External"/><Relationship Id="rId4" Type="http://schemas.openxmlformats.org/officeDocument/2006/relationships/hyperlink" Target="https://www.youtube.com/watch?v=oEmFNhqDku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20:22:00Z</dcterms:created>
  <dc:creator>User</dc:creator>
  <dc:description/>
  <dc:language>en-US</dc:language>
  <cp:lastModifiedBy>User</cp:lastModifiedBy>
  <dcterms:modified xsi:type="dcterms:W3CDTF">2023-09-08T20:40:00Z</dcterms:modified>
  <cp:revision>1</cp:revision>
  <dc:subject/>
  <dc:title/>
</cp:coreProperties>
</file>