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Участие классов МБОУ «Гимназия №2» в акции социального проекта «Коробка храбрости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-январь 2018-2019 учебного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4536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\-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а Вер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Наталь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Файруза Габдулх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акова Наталья Борис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лова Леся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тус Лариса Анто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 Ольг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внина Алина Ви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ба Татья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юк Гали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киенко Елена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лина Ольга Алек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ова Наталья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ябина Ирина Алек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хина Наталья Анатол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Гали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званова Светлана Мусав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ниахметова Ирина Ипполит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ина Тамар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Наталья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ушкина Ольг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ов Владимир 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Алл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ва Ольга Юр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Файруза Габдулх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енко Лариса 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ова Тамара Аркад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ль-Летецкая Регина Ольгерт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а Ан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Ольга Геннад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юсова Наталья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щупкина Светлана 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ожец Ален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рова Ольга Ивано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на Татьяна Михай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УЧАСТВОВА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ина Еле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ов Владимир 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опова Марина Серге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сламова Надежда Михай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аметдинова Зульфия Гали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Алла Никола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5:00Z</dcterms:created>
  <dc:creator>USER</dc:creator>
  <dc:description/>
  <cp:keywords/>
  <dc:language>en-US</dc:language>
  <cp:lastModifiedBy>CheglincevaLN</cp:lastModifiedBy>
  <cp:lastPrinted>2019-02-13T10:14:00Z</cp:lastPrinted>
  <dcterms:modified xsi:type="dcterms:W3CDTF">2019-02-13T05:16:00Z</dcterms:modified>
  <cp:revision>7</cp:revision>
  <dc:subject/>
  <dc:title/>
</cp:coreProperties>
</file>