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епрерывное повышение профессионального уровня педагога – вокалиста.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оё музыкальное развитие началось с 4 лет в детской музыкальной школе, продолжалось в музучилище, но на высокий уровень осмысления вышло в Горьковской и Московской консерватории во время написания диссертации,  тема которой была сопряжена с музыкальной и личностной психологией. С тех пор профессиональное развитие идёт непрерывно, так как это продиктовано всё большим жанровым разнообразием изучаемого репертуара  и пониманием того, что остановка, или другими словами-стагнация (пер лат стагнацио-. «застой»)-это начало конца, и ты </w:t>
      </w:r>
      <w:r>
        <w:rPr>
          <w:rFonts w:cs="Times New Roman" w:ascii="Times New Roman" w:hAnsi="Times New Roman"/>
          <w:iCs/>
          <w:sz w:val="24"/>
          <w:szCs w:val="24"/>
        </w:rPr>
        <w:t>неизбеж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падаешь во власть </w:t>
      </w:r>
      <w:r>
        <w:rPr>
          <w:rFonts w:cs="Times New Roman" w:ascii="Times New Roman" w:hAnsi="Times New Roman"/>
          <w:iCs/>
          <w:sz w:val="24"/>
          <w:szCs w:val="24"/>
        </w:rPr>
        <w:t xml:space="preserve">трех педагогических демонов: рутинности, банальности, механистичности. </w:t>
      </w:r>
      <w:r>
        <w:rPr>
          <w:rFonts w:cs="Times New Roman" w:ascii="Times New Roman" w:hAnsi="Times New Roman"/>
          <w:sz w:val="24"/>
          <w:szCs w:val="24"/>
        </w:rPr>
        <w:t>Практика показывает, что высококвалифицированному педагогу свойственно получать удовлетворение от своей работы, и это – важный стимул.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поэтому  </w:t>
      </w:r>
      <w:r>
        <w:rPr>
          <w:rFonts w:cs="Times New Roman" w:ascii="Times New Roman" w:hAnsi="Times New Roman"/>
          <w:sz w:val="24"/>
          <w:szCs w:val="24"/>
        </w:rPr>
        <w:t>я учусь, осваиваю все новые и новые методики, техники, стили вок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мея за плечами академическое консерваторское образование,  для переучивания с академического , для освоения школ и методик преподавания современного эстрадно-джазового пения мною была проделана значительная  работа. Так в  марте 2019 года ,после двухлетнего заочного обучения ,я прошла обучение на очном  двухдневном вокальном интенсиве в Москве  «Западные вокальные техники» у Мартины Мартинеро, вокального тренера, сертифицированного международной ассоциацией тренеров  США (USA), являющейся также Вокальным продюсером и сонграйтером, Berklee College of Music. У неё же и команды её тренеров прошла марафоны с обратной связью по бэлтингу,  мелизматике, твэнгу, марафоны  Антикупол,   Вокальные приёмы мировых звёзд, Вокальные лайфхаки, Переходные ноты (“Vowel modification”) в 202о - 2021 год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на заочном обучении и курсах я изучила и продолжаю  осваивать западно-европейские и американские техники современного вокала CVT </w:t>
      </w:r>
      <w:r>
        <w:rPr>
          <w:rStyle w:val="Extendedtextshort"/>
          <w:rFonts w:cs="Times New Roman" w:ascii="Times New Roman" w:hAnsi="Times New Roman"/>
        </w:rPr>
        <w:t xml:space="preserve">Она же Complete </w:t>
      </w:r>
      <w:r>
        <w:rPr>
          <w:rStyle w:val="Extendedtextshort"/>
          <w:rFonts w:cs="Times New Roman" w:ascii="Times New Roman" w:hAnsi="Times New Roman"/>
          <w:b/>
          <w:bCs/>
        </w:rPr>
        <w:t>Vocal</w:t>
      </w:r>
      <w:r>
        <w:rPr>
          <w:rStyle w:val="Extendedtextshort"/>
          <w:rFonts w:cs="Times New Roman" w:ascii="Times New Roman" w:hAnsi="Times New Roman"/>
        </w:rPr>
        <w:t xml:space="preserve"> Technique, Совершенная Вокальная Техника, по методу Кэтрин Садолин</w:t>
      </w:r>
      <w:r>
        <w:rPr>
          <w:rFonts w:cs="Times New Roman" w:ascii="Times New Roman" w:hAnsi="Times New Roman"/>
          <w:sz w:val="24"/>
          <w:szCs w:val="24"/>
        </w:rPr>
        <w:t>, направления и техники рок- и экстрим -вокала у Кары Герклоц (Лидера-вокалистки металл-бэнда, выпускницы программ Vocal Academy и TVS (USA), ознакомилась на заочных курсах  со школами Эстилл Войс тренинг-(Э ВИ ТИ), Кэна Темплиена, Ирины  Цукановой, Веры Фокс, Екатерины Белобровы, Саши Сов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ивый вокальный голос-это прежде всего- </w:t>
      </w:r>
      <w:r>
        <w:rPr>
          <w:rFonts w:cs="Times New Roman" w:ascii="Times New Roman" w:hAnsi="Times New Roman"/>
          <w:i/>
          <w:sz w:val="24"/>
          <w:szCs w:val="24"/>
        </w:rPr>
        <w:t xml:space="preserve">свободный </w:t>
      </w:r>
      <w:r>
        <w:rPr>
          <w:rFonts w:cs="Times New Roman" w:ascii="Times New Roman" w:hAnsi="Times New Roman"/>
          <w:sz w:val="24"/>
          <w:szCs w:val="24"/>
        </w:rPr>
        <w:t xml:space="preserve">голос, поточное дыхание. Убирать зажимы, снимать психологические и физические блоки- это проблема за которую отвечает </w:t>
      </w:r>
      <w:r>
        <w:rPr>
          <w:rFonts w:cs="Times New Roman" w:ascii="Times New Roman" w:hAnsi="Times New Roman"/>
          <w:i/>
          <w:sz w:val="24"/>
          <w:szCs w:val="24"/>
        </w:rPr>
        <w:t>психосоматика,</w:t>
      </w:r>
      <w:r>
        <w:rPr>
          <w:rFonts w:cs="Times New Roman" w:ascii="Times New Roman" w:hAnsi="Times New Roman"/>
          <w:sz w:val="24"/>
          <w:szCs w:val="24"/>
        </w:rPr>
        <w:t xml:space="preserve"> без изучения основ которой, как я сейчас прихожу к выводу, мой труд не будет до конца успешен. Эта область функциональной вокальной педагогики пока мало изучена и не получила фундаментальной научной поддержки, поэтому к решению многих сложных ситуаций в  практической работе приходим эмпирическим путём - путём штудирования классических основ фониатрии и физиологии человека. Без базовых знаний в области фониатрии грамотный, осмысленный  путь педагога- вокалиста, на мой взгляд, вообще бесперспективен. Да вот беда-  известных практикующих  с научной базой врачей –фониатров в России, транслирующих и публикующих свои исследования–это раз, два и обчёлся. Это, точнее, раз-Екатерина Владимировна Осипенко и два-кузнец звёздных голосов, доктор медицинских наук Лев Борисович Рудин. Благодаря комплексному подходу в вопросах изучения голоса, Л. Б. Рудин обосновал и развивает науку о голосе – фониологию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9, 30 марта 2019 года мне посчастливилось побывать на его семинаре-практикуме «Школа здорового голоса» и получить достоверные ответы на мучающие меня вопросы. Таким образом, фониатрия, фониология, фонепедия –это ещё одна смежная область знаний, совершенно необходимая мне к изучению, чтобы быть грамотным педагогом по вокал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зыка, и вокал как её разновидность, является временным (динамическим)  видом искусства. Но чтобы «поднять» вокал до уровня искусства , пусть даже казалось бы детскую незамысловатую миниатюру , надо чтобы он, детский вокал, нёс на себе не только познавательную и воспитательную функцию, но также имел социально-эстетическую значимость на своём уровне. То есть быть  вставлен в более широкий культурологический аспект искусства, но и  одновременно должен быть конкурентноспособен  и конгруэнтен  масс-культуре, то есть шоу-бизнесу .  Я имею в виду то, что  современный детский вокал, чтобы быть востребованным, должен соответствовать данным двум критериям - быть искусством и одновременно шоу. И здесь профессионализм педагога-вокалиста заключается в определённом чутье, интуиции, чтобы выбирать репертуар из новейших песен с актуальными аранжировками и глубоким содержанием. Таким образом , современный вокалист должен держать руку на пульсе времени, быть в курсе последних тенденций развития и велений времени, соглашаться с ними или нет, искать свой уникальный путь.  Что я имею в виду и что я предпринимаю для этого:  я изучаю  не только методики и техники вокала, но и должна понимать, для чего мне это конкретно надо, для каких нынешних и будущих учеников я это делаю, как и на ком я могу это применить, каким образом. Также я знаю и изучаю   видео с детских  конкурсов, начиная с зарубежных и отечественных шоу «Голос дети», московских проектов «Лучший голос земли» и тому подобных , и заканчивая нашими областными и воронежскими   конкурсами, то есть я должна знать последние веяния времени, кто и что нам диктует, важно это « взять себе на вооружение», или нет. И это также очень значительный пласт для изучения и оснащённости  профессионализма педагога. Я могу использовать, или нет полученные от этого знания, но я ДОЛЖНА ВСЁ ЭТО ЗНАТЬ, будучи современным, отвечающим духу времени педаго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подаватель по вокалу, как я считаю, должен иметь свой отличный от других почерк, стиль и индивидуальность.  Чтобы слепить интересный, «вкусный» для уха образ  в песне , недостаточно быть высоким профессионалом в области вокала. Я вместе с учеником стремлюсь  к достижению достоверности, выпуклости, осязаемости заложенного в песне художественного об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к аудитории: откуда есть взялось выражение Мальчики кровавые в глаз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ом достоверности и убедительности  художественного образа, парадигмой для меня служит исполнение Арии Бориса Годунова Шаляпиным, сцена галлюцинации царя, когда ему чудиться убитый царевич Дмитрий на словах «…вон там, в углу…что это?»  В этот самый момент Шаляпин отмечал, что физически ощущал встающие у него  на голове волосы, а публика в зале привставала с мест, чтобы увидеть  этого самого окровавленного мальчика. Вот это убедительность! Всё вышесказанное не означает, что ребёнку 5-6 лет не осилить  убедительности.  Возможно. Возможно и маленькому осмыслить  художественный образ исполняемого произведения, если оно во-первых, художественно значимо ( задача педагога выбрать), во-вторых, попросить ученика сыграть  предложенные слышимые и ощущаемые образы на уровне осмысления психики ребёнка. Это не будет Шаляпин, но это будет маленький выразительный ребёнок- художник-певец. Как Федору Шаляпину помогало занятие станковой скульптурой для ощущения «выпуклости» образа, так и нам , ученикам  и педагогам вокала призвано помочь сценодвижение и пластика образа. Я работаю  в тандеме с хореографом. Но чтобы наши совместные занятия были продуктивны, я как руководитель, должна быть компетентна и в области пространственно –временного, действенно разворачивающегося вокала, костюма, имиджа исполнителя.  И это ещё одна область , требующая  пристального внимания и изучения, чем я и занимаюсь.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И последним и очень важным моментом для профессионального изучения , что я хотела бы озвучить  в своём докладе, для меня является область та область социальной психологии, которая изучает применение стилей руководства в коллективе, моделей коллективов.  А для практического изучения я подружилась с Интернет -Школой  Успешного Хореографа ( правильнее будет сказать, что школа реальная, но активно ведущая дистанционное обучение для хореографов), интересуюсь их организационной работой,  посетила заочный семинар «8 граней хореографического коллектива» у Ульяны Костиной</w:t>
      </w:r>
      <w:r>
        <w:rPr>
          <w:b w:val="false"/>
          <w:color w:val="000000"/>
          <w:sz w:val="24"/>
          <w:szCs w:val="24"/>
        </w:rPr>
        <w:t xml:space="preserve"> , основателя  </w:t>
      </w:r>
      <w:r>
        <w:rPr>
          <w:b w:val="false"/>
          <w:sz w:val="24"/>
          <w:szCs w:val="24"/>
        </w:rPr>
        <w:t xml:space="preserve"> Интернет -Школы Успешного Хореографа, руководителя </w:t>
      </w:r>
      <w:r>
        <w:rPr>
          <w:b w:val="false"/>
          <w:color w:val="000000"/>
          <w:sz w:val="24"/>
          <w:szCs w:val="24"/>
        </w:rPr>
        <w:t xml:space="preserve">Музыкального театра "Bravo" в Кролёве и </w:t>
      </w:r>
      <w:r>
        <w:rPr>
          <w:b w:val="false"/>
          <w:sz w:val="24"/>
          <w:szCs w:val="24"/>
        </w:rPr>
        <w:t>". Почему вдруг хореограф? Потому как  хореографы и спортсмены, нацеленные на высокий результат, выстраивают чёткие горизонтальные и вертикальные связи, отсекают лишнее, грамотно выстраивают работу с родителями, и вообще- организационная работа на высоте и у них есть чему поучиться. ( И в качестве лирического отступления- Я по-хорошему завидую даже спортсменам: немеренно монографий, публикаций в спортивной психологии о мотивации,  о проблемах и вопросах  командой работы, снятию состояния тревоги и т п. А что у нас в музыкальной психологии?  Пара – тройка статей и то у пианистов. А не безынтересно было бы почитать об управлении тревожным состоянием перед выступлением у вокалистов, например…)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окальный коллектив- это прежде всего чётко и слаженно работающий </w:t>
      </w:r>
      <w:r>
        <w:rPr>
          <w:b w:val="false"/>
          <w:i/>
          <w:sz w:val="24"/>
          <w:szCs w:val="24"/>
        </w:rPr>
        <w:t>коллектив,</w:t>
      </w:r>
      <w:r>
        <w:rPr>
          <w:b w:val="false"/>
          <w:sz w:val="24"/>
          <w:szCs w:val="24"/>
        </w:rPr>
        <w:t>то есть высший уровень контактной группы. которой свойственны единые цели, интересы, организованность и подготовленность. И мне очень интересно, как это происходит в командном спорте больших достижений, хореографическом коллективе , ибо механизмы действуют одни и те же, что в  творческом, что в спортивном коллективе. А вот приёмы и методы организации, сплоченности, руководства –разные. Крайне полезно, как этим занимаются успешные коллекти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удно вставить в ограниченные временные рамки все мои профессиональные интересы, так как и другие виды искусства, кроме упомянутой станковой скульптуры, необходимых для моей успешной деятельности. Это так называемый СИНТЕЗ ИСКУССТВ.  И это только вершина айсберга. Это не только  владение вокальным ремеслом,  знание физиологии, психологии, фониатрии. Это призвание. И это моя тема на прошедшую и нынешнюю жизнь-«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ерывное повышение профессионального уровня педагога». Только надо вовремя остановиться , правильно распределить свои приоритеты и силы. Да, и уметь вовремя грамотно  расслабить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xtendedtextshort">
    <w:name w:val="extendedtext-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1:12:00Z</dcterms:created>
  <dc:creator>Мария</dc:creator>
  <dc:description/>
  <dc:language>en-US</dc:language>
  <cp:lastModifiedBy>Мария</cp:lastModifiedBy>
  <dcterms:modified xsi:type="dcterms:W3CDTF">2023-09-09T11:14:00Z</dcterms:modified>
  <cp:revision>1</cp:revision>
  <dc:subject/>
  <dc:title/>
</cp:coreProperties>
</file>