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9.1pt" filled="f" o:ole="">
            <v:imagedata r:id="rId3" o:title=""/>
          </v:shape>
          <o:OLEObject Type="Embed" ProgID="" ShapeID="ole_rId2" DrawAspect="Content" ObjectID="_691179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8"/>
        <w:rPr>
          <w:bCs/>
          <w:sz w:val="20"/>
          <w:szCs w:val="24"/>
        </w:rPr>
      </w:pPr>
      <w:r>
        <w:rPr>
          <w:bCs/>
          <w:sz w:val="20"/>
          <w:szCs w:val="24"/>
        </w:rPr>
        <w:t>МУНИЦИПАЛЬНОЕ  ОБРАЗОВАНИЕ</w:t>
      </w:r>
    </w:p>
    <w:p>
      <w:pPr>
        <w:pStyle w:val="Heading3"/>
        <w:rPr>
          <w:sz w:val="20"/>
        </w:rPr>
      </w:pPr>
      <w:r>
        <w:rPr>
          <w:sz w:val="20"/>
        </w:rPr>
        <w:t>ГОРОД  ОКРУЖНОГО  ЗНАЧЕНИЯ  НИЖНЕВАРТОВСК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spacing w:before="0" w:after="120"/>
        <w:rPr>
          <w:caps/>
          <w:sz w:val="28"/>
        </w:rPr>
      </w:pPr>
      <w:r>
        <w:rPr>
          <w:caps/>
          <w:sz w:val="28"/>
        </w:rPr>
        <w:t>муниципальное БЮДЖЕТНОЕ общеобразовательное</w:t>
      </w:r>
    </w:p>
    <w:p>
      <w:pPr>
        <w:pStyle w:val="Heading1"/>
        <w:spacing w:before="0" w:after="120"/>
        <w:rPr>
          <w:caps/>
          <w:sz w:val="28"/>
        </w:rPr>
      </w:pPr>
      <w:r>
        <w:rPr>
          <w:caps/>
          <w:sz w:val="28"/>
        </w:rPr>
        <w:t>учреждение «гимназия №2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0 декабря 2018 года                                                                     №  977 - 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гимназической 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проекта «Коробка храбр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социального партнерства с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евартовской окружной клинической детской больниц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в декабре 2018 – январе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ализации Комплексного плана внеклассной воспитательной деятельности с обучающимися МБОУ «Гимназия №2» на 2018-2019 учебный год, социальной инициативы группы обучающихся 9-10 классов, в рамках реализации воспитательной компоненты духовно-нравственной, социокультурной направленностей и социального партнерства с  Нижневартовской окружной клинической детской больницей (далее НОКД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в МБОУ «Гимназия №2» в декабре-январе  2018-2019 учебного года проведение гимназической акции социального проекта «Коробка храбрости» с обучающимися 1-11 классов, родителями и сотрудниками  в рамках социального партнерства с НОКДБ, ответственный куратор - заместитель директора по воспитательной работе Л.Н. Чиглинцева. 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писок обучающихся 10б класса, инициаторов акции социального проекта «Коробка храбрости» в составе: Магадиева Лиана, Варварук Екатерина, Иванова Елизавета. 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график проведения и содержание акции социального проекта «Коробка храбрости» (приложение 1)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руководителями социального проекта «Коробка храбрости» по реализации мероприятий акции и педагогическому сопровождению инициативной группы обучающихся – заместителя директора по воспитательной работе Л.Н. Чиглинцеву, педагога-организатора О.С. Зотову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3. Назначить координаторов по организации и проведению, подведению итогов акции социального проекта «Коробка храбрости» (далее Акция) педагогов-организаторов Е.В. Мусалямову, О.С. Зотову, учителя музыки Е.В. Мызникову, учителя физической культуры А.Ф. Ушала, преподавателя-организатора ОБЖ В.С. Грязнова, инициативную группу обучающихся (приложение 1).  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4. Классным руководителям 1-11 классов информировать и организовать участие обучающихся, родителей вверенных классов в Акции в соответствии с графиком проведения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азместить информацию об Акции на сайте МБОУ «Гимназия №2» в срок до 20.01.2019 года, ответственный  заместитель директора по УР Л.Ю. Сеньки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Заместителю директора по воспитательной работе Л.Н. Чиглинцевой довести приказ до сведения ответственных лиц до 20.12.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риказа возложить на заместителя директора по воспитательной работе Л.Н. Чиглинце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                                                                                  Т.Л. Середов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С приказом ознакомлены:</w:t>
      </w:r>
    </w:p>
    <w:p>
      <w:pPr>
        <w:pStyle w:val="Normal"/>
        <w:jc w:val="both"/>
        <w:rPr/>
      </w:pPr>
      <w:r>
        <w:rPr>
          <w:sz w:val="20"/>
          <w:szCs w:val="20"/>
        </w:rPr>
        <w:t>Чиглинцева Л.Н. __________________ «___»_______201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отова О.С.          __________________ «___»_______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салямова Е.В.   _________________ «___»_______2018г.</w:t>
      </w:r>
    </w:p>
    <w:p>
      <w:pPr>
        <w:pStyle w:val="Normal"/>
        <w:jc w:val="both"/>
        <w:rPr/>
      </w:pPr>
      <w:r>
        <w:rPr>
          <w:sz w:val="20"/>
          <w:szCs w:val="20"/>
        </w:rPr>
        <w:t>Мызникова Е.В. __________________ «___»_______201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язнов В.С.       __________________ «___»_______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салямова Е.В.   _________________ «___»_______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58:00Z</dcterms:created>
  <dc:creator>User</dc:creator>
  <dc:description/>
  <cp:keywords/>
  <dc:language>en-US</dc:language>
  <cp:lastModifiedBy>CheglincevaLN</cp:lastModifiedBy>
  <cp:lastPrinted>2019-01-25T14:37:00Z</cp:lastPrinted>
  <dcterms:modified xsi:type="dcterms:W3CDTF">2019-01-25T09:37:00Z</dcterms:modified>
  <cp:revision>60</cp:revision>
  <dc:subject/>
  <dc:title/>
</cp:coreProperties>
</file>